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- Opsidder, eier eller Lejlending, Stand og Wilc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 - Gaardens eller Platzernis Naf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Opsiddernis eller Lejlendings Naf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is a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Deris Sønners Nafne og hvor de fi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is a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- Tienistekarle og Dr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is a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tahoug Præsteg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ens fierring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190"/>
        <w:gridCol w:w="992"/>
        <w:gridCol w:w="2268"/>
        <w:gridCol w:w="920"/>
      </w:tblGrid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[type]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sz w:val="30"/>
              </w:rPr>
              <w:t>Navn]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[alder]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[Normalisert navn]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[Gård]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a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Torg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bert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holg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. Lewa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evan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 halv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ward ar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va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, nu i Trundh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, bor hiem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d. Lewa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evan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iu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ju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osten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Elen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Jon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n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ppel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ppelber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redrich Brygm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ed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ieroni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ronim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?ey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Rasmu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usw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ust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ol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dam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rsne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rsnev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as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ass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Tho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To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ward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vo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ugj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ugjo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Ma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Fran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nds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nds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gli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g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da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t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tt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a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ster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ster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lys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lys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n hemming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m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mming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mun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o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e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imo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n To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  <w:r>
              <w:rPr>
                <w:vertAlign w:val="superscript"/>
              </w:rPr>
              <w:t>re</w:t>
            </w:r>
            <w:r>
              <w:rPr/>
              <w:t xml:space="preserve"> Bre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dre Breimo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2?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vard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va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</w:t>
            </w:r>
            <w:r>
              <w:rPr>
                <w:vertAlign w:val="superscript"/>
              </w:rPr>
              <w:t>re</w:t>
            </w:r>
            <w:r>
              <w:rPr/>
              <w:t xml:space="preserve"> Bar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Ytterbar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Hendrichsøn, fød i Ber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Ar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dre Bar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nerbar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Heming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Gabr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Gabriel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sten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cher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kker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dre Sand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nd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stneso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stnesos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Madz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Madz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st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st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æfver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ver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, 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m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m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Mor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muel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iner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in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ens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nnes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To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vard To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va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øj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øy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jamin Roal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eerw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eirvi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ot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sterw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ster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Bend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ædaa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edå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r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ræste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esteng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el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Ste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, nu Nummedals fogderi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ens M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u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u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jami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vend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[hansøn]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[hansøn]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veen Bend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Ste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Ste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ugelst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uglstr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sperw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sper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vartkøn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arttjønn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le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l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as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sm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hall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revatt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revvatn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vard J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va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ou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rn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iurhou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yrhau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uchtvas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uktvass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M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refwasbot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revvassbotn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lward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l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tluchwas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dtluktvass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rluchwas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rluktvass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Amun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hendric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iart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jart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M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irch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erk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ron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ron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 Sven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ophou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bbhau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Bend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Joen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rmand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rm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e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s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sfiordst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sfjordstr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Tr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Ifwe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sfi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sfjo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seph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sef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, nu i Trunhj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 hie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herman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rafla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ravelå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as Thom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yr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yr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bend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elle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ljel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rluf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rlof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øn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ønnvi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æt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æter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Adri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u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u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nn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Aren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ysaa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øsså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r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Iwer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veraa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verrå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øren Gabr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ør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iel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jell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Sim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wid Marchu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im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Gabr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retba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rett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d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indba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inn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ift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jeft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eersha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eirskar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e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l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ar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r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nut Ifw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ma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øgefie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yggf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refsl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reslet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 Samu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mslet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mslet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ugustinus Aron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ugustin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</w:t>
            </w:r>
            <w:r>
              <w:rPr>
                <w:vertAlign w:val="superscript"/>
              </w:rPr>
              <w:t xml:space="preserve">re </w:t>
            </w:r>
            <w:r>
              <w:rPr/>
              <w:t>Lee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verleir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Ab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re Lee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Ytterleir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hansøn, fød i Jempt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rpba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rp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lemet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lemm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or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J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i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øgefiel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yggfjell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2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muel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ild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ill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Ab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einaa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inå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M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alle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alla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gebricht Joen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ebrik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mu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der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der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w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  <w:r>
              <w:rPr>
                <w:vertAlign w:val="superscript"/>
              </w:rPr>
              <w:t xml:space="preserve">re </w:t>
            </w:r>
            <w:r>
              <w:rPr/>
              <w:t>Lee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rleir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Per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m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ming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ro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ro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olhou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olhau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rael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Roval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efbach, brukes af de paa Solhoug, Solb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olbak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Isach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ellingsj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llingsjo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del Ingbrig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d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, nu i Nummedals fogde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lbirch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llebjer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a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al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remias ar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rem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josep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sef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biør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bjer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mund Tu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mu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el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omi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Davi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  <w:r>
              <w:rPr>
                <w:vertAlign w:val="superscript"/>
              </w:rPr>
              <w:t xml:space="preserve">re </w:t>
            </w:r>
            <w:r>
              <w:rPr/>
              <w:t>Birche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erkadal ned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</w:t>
            </w:r>
            <w:r>
              <w:rPr>
                <w:vertAlign w:val="superscript"/>
              </w:rPr>
              <w:t xml:space="preserve">re </w:t>
            </w:r>
            <w:r>
              <w:rPr/>
              <w:t>Birche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erkadal ned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sba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s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indEi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inne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Gabr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ew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ivi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del Per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d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vallin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aleng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Ur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Url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bert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mhol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Tr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iedv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eitvi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Ifw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am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amdal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sE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seng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Efv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Ar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el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jeld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Sim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ager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ager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fw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v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ielm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jelm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Haa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re 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ver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as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Es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dega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ygård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a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sep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i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uchnæ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uk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rael Thom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Christophe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iørnw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ørnvi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Gregu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rm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rm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iaa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jå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uchas holg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uk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a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fiska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fiskå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fiskwat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fiskvatn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e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on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 Jo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  <w:r>
              <w:rPr>
                <w:vertAlign w:val="superscript"/>
              </w:rPr>
              <w:t xml:space="preserve">re </w:t>
            </w:r>
            <w:r>
              <w:rPr/>
              <w:t>gru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rgrub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rael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evel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vel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halwar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gn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rethamm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mmer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Zachar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enda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nnås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</w:t>
            </w:r>
            <w:r>
              <w:rPr>
                <w:vertAlign w:val="superscript"/>
              </w:rPr>
              <w:t>re</w:t>
            </w:r>
            <w:r>
              <w:rPr/>
              <w:t xml:space="preserve"> gru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vergrub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ford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d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d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anhe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he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sten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mund Thom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mu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lGranhe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ugghe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rg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rj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ldgru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llgruv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vid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ill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ill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g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ph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ff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arel Amun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r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mu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mu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wid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askøn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åstjønnl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ager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agerl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d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d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rugelhe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lurhe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4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wid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ngfie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ngfjell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4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Zachar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Ørj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4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chonse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onsen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5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rael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efshol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ufsholm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efsvo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øssvo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Ford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d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d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Zachar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K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ngvatt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ngvatn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1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rt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r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ugelw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uglvi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1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afna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mnå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2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iørnaaen og Asphou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ørnåga</w:t>
            </w:r>
          </w:p>
          <w:p>
            <w:pPr>
              <w:pStyle w:val="Normal"/>
              <w:rPr/>
            </w:pPr>
            <w:r>
              <w:rPr/>
              <w:t>Asphau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09</w:t>
            </w:r>
          </w:p>
          <w:p>
            <w:pPr>
              <w:pStyle w:val="Normal"/>
              <w:rPr/>
            </w:pPr>
            <w:r>
              <w:rPr/>
              <w:t>R10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mmer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mmernes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1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</w:t>
            </w:r>
            <w:r>
              <w:rPr>
                <w:vertAlign w:val="superscript"/>
              </w:rPr>
              <w:t>er</w:t>
            </w:r>
            <w:r>
              <w:rPr/>
              <w:t xml:space="preserve"> Mar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Yttramar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2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mpt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mtli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 Ørj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g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rj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rj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ae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Åeng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bert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fb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ve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bechhou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inbekkhau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elfo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lfo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Adri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iør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ør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El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er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Ytter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Steph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sias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sa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Ø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a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eksand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en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Ingbrig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a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Å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st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os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ås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nnes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øch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økber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ø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uberg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o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lml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mli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Alte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ter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Zachari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Zachar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kar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ou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El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Ab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muel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s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s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lterskiæ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terskjær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bert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bert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lAltermar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termar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lAlter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llalter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uster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ust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Sigfre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igfr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gfre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Greg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usteraa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let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dam Isa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røm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rau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mund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mu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 fød i Berg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røm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raums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Ifw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Udt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Utl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Sigfre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irche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erkl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rømbot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raumbotn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nn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rømfo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raumfo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tstrø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dstrøm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mptj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mtjo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Ø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ver Jo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ybe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ybe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Wilch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d</w:t>
            </w:r>
            <w:r>
              <w:rPr>
                <w:vertAlign w:val="superscript"/>
              </w:rPr>
              <w:t xml:space="preserve">re </w:t>
            </w:r>
            <w:r>
              <w:rPr/>
              <w:t>Brend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nnberg ind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Pe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Tu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endbergfie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nnbergf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im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ugustin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ugustin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  <w:r>
              <w:rPr>
                <w:vertAlign w:val="superscript"/>
              </w:rPr>
              <w:t>re</w:t>
            </w:r>
            <w:r>
              <w:rPr/>
              <w:t xml:space="preserve"> Brend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nnberget ned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</w:t>
            </w:r>
            <w:r>
              <w:rPr>
                <w:vertAlign w:val="superscript"/>
              </w:rPr>
              <w:t>re</w:t>
            </w:r>
            <w:r>
              <w:rPr/>
              <w:t xml:space="preserve"> Brend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nnberg øvr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Isa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ugustin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ugustin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rat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attl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nn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st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str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Samu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el Abraham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Udshorp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Utskar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hemming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daniel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hou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inhau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ilch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il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hol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hol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jami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njami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iedsheba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jesbak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seph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sef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ørl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ørli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ilchesta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ilkesta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f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va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Christ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n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loe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los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Arn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Jo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Ellefsøn fød i Bestad Præstegie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orgvid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org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Gregu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uv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uvi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is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pperø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perøy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ppel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pel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Valenti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Underø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Underøy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inderaa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inderå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bendich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mmerø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mmerø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æhu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h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ed</w:t>
            </w:r>
            <w:r>
              <w:rPr>
                <w:vertAlign w:val="superscript"/>
              </w:rPr>
              <w:t xml:space="preserve">re </w:t>
            </w:r>
            <w:r>
              <w:rPr/>
              <w:t>St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dre Str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arsten Arn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r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, lensmands-gaard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</w:t>
            </w:r>
            <w:r>
              <w:rPr>
                <w:vertAlign w:val="superscript"/>
              </w:rPr>
              <w:t>re</w:t>
            </w:r>
            <w:r>
              <w:rPr/>
              <w:t xml:space="preserve"> St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vre Str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raham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 Wilchen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re Sand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nd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5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Rasmu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l Isa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fred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nda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ndak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Løkt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redrich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ed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aaber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ppard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Løkt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 Maren, Borger Enche af Trundh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asmus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sm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Jo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 Barbr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 Alet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biør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ølfæst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ylfes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lfager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ille Fager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Abraham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mund Rasmu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mu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as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sm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os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em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mm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abriel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fagerw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e Fagerv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er Thom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n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homes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m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Steen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Størc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Mathi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Valenti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o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sach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s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bendich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elsvo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elsvå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Torg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or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r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sef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olger bertelsøn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ol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gbricht Sølfest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ebrig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or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rg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offt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oftf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Qvit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vitn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ølfest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ylfest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tterb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tterbrand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La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aalkyt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ålkyt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Mich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ydningsplatz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andahl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ndal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7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el Abraham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braham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ylling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ylling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1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iørbech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jurbekkdal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Øfre Bech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Øverbekkl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0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esterbech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esterbekk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Ste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ilLuchvas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uktvass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ors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ors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wid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amperscha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apperskar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4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Ørg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 bert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forshey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forshe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8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af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amnå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1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acob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wend Swend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li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Zacharia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wartI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artishe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0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acob Adri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kob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?(nederst s.11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ssew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sjevik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erringhal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jerringhals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2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S.. 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lling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illing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1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Da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imon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Daniell 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oller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ollermo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3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Ytt</w:t>
            </w:r>
            <w:r>
              <w:rPr>
                <w:vertAlign w:val="superscript"/>
              </w:rPr>
              <w:t>re</w:t>
            </w:r>
            <w:r>
              <w:rPr/>
              <w:t xml:space="preserve"> L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o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or Røvatt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r-Røvatn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0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Erich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nns Mon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uusmandsplatz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pmandw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eppelberg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a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ård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ørv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ørvi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elle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ljeli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3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Wernich And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ern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Røsaaeø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øssåaur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ichel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kk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Ur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Urland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 Ifv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andbach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Niel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øchhell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ukhel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Ein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ømmerness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ømmerneset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ørg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Furrehat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uruhat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4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Christoph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winv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invik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Inders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vend persøn i Kaaber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v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Løkt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erdtel bertelslsøn Indre Leva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erte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 Ander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Michel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endri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en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Sølfestsøn  Welvo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8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persøn fager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Schvendsøn Linds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onns olsøn Bar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o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d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 Brends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Mathis olsøn Høj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tt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olsøn Esperv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 Dyrhou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dam persøn Su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per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nder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en Niel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Niel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Timotheus abelsøn Grønvig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imoteu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6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Johannisøn Sæt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5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sias Arnesøn Wa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sa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14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sa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 olsøn Huch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Thomesøn Mo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rich Andersøn Nergru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rik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2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tter Jacobsøn Schonse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tt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5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Jensøn Jamptlj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9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han Gullesøn Ytter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ha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olsøn 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gregus Michelslsøn forsmo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ei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Michel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Joensøn Løch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3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Haagen Persøn Busteraa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Hå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1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 persøn Strømbot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Ste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ei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ifversøn Mitstrø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9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persøn Brend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??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Kiel persøn Ned</w:t>
            </w:r>
            <w:r>
              <w:rPr>
                <w:vertAlign w:val="superscript"/>
              </w:rPr>
              <w:t xml:space="preserve">re </w:t>
            </w:r>
            <w:r>
              <w:rPr/>
              <w:t>Brend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j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8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persøn Bradt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Christopher Jacobsøn Steenhou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ristoff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Christopher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persøn Rørl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nas olsøn Daloess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H7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Nielsøn Pepperø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Arnesøn Hammerø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lia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r Jacobsøn ibi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hansøn Li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Løkt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Pe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ørgen Rasmuseøn Lilfagervi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ørg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ens Andersøn Remm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en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9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Niels Kielsøn Steenbechhou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ils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R3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olle ha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orgerley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g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Bardalsel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ardalselv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/>
            </w:pPr>
            <w:r>
              <w:rPr/>
              <w:t>N7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Ench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Lars Arne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Joen Joen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Arne persø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r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[som avslutter Ranens fierring]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23:00Z</dcterms:created>
  <dc:creator>ELEVNETT</dc:creator>
  <dc:description/>
  <dc:language>en-US</dc:language>
  <cp:lastModifiedBy>User name placeholder</cp:lastModifiedBy>
  <dcterms:modified xsi:type="dcterms:W3CDTF">2007-12-18T21:06:00Z</dcterms:modified>
  <cp:revision>3</cp:revision>
  <dc:subject/>
  <dc:title>o - Opsidder, eier eller Lejlending, Stand og Wilchor</dc:title>
</cp:coreProperties>
</file>