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Årene 1757 - 1767  Registreringsnummer 1 - 2920</w:t>
      </w:r>
    </w:p>
    <w:p>
      <w:pPr>
        <w:pStyle w:val="Normal"/>
        <w:rPr/>
      </w:pPr>
      <w:r>
        <w:rPr>
          <w:sz w:val="24"/>
        </w:rPr>
        <w:t>Ved Hemnæs Kirche første Søndag efter Hell. 3 K. 175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Sælhornets B.N. Anders {Lars Jonsen Selhorn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</w:t>
        <w:tab/>
        <w:tab/>
        <w:tab/>
        <w:t>Kjersten Math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</w:t>
        <w:tab/>
        <w:tab/>
        <w:tab/>
        <w:t xml:space="preserve">Ane Hen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ure Henrichsøn</w:t>
        <w:tab/>
        <w:tab/>
        <w:tab/>
        <w:t>Ane Njelsd.  alle lappefolch</w:t>
      </w:r>
    </w:p>
    <w:p>
      <w:pPr>
        <w:pStyle w:val="Normal"/>
        <w:rPr/>
      </w:pPr>
      <w:r>
        <w:rPr>
          <w:sz w:val="24"/>
        </w:rPr>
        <w:t>Ved Moo K. 4de Sønd. efter Hell. 3 K. 173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ovelsøn Lappes B.N. Carj {Anders Pålsen, Ka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Pedersøn Hammeren</w:t>
        <w:tab/>
        <w:tab/>
        <w:t>Kjersti Erich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Grubben</w:t>
        <w:tab/>
        <w:tab/>
        <w:t>Berte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ortensd. lap</w:t>
      </w:r>
    </w:p>
    <w:p>
      <w:pPr>
        <w:pStyle w:val="Normal"/>
        <w:rPr/>
      </w:pPr>
      <w:r>
        <w:rPr>
          <w:sz w:val="24"/>
        </w:rPr>
        <w:t>Ved Hemnæs Kirche Sexagesima 1757 Prædichen forret. af Capell.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Mathiæsøn Blegvatnets B.N. Math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Mattiasen Bleikvatnet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ngvoldsøn</w:t>
        <w:tab/>
        <w:tab/>
        <w:tab/>
        <w:t xml:space="preserve">Kjersten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lementsøn</w:t>
        <w:tab/>
        <w:tab/>
        <w:tab/>
        <w:t>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Thomæsøn</w:t>
        <w:tab/>
        <w:tab/>
        <w:tab/>
        <w:t>alle lappe-folk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erichsd.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Agfjelds B.N. Siul {Anders Tomasen Agfjell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Præstenged</w:t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atsøn lap</w:t>
        <w:tab/>
        <w:tab/>
        <w:tab/>
        <w:t>Gunnel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dsøn lap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grete Bentsd. d. 23 febr.</w:t>
      </w:r>
    </w:p>
    <w:p>
      <w:pPr>
        <w:pStyle w:val="Normal"/>
        <w:rPr>
          <w:sz w:val="24"/>
        </w:rPr>
      </w:pPr>
      <w:r>
        <w:rPr>
          <w:sz w:val="24"/>
        </w:rPr>
        <w:t>30 Martz 1757</w:t>
      </w:r>
    </w:p>
    <w:p>
      <w:pPr>
        <w:pStyle w:val="Normal"/>
        <w:rPr>
          <w:sz w:val="24"/>
        </w:rPr>
      </w:pPr>
      <w:r>
        <w:rPr>
          <w:sz w:val="24"/>
        </w:rPr>
        <w:t>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se Njelsd. lappeqv. 71 aar gl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NB Noch ved Hemnæs Kirche 3dje Søndag i Faste</w:t>
        <w:tab/>
      </w:r>
    </w:p>
    <w:p>
      <w:pPr>
        <w:pStyle w:val="Normal"/>
        <w:rPr/>
      </w:pPr>
      <w:r>
        <w:rPr>
          <w:sz w:val="24"/>
        </w:rPr>
        <w:t>Ved Moo Kirche første Søndag efter Paaske 175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0</w:t>
      </w:r>
    </w:p>
    <w:p>
      <w:pPr>
        <w:pStyle w:val="Normal"/>
        <w:rPr/>
      </w:pPr>
      <w:r>
        <w:rPr>
          <w:sz w:val="24"/>
        </w:rPr>
        <w:t xml:space="preserve">Samme dag er den Gudel. Confirmation udj Moo K. af Capell. forr. over følgende Børn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ders Erichsøn</w:t>
        <w:tab/>
        <w:tab/>
        <w:t>Disse</w:t>
        <w:tab/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Mathias Xtensøn</w:t>
        <w:tab/>
        <w:tab/>
        <w:tab/>
        <w:tab/>
        <w:tab/>
        <w:tab/>
        <w:tab/>
        <w:tab/>
        <w:t>!Matias</w:t>
      </w:r>
    </w:p>
    <w:p>
      <w:pPr>
        <w:pStyle w:val="Normal"/>
        <w:rPr/>
      </w:pPr>
      <w:r>
        <w:rPr>
          <w:sz w:val="24"/>
        </w:rPr>
        <w:t>Lars Thomæsøn</w:t>
        <w:tab/>
        <w:tab/>
        <w:t>er</w:t>
        <w:tab/>
        <w:tab/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Thomas Henrichsøn</w:t>
        <w:tab/>
        <w:tab/>
        <w:t>fra</w:t>
        <w:tab/>
        <w:tab/>
        <w:tab/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Anders Joensøn</w:t>
        <w:tab/>
        <w:tab/>
        <w:tab/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Anders Andersøn</w:t>
        <w:tab/>
        <w:tab/>
        <w:t>lappeskolen</w:t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Sara Sjulsd.</w:t>
        <w:tab/>
        <w:tab/>
        <w:tab/>
        <w:t>er</w:t>
        <w:tab/>
        <w:tab/>
        <w:tab/>
        <w:tab/>
        <w:tab/>
        <w:tab/>
        <w:t>!Sara</w:t>
      </w:r>
    </w:p>
    <w:p>
      <w:pPr>
        <w:pStyle w:val="Normal"/>
        <w:rPr/>
      </w:pPr>
      <w:r>
        <w:rPr>
          <w:sz w:val="24"/>
        </w:rPr>
        <w:t>Boddel Eskelsd.</w:t>
        <w:tab/>
        <w:tab/>
        <w:tab/>
        <w:tab/>
        <w:tab/>
        <w:tab/>
        <w:tab/>
        <w:tab/>
        <w:t>!Bodil</w:t>
      </w:r>
    </w:p>
    <w:p>
      <w:pPr>
        <w:pStyle w:val="Normal"/>
        <w:rPr/>
      </w:pPr>
      <w:r>
        <w:rPr>
          <w:sz w:val="24"/>
        </w:rPr>
        <w:t>Gunnild Clemmentsd.</w:t>
        <w:tab/>
        <w:tab/>
        <w:t>fra</w:t>
        <w:tab/>
        <w:tab/>
        <w:tab/>
        <w:tab/>
        <w:tab/>
        <w:tab/>
        <w:t>!Gunhild</w:t>
      </w:r>
    </w:p>
    <w:p>
      <w:pPr>
        <w:pStyle w:val="Normal"/>
        <w:rPr/>
      </w:pPr>
      <w:r>
        <w:rPr>
          <w:sz w:val="24"/>
        </w:rPr>
        <w:t>Sessel Henrichsd.</w:t>
        <w:tab/>
        <w:tab/>
        <w:tab/>
        <w:tab/>
        <w:tab/>
        <w:tab/>
        <w:tab/>
        <w:tab/>
        <w:t>!Sissel</w:t>
      </w:r>
    </w:p>
    <w:p>
      <w:pPr>
        <w:pStyle w:val="Normal"/>
        <w:rPr/>
      </w:pPr>
      <w:r>
        <w:rPr>
          <w:sz w:val="24"/>
        </w:rPr>
        <w:t>Mortine Mortensd.</w:t>
        <w:tab/>
        <w:tab/>
        <w:t>Lapskolen</w:t>
        <w:tab/>
        <w:tab/>
        <w:tab/>
        <w:tab/>
        <w:tab/>
        <w:t>!Mortine</w:t>
      </w:r>
    </w:p>
    <w:p>
      <w:pPr>
        <w:pStyle w:val="Normal"/>
        <w:rPr/>
      </w:pPr>
      <w:r>
        <w:rPr>
          <w:sz w:val="24"/>
        </w:rPr>
        <w:t>Ved Moo Kjrche 4de Søndag efter Paaske 1757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Løverdagen tilforn er 161 Comm. betjent med høyverdige Alterens Sacramente</w:t>
      </w:r>
    </w:p>
    <w:p>
      <w:pPr>
        <w:pStyle w:val="Normal"/>
        <w:rPr/>
      </w:pPr>
      <w:r>
        <w:rPr>
          <w:sz w:val="24"/>
        </w:rPr>
        <w:t xml:space="preserve">Samme dag er lapmanden Clemment Segfridsøn Aabenbare aflæst for horrerje </w:t>
      </w:r>
    </w:p>
    <w:p>
      <w:pPr>
        <w:pStyle w:val="Normal"/>
        <w:rPr>
          <w:sz w:val="24"/>
        </w:rPr>
      </w:pPr>
      <w:r>
        <w:rPr>
          <w:sz w:val="24"/>
        </w:rPr>
        <w:t>d. 11 Maj blev her i H. Kirche 77 Bøyde lapper betj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12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Joensøn Selhornets qv. Marit Henrichsd.</w:t>
      </w:r>
    </w:p>
    <w:p>
      <w:pPr>
        <w:pStyle w:val="Normal"/>
        <w:rPr>
          <w:sz w:val="24"/>
        </w:rPr>
      </w:pPr>
      <w:r>
        <w:rPr>
          <w:sz w:val="24"/>
        </w:rPr>
        <w:t>d.7. Junj 1757</w:t>
      </w:r>
    </w:p>
    <w:p>
      <w:pPr>
        <w:pStyle w:val="Normal"/>
        <w:rPr>
          <w:sz w:val="24"/>
        </w:rPr>
      </w:pPr>
      <w:r>
        <w:rPr>
          <w:sz w:val="24"/>
        </w:rPr>
        <w:t>15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Njelsøn Helgeaavatnets i Næsne mhd. m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Sjuelsd.</w:t>
        <w:tab/>
        <w:tab/>
        <w:tab/>
        <w:t>Caut md. Lasse Ander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hure Henrichsøn lap</w:t>
      </w:r>
    </w:p>
    <w:p>
      <w:pPr>
        <w:pStyle w:val="Normal"/>
        <w:rPr/>
      </w:pPr>
      <w:r>
        <w:rPr>
          <w:sz w:val="24"/>
        </w:rPr>
        <w:t>Ved Moo K. Sancte Hansd. 1757 Præd forr af Capellanen</w:t>
      </w:r>
    </w:p>
    <w:p>
      <w:pPr>
        <w:pStyle w:val="Normal"/>
        <w:rPr>
          <w:sz w:val="24"/>
        </w:rPr>
      </w:pPr>
      <w:r>
        <w:rPr>
          <w:sz w:val="24"/>
        </w:rPr>
        <w:t>1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unnild Mortensd. lappeqv. 64 aar gl</w:t>
      </w:r>
    </w:p>
    <w:p>
      <w:pPr>
        <w:pStyle w:val="Normal"/>
        <w:rPr/>
      </w:pPr>
      <w:r>
        <w:rPr>
          <w:sz w:val="24"/>
        </w:rPr>
        <w:t>Ved Hemnæs K. Dom. 3 p. Trenit. 175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 B.N. Anders {Bernt Ol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lap</w:t>
        <w:tab/>
        <w:tab/>
        <w:tab/>
        <w:t>Karen Njel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lemmentsøn lap</w:t>
        <w:tab/>
        <w:tab/>
        <w:tab/>
        <w:t>Gunelle Klemment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Marit Njelsd. lap</w:t>
      </w:r>
    </w:p>
    <w:p>
      <w:pPr>
        <w:pStyle w:val="Normal"/>
        <w:rPr>
          <w:sz w:val="24"/>
        </w:rPr>
      </w:pPr>
      <w:r>
        <w:rPr>
          <w:sz w:val="24"/>
        </w:rPr>
        <w:t>1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dil Erichsd.</w:t>
      </w:r>
    </w:p>
    <w:p>
      <w:pPr>
        <w:pStyle w:val="Normal"/>
        <w:rPr/>
      </w:pPr>
      <w:r>
        <w:rPr>
          <w:sz w:val="24"/>
        </w:rPr>
        <w:t>Ved Hemnæs Kirche Dom. 6 p. Trenit. 175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1</w:t>
        <w:tab/>
        <w:tab/>
        <w:tab/>
        <w:tab/>
        <w:tab/>
        <w:tab/>
        <w:tab/>
        <w:tab/>
        <w:tab/>
        <w:tab/>
        <w:tab/>
        <w:t>(6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lapp B.N. Ane Johanna {Ola Ol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Ane Jensd.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kresletten</w:t>
        <w:tab/>
        <w:tab/>
        <w:t>Ølegaard Pedersd. ibid</w:t>
      </w:r>
    </w:p>
    <w:p>
      <w:pPr>
        <w:pStyle w:val="Normal"/>
        <w:rPr/>
      </w:pPr>
      <w:r>
        <w:rPr>
          <w:sz w:val="24"/>
        </w:rPr>
        <w:t>Ved Moo Kirche Dom. 13 p. Trenit. 175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Joensøn Langvatnets B.N. Ole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Jonsen Lang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. Jacobsøn </w:t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Vigen</w:t>
        <w:tab/>
        <w:tab/>
        <w:t>Marit La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Henrichsøn lap</w:t>
        <w:tab/>
        <w:tab/>
        <w:tab/>
        <w:t>Sille Hansd. Hemnæs</w:t>
      </w:r>
    </w:p>
    <w:p>
      <w:pPr>
        <w:pStyle w:val="Normal"/>
        <w:rPr>
          <w:sz w:val="24"/>
        </w:rPr>
      </w:pPr>
      <w:r>
        <w:rPr>
          <w:sz w:val="24"/>
        </w:rPr>
        <w:t>2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Mortensd.</w:t>
      </w:r>
    </w:p>
    <w:p>
      <w:pPr>
        <w:pStyle w:val="Normal"/>
        <w:rPr/>
      </w:pPr>
      <w:r>
        <w:rPr>
          <w:sz w:val="24"/>
        </w:rPr>
        <w:t>Ved Hemnæs K. Dom. 23 p. Trenit. 175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Chjerstine Fugelstrand</w:t>
        <w:tab/>
        <w:tab/>
        <w:tab/>
        <w:t>Er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Danjelsøn Hæstnæs 10 aar og nogle uger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Thomæsøn Drevatnet 11 aar gl</w:t>
        <w:tab/>
        <w:tab/>
        <w:tab/>
        <w:t>døde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Joensd. Daloosen 14 aar gl</w:t>
        <w:tab/>
        <w:tab/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Larsd. Næverljen 2 aar 6 uger gl</w:t>
        <w:tab/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Olsøn lapp 31 aar gl</w:t>
        <w:tab/>
        <w:tab/>
        <w:tab/>
        <w:tab/>
        <w:t>i</w:t>
        <w:tab/>
        <w:t>*Matt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Maria Jacobsd. Rysaaen 14 aar</w:t>
        <w:tab/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ent Olsøn Præstenged </w:t>
        <w:tab/>
        <w:tab/>
        <w:tab/>
        <w:tab/>
        <w:t xml:space="preserve">Børne- </w:t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Povelsd. lapp</w:t>
        <w:tab/>
        <w:tab/>
        <w:tab/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Johansd. Jamtjord 8 aar gl</w:t>
        <w:tab/>
        <w:tab/>
        <w:tab/>
        <w:t>Kopperne</w:t>
        <w:tab/>
        <w:t>*Pernille</w:t>
      </w:r>
    </w:p>
    <w:p>
      <w:pPr>
        <w:pStyle w:val="Normal"/>
        <w:rPr/>
      </w:pPr>
      <w:r>
        <w:rPr>
          <w:sz w:val="24"/>
        </w:rPr>
        <w:t>Ved Moo Kirche Dom. 24 p. Trenit. 1757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2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jerstine Johansd. Forseng 4 aar gl</w:t>
        <w:tab/>
        <w:tab/>
        <w:t>Alle</w:t>
        <w:tab/>
        <w:tab/>
        <w:t>*K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Olsd. Ildgruven 1 1/2 aar gl</w:t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versøn og</w:t>
        <w:tab/>
        <w:tab/>
        <w:tab/>
        <w:tab/>
        <w:t>disse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versøn Storalteren</w:t>
        <w:tab/>
        <w:tab/>
        <w:tab/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ophersøn Altermarch 6 aar</w:t>
        <w:tab/>
        <w:t>er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 13 aar</w:t>
        <w:tab/>
        <w:tab/>
        <w:tab/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Erichsøn lapp </w:t>
        <w:tab/>
        <w:tab/>
        <w:tab/>
        <w:t>bleven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rge Andersøn Taperskar 20 aar</w:t>
        <w:tab/>
        <w:tab/>
        <w:tab/>
        <w:tab/>
        <w:t>*Ørj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Olsd. Siilaamoen 8 aar</w:t>
        <w:tab/>
        <w:tab/>
        <w:tab/>
        <w:t>Død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ndersd. Brændaas 6 1/2 aar</w:t>
        <w:tab/>
        <w:tab/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Gabrjelsøn Busternæs</w:t>
        <w:tab/>
        <w:tab/>
        <w:tab/>
        <w:t>i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Jensd. Øyjord 14 aar</w:t>
        <w:tab/>
        <w:tab/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 Malmhoug 29 aar</w:t>
        <w:tab/>
        <w:tab/>
        <w:t>Børne-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Grønfjeld 12 aar</w:t>
        <w:tab/>
        <w:tab/>
        <w:tab/>
        <w:t>Kopperne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. i Advent 1757 Prædich af Sogne Præsten forr.</w:t>
      </w:r>
    </w:p>
    <w:p>
      <w:pPr>
        <w:pStyle w:val="Normal"/>
        <w:rPr>
          <w:sz w:val="24"/>
        </w:rPr>
      </w:pPr>
      <w:r>
        <w:rPr>
          <w:sz w:val="24"/>
        </w:rPr>
        <w:t>23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Ingvaldsøn lapp sit B.N. Andreas {Nils Ingvalds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drjansøn Fjeldal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Bardal</w:t>
        <w:tab/>
        <w:tab/>
        <w:t>Ane Jacob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. Meland</w:t>
        <w:tab/>
        <w:tab/>
        <w:t>Andrjne Abelsd. Valle</w:t>
      </w:r>
    </w:p>
    <w:p>
      <w:pPr>
        <w:pStyle w:val="Normal"/>
        <w:rPr>
          <w:sz w:val="24"/>
        </w:rPr>
      </w:pPr>
      <w:r>
        <w:rPr>
          <w:sz w:val="24"/>
        </w:rPr>
        <w:t>2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Onnensd.</w:t>
      </w:r>
    </w:p>
    <w:p>
      <w:pPr>
        <w:pStyle w:val="Normal"/>
        <w:rPr>
          <w:sz w:val="24"/>
        </w:rPr>
      </w:pPr>
      <w:r>
        <w:rPr>
          <w:sz w:val="24"/>
        </w:rPr>
        <w:t>2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l. Peder Joensøn lapp fra Maalvatnets B.N. Per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Målvatn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Onnensøn lapp</w:t>
        <w:tab/>
        <w:tab/>
        <w:t>Elisabeth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Ingvaldsøn lapp</w:t>
        <w:tab/>
        <w:tab/>
        <w:tab/>
        <w:t>Kjersti Onnensd. lapp</w:t>
      </w:r>
    </w:p>
    <w:p>
      <w:pPr>
        <w:pStyle w:val="Normal"/>
        <w:rPr>
          <w:sz w:val="24"/>
        </w:rPr>
      </w:pPr>
      <w:r>
        <w:rPr>
          <w:sz w:val="24"/>
        </w:rPr>
        <w:t>d. 7 Decembr 1757</w:t>
      </w:r>
    </w:p>
    <w:p>
      <w:pPr>
        <w:pStyle w:val="Normal"/>
        <w:rPr>
          <w:sz w:val="24"/>
        </w:rPr>
      </w:pPr>
      <w:r>
        <w:rPr>
          <w:sz w:val="24"/>
        </w:rPr>
        <w:t>240</w:t>
        <w:tab/>
        <w:tab/>
        <w:tab/>
        <w:tab/>
        <w:tab/>
        <w:tab/>
        <w:tab/>
        <w:tab/>
        <w:tab/>
        <w:tab/>
        <w:tab/>
        <w:t>(69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Hansd. Aaldernæs 25 aar gl</w:t>
        <w:tab/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irje Jensd. Temmermoen 13 aar gl. Døde i B.K.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urd Sigurdsøn lap fra Yttreljen</w:t>
        <w:tab/>
        <w:tab/>
        <w:tab/>
        <w:t>*Sjur</w:t>
      </w:r>
    </w:p>
    <w:p>
      <w:pPr>
        <w:pStyle w:val="Normal"/>
        <w:rPr/>
      </w:pPr>
      <w:r>
        <w:rPr>
          <w:sz w:val="24"/>
        </w:rPr>
        <w:t>Ved Moo K. 3 Adv. 1757 Prædichen forr. af  Sogne Præsten</w:t>
      </w:r>
    </w:p>
    <w:p>
      <w:pPr>
        <w:pStyle w:val="Normal"/>
        <w:rPr>
          <w:sz w:val="24"/>
        </w:rPr>
      </w:pPr>
      <w:r>
        <w:rPr>
          <w:sz w:val="24"/>
        </w:rPr>
        <w:t>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Klemmentsøn lapps B.N. Jacob {Anders Klemmets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kolemester</w:t>
        <w:tab/>
        <w:tab/>
        <w:tab/>
        <w:t>Siirj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er Larsøn </w:t>
        <w:tab/>
        <w:tab/>
        <w:tab/>
        <w:tab/>
        <w:t>Gunde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Erichsøn</w:t>
        <w:tab/>
        <w:tab/>
        <w:tab/>
        <w:t>Ingrje Olsd.</w:t>
      </w:r>
    </w:p>
    <w:p>
      <w:pPr>
        <w:pStyle w:val="Normal"/>
        <w:rPr>
          <w:sz w:val="24"/>
        </w:rPr>
      </w:pPr>
      <w:r>
        <w:rPr>
          <w:sz w:val="24"/>
        </w:rPr>
        <w:t>2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annj Pedersd. Selljelien 14 aar gl</w:t>
        <w:tab/>
        <w:tab/>
        <w:tab/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>d. 16 Dec.</w:t>
        <w:tab/>
        <w:t>Niels Pedersøn Strømeede 14 aar gl</w:t>
        <w:tab/>
        <w:tab/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d. 17 Dec.</w:t>
        <w:tab/>
        <w:t>Gunnelle Clemetsd. lapp fra Holmsletmarchen 20 aar gl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Tuuresøn fra Vallemarchen 20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Anno 1758</w:t>
        <w:tab/>
        <w:tab/>
        <w:tab/>
        <w:tab/>
        <w:tab/>
        <w:tab/>
        <w:tab/>
        <w:tab/>
        <w:tab/>
        <w:tab/>
        <w:t>(7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taarsdag 1758 Predichen af Sogne P. forrettet</w:t>
      </w:r>
    </w:p>
    <w:p>
      <w:pPr>
        <w:pStyle w:val="Normal"/>
        <w:rPr>
          <w:sz w:val="24"/>
        </w:rPr>
      </w:pPr>
      <w:r>
        <w:rPr>
          <w:sz w:val="24"/>
        </w:rPr>
        <w:t>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emmentsøn lap fra Grønfjeldmarch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lemmetsen Grønnfjellsmark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l</w:t>
        <w:tab/>
        <w:tab/>
        <w:t>Ane Erichsd.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p</w:t>
        <w:tab/>
        <w:tab/>
        <w:t>Siirje Andersd.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pp</w:t>
      </w:r>
    </w:p>
    <w:p>
      <w:pPr>
        <w:pStyle w:val="Normal"/>
        <w:rPr>
          <w:sz w:val="24"/>
        </w:rPr>
      </w:pPr>
      <w:r>
        <w:rPr>
          <w:sz w:val="24"/>
        </w:rPr>
        <w:t>26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Abelsd. Træthammer 4 1/2 aar 10 uger og 2 Dager</w:t>
        <w:tab/>
        <w:t>B.-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e Pedersd. ibid </w:t>
        <w:tab/>
        <w:tab/>
        <w:t>"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 ibid  8 1/2 aar gl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elle Joensd. lapp 5 1/2 aar gl</w:t>
        <w:tab/>
        <w:tab/>
        <w:tab/>
        <w:tab/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ensd. lapp 14 uger gl</w:t>
        <w:tab/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Pedersd. Hesseviig 1 1/2 aar gl</w:t>
        <w:tab/>
        <w:tab/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Andersd. Almljen 1 1/2 aar gl</w:t>
        <w:tab/>
        <w:tab/>
        <w:tab/>
        <w:t>K.</w:t>
        <w:tab/>
        <w:t>*Elisabet</w:t>
      </w:r>
    </w:p>
    <w:p>
      <w:pPr>
        <w:pStyle w:val="Normal"/>
        <w:rPr/>
      </w:pPr>
      <w:r>
        <w:rPr>
          <w:sz w:val="24"/>
        </w:rPr>
        <w:t>Ved Moo Kirche Hellig 3 Kongers-Dag 1758 Præd. af Capell forr.</w:t>
      </w:r>
    </w:p>
    <w:p>
      <w:pPr>
        <w:pStyle w:val="Normal"/>
        <w:rPr>
          <w:sz w:val="24"/>
        </w:rPr>
      </w:pPr>
      <w:r>
        <w:rPr>
          <w:sz w:val="24"/>
        </w:rPr>
        <w:t>2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Klemmentsøn laps qv. Gundelle Andersd.</w:t>
      </w:r>
    </w:p>
    <w:p>
      <w:pPr>
        <w:pStyle w:val="Normal"/>
        <w:rPr/>
      </w:pPr>
      <w:r>
        <w:rPr>
          <w:sz w:val="24"/>
        </w:rPr>
        <w:t>Ved Moo K. første Søndag efter Hellig 3 Kong. 1758 Præd forr. af Sogne P.</w:t>
      </w:r>
    </w:p>
    <w:p>
      <w:pPr>
        <w:pStyle w:val="Normal"/>
        <w:rPr>
          <w:sz w:val="24"/>
        </w:rPr>
      </w:pPr>
      <w:r>
        <w:rPr>
          <w:sz w:val="24"/>
        </w:rPr>
        <w:t>2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Klemmentsøn lap med Margrete Jacobsd.</w:t>
        <w:tab/>
        <w:tab/>
        <w:t>Anders&amp;Margrete</w:t>
      </w:r>
    </w:p>
    <w:p>
      <w:pPr>
        <w:pStyle w:val="Normal"/>
        <w:rPr>
          <w:sz w:val="24"/>
        </w:rPr>
      </w:pPr>
      <w:r>
        <w:rPr>
          <w:sz w:val="24"/>
        </w:rPr>
        <w:t>16. Jan. 1758</w:t>
      </w:r>
    </w:p>
    <w:p>
      <w:pPr>
        <w:pStyle w:val="Normal"/>
        <w:rPr>
          <w:sz w:val="24"/>
        </w:rPr>
      </w:pPr>
      <w:r>
        <w:rPr>
          <w:sz w:val="24"/>
        </w:rPr>
        <w:t>26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Olsøn Drevatnet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ssesøn lap fra Bækmarch? 3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 ibid 3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af SognePræsten</w:t>
      </w:r>
    </w:p>
    <w:p>
      <w:pPr>
        <w:pStyle w:val="Normal"/>
        <w:rPr>
          <w:sz w:val="24"/>
        </w:rPr>
      </w:pPr>
      <w:r>
        <w:rPr>
          <w:sz w:val="24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lemment Lassesøn lap 50 aar gl.</w:t>
        <w:tab/>
        <w:tab/>
        <w:t>*Klemmet</w:t>
      </w:r>
    </w:p>
    <w:p>
      <w:pPr>
        <w:pStyle w:val="Normal"/>
        <w:rPr/>
      </w:pPr>
      <w:r>
        <w:rPr>
          <w:sz w:val="24"/>
        </w:rPr>
        <w:t>Ved Hemnæs Kirche Sexagesima 175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 fra Strømmarchen B.N. Th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Henriksen Strømsmark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Udlandet</w:t>
        <w:tab/>
        <w:tab/>
        <w:tab/>
        <w:t>Ane Mathiæ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</w:t>
        <w:tab/>
        <w:tab/>
        <w:tab/>
        <w:t>Dordj Jacob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rtensøn lap</w:t>
        <w:tab/>
        <w:tab/>
        <w:t>Gura Andersd. Strømbotnet</w:t>
      </w:r>
    </w:p>
    <w:p>
      <w:pPr>
        <w:pStyle w:val="Normal"/>
        <w:rPr/>
      </w:pPr>
      <w:r>
        <w:rPr>
          <w:sz w:val="24"/>
        </w:rPr>
        <w:t>Ved Moo Kirche 3de Søndag i Faste 1758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9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rs Povelsøn lap fra Brandsfjelds hjemme D. B.N. C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ålsen Brandsfjel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øn Skolemester</w:t>
        <w:tab/>
        <w:tab/>
        <w:t>Marta Pedersd. Andfisk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</w:t>
        <w:tab/>
        <w:tab/>
        <w:t>Ragnelle Holj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lap</w:t>
        <w:tab/>
        <w:tab/>
        <w:tab/>
        <w:t>Lisbeth Mattiæd. lapp</w:t>
      </w:r>
    </w:p>
    <w:p>
      <w:pPr>
        <w:pStyle w:val="Normal"/>
        <w:rPr>
          <w:sz w:val="24"/>
        </w:rPr>
      </w:pPr>
      <w:r>
        <w:rPr>
          <w:sz w:val="24"/>
        </w:rPr>
        <w:t>2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Gundelle Klemmentsd. </w:t>
      </w:r>
    </w:p>
    <w:p>
      <w:pPr>
        <w:pStyle w:val="Normal"/>
        <w:rPr/>
      </w:pPr>
      <w:r>
        <w:rPr>
          <w:sz w:val="24"/>
        </w:rPr>
        <w:t>Ved Moo K. Midfaste Sønd. 1758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9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Sjuel Andersøn Achersvatnets B.N. Gi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jur Andersen Akersvatnet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Ragnelle Holj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 Mortensøn lap</w:t>
        <w:tab/>
        <w:tab/>
        <w:t>Karen Joen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</w:t>
        <w:tab/>
        <w:tab/>
        <w:tab/>
        <w:t>Marit Iversd. lap</w:t>
      </w:r>
    </w:p>
    <w:p>
      <w:pPr>
        <w:pStyle w:val="Normal"/>
        <w:rPr>
          <w:sz w:val="24"/>
        </w:rPr>
      </w:pPr>
      <w:r>
        <w:rPr>
          <w:sz w:val="24"/>
        </w:rPr>
        <w:t>2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Klemmentsøns qv. Margrete Jacobsd.</w:t>
      </w:r>
    </w:p>
    <w:p>
      <w:pPr>
        <w:pStyle w:val="Normal"/>
        <w:rPr/>
      </w:pPr>
      <w:r>
        <w:rPr>
          <w:sz w:val="24"/>
        </w:rPr>
        <w:t>Ved Hemnæs Kirche 5te Søndag i Faste 175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ner Jacobsøn lap B.N. Andrine {Einar Jakob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Thomas Klemmentsøn </w:t>
        <w:tab/>
        <w:tab/>
        <w:t>Dordj Iversd. Bold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Bodil Erich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Mattiæd. lap</w:t>
      </w:r>
    </w:p>
    <w:p>
      <w:pPr>
        <w:pStyle w:val="Normal"/>
        <w:rPr>
          <w:sz w:val="24"/>
        </w:rPr>
      </w:pPr>
      <w:r>
        <w:rPr>
          <w:sz w:val="24"/>
        </w:rPr>
        <w:t>3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Lisbeth Andersd.</w:t>
      </w:r>
    </w:p>
    <w:p>
      <w:pPr>
        <w:pStyle w:val="Normal"/>
        <w:rPr/>
      </w:pPr>
      <w:r>
        <w:rPr>
          <w:sz w:val="24"/>
        </w:rPr>
        <w:t>Ved Hemnæs K. Maria Bebudelsesdag 1758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3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es qv. Gunn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ens qv. Ane Andersd.</w:t>
      </w:r>
    </w:p>
    <w:p>
      <w:pPr>
        <w:pStyle w:val="Normal"/>
        <w:rPr/>
      </w:pPr>
      <w:r>
        <w:rPr>
          <w:sz w:val="24"/>
        </w:rPr>
        <w:t>Ved Moo K. Trefoldigheds Søndag 175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62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forr. i Moo K. af Capell. holden over følgende Børn:</w:t>
      </w:r>
    </w:p>
    <w:p>
      <w:pPr>
        <w:pStyle w:val="Normal"/>
        <w:rPr/>
      </w:pPr>
      <w:r>
        <w:rPr>
          <w:sz w:val="24"/>
        </w:rPr>
        <w:t>Marit Sigvartsd. Lap</w:t>
        <w:tab/>
        <w:tab/>
        <w:tab/>
        <w:tab/>
        <w:t>Temme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Kjersten Pedersd. Lap</w:t>
        <w:tab/>
        <w:tab/>
        <w:tab/>
        <w:t>blind Catech. DPS</w:t>
        <w:tab/>
        <w:tab/>
        <w:t>!Kirsten</w:t>
      </w:r>
    </w:p>
    <w:p>
      <w:pPr>
        <w:pStyle w:val="Normal"/>
        <w:rPr/>
      </w:pPr>
      <w:r>
        <w:rPr>
          <w:sz w:val="24"/>
        </w:rPr>
        <w:t>d. 8. Junj 1758 blev i Hemnæs k. 66 bøgde lappe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Moo Kirche Dom. 10 p. Trenit. 175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Lassesøn lapp B.N. Gunnelle {Sjur Lasses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jamin Pedersøn Rufsvold</w:t>
        <w:tab/>
        <w:tab/>
        <w:t>Karen Larsd.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</w:t>
        <w:tab/>
        <w:tab/>
        <w:t>Marit La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ajfjeld</w:t>
        <w:tab/>
        <w:tab/>
        <w:t>Ane Olsd. Ruffen</w:t>
      </w:r>
    </w:p>
    <w:p>
      <w:pPr>
        <w:pStyle w:val="Normal"/>
        <w:rPr>
          <w:sz w:val="24"/>
        </w:rPr>
      </w:pPr>
      <w:r>
        <w:rPr>
          <w:sz w:val="24"/>
        </w:rPr>
        <w:t>4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 Olsd.</w:t>
      </w:r>
    </w:p>
    <w:p>
      <w:pPr>
        <w:pStyle w:val="Normal"/>
        <w:rPr>
          <w:sz w:val="24"/>
        </w:rPr>
      </w:pPr>
      <w:r>
        <w:rPr>
          <w:sz w:val="24"/>
        </w:rPr>
        <w:t>4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Klemment Lassesøn Øverdal med</w:t>
        <w:tab/>
        <w:t>Caut.md. Ole Olsøn Øverdal</w:t>
      </w:r>
    </w:p>
    <w:p>
      <w:pPr>
        <w:pStyle w:val="Normal"/>
        <w:rPr/>
      </w:pPr>
      <w:r>
        <w:rPr>
          <w:sz w:val="24"/>
        </w:rPr>
        <w:tab/>
        <w:tab/>
        <w:t>Zesselle Andersd.</w:t>
        <w:tab/>
        <w:t>[lapp]</w:t>
        <w:tab/>
        <w:tab/>
        <w:t>Arent Olsøn Kildal</w:t>
      </w:r>
    </w:p>
    <w:p>
      <w:pPr>
        <w:pStyle w:val="Normal"/>
        <w:rPr/>
      </w:pPr>
      <w:r>
        <w:rPr>
          <w:sz w:val="24"/>
        </w:rPr>
        <w:t>Ved Moo K. Dom. 13 p. Trenit. 175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s B.N. Caren {Lars Tomasen, Karen}</w:t>
      </w:r>
    </w:p>
    <w:p>
      <w:pPr>
        <w:pStyle w:val="Normal"/>
        <w:rPr/>
      </w:pPr>
      <w:r>
        <w:rPr>
          <w:sz w:val="24"/>
        </w:rPr>
        <w:t>faddere</w:t>
        <w:tab/>
        <w:t>Anders Andersøn Taarnfjeld?</w:t>
        <w:tab/>
        <w:t>Marit Erichsd. Malch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ibid</w:t>
        <w:tab/>
        <w:tab/>
        <w:tab/>
        <w:t>Ane Larsd. Oxfje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Zisselle Joensd. Borkfjeld  alle lappefolch</w:t>
      </w:r>
    </w:p>
    <w:p>
      <w:pPr>
        <w:pStyle w:val="Normal"/>
        <w:rPr>
          <w:sz w:val="24"/>
        </w:rPr>
      </w:pPr>
      <w:r>
        <w:rPr>
          <w:sz w:val="24"/>
        </w:rPr>
        <w:t>44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ovel Andersøn Ribvards hjemme D.B.N. Po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Andersen Ribvard, På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 Povelsøn Virvand</w:t>
        <w:tab/>
        <w:tab/>
        <w:t>Ane Mortensd. Velsvog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Thorsøn Lajfjeld</w:t>
        <w:tab/>
        <w:tab/>
        <w:t>Gjertrud Andersd. Kaldv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Ammerfjeld</w:t>
        <w:tab/>
        <w:tab/>
        <w:t>Britha Mogensd. Langfjeld  alle lapper</w:t>
      </w:r>
    </w:p>
    <w:p>
      <w:pPr>
        <w:pStyle w:val="Normal"/>
        <w:rPr>
          <w:sz w:val="24"/>
        </w:rPr>
      </w:pPr>
      <w:r>
        <w:rPr>
          <w:sz w:val="24"/>
        </w:rPr>
        <w:t>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¤Lars Andersøn Achersvandets B.N. Joen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Akers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Lassesøn Øverdal</w:t>
        <w:tab/>
        <w:tab/>
        <w:t>Karen Olsd. Stæng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s Christensøn ibid</w:t>
        <w:tab/>
        <w:tab/>
        <w:t>Lisbeth Matthiæd. ibid</w:t>
      </w:r>
    </w:p>
    <w:p>
      <w:pPr>
        <w:pStyle w:val="Normal"/>
        <w:rPr>
          <w:sz w:val="24"/>
        </w:rPr>
      </w:pPr>
      <w:r>
        <w:rPr>
          <w:sz w:val="24"/>
        </w:rPr>
        <w:t>4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 ]</w:t>
      </w:r>
    </w:p>
    <w:p>
      <w:pPr>
        <w:pStyle w:val="Normal"/>
        <w:rPr/>
      </w:pPr>
      <w:r>
        <w:rPr>
          <w:sz w:val="24"/>
        </w:rPr>
        <w:t>d. 21 Augustus 1758 blev udi Moo Kirche 56 Fjeldlapp. betjent med det høyværdige Alterens Sacramente.</w:t>
      </w:r>
    </w:p>
    <w:p>
      <w:pPr>
        <w:pStyle w:val="Normal"/>
        <w:rPr/>
      </w:pPr>
      <w:r>
        <w:rPr>
          <w:sz w:val="24"/>
        </w:rPr>
        <w:t>Ved Moo K. Dom. 16 p. Trenit. 175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Clemmentsøn Kaldvatnets B.N. Margrethe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lemmetsen Kallvatnet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Fagerjord</w:t>
        <w:tab/>
        <w:tab/>
        <w:t>Kjersten Andersd. Fager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jfjeld</w:t>
        <w:tab/>
        <w:tab/>
        <w:t>Berte Østensd.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. Fagerjord</w:t>
        <w:tab/>
        <w:tab/>
        <w:t>Marit Jensd. Moo</w:t>
      </w:r>
    </w:p>
    <w:p>
      <w:pPr>
        <w:pStyle w:val="Normal"/>
        <w:rPr>
          <w:sz w:val="24"/>
        </w:rPr>
      </w:pPr>
      <w:r>
        <w:rPr>
          <w:sz w:val="24"/>
        </w:rPr>
        <w:t>4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Klemmentsd.</w:t>
      </w:r>
    </w:p>
    <w:p>
      <w:pPr>
        <w:pStyle w:val="Normal"/>
        <w:rPr/>
      </w:pPr>
      <w:r>
        <w:rPr>
          <w:sz w:val="24"/>
        </w:rPr>
        <w:t>Ved Moo K. Dom. 18 p. Trenit. 1758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4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Zacharias Fordelsøn Leeraamoen med Karen Hansd.</w:t>
        <w:tab/>
        <w:t>Sakar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Strømmarch med Sara Sivertsd.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Sara</w:t>
      </w:r>
    </w:p>
    <w:p>
      <w:pPr>
        <w:pStyle w:val="Normal"/>
        <w:rPr/>
      </w:pPr>
      <w:r>
        <w:rPr>
          <w:sz w:val="24"/>
        </w:rPr>
        <w:t>d. 26 Octob. 1758 er bøgde-lapper betjent med det Høyværdige AlterS.</w:t>
      </w:r>
    </w:p>
    <w:p>
      <w:pPr>
        <w:pStyle w:val="Normal"/>
        <w:rPr/>
      </w:pPr>
      <w:r>
        <w:rPr>
          <w:sz w:val="24"/>
        </w:rPr>
        <w:t>Ved Moo K. Dom. 22 p.Trenit. 175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nrich Henrichsøn Sælfors med Marit Thomæd.</w:t>
        <w:tab/>
        <w:tab/>
        <w:t>Henrik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Lassesøn Øverdal med Seselle Andersd.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Sissel</w:t>
      </w:r>
    </w:p>
    <w:p>
      <w:pPr>
        <w:pStyle w:val="Normal"/>
        <w:rPr>
          <w:sz w:val="24"/>
        </w:rPr>
      </w:pPr>
      <w:r>
        <w:rPr>
          <w:sz w:val="24"/>
        </w:rPr>
        <w:t>524</w:t>
      </w:r>
    </w:p>
    <w:p>
      <w:pPr>
        <w:pStyle w:val="Normal"/>
        <w:rPr/>
      </w:pPr>
      <w:r>
        <w:rPr>
          <w:sz w:val="24"/>
        </w:rPr>
        <w:t>d. 29 Novemb. 1758 blev 30 Bøgde lapper betjent med høyværd. Alterens Sacram.</w:t>
      </w:r>
    </w:p>
    <w:p>
      <w:pPr>
        <w:pStyle w:val="Normal"/>
        <w:rPr/>
      </w:pPr>
      <w:r>
        <w:rPr>
          <w:sz w:val="24"/>
        </w:rPr>
        <w:t>Ved Moo K. Septuagesima 175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jelds B.N. Sivert  [lapp?] {Jon Jonsen Burfjell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avnaaen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fjeldaaen</w:t>
        <w:tab/>
        <w:tab/>
        <w:t>Zirje Andersd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Fugelviig</w:t>
        <w:tab/>
        <w:t>Ingrje Joensd Langfjeld</w:t>
      </w:r>
    </w:p>
    <w:p>
      <w:pPr>
        <w:pStyle w:val="Normal"/>
        <w:rPr/>
      </w:pPr>
      <w:r>
        <w:rPr>
          <w:sz w:val="24"/>
        </w:rPr>
        <w:t>Ved Hemnæs K. Anden sønd. i Faste 175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Storengmark B.N. Maria Anna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Henriksen Storengmark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d</w:t>
        <w:tab/>
        <w:tab/>
        <w:t>Ra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</w:t>
        <w:tab/>
        <w:tab/>
        <w:t>Gunnelle Thomæd Storeng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Larsd Mechelbostadmark</w:t>
      </w:r>
    </w:p>
    <w:p>
      <w:pPr>
        <w:pStyle w:val="Normal"/>
        <w:rPr/>
      </w:pPr>
      <w:r>
        <w:rPr>
          <w:sz w:val="24"/>
        </w:rPr>
        <w:t>Ved Moo K. 5te Søndag i Faste 1759 Prædichen forr. af Missionæren</w:t>
      </w:r>
    </w:p>
    <w:p>
      <w:pPr>
        <w:pStyle w:val="Normal"/>
        <w:rPr>
          <w:sz w:val="24"/>
        </w:rPr>
      </w:pPr>
      <w:r>
        <w:rPr>
          <w:sz w:val="24"/>
        </w:rPr>
        <w:t>6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Mortensøn Langvatenmark B.N. Morten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Mortensen Langvassmarken, Mor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Christensøn Fugelvigen</w:t>
        <w:tab/>
        <w:t>Mille Adrjan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Golle Hansd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Christensøn Øverdahl</w:t>
        <w:tab/>
        <w:tab/>
        <w:t>Lisbeth Mathjæd Øverdal</w:t>
      </w:r>
    </w:p>
    <w:p>
      <w:pPr>
        <w:pStyle w:val="Normal"/>
        <w:rPr/>
      </w:pPr>
      <w:r>
        <w:rPr>
          <w:sz w:val="24"/>
        </w:rPr>
        <w:t>Ved Hemnæs K. Palme Søndag 1759 Prædichen forr. af Cap.</w:t>
      </w:r>
    </w:p>
    <w:p>
      <w:pPr>
        <w:pStyle w:val="Normal"/>
        <w:rPr>
          <w:sz w:val="24"/>
        </w:rPr>
      </w:pPr>
      <w:r>
        <w:rPr>
          <w:sz w:val="24"/>
        </w:rPr>
        <w:t>6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es qv. Gunnild Andersd</w:t>
      </w:r>
    </w:p>
    <w:p>
      <w:pPr>
        <w:pStyle w:val="Normal"/>
        <w:rPr/>
      </w:pPr>
      <w:r>
        <w:rPr>
          <w:sz w:val="24"/>
        </w:rPr>
        <w:t>Ved Hemnæs K. første Paaskedag 175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Lapp B.N. Berit {Anders Tomas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lapp</w:t>
        <w:tab/>
        <w:tab/>
        <w:tab/>
        <w:t>Ane Andersd Aa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</w:t>
        <w:tab/>
        <w:tab/>
        <w:t>Marit Hen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Mathiæd ibid</w:t>
      </w:r>
    </w:p>
    <w:p>
      <w:pPr>
        <w:pStyle w:val="Normal"/>
        <w:rPr>
          <w:sz w:val="24"/>
        </w:rPr>
      </w:pPr>
      <w:r>
        <w:rPr>
          <w:sz w:val="24"/>
        </w:rPr>
        <w:t>6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tsd</w:t>
      </w:r>
    </w:p>
    <w:p>
      <w:pPr>
        <w:pStyle w:val="Normal"/>
        <w:rPr/>
      </w:pPr>
      <w:r>
        <w:rPr>
          <w:sz w:val="24"/>
        </w:rPr>
        <w:t>Ved Moo K. første søndag efter Paaske 1759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62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qv. Mar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ngvatnes qv. Zirje Sivertsd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Trethammerens qv. Berte Joensd</w:t>
      </w:r>
    </w:p>
    <w:p>
      <w:pPr>
        <w:pStyle w:val="Normal"/>
        <w:rPr>
          <w:sz w:val="24"/>
        </w:rPr>
      </w:pPr>
      <w:r>
        <w:rPr>
          <w:sz w:val="24"/>
        </w:rPr>
        <w:t>Ved  Hemnæs K. tredje Søndag efter Paaske 1759 Prædichen forr af []</w:t>
      </w:r>
    </w:p>
    <w:p>
      <w:pPr>
        <w:pStyle w:val="Normal"/>
        <w:rPr>
          <w:sz w:val="24"/>
        </w:rPr>
      </w:pPr>
      <w:r>
        <w:rPr>
          <w:sz w:val="24"/>
        </w:rPr>
        <w:t>6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Lappes B.N. Maria {Ola Olsen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Bjerchedalen</w:t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Finejde</w:t>
        <w:tab/>
        <w:tab/>
        <w:t>Gjertrud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uresd lap</w:t>
      </w:r>
    </w:p>
    <w:p>
      <w:pPr>
        <w:pStyle w:val="Normal"/>
        <w:rPr>
          <w:sz w:val="24"/>
        </w:rPr>
      </w:pPr>
      <w:r>
        <w:rPr>
          <w:sz w:val="24"/>
        </w:rPr>
        <w:t>6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ivertsd</w:t>
      </w:r>
    </w:p>
    <w:p>
      <w:pPr>
        <w:pStyle w:val="Normal"/>
        <w:rPr>
          <w:sz w:val="24"/>
        </w:rPr>
      </w:pPr>
      <w:r>
        <w:rPr>
          <w:sz w:val="24"/>
        </w:rPr>
        <w:t>Ved Moo K. fjerde søndag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Den Gudel. Confirmation af begge Præsterne holden over følgende B.</w:t>
      </w:r>
    </w:p>
    <w:p>
      <w:pPr>
        <w:pStyle w:val="Normal"/>
        <w:rPr>
          <w:sz w:val="24"/>
        </w:rPr>
      </w:pPr>
      <w:r>
        <w:rPr>
          <w:sz w:val="24"/>
        </w:rPr>
        <w:t>638</w:t>
      </w:r>
    </w:p>
    <w:p>
      <w:pPr>
        <w:pStyle w:val="Normal"/>
        <w:rPr>
          <w:sz w:val="24"/>
        </w:rPr>
      </w:pPr>
      <w:r>
        <w:rPr>
          <w:sz w:val="24"/>
        </w:rPr>
        <w:t>Sogne Præsten:</w:t>
      </w:r>
    </w:p>
    <w:p>
      <w:pPr>
        <w:pStyle w:val="Normal"/>
        <w:rPr/>
      </w:pPr>
      <w:r>
        <w:rPr>
          <w:sz w:val="24"/>
        </w:rPr>
        <w:t>Mogens Erichsøn lap</w:t>
        <w:tab/>
        <w:tab/>
        <w:tab/>
        <w:tab/>
        <w:t>Nogenlunde</w:t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Mogens Andersøn lap</w:t>
        <w:tab/>
        <w:tab/>
        <w:tab/>
        <w:tab/>
        <w:t>ligesaa</w:t>
        <w:tab/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Karen Ouensd. lapp</w:t>
        <w:tab/>
        <w:tab/>
        <w:tab/>
        <w:tab/>
        <w:t>Eenfoldig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ellanen:</w:t>
      </w:r>
    </w:p>
    <w:p>
      <w:pPr>
        <w:pStyle w:val="Normal"/>
        <w:rPr>
          <w:sz w:val="24"/>
        </w:rPr>
      </w:pPr>
      <w:r>
        <w:rPr>
          <w:sz w:val="24"/>
        </w:rPr>
        <w:t>13 Maji 1759 blev [] bøyde lapper betjent med det høyværdige Alterens S.</w:t>
      </w:r>
    </w:p>
    <w:p>
      <w:pPr>
        <w:pStyle w:val="Normal"/>
        <w:rPr/>
      </w:pPr>
      <w:r>
        <w:rPr>
          <w:sz w:val="24"/>
        </w:rPr>
        <w:t>Ved Moo K. Trenit. søndag 175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Fordel Njelsøn lap med </w:t>
        <w:tab/>
        <w:tab/>
        <w:t xml:space="preserve">Caut.md. Ole Sjur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rje Joensd</w:t>
        <w:tab/>
        <w:tab/>
        <w:tab/>
        <w:tab/>
        <w:t>Sigurd Klemmetsøn</w:t>
      </w:r>
    </w:p>
    <w:p>
      <w:pPr>
        <w:pStyle w:val="Normal"/>
        <w:rPr/>
      </w:pPr>
      <w:r>
        <w:rPr>
          <w:sz w:val="24"/>
        </w:rPr>
        <w:t>Ved Hemnæs K. tredje søndag efter Trenit. 1759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6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Strømsmarchens qv. Sara Sivertsd [lapp?]</w:t>
      </w:r>
    </w:p>
    <w:p>
      <w:pPr>
        <w:pStyle w:val="Normal"/>
        <w:rPr>
          <w:sz w:val="24"/>
        </w:rPr>
      </w:pPr>
      <w:r>
        <w:rPr>
          <w:sz w:val="24"/>
        </w:rPr>
        <w:t>6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enrichsøn Strømsmarkens B.N. Sivert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Henriksen Strømsmark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Strømsmarken</w:t>
        <w:tab/>
        <w:tab/>
        <w:t>Golle Jensd Je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Gjertrud Han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Strømsmark</w:t>
        <w:tab/>
        <w:tab/>
        <w:t>Gunndelle Pedersd ibid</w:t>
      </w:r>
    </w:p>
    <w:p>
      <w:pPr>
        <w:pStyle w:val="Normal"/>
        <w:rPr/>
      </w:pPr>
      <w:r>
        <w:rPr>
          <w:sz w:val="24"/>
        </w:rPr>
        <w:t>Ved Hemnæs Kirche Dom 8 p. Trenit 175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Pedersøn Jemtjordens qv. Gjertrud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Henrich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jertrud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s qv. Berte Gabrjelsd</w:t>
      </w:r>
    </w:p>
    <w:p>
      <w:pPr>
        <w:pStyle w:val="Normal"/>
        <w:rPr>
          <w:sz w:val="24"/>
        </w:rPr>
      </w:pPr>
      <w:r>
        <w:rPr>
          <w:sz w:val="24"/>
        </w:rPr>
        <w:t>Ved Hemnæs K. Dom. 15 p. T. Prædichen forr af [ ]</w:t>
      </w:r>
    </w:p>
    <w:p>
      <w:pPr>
        <w:pStyle w:val="Normal"/>
        <w:rPr>
          <w:sz w:val="24"/>
        </w:rPr>
      </w:pPr>
      <w:r>
        <w:rPr>
          <w:sz w:val="24"/>
        </w:rPr>
        <w:t>7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olsøn lappes B.N. Niels {Nils Ingvalds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ibid</w:t>
        <w:tab/>
        <w:tab/>
        <w:t xml:space="preserve">Marta Ab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olsøn lapp</w:t>
        <w:tab/>
        <w:tab/>
        <w:t>Karen Ouensd ibid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. af begge Præsterne forr.</w:t>
      </w:r>
    </w:p>
    <w:p>
      <w:pPr>
        <w:pStyle w:val="Normal"/>
        <w:rPr>
          <w:sz w:val="24"/>
        </w:rPr>
      </w:pPr>
      <w:r>
        <w:rPr>
          <w:sz w:val="24"/>
        </w:rPr>
        <w:t>735</w:t>
      </w:r>
    </w:p>
    <w:p>
      <w:pPr>
        <w:pStyle w:val="Normal"/>
        <w:rPr/>
      </w:pPr>
      <w:r>
        <w:rPr>
          <w:sz w:val="24"/>
        </w:rPr>
        <w:t>Thomas Joensøn lap</w:t>
        <w:tab/>
        <w:tab/>
        <w:tab/>
        <w:tab/>
        <w:tab/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d. 25 Octob. 1759 er 49 Bøgde lapper betjent med det høyværdige Alt. Sacram.</w:t>
      </w:r>
    </w:p>
    <w:p>
      <w:pPr>
        <w:pStyle w:val="Normal"/>
        <w:rPr/>
      </w:pPr>
      <w:r>
        <w:rPr>
          <w:sz w:val="24"/>
        </w:rPr>
        <w:t>Ved Moo K. Dom. 20 p. Trenit. 1759 Præd forr. af Capell.</w:t>
      </w:r>
    </w:p>
    <w:p>
      <w:pPr>
        <w:pStyle w:val="Normal"/>
        <w:rPr>
          <w:sz w:val="24"/>
        </w:rPr>
      </w:pPr>
      <w:r>
        <w:rPr>
          <w:sz w:val="24"/>
        </w:rPr>
        <w:t>763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 xml:space="preserve">Lars Eliæsøn Aaenged med Ane Amundsd 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ufsvold med Ane Hansd</w:t>
        <w:tab/>
        <w:t>Benjami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alteren med Maren Christensd</w:t>
        <w:tab/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 med Birte Pedersd</w:t>
        <w:tab/>
        <w:tab/>
        <w:t>Joha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lap med Zirje Joensd</w:t>
        <w:tab/>
        <w:tab/>
        <w:t>Per&amp;Siri</w:t>
      </w:r>
    </w:p>
    <w:p>
      <w:pPr>
        <w:pStyle w:val="Normal"/>
        <w:rPr/>
      </w:pPr>
      <w:r>
        <w:rPr>
          <w:sz w:val="24"/>
        </w:rPr>
        <w:t>Ved Moo K. Dom. 3 Adv. 175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amtli B.N. Johannes {Elias Hågensen Jamt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Margrethe Larsd Ja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amtli</w:t>
        <w:tab/>
        <w:tab/>
        <w:tab/>
        <w:t>Pernelle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agensøn Vesterfjeld</w:t>
        <w:tab/>
        <w:t>Kjersten Eskelsd lapp</w:t>
      </w:r>
    </w:p>
    <w:p>
      <w:pPr>
        <w:pStyle w:val="Normal"/>
        <w:rPr/>
      </w:pPr>
      <w:r>
        <w:rPr>
          <w:sz w:val="24"/>
        </w:rPr>
        <w:t>Ved Hemnæs K. Hell. 3 Kongersd. 1760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8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es B.N. Inger {Bernt Olsen, In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s Erichsøn Millingsjord</w:t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ibid</w:t>
        <w:tab/>
        <w:tab/>
        <w:tab/>
        <w:t>An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isabeth Johansd Jerpbachen</w:t>
      </w:r>
    </w:p>
    <w:p>
      <w:pPr>
        <w:pStyle w:val="Normal"/>
        <w:rPr>
          <w:sz w:val="24"/>
        </w:rPr>
      </w:pPr>
      <w:r>
        <w:rPr>
          <w:sz w:val="24"/>
        </w:rPr>
        <w:t>8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til  Erichsd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Hell. 3 Konger 1760 Præd. forr. af [ ]</w:t>
      </w:r>
    </w:p>
    <w:p>
      <w:pPr>
        <w:pStyle w:val="Normal"/>
        <w:rPr>
          <w:sz w:val="24"/>
        </w:rPr>
      </w:pPr>
      <w:r>
        <w:rPr>
          <w:sz w:val="24"/>
        </w:rPr>
        <w:t>83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rich Matthiesøn lappes qv. Kjersten Fred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Vallamoens qv. Mille Olsd</w:t>
      </w:r>
    </w:p>
    <w:p>
      <w:pPr>
        <w:pStyle w:val="Normal"/>
        <w:rPr/>
      </w:pPr>
      <w:r>
        <w:rPr>
          <w:sz w:val="24"/>
        </w:rPr>
        <w:t>d. 1 Martjj 1760 er</w:t>
      </w:r>
    </w:p>
    <w:p>
      <w:pPr>
        <w:pStyle w:val="Normal"/>
        <w:rPr>
          <w:sz w:val="24"/>
        </w:rPr>
      </w:pPr>
      <w:r>
        <w:rPr>
          <w:sz w:val="24"/>
        </w:rPr>
        <w:t>8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appebarn Peder Pedersøn som u formodentli har faldt i en Brønd 4 aar gl</w:t>
      </w:r>
    </w:p>
    <w:p>
      <w:pPr>
        <w:pStyle w:val="Normal"/>
        <w:rPr/>
      </w:pPr>
      <w:r>
        <w:rPr>
          <w:sz w:val="24"/>
        </w:rPr>
        <w:tab/>
        <w:tab/>
        <w:t>*Lappebarn</w:t>
      </w:r>
    </w:p>
    <w:p>
      <w:pPr>
        <w:pStyle w:val="Normal"/>
        <w:rPr>
          <w:sz w:val="24"/>
        </w:rPr>
      </w:pPr>
      <w:r>
        <w:rPr>
          <w:sz w:val="24"/>
        </w:rPr>
        <w:t>d. 3 dito</w:t>
      </w:r>
    </w:p>
    <w:p>
      <w:pPr>
        <w:pStyle w:val="Normal"/>
        <w:rPr>
          <w:sz w:val="24"/>
        </w:rPr>
      </w:pPr>
      <w:r>
        <w:rPr>
          <w:sz w:val="24"/>
        </w:rPr>
        <w:t>12 Bøydelapper betjent med det høyværdige Alterens Sacra.</w:t>
      </w:r>
    </w:p>
    <w:p>
      <w:pPr>
        <w:pStyle w:val="Normal"/>
        <w:rPr/>
      </w:pPr>
      <w:r>
        <w:rPr>
          <w:sz w:val="24"/>
        </w:rPr>
        <w:t>d. 12 Martjj 1760 af Hr Walnum</w:t>
      </w:r>
    </w:p>
    <w:p>
      <w:pPr>
        <w:pStyle w:val="Normal"/>
        <w:rPr>
          <w:sz w:val="24"/>
        </w:rPr>
      </w:pPr>
      <w:r>
        <w:rPr>
          <w:sz w:val="24"/>
        </w:rPr>
        <w:t>8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Lappes Barn N. Andrena {Per Lar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søn Skolmester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grje Andersd Moo</w:t>
      </w:r>
    </w:p>
    <w:p>
      <w:pPr>
        <w:pStyle w:val="Normal"/>
        <w:rPr>
          <w:sz w:val="24"/>
        </w:rPr>
      </w:pPr>
      <w:r>
        <w:rPr>
          <w:sz w:val="24"/>
        </w:rPr>
        <w:t>8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rje Olsd</w:t>
      </w:r>
    </w:p>
    <w:p>
      <w:pPr>
        <w:pStyle w:val="Normal"/>
        <w:rPr>
          <w:sz w:val="24"/>
        </w:rPr>
      </w:pPr>
      <w:r>
        <w:rPr>
          <w:sz w:val="24"/>
        </w:rPr>
        <w:t>Ved Hemnæs K. Midfaste søndag 1760 Præd. forr. af [ ]</w:t>
      </w:r>
    </w:p>
    <w:p>
      <w:pPr>
        <w:pStyle w:val="Normal"/>
        <w:rPr>
          <w:sz w:val="24"/>
        </w:rPr>
      </w:pPr>
      <w:r>
        <w:rPr>
          <w:sz w:val="24"/>
        </w:rPr>
        <w:t>85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Thomæsøn Lap med </w:t>
        <w:tab/>
        <w:tab/>
        <w:t>Caut.md. Østen lensmand</w:t>
      </w:r>
    </w:p>
    <w:p>
      <w:pPr>
        <w:pStyle w:val="Normal"/>
        <w:rPr/>
      </w:pPr>
      <w:r>
        <w:rPr>
          <w:sz w:val="24"/>
        </w:rPr>
        <w:t>Ved Moo K. 5te søndag i Faste 1760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87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e Lappebarn hvis Forældre heeder Anders Njelsøn og Maria, begge </w:t>
        <w:tab/>
        <w:tab/>
        <w:t>ubepasset Lappe folch, som nyel. er kommen fra Sverge. Barnet er kaldet Ni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Stormdalen</w:t>
        <w:tab/>
        <w:tab/>
        <w:t>Sirj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Sægfridsøn Granheede</w:t>
        <w:tab/>
        <w:t>Marit Lar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øn Skolmester</w:t>
      </w:r>
    </w:p>
    <w:p>
      <w:pPr>
        <w:pStyle w:val="Normal"/>
        <w:rPr>
          <w:sz w:val="24"/>
        </w:rPr>
      </w:pPr>
      <w:r>
        <w:rPr>
          <w:sz w:val="24"/>
        </w:rPr>
        <w:t>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Margrete aflet af Joen Povelsøn og fød af Karen Klemmetsd, </w:t>
        <w:tab/>
        <w:tab/>
        <w:t>begge lappe-folch her af Menigheden {Jon Påls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oelsøn Ildmoren</w:t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yner Erichsøn Rødrapet</w:t>
        <w:tab/>
        <w:tab/>
        <w:t>Boddil Eskel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Prugelheede</w:t>
      </w:r>
    </w:p>
    <w:p>
      <w:pPr>
        <w:pStyle w:val="Normal"/>
        <w:rPr/>
      </w:pPr>
      <w:r>
        <w:rPr>
          <w:sz w:val="24"/>
        </w:rPr>
        <w:t>Ved Hemnæs K 5te sønd. i Faste 1760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ap fra Stormoen B.N. Sesselle {Lars Jonsen Stormoen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Stormoen</w:t>
        <w:tab/>
        <w:tab/>
        <w:t>Ingebaar Meddelb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en</w:t>
        <w:tab/>
        <w:t>Gunel Andersd Høynæs</w:t>
      </w:r>
    </w:p>
    <w:p>
      <w:pPr>
        <w:pStyle w:val="Normal"/>
        <w:rPr>
          <w:sz w:val="24"/>
        </w:rPr>
      </w:pPr>
      <w:r>
        <w:rPr>
          <w:sz w:val="24"/>
        </w:rPr>
        <w:t>d. 30 Martjj 1760</w:t>
      </w:r>
    </w:p>
    <w:p>
      <w:pPr>
        <w:pStyle w:val="Normal"/>
        <w:rPr>
          <w:sz w:val="24"/>
        </w:rPr>
      </w:pPr>
      <w:r>
        <w:rPr>
          <w:sz w:val="24"/>
        </w:rPr>
        <w:t>8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ovelsd lappe qv. 60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. anden Paaskedag 1760 Prædichen forr. af [ ]</w:t>
      </w:r>
    </w:p>
    <w:p>
      <w:pPr>
        <w:pStyle w:val="Normal"/>
        <w:rPr>
          <w:sz w:val="24"/>
        </w:rPr>
      </w:pPr>
      <w:r>
        <w:rPr>
          <w:sz w:val="24"/>
        </w:rPr>
        <w:t>89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Thomas Henrichsøn Lappes qv. Sara Sjursd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1760 Præd. forr. af Capell.</w:t>
      </w:r>
    </w:p>
    <w:p>
      <w:pPr>
        <w:pStyle w:val="Normal"/>
        <w:rPr>
          <w:sz w:val="24"/>
        </w:rPr>
      </w:pPr>
      <w:r>
        <w:rPr>
          <w:sz w:val="24"/>
        </w:rPr>
        <w:t>9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emmentsøn Kinderkejses B.N. Ane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lemmetsen Kinderkei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Ruffen</w:t>
        <w:tab/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Ildmoren</w:t>
        <w:tab/>
        <w:tab/>
        <w:t>Ane Ander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iirje Njelsd ibid</w:t>
      </w:r>
    </w:p>
    <w:p>
      <w:pPr>
        <w:pStyle w:val="Normal"/>
        <w:rPr>
          <w:sz w:val="24"/>
        </w:rPr>
      </w:pPr>
      <w:r>
        <w:rPr>
          <w:sz w:val="24"/>
        </w:rPr>
        <w:t>9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</w:t>
      </w:r>
    </w:p>
    <w:p>
      <w:pPr>
        <w:pStyle w:val="Normal"/>
        <w:rPr>
          <w:sz w:val="24"/>
        </w:rPr>
      </w:pPr>
      <w:r>
        <w:rPr>
          <w:sz w:val="24"/>
        </w:rPr>
        <w:t>d. 16 April er 1760</w:t>
      </w:r>
    </w:p>
    <w:p>
      <w:pPr>
        <w:pStyle w:val="Normal"/>
        <w:rPr>
          <w:sz w:val="24"/>
        </w:rPr>
      </w:pPr>
      <w:r>
        <w:rPr>
          <w:sz w:val="24"/>
        </w:rPr>
        <w:t>90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n lappe qv. navnl. Ane Njelsd 60 aar gl</w:t>
      </w:r>
    </w:p>
    <w:p>
      <w:pPr>
        <w:pStyle w:val="Normal"/>
        <w:rPr>
          <w:sz w:val="24"/>
        </w:rPr>
      </w:pPr>
      <w:r>
        <w:rPr>
          <w:sz w:val="24"/>
        </w:rPr>
        <w:t>Ved Moo K. 3de søndag efter Paasche 1760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919</w:t>
        <w:tab/>
        <w:tab/>
        <w:tab/>
        <w:tab/>
        <w:tab/>
        <w:tab/>
        <w:tab/>
        <w:tab/>
        <w:tab/>
        <w:tab/>
        <w:tab/>
        <w:t>(94)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udj Moo Kirche af Capell. over følgende Børn:</w:t>
      </w:r>
    </w:p>
    <w:p>
      <w:pPr>
        <w:pStyle w:val="Normal"/>
        <w:rPr/>
      </w:pPr>
      <w:r>
        <w:rPr>
          <w:sz w:val="24"/>
        </w:rPr>
        <w:t>Sara Mortensd.  og</w:t>
        <w:tab/>
        <w:tab/>
        <w:tab/>
        <w:tab/>
        <w:t>disse 2 sidste var</w:t>
        <w:tab/>
        <w:tab/>
        <w:t>!Sara</w:t>
      </w:r>
    </w:p>
    <w:p>
      <w:pPr>
        <w:pStyle w:val="Normal"/>
        <w:rPr/>
      </w:pPr>
      <w:r>
        <w:rPr>
          <w:sz w:val="24"/>
        </w:rPr>
        <w:t xml:space="preserve">Gundelle Andersd. </w:t>
        <w:tab/>
        <w:tab/>
        <w:tab/>
        <w:tab/>
        <w:t>fra Lappe-Skolen</w:t>
        <w:tab/>
        <w:tab/>
        <w:t>!Gunhild</w:t>
      </w:r>
    </w:p>
    <w:p>
      <w:pPr>
        <w:pStyle w:val="Normal"/>
        <w:rPr/>
      </w:pPr>
      <w:r>
        <w:rPr>
          <w:sz w:val="24"/>
        </w:rPr>
        <w:t>Ved Hemnæs K. 3de søndag efter Paaske 1760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9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 Turesd Lap 63 aar gl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oddil Erichsd Lap 42 aar gl</w:t>
        <w:tab/>
        <w:tab/>
        <w:t>*Bodil</w:t>
      </w:r>
    </w:p>
    <w:p>
      <w:pPr>
        <w:pStyle w:val="Normal"/>
        <w:rPr>
          <w:sz w:val="24"/>
        </w:rPr>
      </w:pPr>
      <w:r>
        <w:rPr>
          <w:sz w:val="24"/>
        </w:rPr>
        <w:t>d. 7 Majj 1760</w:t>
      </w:r>
    </w:p>
    <w:p>
      <w:pPr>
        <w:pStyle w:val="Normal"/>
        <w:rPr>
          <w:sz w:val="24"/>
        </w:rPr>
      </w:pPr>
      <w:r>
        <w:rPr>
          <w:sz w:val="24"/>
        </w:rPr>
        <w:t>60 Bøgdelapper betj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efter Trenit. 1760 Prædichen forr. af [ ]</w:t>
      </w:r>
    </w:p>
    <w:p>
      <w:pPr>
        <w:pStyle w:val="Normal"/>
        <w:rPr>
          <w:sz w:val="24"/>
        </w:rPr>
      </w:pPr>
      <w:r>
        <w:rPr>
          <w:sz w:val="24"/>
        </w:rPr>
        <w:t>9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Monsøn Dilchestad med Ane Thomæd</w:t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par Lappefolch, navnl. Lars Thomæsøn Stormoomarken med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Ane</w:t>
      </w:r>
    </w:p>
    <w:p>
      <w:pPr>
        <w:pStyle w:val="Normal"/>
        <w:rPr/>
      </w:pPr>
      <w:r>
        <w:rPr>
          <w:sz w:val="24"/>
        </w:rPr>
        <w:t>mandagen d. 11 August 1760 blev af Missionairen 36 fjeldlapper betjent med det Høyværdige Alterens Sacramente</w:t>
      </w:r>
    </w:p>
    <w:p>
      <w:pPr>
        <w:pStyle w:val="Normal"/>
        <w:rPr/>
      </w:pPr>
      <w:r>
        <w:rPr>
          <w:sz w:val="24"/>
        </w:rPr>
        <w:t>Ved Moo K. Dom. 12. 1760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0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Mælskarets B.N. Anders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Kristensen Melskar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Gullesøn Snefjeldaaen</w:t>
        <w:tab/>
        <w:tab/>
        <w:t>Marit Thomæ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øn Guldvig</w:t>
        <w:tab/>
        <w:tab/>
        <w:t>Berit Thomæd Rav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Sælfors</w:t>
      </w:r>
    </w:p>
    <w:p>
      <w:pPr>
        <w:pStyle w:val="Normal"/>
        <w:rPr/>
      </w:pPr>
      <w:r>
        <w:rPr>
          <w:sz w:val="24"/>
        </w:rPr>
        <w:t>Ved Moo K. Dom. 14 1760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Sjursøn Lap fra Blachaadal 11 aar gl</w:t>
        <w:tab/>
        <w:t>*Ola</w:t>
      </w:r>
    </w:p>
    <w:p>
      <w:pPr>
        <w:pStyle w:val="Normal"/>
        <w:rPr/>
      </w:pPr>
      <w:r>
        <w:rPr>
          <w:sz w:val="24"/>
        </w:rPr>
        <w:t>Den 10 Octb 1760 er 24 Bygde Lapper betjent med det Høyværdige Alterens Sacramente</w:t>
      </w:r>
    </w:p>
    <w:p>
      <w:pPr>
        <w:pStyle w:val="Normal"/>
        <w:rPr/>
      </w:pPr>
      <w:r>
        <w:rPr>
          <w:sz w:val="24"/>
        </w:rPr>
        <w:t>Ved Moo K. Dom 24 1760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0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jursøn Skolemesters B.N. Andreas {Ola Sjursen skolemester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</w:t>
        <w:tab/>
        <w:tab/>
        <w:t xml:space="preserve">Marit Sju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p</w:t>
        <w:tab/>
        <w:tab/>
        <w:tab/>
        <w:t>Sølle Hansd, begge Lap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irsøn Lapp</w:t>
      </w:r>
    </w:p>
    <w:p>
      <w:pPr>
        <w:pStyle w:val="Normal"/>
        <w:rPr/>
      </w:pPr>
      <w:r>
        <w:rPr>
          <w:sz w:val="24"/>
        </w:rPr>
        <w:t>Ved Moo Kirche 3de søndag i Advent 1860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Sjursøns qv. Sjrje Andersd [lapp?]</w:t>
      </w:r>
    </w:p>
    <w:p>
      <w:pPr>
        <w:pStyle w:val="Normal"/>
        <w:rPr>
          <w:sz w:val="24"/>
        </w:rPr>
      </w:pPr>
      <w:r>
        <w:rPr>
          <w:sz w:val="24"/>
        </w:rPr>
        <w:t>d. 9 Decembr 1760</w:t>
      </w:r>
    </w:p>
    <w:p>
      <w:pPr>
        <w:pStyle w:val="Normal"/>
        <w:rPr>
          <w:sz w:val="24"/>
        </w:rPr>
      </w:pPr>
      <w:r>
        <w:rPr>
          <w:sz w:val="24"/>
        </w:rPr>
        <w:t>11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Clemment hvis forældre er Ole Clemmentsøn Holmmarchen og </w:t>
        <w:tab/>
        <w:tab/>
        <w:t>Ane Onnensd ibid {Ola Klemmetsen Holmsmark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Ener Jacobsøn </w:t>
        <w:tab/>
        <w:tab/>
        <w:tab/>
        <w:t xml:space="preserve">Ane Joh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dsøn</w:t>
        <w:tab/>
        <w:tab/>
        <w:tab/>
        <w:t>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Olsøn</w:t>
        <w:tab/>
        <w:tab/>
        <w:tab/>
        <w:tab/>
        <w:t xml:space="preserve">Marit Andersd, alle Lappe-folck fra </w:t>
        <w:tab/>
        <w:tab/>
        <w:tab/>
        <w:tab/>
        <w:tab/>
        <w:tab/>
        <w:tab/>
        <w:tab/>
        <w:t>Leerskaret</w:t>
      </w:r>
    </w:p>
    <w:p>
      <w:pPr>
        <w:pStyle w:val="Normal"/>
        <w:rPr/>
      </w:pPr>
      <w:r>
        <w:rPr>
          <w:sz w:val="24"/>
        </w:rPr>
        <w:t>Ved Moo Kirche Hellig 3 Kongers D. 1761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iirje Andersd Skolen 45 aar gl [lapp?]</w:t>
        <w:tab/>
        <w:t>*Siri</w:t>
      </w:r>
    </w:p>
    <w:p>
      <w:pPr>
        <w:pStyle w:val="Normal"/>
        <w:rPr/>
      </w:pPr>
      <w:r>
        <w:rPr>
          <w:sz w:val="24"/>
        </w:rPr>
        <w:t>Ved Hemnæs Kirche Septuagesima 116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40</w:t>
      </w:r>
    </w:p>
    <w:p>
      <w:pPr>
        <w:pStyle w:val="Normal"/>
        <w:rPr/>
      </w:pPr>
      <w:r>
        <w:rPr>
          <w:sz w:val="24"/>
        </w:rPr>
        <w:t>Døbt</w:t>
        <w:tab/>
        <w:tab/>
        <w:t>Thomas Henrichsøn Lap fra Strømli B.N. 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enriksen fra Straumli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Udlandet</w:t>
        <w:tab/>
        <w:tab/>
        <w:t>Kjersten Joha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  <w:t>Karen Lasse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re Henrichsøn Lapp</w:t>
      </w:r>
    </w:p>
    <w:p>
      <w:pPr>
        <w:pStyle w:val="Normal"/>
        <w:rPr>
          <w:sz w:val="24"/>
        </w:rPr>
      </w:pPr>
      <w:r>
        <w:rPr>
          <w:sz w:val="24"/>
        </w:rPr>
        <w:t>11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Gunnille Andersd Lapp 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1761 Prædichen af [ ]</w:t>
      </w:r>
    </w:p>
    <w:p>
      <w:pPr>
        <w:pStyle w:val="Normal"/>
        <w:rPr>
          <w:sz w:val="24"/>
        </w:rPr>
      </w:pPr>
      <w:r>
        <w:rPr>
          <w:sz w:val="24"/>
        </w:rPr>
        <w:t>11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es B.N. Gunner {Lars Henriksen, Gunn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aren Jacob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Henrichsøn Lapp</w:t>
        <w:tab/>
        <w:tab/>
        <w:t>Karen Lasse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</w:t>
        <w:tab/>
        <w:tab/>
        <w:t>Gunnild Thomæd Lapp</w:t>
      </w:r>
    </w:p>
    <w:p>
      <w:pPr>
        <w:pStyle w:val="Normal"/>
        <w:rPr>
          <w:sz w:val="24"/>
        </w:rPr>
      </w:pPr>
      <w:r>
        <w:rPr>
          <w:sz w:val="24"/>
        </w:rPr>
        <w:t>d. 23 Febr. 1761</w:t>
      </w:r>
    </w:p>
    <w:p>
      <w:pPr>
        <w:pStyle w:val="Normal"/>
        <w:rPr>
          <w:sz w:val="24"/>
        </w:rPr>
      </w:pPr>
      <w:r>
        <w:rPr>
          <w:sz w:val="24"/>
        </w:rPr>
        <w:t>11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ure Henrichsøn Lap fra Strømsmarchen Barn</w:t>
        <w:tab/>
        <w:t>*Lappebarn</w:t>
      </w:r>
    </w:p>
    <w:p>
      <w:pPr>
        <w:pStyle w:val="Normal"/>
        <w:rPr>
          <w:sz w:val="24"/>
        </w:rPr>
      </w:pPr>
      <w:r>
        <w:rPr>
          <w:sz w:val="24"/>
        </w:rPr>
        <w:t>Ved Hemnæs K. Maria Beb. 1761 Præd forr af [ ]</w:t>
      </w:r>
    </w:p>
    <w:p>
      <w:pPr>
        <w:pStyle w:val="Normal"/>
        <w:rPr>
          <w:sz w:val="24"/>
        </w:rPr>
      </w:pPr>
      <w:r>
        <w:rPr>
          <w:sz w:val="24"/>
        </w:rPr>
        <w:t>11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Pe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Drevatnets Ane Maria Hansd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pes qv. Sara Sjursd</w:t>
      </w:r>
    </w:p>
    <w:p>
      <w:pPr>
        <w:pStyle w:val="Normal"/>
        <w:rPr/>
      </w:pPr>
      <w:r>
        <w:rPr>
          <w:sz w:val="24"/>
        </w:rPr>
        <w:t>Ved Moo Kirche Maria Beb. Dag 1761 Prædichen forr. af Missionajren</w:t>
      </w:r>
    </w:p>
    <w:p>
      <w:pPr>
        <w:pStyle w:val="Normal"/>
        <w:rPr>
          <w:sz w:val="24"/>
        </w:rPr>
      </w:pPr>
      <w:r>
        <w:rPr>
          <w:sz w:val="24"/>
        </w:rPr>
        <w:t>1179</w:t>
        <w:tab/>
        <w:tab/>
        <w:tab/>
        <w:tab/>
        <w:tab/>
        <w:tab/>
        <w:tab/>
        <w:tab/>
        <w:tab/>
        <w:tab/>
        <w:tab/>
        <w:t>(10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 Povelsøn Lappes B.N. Zedzelle {Anders Pålsen 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Rannj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Kjempheede</w:t>
        <w:tab/>
        <w:t>Ingri Joe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jas Christensøn Lapp</w:t>
        <w:tab/>
        <w:tab/>
        <w:t>Ane Sjursd Lapper</w:t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1761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Anders {Lars Toma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Mathisøn Krogsellen</w:t>
        <w:tab/>
        <w:tab/>
        <w:t>Kjersten Friderich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Stormoen</w:t>
        <w:tab/>
        <w:tab/>
        <w:t>Ane Hendrichsd Sæ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jelsøn Kobhoug</w:t>
        <w:tab/>
        <w:tab/>
        <w:t>Kjersten Joensd Kobhougen alle Lapper</w:t>
      </w:r>
    </w:p>
    <w:p>
      <w:pPr>
        <w:pStyle w:val="Normal"/>
        <w:rPr>
          <w:sz w:val="24"/>
        </w:rPr>
      </w:pPr>
      <w:r>
        <w:rPr>
          <w:sz w:val="24"/>
        </w:rPr>
        <w:t>11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Andersd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-Dag 1761 Prædichen forr. af [ ]</w:t>
      </w:r>
    </w:p>
    <w:p>
      <w:pPr>
        <w:pStyle w:val="Normal"/>
        <w:rPr>
          <w:sz w:val="24"/>
        </w:rPr>
      </w:pPr>
      <w:r>
        <w:rPr>
          <w:sz w:val="24"/>
        </w:rPr>
        <w:t>12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Lap sit B.N. Caren {Ola Ol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Maren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Onendsøn Lap</w:t>
        <w:tab/>
        <w:tab/>
        <w:t>Dordj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 Elsfjordmarchen</w:t>
      </w:r>
    </w:p>
    <w:p>
      <w:pPr>
        <w:pStyle w:val="Normal"/>
        <w:rPr/>
      </w:pPr>
      <w:r>
        <w:rPr>
          <w:sz w:val="24"/>
        </w:rPr>
        <w:t>Ved Moo Kirche femte søndag efter Paaske 1761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2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Joensøn Storalterens qv. Johann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s qv. Marit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s qv. Gjertrud Hansd</w:t>
      </w:r>
    </w:p>
    <w:p>
      <w:pPr>
        <w:pStyle w:val="Normal"/>
        <w:rPr/>
      </w:pPr>
      <w:r>
        <w:rPr>
          <w:sz w:val="24"/>
        </w:rPr>
        <w:t>Ved Hemnæs K. Dom. 1 p. Trenit 176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Hansøn Brænnesviig </w:t>
        <w:tab/>
        <w:tab/>
        <w:t>Caut.md. Anders Christoffer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Thomæd</w:t>
        <w:tab/>
        <w:tab/>
        <w:tab/>
        <w:t>Uldrich Alexandersøn Hæst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Sandnæs </w:t>
        <w:tab/>
        <w:tab/>
        <w:tab/>
        <w:t>Caut.md. 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ndersd</w:t>
        <w:tab/>
        <w:tab/>
        <w:tab/>
        <w:t>Peder Andersøn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atthias Christensøn Lap </w:t>
        <w:tab/>
        <w:tab/>
        <w:t>Caut.md. Abel Haagen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Onnensd</w:t>
        <w:tab/>
        <w:tab/>
        <w:tab/>
        <w:t>og Ole Larsøn ibid</w:t>
      </w:r>
    </w:p>
    <w:p>
      <w:pPr>
        <w:pStyle w:val="Normal"/>
        <w:rPr/>
      </w:pPr>
      <w:r>
        <w:rPr>
          <w:sz w:val="24"/>
        </w:rPr>
        <w:t>d. 6te Junj 1761 blev 60 bøgde-lappe betjent med det høyværdige Alt. Sacram.</w:t>
      </w:r>
    </w:p>
    <w:p>
      <w:pPr>
        <w:pStyle w:val="Normal"/>
        <w:rPr/>
      </w:pPr>
      <w:r>
        <w:rPr>
          <w:sz w:val="24"/>
        </w:rPr>
        <w:t>Ved Moo Kirche femte søndag efter Trenit. 1761 Præd. forr. af Capell.</w:t>
      </w:r>
    </w:p>
    <w:p>
      <w:pPr>
        <w:pStyle w:val="Normal"/>
        <w:rPr>
          <w:sz w:val="24"/>
        </w:rPr>
      </w:pPr>
      <w:r>
        <w:rPr>
          <w:sz w:val="24"/>
        </w:rPr>
        <w:t>12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t Klemmentsøn Lap fra Dunderlandets B.N. Clem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lemmetsen Dunderlandet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Dunderland</w:t>
        <w:tab/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Klemmentsøn Lap</w:t>
        <w:tab/>
        <w:tab/>
        <w:t>Marit Sjulsd Lapp</w:t>
      </w:r>
    </w:p>
    <w:p>
      <w:pPr>
        <w:pStyle w:val="Normal"/>
        <w:rPr/>
      </w:pPr>
      <w:r>
        <w:rPr>
          <w:sz w:val="24"/>
        </w:rPr>
        <w:tab/>
        <w:tab/>
        <w:t>Mogens Andersøn Lapp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2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Lap fra Kinderkejs B.N. 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inderkei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rten Joensøn Lap</w:t>
        <w:tab/>
        <w:tab/>
        <w:tab/>
        <w:t>Marit Andersd Qvan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Kalvatnet</w:t>
        <w:tab/>
        <w:tab/>
        <w:t>Sara Sju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je Lassesd ibid</w:t>
      </w:r>
    </w:p>
    <w:p>
      <w:pPr>
        <w:pStyle w:val="Normal"/>
        <w:rPr>
          <w:sz w:val="24"/>
        </w:rPr>
      </w:pPr>
      <w:r>
        <w:rPr>
          <w:sz w:val="24"/>
        </w:rPr>
        <w:t>12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gge disse lappe-mds qv. den førstes neml. Marit Klemm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den andre Marit Sjursd</w:t>
      </w:r>
    </w:p>
    <w:p>
      <w:pPr>
        <w:pStyle w:val="Normal"/>
        <w:rPr/>
      </w:pPr>
      <w:r>
        <w:rPr>
          <w:sz w:val="24"/>
        </w:rPr>
        <w:t>Ved Moo K. Dom. 11 176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3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Mortensøn Lappes B.B. Caren {Mons Morten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Sjul Henrichsøn </w:t>
        <w:tab/>
        <w:tab/>
        <w:tab/>
        <w:t>Sirje Sj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Henrichsøn </w:t>
        <w:tab/>
        <w:tab/>
        <w:tab/>
        <w:t>Marit Lasse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Mortensøn </w:t>
        <w:tab/>
        <w:tab/>
        <w:tab/>
        <w:t>Pernelle Sjursd, alle Lappe-folch</w:t>
      </w:r>
    </w:p>
    <w:p>
      <w:pPr>
        <w:pStyle w:val="Normal"/>
        <w:rPr/>
      </w:pPr>
      <w:r>
        <w:rPr>
          <w:sz w:val="24"/>
        </w:rPr>
        <w:t>d. 27 Aug. 1761 er i Moo K. af Miss.</w:t>
      </w:r>
    </w:p>
    <w:p>
      <w:pPr>
        <w:pStyle w:val="Normal"/>
        <w:rPr>
          <w:sz w:val="24"/>
        </w:rPr>
      </w:pPr>
      <w:r>
        <w:rPr>
          <w:sz w:val="24"/>
        </w:rPr>
        <w:t>1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Andersøn Achersvatnets B.N. Ane {Sjur Andersen Akersvatn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nas Uldrichsøn Moo</w:t>
        <w:tab/>
        <w:tab/>
        <w:t>Lisbeth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Lap</w:t>
        <w:tab/>
        <w:tab/>
        <w:tab/>
        <w:t>Ane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Ander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1761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atthias Christensøn Lap  med Karen Ounensd</w:t>
        <w:tab/>
        <w:t xml:space="preserve">Mattias&amp;Karen </w:t>
      </w:r>
    </w:p>
    <w:p>
      <w:pPr>
        <w:pStyle w:val="Normal"/>
        <w:rPr>
          <w:sz w:val="24"/>
        </w:rPr>
      </w:pPr>
      <w:r>
        <w:rPr>
          <w:sz w:val="24"/>
        </w:rPr>
        <w:t>Ved Moo Kirche Ste Michelsd. 1761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359</w:t>
      </w:r>
    </w:p>
    <w:p>
      <w:pPr>
        <w:pStyle w:val="Normal"/>
        <w:rPr/>
      </w:pPr>
      <w:r>
        <w:rPr>
          <w:sz w:val="24"/>
        </w:rPr>
        <w:t>Indl.</w:t>
        <w:tab/>
        <w:tab/>
        <w:t>Mogens Mortensøn Lappes qv. Karen Joensd</w:t>
      </w:r>
    </w:p>
    <w:p>
      <w:pPr>
        <w:pStyle w:val="Normal"/>
        <w:rPr/>
      </w:pPr>
      <w:r>
        <w:rPr>
          <w:sz w:val="24"/>
        </w:rPr>
        <w:t>Ved Moo Kirche Dom. 21 1761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3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ivert Andersøn Achersvandets qv. Gunnild Andersd [lapp]</w:t>
      </w:r>
    </w:p>
    <w:p>
      <w:pPr>
        <w:pStyle w:val="Normal"/>
        <w:rPr/>
      </w:pPr>
      <w:r>
        <w:rPr>
          <w:sz w:val="24"/>
        </w:rPr>
        <w:t>d. 19 October 1761 er i Moo Kirche 33 Bøgde-Lapp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 xml:space="preserve">d. 5 Nov. </w:t>
      </w:r>
    </w:p>
    <w:p>
      <w:pPr>
        <w:pStyle w:val="Normal"/>
        <w:rPr>
          <w:sz w:val="24"/>
        </w:rPr>
      </w:pPr>
      <w:r>
        <w:rPr>
          <w:sz w:val="24"/>
        </w:rPr>
        <w:t>1395</w:t>
      </w:r>
    </w:p>
    <w:p>
      <w:pPr>
        <w:pStyle w:val="Normal"/>
        <w:rPr/>
      </w:pPr>
      <w:r>
        <w:rPr>
          <w:sz w:val="24"/>
        </w:rPr>
        <w:t>Trolovet</w:t>
        <w:tab/>
        <w:t xml:space="preserve">Joen Pedersøn Lap fra Næsne Menigh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enrichsd</w:t>
        <w:tab/>
        <w:tab/>
        <w:tab/>
        <w:t>Caut.md. Anders Mogensø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ans Sjursøn, lapper fra Velsvaagmarchen</w:t>
      </w:r>
    </w:p>
    <w:p>
      <w:pPr>
        <w:pStyle w:val="Normal"/>
        <w:rPr/>
      </w:pPr>
      <w:r>
        <w:rPr>
          <w:sz w:val="24"/>
        </w:rPr>
        <w:t>Ved Moe Kirche Nytaarsdag 1762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4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jelds B.N. Mogens {Jon Jonsen Burfjell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ielsøn Stennesset</w:t>
        <w:tab/>
        <w:tab/>
        <w:t>Maleene Joen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Marit Sj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Baasmoen</w:t>
        <w:tab/>
        <w:tab/>
        <w:t>Bodelle Eskelsd lap</w:t>
      </w:r>
    </w:p>
    <w:p>
      <w:pPr>
        <w:pStyle w:val="Normal"/>
        <w:rPr>
          <w:sz w:val="24"/>
        </w:rPr>
      </w:pPr>
      <w:r>
        <w:rPr>
          <w:sz w:val="24"/>
        </w:rPr>
        <w:t>Ved Moo Kirche søndag imellem N. og H.3 K. 1762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æmentsøn Lappes B.N. Gjertrud {Nils Klemmet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Erichsøn Lap</w:t>
        <w:tab/>
        <w:tab/>
        <w:t>Martha Holj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Skonseng</w:t>
        <w:tab/>
        <w:tab/>
        <w:t>Gjertrud Pove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Lap</w:t>
      </w:r>
    </w:p>
    <w:p>
      <w:pPr>
        <w:pStyle w:val="Normal"/>
        <w:rPr>
          <w:sz w:val="24"/>
        </w:rPr>
      </w:pPr>
      <w:r>
        <w:rPr>
          <w:sz w:val="24"/>
        </w:rPr>
        <w:t>14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 Andersd</w:t>
      </w:r>
    </w:p>
    <w:p>
      <w:pPr>
        <w:pStyle w:val="Normal"/>
        <w:rPr>
          <w:sz w:val="24"/>
        </w:rPr>
      </w:pPr>
      <w:r>
        <w:rPr>
          <w:sz w:val="24"/>
        </w:rPr>
        <w:t>14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Brændaas med Judith Olsd</w:t>
        <w:tab/>
        <w:tab/>
        <w:t>Ola&amp;Jud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øn Lap-Skolmester med Berte Holjersd</w:t>
        <w:tab/>
        <w:t>Ola&amp;Berit</w:t>
      </w:r>
    </w:p>
    <w:p>
      <w:pPr>
        <w:pStyle w:val="Normal"/>
        <w:rPr/>
      </w:pPr>
      <w:r>
        <w:rPr>
          <w:sz w:val="24"/>
        </w:rPr>
        <w:t>Ved Hemnæs Kirche 1. Søndag efter Hell. 3 K. 1762 Præd. forr. af S.Præsten</w:t>
      </w:r>
    </w:p>
    <w:p>
      <w:pPr>
        <w:pStyle w:val="Normal"/>
        <w:rPr>
          <w:sz w:val="24"/>
        </w:rPr>
      </w:pPr>
      <w:r>
        <w:rPr>
          <w:sz w:val="24"/>
        </w:rPr>
        <w:t>143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Jensøn Grindviigen med Sara Isachsd</w:t>
        <w:tab/>
        <w:tab/>
        <w:t>Per&amp;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Lap med Ane Henrichsd</w:t>
        <w:tab/>
        <w:tab/>
        <w:t>Jon&amp;Ane</w:t>
      </w:r>
    </w:p>
    <w:p>
      <w:pPr>
        <w:pStyle w:val="Normal"/>
        <w:rPr/>
      </w:pPr>
      <w:r>
        <w:rPr>
          <w:sz w:val="24"/>
        </w:rPr>
        <w:t>Ved Hemnæs Kirche Kyndelmissed. 1762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4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sse Mathiæsøn Lappes B.N. Mathias {Lasse Mattiasen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søn Lapp</w:t>
        <w:tab/>
        <w:tab/>
        <w:tab/>
        <w:t>Ane Miorten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Kjersten Olsd Lapp</w:t>
      </w:r>
    </w:p>
    <w:p>
      <w:pPr>
        <w:pStyle w:val="Normal"/>
        <w:rPr>
          <w:sz w:val="24"/>
        </w:rPr>
      </w:pPr>
      <w:r>
        <w:rPr>
          <w:sz w:val="24"/>
        </w:rPr>
        <w:t>14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</w:t>
      </w:r>
    </w:p>
    <w:p>
      <w:pPr>
        <w:pStyle w:val="Normal"/>
        <w:rPr/>
      </w:pPr>
      <w:r>
        <w:rPr>
          <w:sz w:val="24"/>
        </w:rPr>
        <w:t>Ved Moo Kirche Fastelavn Søndag 1762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4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Lappe-B. N. Clement der er aflet af Joen Povelsøn og fød af Karen </w:t>
        <w:tab/>
        <w:tab/>
        <w:t>Clemmentsd {Jon Påls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lemmentsøn</w:t>
        <w:tab/>
        <w:tab/>
        <w:tab/>
        <w:t xml:space="preserve">Martha Holjersd Hamme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nt Clemmentsøn </w:t>
        <w:tab/>
        <w:tab/>
        <w:tab/>
        <w:t>Gjertrud Pov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Clemmentsd Lapper</w:t>
      </w:r>
    </w:p>
    <w:p>
      <w:pPr>
        <w:pStyle w:val="Normal"/>
        <w:rPr>
          <w:sz w:val="24"/>
        </w:rPr>
      </w:pPr>
      <w:r>
        <w:rPr>
          <w:sz w:val="24"/>
        </w:rPr>
        <w:t>Ved Moo Kirche Maria Bebudelsesd. 1762 Præd. forr. af Sogne-P.</w:t>
      </w:r>
    </w:p>
    <w:p>
      <w:pPr>
        <w:pStyle w:val="Normal"/>
        <w:rPr>
          <w:sz w:val="24"/>
        </w:rPr>
      </w:pPr>
      <w:r>
        <w:rPr>
          <w:sz w:val="24"/>
        </w:rPr>
        <w:t>14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Christen {Mattias Kristens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Lisbeth Andersd Moo</w:t>
      </w:r>
    </w:p>
    <w:p>
      <w:pPr>
        <w:pStyle w:val="Normal"/>
        <w:rPr/>
      </w:pPr>
      <w:r>
        <w:rPr>
          <w:sz w:val="24"/>
        </w:rPr>
        <w:tab/>
        <w:tab/>
        <w:t>Ole Skolmester</w:t>
        <w:tab/>
        <w:tab/>
        <w:tab/>
        <w:t>[ ]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p</w:t>
        <w:tab/>
        <w:tab/>
        <w:t>Sophie Larsd ibid</w:t>
      </w:r>
    </w:p>
    <w:p>
      <w:pPr>
        <w:pStyle w:val="Normal"/>
        <w:rPr>
          <w:sz w:val="24"/>
        </w:rPr>
      </w:pPr>
      <w:r>
        <w:rPr>
          <w:sz w:val="24"/>
        </w:rPr>
        <w:t>d. 27 Martij 1762</w:t>
      </w:r>
    </w:p>
    <w:p>
      <w:pPr>
        <w:pStyle w:val="Normal"/>
        <w:rPr>
          <w:sz w:val="24"/>
        </w:rPr>
      </w:pPr>
      <w:r>
        <w:rPr>
          <w:sz w:val="24"/>
        </w:rPr>
        <w:t>147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on Hansøn Sjaanæs 80 aar gl</w:t>
        <w:tab/>
        <w:t>*Ar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Lap 70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i Fast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4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Liltalterens qv. Marit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nsøn Zætermoens qv. Lisbeth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Christensøn Lappes qv. Karen On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Sjursd</w:t>
      </w:r>
    </w:p>
    <w:p>
      <w:pPr>
        <w:pStyle w:val="Normal"/>
        <w:rPr/>
      </w:pPr>
      <w:r>
        <w:rPr>
          <w:sz w:val="24"/>
        </w:rPr>
        <w:t>Ved Hemnæs Kirche Palme Søndag 1762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hiæsøn Lappes B.N. Ane Margrete {Erik Matti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ner Jacobsøn Lap</w:t>
        <w:tab/>
        <w:tab/>
        <w:tab/>
        <w:t>Karen Lar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Marit Joen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jen</w:t>
        <w:tab/>
        <w:tab/>
        <w:t>Sara Mortensd Lapp</w:t>
      </w:r>
    </w:p>
    <w:p>
      <w:pPr>
        <w:pStyle w:val="Normal"/>
        <w:rPr>
          <w:sz w:val="24"/>
        </w:rPr>
      </w:pPr>
      <w:r>
        <w:rPr>
          <w:sz w:val="24"/>
        </w:rPr>
        <w:t>14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erichsd</w:t>
      </w:r>
    </w:p>
    <w:p>
      <w:pPr>
        <w:pStyle w:val="Normal"/>
        <w:rPr/>
      </w:pPr>
      <w:r>
        <w:rPr>
          <w:sz w:val="24"/>
        </w:rPr>
        <w:t>Ved Hemnæs Kirche 3de Søndag 1762 efter Paaske Præd. forr. af Hr W.</w:t>
      </w:r>
    </w:p>
    <w:p>
      <w:pPr>
        <w:pStyle w:val="Normal"/>
        <w:rPr>
          <w:sz w:val="24"/>
        </w:rPr>
      </w:pPr>
      <w:r>
        <w:rPr>
          <w:sz w:val="24"/>
        </w:rPr>
        <w:t>14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richsøn Bryggefjelddal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Paaske 1762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Olsøn Svalingen 87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Margrethe Thomæd Lapp 17 aar gl</w:t>
        <w:tab/>
        <w:t>*Ane</w:t>
      </w:r>
    </w:p>
    <w:p>
      <w:pPr>
        <w:pStyle w:val="Normal"/>
        <w:rPr/>
      </w:pPr>
      <w:r>
        <w:rPr>
          <w:sz w:val="24"/>
        </w:rPr>
        <w:t>d. 10 Junjj 1762 blev 55 bøgde-Lapper betjendt med det høyværdige alterens Sacramente udj Hemnæs Kirche af Missionajren</w:t>
      </w:r>
    </w:p>
    <w:p>
      <w:pPr>
        <w:pStyle w:val="Normal"/>
        <w:rPr>
          <w:sz w:val="24"/>
        </w:rPr>
      </w:pPr>
      <w:r>
        <w:rPr>
          <w:sz w:val="24"/>
        </w:rPr>
        <w:t>samme dag</w:t>
      </w:r>
    </w:p>
    <w:p>
      <w:pPr>
        <w:pStyle w:val="Normal"/>
        <w:rPr>
          <w:sz w:val="24"/>
        </w:rPr>
      </w:pPr>
      <w:r>
        <w:rPr>
          <w:sz w:val="24"/>
        </w:rPr>
        <w:t>15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Thomæsøn Lapp fra Sjoensmarchen</w:t>
        <w:tab/>
        <w:t>*Kristen</w:t>
      </w:r>
    </w:p>
    <w:p>
      <w:pPr>
        <w:pStyle w:val="Normal"/>
        <w:rPr/>
      </w:pPr>
      <w:r>
        <w:rPr>
          <w:sz w:val="24"/>
        </w:rPr>
        <w:t>Ved Moo Kirche anden søndag efter Trenit 1762 Prædich. forr. af Sogne-P.</w:t>
      </w:r>
    </w:p>
    <w:p>
      <w:pPr>
        <w:pStyle w:val="Normal"/>
        <w:rPr>
          <w:sz w:val="24"/>
        </w:rPr>
      </w:pPr>
      <w:r>
        <w:rPr>
          <w:sz w:val="24"/>
        </w:rPr>
        <w:t>155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sach Andersøn Baasmoen 35 aar gl</w:t>
        <w:tab/>
        <w:tab/>
        <w:t>*Is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appe B. fra Koldvatnet heede Joen Olsøn 2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155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nchemanden Johan Eliæsøn Tveraam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irje Njelsd Steennæs</w:t>
        <w:tab/>
        <w:tab/>
        <w:t>Caut.md. 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le Christensøn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Povelsøn Lapp med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Clemmentsd</w:t>
        <w:tab/>
        <w:tab/>
        <w:tab/>
        <w:t>Joen Joensøn Træthammeren</w:t>
      </w:r>
    </w:p>
    <w:p>
      <w:pPr>
        <w:pStyle w:val="Normal"/>
        <w:rPr/>
      </w:pPr>
      <w:r>
        <w:rPr>
          <w:sz w:val="24"/>
        </w:rPr>
        <w:t>Ved Hemnæs Kirche Dom. 13 1762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6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Lappes B.N. Mats {Anders Peders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Klemmetsøn Uhmskar</w:t>
        <w:tab/>
        <w:tab/>
        <w:t>Johanna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p-skolemesteren</w:t>
      </w:r>
    </w:p>
    <w:p>
      <w:pPr>
        <w:pStyle w:val="Normal"/>
        <w:rPr>
          <w:sz w:val="24"/>
        </w:rPr>
      </w:pPr>
      <w:r>
        <w:rPr>
          <w:sz w:val="24"/>
        </w:rPr>
        <w:t>16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Kaalvand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all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Lap</w:t>
        <w:tab/>
        <w:tab/>
        <w:tab/>
        <w:t>Sigrj Sju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ap</w:t>
        <w:tab/>
        <w:tab/>
        <w:tab/>
        <w:t>Marit Lar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Langfjeld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16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 aflet af den Svensk Andreas Lap og fød af Maria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net blev kaldet Jens {Andreas lapp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iønli</w:t>
        <w:tab/>
        <w:tab/>
        <w:t>Ane Olsd Gaas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i</w:t>
        <w:tab/>
        <w:tab/>
        <w:t>Dordj Østendatter 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jul Lap </w:t>
      </w:r>
    </w:p>
    <w:p>
      <w:pPr>
        <w:pStyle w:val="Normal"/>
        <w:rPr>
          <w:sz w:val="24"/>
        </w:rPr>
      </w:pPr>
      <w:r>
        <w:rPr>
          <w:sz w:val="24"/>
        </w:rPr>
        <w:t>Ved Moo Kirche Dom 19 1762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16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Joensøn Langvatnets B.N. Jacob {Morten Jonsen Langva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</w:t>
        <w:tab/>
        <w:t>Pernelle Pet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tsdalen</w:t>
        <w:tab/>
        <w:t>Inger Joensd Lap</w:t>
      </w:r>
    </w:p>
    <w:p>
      <w:pPr>
        <w:pStyle w:val="Normal"/>
        <w:rPr>
          <w:sz w:val="24"/>
        </w:rPr>
      </w:pPr>
      <w:r>
        <w:rPr>
          <w:sz w:val="24"/>
        </w:rPr>
        <w:t>d. 18 Octobr</w:t>
      </w:r>
    </w:p>
    <w:p>
      <w:pPr>
        <w:pStyle w:val="Normal"/>
        <w:rPr>
          <w:sz w:val="24"/>
        </w:rPr>
      </w:pPr>
      <w:r>
        <w:rPr>
          <w:sz w:val="24"/>
        </w:rPr>
        <w:t>1639</w:t>
        <w:tab/>
        <w:tab/>
        <w:tab/>
        <w:tab/>
        <w:tab/>
        <w:tab/>
        <w:tab/>
        <w:tab/>
        <w:tab/>
        <w:tab/>
        <w:tab/>
        <w:t>(12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Lap fra Achfjelds B.N. 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Tomasen Akfjell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Rhomæsøn Maalvatnet</w:t>
        <w:tab/>
        <w:t>Gunnell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Mortensøn ibid</w:t>
        <w:tab/>
        <w:tab/>
        <w:t>Ane Mortensd Blee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irij Præstenged</w:t>
      </w:r>
    </w:p>
    <w:p>
      <w:pPr>
        <w:pStyle w:val="Normal"/>
        <w:rPr>
          <w:sz w:val="24"/>
        </w:rPr>
      </w:pPr>
      <w:r>
        <w:rPr>
          <w:sz w:val="24"/>
        </w:rPr>
        <w:t>16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tsd [lapp]</w:t>
      </w:r>
    </w:p>
    <w:p>
      <w:pPr>
        <w:pStyle w:val="Normal"/>
        <w:rPr>
          <w:sz w:val="24"/>
        </w:rPr>
      </w:pPr>
      <w:r>
        <w:rPr>
          <w:sz w:val="24"/>
        </w:rPr>
        <w:t>d. 28 Decembr 1762</w:t>
      </w:r>
    </w:p>
    <w:p>
      <w:pPr>
        <w:pStyle w:val="Normal"/>
        <w:rPr>
          <w:sz w:val="24"/>
        </w:rPr>
      </w:pPr>
      <w:r>
        <w:rPr>
          <w:sz w:val="24"/>
        </w:rPr>
        <w:t>166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Sjursd Lapp 56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onger 176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aldsøn Lappes B.N. Karen Lisabeth {Nils Ingvald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Bolderjmoo</w:t>
        <w:tab/>
        <w:tab/>
        <w:t>Karen Abelsd Hel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Bryggefjeld</w:t>
        <w:tab/>
        <w:tab/>
        <w:t>Marit Jo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Ane Morten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ap B.N. Karen {Lars Jon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Rebecha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>17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Henrich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dag 1763 Prædichen forr af [ ]</w:t>
      </w:r>
    </w:p>
    <w:p>
      <w:pPr>
        <w:pStyle w:val="Normal"/>
        <w:rPr>
          <w:sz w:val="24"/>
        </w:rPr>
      </w:pPr>
      <w:r>
        <w:rPr>
          <w:sz w:val="24"/>
        </w:rPr>
        <w:t>17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Ingvaldsøn Lappes qv. Kjersten Ouensd</w:t>
      </w:r>
    </w:p>
    <w:p>
      <w:pPr>
        <w:pStyle w:val="Normal"/>
        <w:rPr/>
      </w:pPr>
      <w:r>
        <w:rPr>
          <w:sz w:val="24"/>
        </w:rPr>
        <w:t>Ved Moo Kirche første søndag efter Paaske 1763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17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Povelsøn Lap med Karen Clementsd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3 Prædichen forr. af [ ]</w:t>
      </w:r>
    </w:p>
    <w:p>
      <w:pPr>
        <w:pStyle w:val="Normal"/>
        <w:rPr/>
      </w:pPr>
      <w:r>
        <w:rPr>
          <w:sz w:val="24"/>
        </w:rPr>
        <w:t>Ved Moo Kirche Dom. 14 1763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8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[dekket] Sjursøns B.N. Johannes { Sjurs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ch? Johansøn Fiskkjønli</w:t>
        <w:tab/>
        <w:tab/>
        <w:t>Ingebaar Thomæ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Aanæs</w:t>
        <w:tab/>
        <w:tab/>
        <w:t>Rachel Thomæ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jursøn Lap</w:t>
        <w:tab/>
        <w:tab/>
        <w:tab/>
        <w:t>Marit Sjursd Lap</w:t>
      </w:r>
    </w:p>
    <w:p>
      <w:pPr>
        <w:pStyle w:val="Normal"/>
        <w:rPr/>
      </w:pPr>
      <w:r>
        <w:rPr>
          <w:sz w:val="24"/>
        </w:rPr>
        <w:t>Ved Moo Kirche Dom. 16 176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Lap fra Kaldvatnets B.N. Anna {Ola Ander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sen</w:t>
        <w:tab/>
        <w:tab/>
        <w:tab/>
        <w:tab/>
        <w:t>Ane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Larsøn Lap</w:t>
        <w:tab/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ortensd Lap</w:t>
      </w:r>
    </w:p>
    <w:p>
      <w:pPr>
        <w:pStyle w:val="Normal"/>
        <w:rPr>
          <w:sz w:val="24"/>
        </w:rPr>
      </w:pPr>
      <w:r>
        <w:rPr>
          <w:sz w:val="24"/>
        </w:rPr>
        <w:t>18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Karen Andersd 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Advent 1763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enrichsøn lappes B.N. Sigvart {Tomas Henriks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jersten Iver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Udland</w:t>
        <w:tab/>
        <w:tab/>
        <w:tab/>
        <w:t>Kjersten Jacobsd Strømmen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1763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Andrene {Lars Toma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Lugtvatsljen</w:t>
        <w:tab/>
        <w:tab/>
        <w:t>Ingebaar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Tronmoen</w:t>
        <w:tab/>
        <w:tab/>
        <w:t>Siirje Ped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jeli</w:t>
        <w:tab/>
        <w:tab/>
        <w:tab/>
        <w:t>Ane Mortensd Hemnæs</w:t>
      </w:r>
    </w:p>
    <w:p>
      <w:pPr>
        <w:pStyle w:val="Normal"/>
        <w:rPr/>
      </w:pPr>
      <w:r>
        <w:rPr>
          <w:sz w:val="24"/>
        </w:rPr>
        <w:t>Ved Hemnæs Kirche Tachsigelsens Fest 176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4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Michelsøn Rødljen </w:t>
        <w:tab/>
        <w:tab/>
        <w:t>Caut.md. Anders Mo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en Olsd </w:t>
        <w:tab/>
        <w:tab/>
        <w:tab/>
        <w:t>Hans Andersøn Bu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Rasmus Povelsøn Lap med </w:t>
        <w:tab/>
        <w:tab/>
        <w:t xml:space="preserve">Caut.md. Thure Henrich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irje Pedersd Præstenged</w:t>
        <w:tab/>
        <w:tab/>
        <w:t>Anders Andersøn, Alle Lapper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Hellig 3 Konger 1764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Høybrændberget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 fra Stormomarchens qv. Ane Andersd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Kyndelsmissedag 176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5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Joensd Lappe-qv. 42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Drenge barn fra Niels Andersøn Ejteraae</w:t>
        <w:tab/>
        <w:tab/>
        <w:t>*et barn</w:t>
      </w:r>
    </w:p>
    <w:p>
      <w:pPr>
        <w:pStyle w:val="Normal"/>
        <w:rPr/>
      </w:pPr>
      <w:r>
        <w:rPr>
          <w:sz w:val="24"/>
        </w:rPr>
        <w:t>Ved Hemnæs Kirche Kyndelsmissedag 176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Efter ald Tjenisten</w:t>
      </w:r>
    </w:p>
    <w:p>
      <w:pPr>
        <w:pStyle w:val="Normal"/>
        <w:rPr>
          <w:sz w:val="24"/>
        </w:rPr>
      </w:pPr>
      <w:r>
        <w:rPr>
          <w:sz w:val="24"/>
        </w:rPr>
        <w:t>19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Anders hvis Fader er Ole Clemmentsøn Lap og moderen Else </w:t>
        <w:tab/>
        <w:tab/>
        <w:t>Aanensd {Ola Klemmet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Salome Christen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Thomæsøn Hjerpbach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uresøn Lap</w:t>
        <w:tab/>
        <w:tab/>
        <w:t>Gunnild Onensd Hjerpbak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 Jovatnet</w:t>
      </w:r>
    </w:p>
    <w:p>
      <w:pPr>
        <w:pStyle w:val="Normal"/>
        <w:rPr/>
      </w:pPr>
      <w:r>
        <w:rPr>
          <w:sz w:val="24"/>
        </w:rPr>
        <w:t>Ved Moo Kirche Sexagesima 176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ynersøn? Bjørnljens B.N. Joen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inarsen Bjørn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Berte Jacobsd Stor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ibid</w:t>
        <w:tab/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19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Lappes B.N. Gunnild {Jon Jonsen.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en</w:t>
        <w:tab/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Golle Christend Fugel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Larsøn Lapp</w:t>
        <w:tab/>
        <w:tab/>
        <w:tab/>
        <w:t>Pernelle Pedersd Hammernæs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s søn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79</w:t>
      </w:r>
    </w:p>
    <w:p>
      <w:pPr>
        <w:pStyle w:val="Normal"/>
        <w:rPr>
          <w:sz w:val="24"/>
        </w:rPr>
      </w:pPr>
      <w:r>
        <w:rPr>
          <w:sz w:val="24"/>
        </w:rPr>
        <w:t>Graf. [Jords.]</w:t>
        <w:tab/>
        <w:t>Sjul Thomæsøn Lap fra Bleegvatnet 20 aar gl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budelsesdag 1764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Lap fra Bjerchedals-marchens B.N. Siri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Bjerkadalsmark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Ane Hermands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Forsbachen</w:t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i Faste 1764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Andersøn Tveraamoens qv. Doreth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Hattens qv. Hellee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pes qv. Sara Sjursd</w:t>
      </w:r>
    </w:p>
    <w:p>
      <w:pPr>
        <w:pStyle w:val="Normal"/>
        <w:rPr/>
      </w:pPr>
      <w:r>
        <w:rPr>
          <w:sz w:val="24"/>
        </w:rPr>
        <w:t>Ved Moo Kirche Palme søndag 1764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0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Peder {Mattis Kristen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Marit Lar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</w:t>
        <w:tab/>
        <w:tab/>
        <w:tab/>
        <w:t>An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Lapp</w:t>
        <w:tab/>
        <w:tab/>
        <w:t>Marit Larsd Lap</w:t>
      </w:r>
    </w:p>
    <w:p>
      <w:pPr>
        <w:pStyle w:val="Normal"/>
        <w:rPr/>
      </w:pPr>
      <w:r>
        <w:rPr>
          <w:sz w:val="24"/>
        </w:rPr>
        <w:t>Ved Moo Kirche Anden søndag efter Paaske 1764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0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ordelsøn Ytterens qv. Bert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Jamtli qv. Ki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Fugelvigfjeldets qv. Mille Adr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Christensøn Lappes qv. [ ]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Paasche 1764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 Fladmoen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Bentsøn Findejdet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ap fra Renaamoen</w:t>
        <w:tab/>
        <w:tab/>
        <w:t>*Jon</w:t>
      </w:r>
    </w:p>
    <w:p>
      <w:pPr>
        <w:pStyle w:val="Normal"/>
        <w:rPr/>
      </w:pPr>
      <w:r>
        <w:rPr>
          <w:sz w:val="24"/>
        </w:rPr>
        <w:t>Ved Moe Kirche fjerde søndag efter Paaske 1764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af Missionairen holden over følgende Lappe-Børn:</w:t>
      </w:r>
    </w:p>
    <w:p>
      <w:pPr>
        <w:pStyle w:val="Normal"/>
        <w:rPr>
          <w:sz w:val="24"/>
        </w:rPr>
      </w:pPr>
      <w:r>
        <w:rPr>
          <w:sz w:val="24"/>
        </w:rPr>
        <w:t>[ ]</w:t>
      </w:r>
    </w:p>
    <w:p>
      <w:pPr>
        <w:pStyle w:val="Normal"/>
        <w:rPr/>
      </w:pPr>
      <w:r>
        <w:rPr>
          <w:sz w:val="24"/>
        </w:rPr>
        <w:t>Ved Moo Kirche Dom. 4 176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Pedersøn Aaenged </w:t>
        <w:tab/>
        <w:tab/>
        <w:t>Caut.md. Ni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en Hansd</w:t>
        <w:tab/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jner Erichsøn Lap </w:t>
        <w:tab/>
        <w:tab/>
        <w:tab/>
        <w:t>Caut.md. Ole Xtensøn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irj Andersd</w:t>
        <w:tab/>
        <w:tab/>
        <w:tab/>
        <w:t>Ole Jensøn Siilaadal</w:t>
      </w:r>
    </w:p>
    <w:p>
      <w:pPr>
        <w:pStyle w:val="Normal"/>
        <w:rPr/>
      </w:pPr>
      <w:r>
        <w:rPr>
          <w:sz w:val="24"/>
        </w:rPr>
        <w:t>Ved Moe Kirche Dom. 7 176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ovelsøn Lappes B.N. Anders 5 dager gl {Anders Pål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Træt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Marit Si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</w:t>
      </w:r>
    </w:p>
    <w:p>
      <w:pPr>
        <w:pStyle w:val="Normal"/>
        <w:rPr/>
      </w:pPr>
      <w:r>
        <w:rPr>
          <w:sz w:val="24"/>
        </w:rPr>
        <w:t>Ved Hemnæs Kirche Dom. 10 1764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2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Lappe B.N. Clemmet  Forældrene ere Matthias Thomæsøn , moderen </w:t>
        <w:tab/>
        <w:tab/>
        <w:t>Inger Thomæd {Mattis Tomasen, Klemmet}</w:t>
      </w:r>
    </w:p>
    <w:p>
      <w:pPr>
        <w:pStyle w:val="Normal"/>
        <w:rPr>
          <w:sz w:val="24"/>
        </w:rPr>
      </w:pPr>
      <w:r>
        <w:rPr>
          <w:sz w:val="24"/>
        </w:rPr>
        <w:t>Vidnerne ere</w:t>
        <w:tab/>
        <w:t>Jacob Augustinusøn Skaret</w:t>
        <w:tab/>
        <w:tab/>
        <w:t>Ane O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Gunnil On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uresøn Lap</w:t>
        <w:tab/>
        <w:tab/>
        <w:t>Kjersten Pedersd Lap</w:t>
      </w:r>
    </w:p>
    <w:p>
      <w:pPr>
        <w:pStyle w:val="Normal"/>
        <w:rPr/>
      </w:pPr>
      <w:r>
        <w:rPr>
          <w:sz w:val="24"/>
        </w:rPr>
        <w:t>Ved Hemnæs Kirche Dom. 16 1764 Prædichen af Sogne-Præsten forr.</w:t>
      </w:r>
    </w:p>
    <w:p>
      <w:pPr>
        <w:pStyle w:val="Normal"/>
        <w:rPr>
          <w:sz w:val="24"/>
        </w:rPr>
      </w:pPr>
      <w:r>
        <w:rPr>
          <w:sz w:val="24"/>
        </w:rPr>
        <w:t>21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Joensøn Skresletten med ingebor Andersd</w:t>
        <w:tab/>
        <w:t>Nil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Korgen med Ane Simonsd</w:t>
        <w:tab/>
        <w:t>Kristopff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Povelsøn Lap med Sigrj Pedersd</w:t>
        <w:tab/>
        <w:tab/>
        <w:t>Rasmus&amp;Sigrid</w:t>
      </w:r>
    </w:p>
    <w:p>
      <w:pPr>
        <w:pStyle w:val="Normal"/>
        <w:rPr/>
      </w:pPr>
      <w:r>
        <w:rPr>
          <w:sz w:val="24"/>
        </w:rPr>
        <w:t>Ved Moe Kirche Dom. 19 176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Olsøn Prugelheedes qv. Kjersten Olsd</w:t>
      </w:r>
    </w:p>
    <w:p>
      <w:pPr>
        <w:pStyle w:val="Normal"/>
        <w:rPr/>
      </w:pPr>
      <w:r>
        <w:rPr>
          <w:sz w:val="24"/>
        </w:rPr>
        <w:tab/>
        <w:tab/>
        <w:t>Iver Joensøn Alterens qv. [ ]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es qv. Maria Iversd</w:t>
      </w:r>
    </w:p>
    <w:p>
      <w:pPr>
        <w:pStyle w:val="Normal"/>
        <w:rPr/>
      </w:pPr>
      <w:r>
        <w:rPr>
          <w:sz w:val="24"/>
        </w:rPr>
        <w:t>Ved Hemnæs Kirche Alle Helgensdag 176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4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Dalosen med Inger Pedersd</w:t>
        <w:tab/>
        <w:tab/>
        <w:t>Jens&amp;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lementsøn Lap og Else Onnensd</w:t>
        <w:tab/>
        <w:t>Ola&amp;Else</w:t>
      </w:r>
    </w:p>
    <w:p>
      <w:pPr>
        <w:pStyle w:val="Normal"/>
        <w:rPr/>
      </w:pPr>
      <w:r>
        <w:rPr>
          <w:sz w:val="24"/>
        </w:rPr>
        <w:t>Ved Moe Kirche Dom. 21 176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ovelsøn Lappes B.N. Zigrj {Jon Pål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ens Erichsøn Langfjeld</w:t>
        <w:tab/>
        <w:tab/>
        <w:t>Marit Hansd Steenbech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ibid</w:t>
        <w:tab/>
        <w:tab/>
        <w:tab/>
        <w:tab/>
        <w:t>Margrethe Jacobsd Lap</w:t>
      </w:r>
    </w:p>
    <w:p>
      <w:pPr>
        <w:pStyle w:val="Normal"/>
        <w:rPr>
          <w:sz w:val="24"/>
        </w:rPr>
      </w:pPr>
      <w:r>
        <w:rPr>
          <w:sz w:val="24"/>
        </w:rPr>
        <w:t>21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Klementsd</w:t>
      </w:r>
    </w:p>
    <w:p>
      <w:pPr>
        <w:pStyle w:val="Normal"/>
        <w:rPr>
          <w:sz w:val="24"/>
        </w:rPr>
      </w:pPr>
      <w:r>
        <w:rPr>
          <w:sz w:val="24"/>
        </w:rPr>
        <w:t>21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Fordel Joensøn Sletten med Ane Christophersd </w:t>
        <w:tab/>
        <w:t>Ford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Sægfridsøn Lap med Elen Onnensd</w:t>
        <w:tab/>
        <w:t>Klemmet&amp;Elen</w:t>
      </w:r>
    </w:p>
    <w:p>
      <w:pPr>
        <w:pStyle w:val="Normal"/>
        <w:rPr/>
      </w:pPr>
      <w:r>
        <w:rPr>
          <w:sz w:val="24"/>
        </w:rPr>
        <w:t>Ved Moe Kirche Dom. 23 176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jner Erichsøn Lapp med Zigrj Andersd</w:t>
        <w:tab/>
        <w:t>Einar&amp;Sigrid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21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Jensøn Træthammeren </w:t>
        <w:tab/>
        <w:tab/>
        <w:t>Caut.md. Joen Joensøn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</w:t>
        <w:tab/>
        <w:tab/>
        <w:tab/>
        <w:t>Njels Nje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ns Mortensøn Lap </w:t>
        <w:tab/>
        <w:tab/>
        <w:t>Caut.md. Ole Sjursøn Skolemæ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Povelsd</w:t>
        <w:tab/>
        <w:tab/>
        <w:tab/>
        <w:t>[ ] Joensøn Burfjeld</w:t>
      </w:r>
    </w:p>
    <w:p>
      <w:pPr>
        <w:pStyle w:val="Normal"/>
        <w:rPr/>
      </w:pPr>
      <w:r>
        <w:rPr>
          <w:sz w:val="24"/>
        </w:rPr>
        <w:t>Ved Hemnæs Kirche Trede Søndag i Advent 176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Olsøn Lappes B.N. Matthias {Mattis Ols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Gjedvigen</w:t>
        <w:tab/>
        <w:tab/>
        <w:t>Berte Lisabeth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Lap</w:t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olle Pedersd Dilchestad</w:t>
      </w:r>
    </w:p>
    <w:p>
      <w:pPr>
        <w:pStyle w:val="Normal"/>
        <w:rPr>
          <w:sz w:val="24"/>
        </w:rPr>
      </w:pPr>
      <w:r>
        <w:rPr>
          <w:sz w:val="24"/>
        </w:rPr>
        <w:t>Ligesaa ved Hemnæs Kirche Hell. 3 Kongerdag 176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Klemmetsøn Lap fra Bryggefjeldmark sit B.N. Zig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lemmet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Lillebjerche</w:t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Latrsøn Øverleeren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Grønvigmoen</w:t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>218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ds qv. Ranj Friderichsd</w:t>
      </w:r>
    </w:p>
    <w:p>
      <w:pPr>
        <w:pStyle w:val="Normal"/>
        <w:rPr/>
      </w:pPr>
      <w:r>
        <w:rPr>
          <w:sz w:val="24"/>
        </w:rPr>
        <w:t>Ved Moo Kirke første søndag i Faste 1765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2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ksøn Granhedes B.N. Erich fød dj. 15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riksen Granheia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jurssøn Lap</w:t>
        <w:tab/>
        <w:tab/>
        <w:tab/>
        <w:t>Johanna Amundsd Skugheede</w:t>
      </w:r>
    </w:p>
    <w:p>
      <w:pPr>
        <w:pStyle w:val="Normal"/>
        <w:rPr/>
      </w:pPr>
      <w:r>
        <w:rPr>
          <w:sz w:val="24"/>
        </w:rPr>
        <w:t>Ved Moe Kirche tredje Paasske dag 176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urfjeldets B.N. Anna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Bur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oensøn Rødsandaxelen</w:t>
        <w:tab/>
        <w:t>Maren Jacobs Fuge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Henriksøn lap</w:t>
        <w:tab/>
        <w:tab/>
        <w:tab/>
        <w:t>Kiersten Eski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nud Petersøn lap</w:t>
        <w:tab/>
        <w:tab/>
        <w:tab/>
        <w:t>Gunelle Joensd Lap</w:t>
      </w:r>
    </w:p>
    <w:p>
      <w:pPr>
        <w:pStyle w:val="Normal"/>
        <w:rPr/>
      </w:pPr>
      <w:r>
        <w:rPr>
          <w:sz w:val="24"/>
        </w:rPr>
        <w:t>Ved Moo Kirche tredje Sønd efter 1765 Præd. forr. af SogneP.</w:t>
      </w:r>
    </w:p>
    <w:p>
      <w:pPr>
        <w:pStyle w:val="Normal"/>
        <w:rPr>
          <w:sz w:val="24"/>
        </w:rPr>
      </w:pPr>
      <w:r>
        <w:rPr>
          <w:sz w:val="24"/>
        </w:rPr>
        <w:t>22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ovelsøn lappes B.N. Clemment {Lars Påls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lap</w:t>
        <w:tab/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ksøn lap</w:t>
        <w:tab/>
        <w:tab/>
        <w:tab/>
        <w:t>Ingebo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rje Andersd lap</w:t>
      </w:r>
    </w:p>
    <w:p>
      <w:pPr>
        <w:pStyle w:val="Normal"/>
        <w:rPr/>
      </w:pPr>
      <w:r>
        <w:rPr>
          <w:sz w:val="24"/>
        </w:rPr>
        <w:t>Ved Hemnæs Kirche anden Søndag efter Trenit. 1765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j Sjulsd Lap [blekkflekk]</w:t>
        <w:tab/>
        <w:tab/>
        <w:t>*Kari</w:t>
      </w:r>
    </w:p>
    <w:p>
      <w:pPr>
        <w:pStyle w:val="Normal"/>
        <w:rPr/>
      </w:pPr>
      <w:r>
        <w:rPr>
          <w:sz w:val="24"/>
        </w:rPr>
        <w:t>Ved Moo Kirche Dom. 3 1765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2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Isach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Olsen Plurheia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Berte Davidsd Gaas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Alteren</w:t>
        <w:tab/>
        <w:tab/>
        <w:t>Dordj Jo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Erichsøn Lap</w:t>
        <w:tab/>
        <w:tab/>
        <w:tab/>
        <w:t>Anna Cattarine Erichsd</w:t>
      </w:r>
    </w:p>
    <w:p>
      <w:pPr>
        <w:pStyle w:val="Normal"/>
        <w:rPr/>
      </w:pPr>
      <w:r>
        <w:rPr>
          <w:sz w:val="24"/>
        </w:rPr>
        <w:t xml:space="preserve">dj. 12 Aug. 1765 er i Moo Kirche af Hr Walnum </w:t>
      </w:r>
    </w:p>
    <w:p>
      <w:pPr>
        <w:pStyle w:val="Normal"/>
        <w:rPr>
          <w:sz w:val="24"/>
        </w:rPr>
      </w:pPr>
      <w:r>
        <w:rPr>
          <w:sz w:val="24"/>
        </w:rPr>
        <w:t>23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Ejnersøn Kjeringfjelds B.N. Jonas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Einarsen Kjerringfjell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ovel Joensøn </w:t>
        <w:tab/>
        <w:tab/>
        <w:tab/>
        <w:t>Margrethe P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gens Povelsøn </w:t>
        <w:tab/>
        <w:tab/>
        <w:tab/>
        <w:t>Elen M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ens Sjursøn</w:t>
        <w:tab/>
        <w:tab/>
        <w:tab/>
        <w:t>Karen Monsd</w:t>
      </w:r>
    </w:p>
    <w:p>
      <w:pPr>
        <w:pStyle w:val="Normal"/>
        <w:rPr>
          <w:sz w:val="24"/>
        </w:rPr>
      </w:pPr>
      <w:r>
        <w:rPr>
          <w:sz w:val="24"/>
        </w:rPr>
        <w:t>23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Andersøn Kaldvatnets B.N. Joen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al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gurd Povelsøn</w:t>
        <w:tab/>
        <w:tab/>
        <w:tab/>
        <w:t xml:space="preserve">Sigrj Mo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Monsøn</w:t>
        <w:tab/>
        <w:tab/>
        <w:tab/>
        <w:t>Elen Pet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Povelsøn </w:t>
        <w:tab/>
        <w:tab/>
        <w:tab/>
        <w:t>Inger Povelsd</w:t>
      </w:r>
    </w:p>
    <w:p>
      <w:pPr>
        <w:pStyle w:val="Normal"/>
        <w:rPr>
          <w:sz w:val="24"/>
        </w:rPr>
      </w:pPr>
      <w:r>
        <w:rPr>
          <w:sz w:val="24"/>
        </w:rPr>
        <w:t>23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venmeldte 2de Lappe mænds qvdr Karen Monsd Kjeri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Sjursd Kaldvatnet</w:t>
      </w:r>
    </w:p>
    <w:p>
      <w:pPr>
        <w:pStyle w:val="Normal"/>
        <w:rPr/>
      </w:pPr>
      <w:r>
        <w:rPr>
          <w:sz w:val="24"/>
        </w:rPr>
        <w:t>Ved Hemnæs Kirche Dom. 12 176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23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Lappe Barn aflet af Lars Andersøn og fød af Sara Larsd som ey er </w:t>
        <w:tab/>
        <w:tab/>
        <w:t xml:space="preserve">confirmeret, begge er fra Øverdalsmarchen. Barnet blev kaldet Anders, too </w:t>
        <w:tab/>
        <w:tab/>
        <w:t>uger gammel {Lars Ander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en</w:t>
        <w:tab/>
        <w:tab/>
        <w:t>Gunild Andersd Lap fra Øverdals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Daloosen</w:t>
      </w:r>
    </w:p>
    <w:p>
      <w:pPr>
        <w:pStyle w:val="Normal"/>
        <w:rPr/>
      </w:pPr>
      <w:r>
        <w:rPr>
          <w:sz w:val="24"/>
        </w:rPr>
        <w:tab/>
        <w:tab/>
        <w:t xml:space="preserve">Anders Andersøn Lap fra Strømmen </w:t>
      </w:r>
    </w:p>
    <w:p>
      <w:pPr>
        <w:pStyle w:val="Normal"/>
        <w:rPr/>
      </w:pPr>
      <w:r>
        <w:rPr>
          <w:sz w:val="24"/>
        </w:rPr>
        <w:t>Ved Moo Kirche Dom. 19 176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Lappes B.N. Andrea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Gjertrud Mon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Klementsøn Lap</w:t>
        <w:tab/>
        <w:tab/>
        <w:tab/>
        <w:t>Gunild Pove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chsøn Lap</w:t>
      </w:r>
    </w:p>
    <w:p>
      <w:pPr>
        <w:pStyle w:val="Normal"/>
        <w:rPr>
          <w:sz w:val="24"/>
        </w:rPr>
      </w:pPr>
      <w:r>
        <w:rPr>
          <w:sz w:val="24"/>
        </w:rPr>
        <w:t>23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Olsøn Aaenged 84 aar gl. døde dj. 10 Septbr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Abrahamsøn Prugelheede 18 uger gl. døde dj 6 Octbr</w:t>
        <w:tab/>
        <w:t>*Is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Sjursøn Kaldvatnet [lapp?]</w:t>
        <w:tab/>
        <w:t>*Mons</w:t>
      </w:r>
    </w:p>
    <w:p>
      <w:pPr>
        <w:pStyle w:val="Normal"/>
        <w:rPr/>
      </w:pPr>
      <w:r>
        <w:rPr>
          <w:sz w:val="24"/>
        </w:rPr>
        <w:t>Ved Hemnæs Kirche Dom. 21 176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Niels {Lars Tomasen, Nils}</w:t>
      </w:r>
    </w:p>
    <w:p>
      <w:pPr>
        <w:pStyle w:val="Normal"/>
        <w:rPr/>
      </w:pPr>
      <w:r>
        <w:rPr>
          <w:sz w:val="24"/>
        </w:rPr>
        <w:t>faddere</w:t>
        <w:tab/>
        <w:t>Johan [] Øren</w:t>
        <w:tab/>
        <w:tab/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Lugtvatsljen</w:t>
        <w:tab/>
        <w:t>Marit Nj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Kjersten Njelsd Myrbechen</w:t>
      </w:r>
    </w:p>
    <w:p>
      <w:pPr>
        <w:pStyle w:val="Normal"/>
        <w:rPr/>
      </w:pPr>
      <w:r>
        <w:rPr>
          <w:sz w:val="24"/>
        </w:rPr>
        <w:t>Ved Moo Kirche Dom. 24 176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Povelsøn Lappes B.N. Anna fød dj. 4 Nov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ål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sen Skolemester</w:t>
        <w:tab/>
        <w:tab/>
        <w:t xml:space="preserve">Ane Mort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urfjeld</w:t>
        <w:tab/>
        <w:tab/>
        <w:t xml:space="preserve">Siirje Sju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jrje Njelsd  alle Lapper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ligesaa anden Juuledag 1765 ved H.K. af Capell. Gudstjeneste forr.</w:t>
      </w:r>
    </w:p>
    <w:p>
      <w:pPr>
        <w:pStyle w:val="Normal"/>
        <w:rPr>
          <w:sz w:val="24"/>
        </w:rPr>
      </w:pPr>
      <w:r>
        <w:rPr>
          <w:sz w:val="24"/>
        </w:rPr>
        <w:t>24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øybrændbærgets q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ul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2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thiæsøn Lappes B.N. Sieul fød i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Mattis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Lap</w:t>
        <w:tab/>
        <w:tab/>
        <w:tab/>
        <w:t>Ane And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Kjersten Matthiæ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esselle Thoresd Lap</w:t>
      </w:r>
    </w:p>
    <w:p>
      <w:pPr>
        <w:pStyle w:val="Normal"/>
        <w:rPr>
          <w:sz w:val="24"/>
        </w:rPr>
      </w:pPr>
      <w:r>
        <w:rPr>
          <w:sz w:val="24"/>
        </w:rPr>
        <w:t>24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ederichsd</w:t>
      </w:r>
    </w:p>
    <w:p>
      <w:pPr>
        <w:pStyle w:val="Normal"/>
        <w:rPr/>
      </w:pPr>
      <w:r>
        <w:rPr>
          <w:sz w:val="24"/>
        </w:rPr>
        <w:t>Ved Hemnæs Kirche Hellig 3 Kongersd 1766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4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oldsøn Lappes B.N. Engvald 3 Da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Ingvaldsen, Ingva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Christen Lap</w:t>
        <w:tab/>
        <w:tab/>
        <w:t>Kjersten Su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Thuresøn Lap</w:t>
        <w:tab/>
        <w:tab/>
        <w:tab/>
        <w:t>Ane O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Klemmentsøn Lap</w:t>
        <w:tab/>
        <w:tab/>
        <w:t>Rannj Frederichsd Lap</w:t>
      </w:r>
    </w:p>
    <w:p>
      <w:pPr>
        <w:pStyle w:val="Normal"/>
        <w:rPr/>
      </w:pPr>
      <w:r>
        <w:rPr>
          <w:sz w:val="24"/>
        </w:rPr>
        <w:t>Ved Moe Kirche andre Søndag efter Hell. 3 K. 1766 Præd. forr. af Capell</w:t>
      </w:r>
    </w:p>
    <w:p>
      <w:pPr>
        <w:pStyle w:val="Normal"/>
        <w:rPr>
          <w:sz w:val="24"/>
        </w:rPr>
      </w:pPr>
      <w:r>
        <w:rPr>
          <w:sz w:val="24"/>
        </w:rPr>
        <w:t>24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Elen La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gelstrøm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ppes qv. Karen Klemmentsd</w:t>
      </w:r>
    </w:p>
    <w:p>
      <w:pPr>
        <w:pStyle w:val="Normal"/>
        <w:rPr>
          <w:sz w:val="24"/>
        </w:rPr>
      </w:pPr>
      <w:r>
        <w:rPr>
          <w:sz w:val="24"/>
        </w:rPr>
        <w:t>dj. 1 Marts 1766</w:t>
      </w:r>
    </w:p>
    <w:p>
      <w:pPr>
        <w:pStyle w:val="Normal"/>
        <w:rPr>
          <w:sz w:val="24"/>
        </w:rPr>
      </w:pPr>
      <w:r>
        <w:rPr>
          <w:sz w:val="24"/>
        </w:rPr>
        <w:t>24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Lasse Andersøn Lap </w:t>
        <w:tab/>
        <w:t>*Lars</w:t>
      </w:r>
    </w:p>
    <w:p>
      <w:pPr>
        <w:pStyle w:val="Normal"/>
        <w:rPr/>
      </w:pPr>
      <w:r>
        <w:rPr>
          <w:sz w:val="24"/>
        </w:rPr>
        <w:t>Ved Moe Kirche 5te Søndag i Faste 1766 Prædichen forr. af Missionairen Hr Walnum</w:t>
      </w:r>
    </w:p>
    <w:p>
      <w:pPr>
        <w:pStyle w:val="Normal"/>
        <w:rPr>
          <w:sz w:val="24"/>
        </w:rPr>
      </w:pPr>
      <w:r>
        <w:rPr>
          <w:sz w:val="24"/>
        </w:rPr>
        <w:t>24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Pedersd Brændaasen 3 aar gl. døde dj. 14 Martj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Bertelsd Aven 96 aar døde dj. 6 Mart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ome Hansd Villen 93 aar, døde dj. 17 Martj</w:t>
        <w:tab/>
        <w:t>*Salo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Sægfridsøn Lap døde in Martjj</w:t>
        <w:tab/>
        <w:tab/>
        <w:t>*Klemmet</w:t>
      </w:r>
    </w:p>
    <w:p>
      <w:pPr>
        <w:pStyle w:val="Normal"/>
        <w:rPr/>
      </w:pPr>
      <w:r>
        <w:rPr>
          <w:sz w:val="24"/>
        </w:rPr>
        <w:t>Ved Hemnæs Kirche andre Paaskedag 1766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2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Rasmus Povelsøn Lappes B.N. Peder fød dj. 29 Martjj {Rasmus Pål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en</w:t>
        <w:tab/>
        <w:tab/>
        <w:t>Beret Ol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Lap</w:t>
        <w:tab/>
        <w:tab/>
        <w:tab/>
        <w:t>Pernelle Sjuel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Pedersøn Lap</w:t>
        <w:tab/>
        <w:tab/>
        <w:tab/>
        <w:t>Ane Olsd Lap</w:t>
      </w:r>
    </w:p>
    <w:p>
      <w:pPr>
        <w:pStyle w:val="Normal"/>
        <w:rPr>
          <w:sz w:val="24"/>
        </w:rPr>
      </w:pPr>
      <w:r>
        <w:rPr>
          <w:sz w:val="24"/>
        </w:rPr>
        <w:t>24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Ingvaldsøn Lappes qv. Kjersten Aanensd</w:t>
      </w:r>
    </w:p>
    <w:p>
      <w:pPr>
        <w:pStyle w:val="Normal"/>
        <w:rPr/>
      </w:pPr>
      <w:r>
        <w:rPr>
          <w:sz w:val="24"/>
        </w:rPr>
        <w:t>Ved Moe Kirche første Paaskedag 176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Christen Eliæsøn Liltalteren 10 aar gl. døde dj. 22 Martjj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Østend Stilvasstrand 38 aar gl. Døde in Martjj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Njelsd Lap 32 aar gl</w:t>
        <w:tab/>
        <w:t>*Gjertrud</w:t>
      </w:r>
    </w:p>
    <w:p>
      <w:pPr>
        <w:pStyle w:val="Normal"/>
        <w:rPr/>
      </w:pPr>
      <w:r>
        <w:rPr>
          <w:sz w:val="24"/>
        </w:rPr>
        <w:t>Ved Moe Kirche tredj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Sjulsøn LapSkolemesters B.N. Karen fød dj. 30 Martj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jur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Inger Dorthea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Øvergruben</w:t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Villen</w:t>
        <w:tab/>
        <w:tab/>
        <w:t>Marit Lassed Langvatnet</w:t>
      </w:r>
    </w:p>
    <w:p>
      <w:pPr>
        <w:pStyle w:val="Normal"/>
        <w:rPr/>
      </w:pPr>
      <w:r>
        <w:rPr>
          <w:sz w:val="24"/>
        </w:rPr>
        <w:t>Ved Moe Kirche anden Søndag efter Paaske 176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n over følgene Børn:</w:t>
      </w:r>
    </w:p>
    <w:p>
      <w:pPr>
        <w:pStyle w:val="Normal"/>
        <w:rPr>
          <w:sz w:val="24"/>
        </w:rPr>
      </w:pPr>
      <w:r>
        <w:rPr>
          <w:sz w:val="24"/>
        </w:rPr>
        <w:t>2487</w:t>
      </w:r>
    </w:p>
    <w:p>
      <w:pPr>
        <w:pStyle w:val="Normal"/>
        <w:rPr>
          <w:sz w:val="24"/>
        </w:rPr>
      </w:pPr>
      <w:r>
        <w:rPr>
          <w:sz w:val="24"/>
        </w:rPr>
        <w:t xml:space="preserve">Njels Thomæsøn lap </w:t>
        <w:tab/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Morten Hansøn lap</w:t>
        <w:tab/>
        <w:tab/>
        <w:tab/>
        <w:tab/>
        <w:t>ligedan</w:t>
        <w:tab/>
        <w:tab/>
        <w:tab/>
        <w:t>!Mor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en Thuresd. lap</w:t>
        <w:tab/>
        <w:tab/>
        <w:tab/>
        <w:tab/>
        <w:t>ligedan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Marit Christensd. lap</w:t>
        <w:tab/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Maria Joensd. lap</w:t>
        <w:tab/>
        <w:tab/>
        <w:tab/>
        <w:tab/>
        <w:t>ligeledes</w:t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Paaske 176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9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 Solhoug 76 aar døde dj. 18 apr.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Rannj Frederichsd Lap døde dj. 2 Apr. </w:t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Oosen 80 aar gl. døde dj. 14 apr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Lap 73 aar gl. døde dj. 2 Febr.</w:t>
        <w:tab/>
        <w:t>*Hen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Øren 3 aar gl. døde dj. 5 apr.</w:t>
        <w:tab/>
        <w:t>*Mons</w:t>
      </w:r>
    </w:p>
    <w:p>
      <w:pPr>
        <w:pStyle w:val="Normal"/>
        <w:rPr/>
      </w:pPr>
      <w:r>
        <w:rPr>
          <w:sz w:val="24"/>
        </w:rPr>
        <w:t>dj. 10 Junj 1766 er</w:t>
      </w:r>
    </w:p>
    <w:p>
      <w:pPr>
        <w:pStyle w:val="Normal"/>
        <w:rPr>
          <w:sz w:val="24"/>
        </w:rPr>
      </w:pPr>
      <w:r>
        <w:rPr>
          <w:sz w:val="24"/>
        </w:rPr>
        <w:t>25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Sjursøn Lappeskolemester, døde dj. 6te Maj 46 aar gl.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1766 Prædichen forr. af Capell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251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Sjuer Thuresøn Lap </w:t>
        <w:tab/>
        <w:tab/>
        <w:tab/>
        <w:t>Caut.md. Klemment On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Pernelle Pedersd</w:t>
        <w:tab/>
        <w:tab/>
        <w:tab/>
        <w:t>Ole Njelsøn Lap</w:t>
      </w:r>
    </w:p>
    <w:p>
      <w:pPr>
        <w:pStyle w:val="Normal"/>
        <w:rPr/>
      </w:pPr>
      <w:r>
        <w:rPr>
          <w:sz w:val="24"/>
        </w:rPr>
        <w:t>Ved Hemnæs Kirche første Pinzedag 1766 Prædichen af Sogne-Præsten forr.</w:t>
      </w:r>
    </w:p>
    <w:p>
      <w:pPr>
        <w:pStyle w:val="Normal"/>
        <w:rPr>
          <w:sz w:val="24"/>
        </w:rPr>
      </w:pPr>
      <w:r>
        <w:rPr>
          <w:sz w:val="24"/>
        </w:rPr>
        <w:t>25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jørn Andersøn Hæmnæs død dj. 9 Majus 32 aar gl</w:t>
        <w:tab/>
        <w:t>*Bjø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kljen død dj. 10 Majus 48 aar gl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Lille bierke død jn Majus 20 aar gl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Lap fra Maalvatnet død dj. 14 Majus</w:t>
        <w:tab/>
        <w:t>*Ole</w:t>
      </w:r>
    </w:p>
    <w:p>
      <w:pPr>
        <w:pStyle w:val="Normal"/>
        <w:rPr>
          <w:sz w:val="24"/>
        </w:rPr>
      </w:pPr>
      <w:r>
        <w:rPr>
          <w:sz w:val="24"/>
        </w:rPr>
        <w:t>Aabenbare aflyst Anders Njelsøn Lap og Maria Joensd</w:t>
      </w:r>
    </w:p>
    <w:p>
      <w:pPr>
        <w:pStyle w:val="Normal"/>
        <w:rPr>
          <w:sz w:val="24"/>
        </w:rPr>
      </w:pPr>
      <w:r>
        <w:rPr>
          <w:sz w:val="24"/>
        </w:rPr>
        <w:t>252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Maria Jacobsd Brændaasen 35 aar gl døde dj. 21 Majus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Langrabben 4 1/2 aar, døde dj. 14 Majus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Mortensd Lap døde dj. 15 Majus 42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Monsd Lap døde dj. 17 Majus 4 aar gl.</w:t>
        <w:tab/>
        <w:t>*Karen</w:t>
      </w:r>
    </w:p>
    <w:p>
      <w:pPr>
        <w:pStyle w:val="Normal"/>
        <w:rPr/>
      </w:pPr>
      <w:r>
        <w:rPr>
          <w:sz w:val="24"/>
        </w:rPr>
        <w:t>Ved Hemnæs Kirche første Søndag efter Trenit 176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nner Thomæsøn Lappes B.N. Ole fød dj 1 apr. {Gunnar Toma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Mortensøn Maalvatnet</w:t>
        <w:tab/>
        <w:t>Ane Mortensd Bolderj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Klemmentsøn ibid</w:t>
        <w:tab/>
        <w:tab/>
        <w:t>Marit Joe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ugustinusøn Skaret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25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Mortensd</w:t>
      </w:r>
    </w:p>
    <w:p>
      <w:pPr>
        <w:pStyle w:val="Normal"/>
        <w:rPr/>
      </w:pPr>
      <w:r>
        <w:rPr>
          <w:sz w:val="24"/>
        </w:rPr>
        <w:t>Ved Moo Kirche Dom. 2 1766 Prædichen forr. aj Missionairen paa S.Præstens vægne</w:t>
      </w:r>
    </w:p>
    <w:p>
      <w:pPr>
        <w:pStyle w:val="Normal"/>
        <w:rPr>
          <w:sz w:val="24"/>
        </w:rPr>
      </w:pPr>
      <w:r>
        <w:rPr>
          <w:sz w:val="24"/>
        </w:rPr>
        <w:t>254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ndersøn Steenbekhouen 77 aar gl. døde dj. 28 Majus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Olsd ibid 77 aar gl død dj 1 Junj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Ejteraaen 60 aar gl. død dj. 2 Junj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Andersd Lap død jn Junj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254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jamin Njelsøn Øverbekljen </w:t>
        <w:tab/>
        <w:t>Caut.md. Peder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vhen Marit Olsd</w:t>
        <w:tab/>
        <w:tab/>
        <w:t>Even Andersøn Yttra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ap</w:t>
        <w:tab/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Joensd</w:t>
      </w:r>
    </w:p>
    <w:p>
      <w:pPr>
        <w:pStyle w:val="Normal"/>
        <w:rPr/>
      </w:pPr>
      <w:r>
        <w:rPr>
          <w:sz w:val="24"/>
        </w:rPr>
        <w:t>Ved Moe K. Dom. 4 176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54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ensøn Træthammeren døde dj. 9 Junj 41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Christophersd Øyjord død dj. 4 Junj 56 aar gl</w:t>
        <w:tab/>
        <w:t>*Kirs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Moe Kirke dj. 15 Julius 17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Bent Klemmentsøn Lappes B.N. Joen fød jn Jun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Bernt Klemmetsen, Jon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Ane Eriksd Rundhou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mund ibid</w:t>
        <w:tab/>
        <w:tab/>
        <w:tab/>
        <w:tab/>
        <w:t>Kjersten Amundsd Storgaranhee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nen Lap</w:t>
      </w:r>
    </w:p>
    <w:p>
      <w:pPr>
        <w:pStyle w:val="Normal"/>
        <w:rPr/>
      </w:pPr>
      <w:r>
        <w:rPr>
          <w:sz w:val="24"/>
        </w:rPr>
        <w:t>Ved Hemnæs Kirche Dom. 17 176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02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Sven Larsøn Øverleren med Kjersten Pedersd</w:t>
        <w:tab/>
        <w:t>Svei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Thuresøn Lap med Pernelle Pedersd</w:t>
        <w:tab/>
        <w:tab/>
        <w:t>Sjur&amp;Pernille</w:t>
      </w:r>
    </w:p>
    <w:p>
      <w:pPr>
        <w:pStyle w:val="Normal"/>
        <w:rPr/>
      </w:pPr>
      <w:r>
        <w:rPr>
          <w:sz w:val="24"/>
        </w:rPr>
        <w:t>Ved Moe Kirche Dom. 18 176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lsøn Lappes B.N. [] {Anders Nilsen, 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>Ved Moe Kirche Sanct Michelsdag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6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Andersøn Baasmoen </w:t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Rachel Thomæd </w:t>
        <w:tab/>
        <w:tab/>
        <w:tab/>
        <w:t>Ole Olsøn Enge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rich Clemmentsøn Lap </w:t>
        <w:tab/>
        <w:tab/>
        <w:t>Caut.md. Lensm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Sjulsd</w:t>
        <w:tab/>
        <w:tab/>
        <w:tab/>
        <w:t>Ole Henrichsøn Skonseng</w:t>
      </w:r>
    </w:p>
    <w:p>
      <w:pPr>
        <w:pStyle w:val="Normal"/>
        <w:rPr>
          <w:sz w:val="24"/>
        </w:rPr>
      </w:pPr>
      <w:r>
        <w:rPr>
          <w:sz w:val="24"/>
        </w:rPr>
        <w:t>dj. 30 Septbr</w:t>
      </w:r>
    </w:p>
    <w:p>
      <w:pPr>
        <w:pStyle w:val="Normal"/>
        <w:rPr>
          <w:sz w:val="24"/>
        </w:rPr>
      </w:pPr>
      <w:r>
        <w:rPr>
          <w:sz w:val="24"/>
        </w:rPr>
        <w:t>26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k Clemmentsøn Lappes B.N. Anna død dj. 29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Klemmet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ibid</w:t>
        <w:tab/>
        <w:tab/>
        <w:t>Dordj Amund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ibid</w:t>
        <w:tab/>
        <w:tab/>
        <w:tab/>
        <w:t>Kjersten Eskilsd Lapp</w:t>
      </w:r>
    </w:p>
    <w:p>
      <w:pPr>
        <w:pStyle w:val="Normal"/>
        <w:rPr/>
      </w:pPr>
      <w:r>
        <w:rPr>
          <w:sz w:val="24"/>
        </w:rPr>
        <w:t>Ved Moe Kirche Dom. 20 1766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6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esselle Larsd Lap fra Grønfjeldet døde dj. 1 Octbr 70 aar gl</w:t>
        <w:tab/>
        <w:t>*Sissel</w:t>
      </w:r>
    </w:p>
    <w:p>
      <w:pPr>
        <w:pStyle w:val="Normal"/>
        <w:rPr/>
      </w:pPr>
      <w:r>
        <w:rPr>
          <w:sz w:val="24"/>
        </w:rPr>
        <w:t>Ved Moe Kirche Dom. 22 176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lens B.N. Niels fød dj. 11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Rausandaksl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Anders Pedersøn </w:t>
        <w:tab/>
        <w:tab/>
        <w:tab/>
        <w:t>Inger Dorthea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rmljen</w:t>
        <w:tab/>
        <w:tab/>
        <w:tab/>
        <w:t>Maren Jacobsd Gu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Gulvigen</w:t>
        <w:tab/>
        <w:tab/>
        <w:tab/>
        <w:t>Sirje Sjursd Lap</w:t>
      </w:r>
    </w:p>
    <w:p>
      <w:pPr>
        <w:pStyle w:val="Normal"/>
        <w:rPr>
          <w:sz w:val="24"/>
        </w:rPr>
      </w:pPr>
      <w:r>
        <w:rPr>
          <w:sz w:val="24"/>
        </w:rPr>
        <w:t>26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Christensøn Liltalterens qv. Maren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ap qv. Maria Joensd</w:t>
      </w:r>
    </w:p>
    <w:p>
      <w:pPr>
        <w:pStyle w:val="Normal"/>
        <w:rPr/>
      </w:pPr>
      <w:r>
        <w:rPr>
          <w:sz w:val="24"/>
        </w:rPr>
        <w:t>Ved Hemnæs Kirche Dom. 23 1766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Svalingens qv. Malleene Rasmu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Henrichsøn Lappes qv. Anna Andersd</w:t>
      </w:r>
    </w:p>
    <w:p>
      <w:pPr>
        <w:pStyle w:val="Normal"/>
        <w:rPr/>
      </w:pPr>
      <w:r>
        <w:rPr>
          <w:sz w:val="24"/>
        </w:rPr>
        <w:t>Ved Moe Kirche Dom. 24 1766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Clemmentsøns qv. Marit Sjuelsd [lapp?]</w:t>
      </w:r>
    </w:p>
    <w:p>
      <w:pPr>
        <w:pStyle w:val="Normal"/>
        <w:rPr>
          <w:sz w:val="24"/>
        </w:rPr>
      </w:pPr>
      <w:r>
        <w:rPr>
          <w:sz w:val="24"/>
        </w:rPr>
        <w:t>dj. 10 Decembr er i Hemnæs Kirche</w:t>
      </w:r>
    </w:p>
    <w:p>
      <w:pPr>
        <w:pStyle w:val="Normal"/>
        <w:rPr>
          <w:sz w:val="24"/>
        </w:rPr>
      </w:pPr>
      <w:r>
        <w:rPr>
          <w:sz w:val="24"/>
        </w:rPr>
        <w:t>2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ven Larsøn Øverleerens B.N. Johannes fød dj. 5 te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vein Larsen Øverleir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Peder Krog Hind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Jamtjord</w:t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Lap fra Meland</w:t>
        <w:tab/>
        <w:t>Karen Pedersd ibid</w:t>
      </w:r>
    </w:p>
    <w:p>
      <w:pPr>
        <w:pStyle w:val="Normal"/>
        <w:rPr/>
      </w:pPr>
      <w:r>
        <w:rPr>
          <w:sz w:val="24"/>
        </w:rPr>
        <w:t>Ved Moe Kirche Hell. 3 Kongersdag 1767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Erichsøn Lappes B.N. Ole fød jn Dec. {Per Erik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Lap</w:t>
        <w:tab/>
        <w:tab/>
        <w:tab/>
        <w:t>Botil Eski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Lap</w:t>
        <w:tab/>
        <w:tab/>
        <w:tab/>
        <w:t>Elen Ped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ksøn ibid</w:t>
        <w:tab/>
        <w:tab/>
        <w:tab/>
        <w:t>Sigrje Njelsd Lap</w:t>
      </w:r>
    </w:p>
    <w:p>
      <w:pPr>
        <w:pStyle w:val="Normal"/>
        <w:rPr>
          <w:sz w:val="24"/>
        </w:rPr>
      </w:pPr>
      <w:r>
        <w:rPr>
          <w:sz w:val="24"/>
        </w:rPr>
        <w:t>Efter Tjenisten er</w:t>
      </w:r>
    </w:p>
    <w:p>
      <w:pPr>
        <w:pStyle w:val="Normal"/>
        <w:rPr>
          <w:sz w:val="24"/>
        </w:rPr>
      </w:pPr>
      <w:r>
        <w:rPr>
          <w:sz w:val="24"/>
        </w:rPr>
        <w:t>26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aflet af Lars Andersøn Lap. Barnet blev kaldet Sigri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ul Henrichsøn Lap</w:t>
        <w:tab/>
        <w:tab/>
        <w:tab/>
        <w:t>Be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Klemmentsøn Lap</w:t>
        <w:tab/>
        <w:tab/>
        <w:t>Marit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Lap</w:t>
      </w:r>
    </w:p>
    <w:p>
      <w:pPr>
        <w:pStyle w:val="Normal"/>
        <w:rPr/>
      </w:pPr>
      <w:r>
        <w:rPr>
          <w:sz w:val="24"/>
        </w:rPr>
        <w:t>Ved Hemnæs Kirche Hell. 3 Kongersd. 1767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el Thoresøn Lappes B.N. Karen fød dj. 27 Dec. {Sjur Tore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lemment Onensøn Bjerchedal</w:t>
        <w:tab/>
        <w:t>Kjersten Onensd Vallemar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Kristensøn Storbjerke</w:t>
        <w:tab/>
        <w:t>Karen Onensd Storbjerke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søn Vallemarken</w:t>
        <w:tab/>
        <w:t>Karen Thoresd Storvigen</w:t>
      </w:r>
    </w:p>
    <w:p>
      <w:pPr>
        <w:pStyle w:val="Normal"/>
        <w:rPr/>
      </w:pPr>
      <w:r>
        <w:rPr>
          <w:sz w:val="24"/>
        </w:rPr>
        <w:t>Ved Hemnæs Kirche Tachsigelsens Fest 1767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8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 Andersd Lap fra Leervigmarken død dj 10 Jan.</w:t>
        <w:tab/>
        <w:t>*Elisabet</w:t>
      </w:r>
    </w:p>
    <w:p>
      <w:pPr>
        <w:pStyle w:val="Normal"/>
        <w:rPr/>
      </w:pPr>
      <w:r>
        <w:rPr>
          <w:sz w:val="24"/>
        </w:rPr>
        <w:t>Ved Hemnæs Kirke Fastelavn Søndag 1767 Prædiken forr. af Sogne-P.</w:t>
      </w:r>
    </w:p>
    <w:p>
      <w:pPr>
        <w:pStyle w:val="Normal"/>
        <w:rPr>
          <w:sz w:val="24"/>
        </w:rPr>
      </w:pPr>
      <w:r>
        <w:rPr>
          <w:sz w:val="24"/>
        </w:rPr>
        <w:t>27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Augustinusøn Skaret død dj. 21 Febr. 60 aa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abeth Andersd Lap død dj. 10 Januarjj 44 aar gl.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Moe Kirke første Søndag i Faste 1767 Prædik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71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Povelsøn Lap</w:t>
        <w:tab/>
        <w:t>*Jon</w:t>
      </w:r>
    </w:p>
    <w:p>
      <w:pPr>
        <w:pStyle w:val="Normal"/>
        <w:rPr/>
      </w:pPr>
      <w:r>
        <w:rPr>
          <w:sz w:val="24"/>
        </w:rPr>
        <w:t>Ved Hemnæs Kirke tredje Søndag i Faste 1767 Prædi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7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Matthiæsøn Lappes B.N. Margrethe fød jn Febr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sse Matias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Ravnaamoen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Lap</w:t>
        <w:tab/>
        <w:tab/>
        <w:tab/>
        <w:t>Marit Jo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Anne Mortensd Lap</w:t>
      </w:r>
    </w:p>
    <w:p>
      <w:pPr>
        <w:pStyle w:val="Normal"/>
        <w:rPr>
          <w:sz w:val="24"/>
        </w:rPr>
      </w:pPr>
      <w:r>
        <w:rPr>
          <w:sz w:val="24"/>
        </w:rPr>
        <w:t>27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 Stormomarkens B.N. Gunil fød j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Tomasen Stormomark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ure Henriksøn Lap</w:t>
        <w:tab/>
        <w:tab/>
        <w:tab/>
        <w:t>Kjersten Sj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ksøn Lap</w:t>
        <w:tab/>
        <w:tab/>
        <w:t>Ranj Thuresd Lap</w:t>
      </w:r>
    </w:p>
    <w:p>
      <w:pPr>
        <w:pStyle w:val="Normal"/>
        <w:rPr>
          <w:sz w:val="24"/>
        </w:rPr>
      </w:pPr>
      <w:r>
        <w:rPr>
          <w:sz w:val="24"/>
        </w:rPr>
        <w:t>27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spervig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ksøn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Thomæsøn Lappes qv. An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Matthjiæsøn Lappes qv. Kjersten Joensd</w:t>
      </w:r>
    </w:p>
    <w:p>
      <w:pPr>
        <w:pStyle w:val="Normal"/>
        <w:rPr>
          <w:sz w:val="24"/>
        </w:rPr>
      </w:pPr>
      <w:r>
        <w:rPr>
          <w:sz w:val="24"/>
        </w:rPr>
        <w:t>Ved Hemnæs Kirke Maria Bebudelsesdag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ensøn Midstrømmens qv. Veronicha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r Thuresøn Lappes qv. Pernelle Sjursd</w:t>
      </w:r>
    </w:p>
    <w:p>
      <w:pPr>
        <w:pStyle w:val="Normal"/>
        <w:rPr/>
      </w:pPr>
      <w:r>
        <w:rPr>
          <w:sz w:val="24"/>
        </w:rPr>
        <w:t>Ved Moo Kirke tredje Søndag efter Paaske 1767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Samme dag er holden Confirmation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753</w:t>
      </w:r>
    </w:p>
    <w:p>
      <w:pPr>
        <w:pStyle w:val="Normal"/>
        <w:rPr>
          <w:sz w:val="24"/>
        </w:rPr>
      </w:pPr>
      <w:r>
        <w:rPr>
          <w:sz w:val="24"/>
        </w:rPr>
        <w:t>Fra Lappe-Skolen</w:t>
      </w:r>
    </w:p>
    <w:p>
      <w:pPr>
        <w:pStyle w:val="Normal"/>
        <w:rPr>
          <w:sz w:val="24"/>
        </w:rPr>
      </w:pPr>
      <w:r>
        <w:rPr>
          <w:sz w:val="24"/>
        </w:rPr>
        <w:t>Maria Mortensd. Øverdal</w:t>
        <w:tab/>
        <w:tab/>
        <w:tab/>
        <w:t>Nogenledes</w:t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 xml:space="preserve">Synneve Andersd. lap ibid </w:t>
        <w:tab/>
        <w:tab/>
        <w:tab/>
        <w:t>5 Parter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 xml:space="preserve">Kjersten Povelsd. lap </w:t>
        <w:tab/>
        <w:tab/>
        <w:tab/>
        <w:tab/>
        <w:t>Catech.</w:t>
        <w:tab/>
        <w:tab/>
        <w:t>!Kirsten</w:t>
      </w:r>
    </w:p>
    <w:p>
      <w:pPr>
        <w:pStyle w:val="Normal"/>
        <w:rPr/>
      </w:pPr>
      <w:r>
        <w:rPr>
          <w:sz w:val="24"/>
        </w:rPr>
        <w:t>Ved Hemnæs Kirke p den extraordinaire Almindelige Bededag 176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Pedersd Solhoug død dj. 23 Apr. 84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enriksøn Buvigen død dj [] Majus 9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a Dorthea Gram død dj. 9 Majus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Lap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Strømmen død dj 4 Majus 25 aar</w:t>
        <w:tab/>
        <w:t>*Nils</w:t>
      </w:r>
    </w:p>
    <w:p>
      <w:pPr>
        <w:pStyle w:val="Normal"/>
        <w:rPr/>
      </w:pPr>
      <w:r>
        <w:rPr>
          <w:sz w:val="24"/>
        </w:rPr>
        <w:t>Ved Hemnæs Kirche femte Søndag efter Paaske 176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Gjertrud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ias Kristen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lemment Onnensøn Bjerchedal</w:t>
        <w:tab/>
        <w:t>Kjersten Onn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Marit Christend Lap</w:t>
      </w:r>
    </w:p>
    <w:p>
      <w:pPr>
        <w:pStyle w:val="Normal"/>
        <w:rPr>
          <w:sz w:val="24"/>
        </w:rPr>
      </w:pPr>
      <w:r>
        <w:rPr>
          <w:sz w:val="24"/>
        </w:rPr>
        <w:t>27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Jeremiæsøn Soelbak død jn Martj 61 aar g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teensøn Grønvigmoen død dj. 10 Majus 64 aar gl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jeringstøen død dj. 13 Majus 66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Steensd Katstrand død dj. 13 Majus 60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he Larsd Lap 6 uger gl.</w:t>
        <w:tab/>
        <w:t>*Margrete</w:t>
      </w:r>
    </w:p>
    <w:p>
      <w:pPr>
        <w:pStyle w:val="Normal"/>
        <w:rPr/>
      </w:pPr>
      <w:r>
        <w:rPr>
          <w:sz w:val="24"/>
        </w:rPr>
        <w:t>Ved Hemnæs Kirke Trinitatis Søndag 176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9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Iver Abelsøn Jerpbaken </w:t>
        <w:tab/>
        <w:tab/>
        <w:t>Caut.md. Johan Hemmingsøn Jerpba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Davidsd</w:t>
        <w:tab/>
        <w:tab/>
        <w:tab/>
        <w:t>Ole Hansøn Oldernæs</w:t>
      </w:r>
    </w:p>
    <w:p>
      <w:pPr>
        <w:pStyle w:val="Normal"/>
        <w:rPr/>
      </w:pPr>
      <w:r>
        <w:rPr>
          <w:sz w:val="24"/>
        </w:rPr>
        <w:tab/>
        <w:tab/>
        <w:t xml:space="preserve">Ole Monsøn Lap fra Vefsen </w:t>
        <w:tab/>
        <w:tab/>
        <w:t>Caut.md. Erik Pedersøn Bolde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Anna Mortensd </w:t>
        <w:tab/>
        <w:tab/>
        <w:tab/>
        <w:t>Erik Andersøn Lap fra Brantsfjeld</w:t>
      </w:r>
    </w:p>
    <w:p>
      <w:pPr>
        <w:pStyle w:val="Normal"/>
        <w:rPr/>
      </w:pPr>
      <w:r>
        <w:rPr>
          <w:sz w:val="24"/>
        </w:rPr>
        <w:t>Ved Hemnæs Kirke Sancte Hansdag 176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98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Ole Klemmentsøn Holmmarkens B.N. Sara Maria fød jn Majus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lemmetsen Holmmarka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Henriksøn Strømmen</w:t>
        <w:tab/>
        <w:t>Mad.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Henriksøn ibid</w:t>
        <w:tab/>
        <w:tab/>
        <w:tab/>
        <w:t>Sara Siu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urd Thuresøn Vallamarken</w:t>
        <w:tab/>
        <w:t>Lisbeth Matthiæd Bjerkedalen</w:t>
      </w:r>
    </w:p>
    <w:p>
      <w:pPr>
        <w:pStyle w:val="Normal"/>
        <w:rPr>
          <w:sz w:val="24"/>
        </w:rPr>
      </w:pPr>
      <w:r>
        <w:rPr>
          <w:sz w:val="24"/>
        </w:rPr>
        <w:t>27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Evensd</w:t>
      </w:r>
    </w:p>
    <w:p>
      <w:pPr>
        <w:pStyle w:val="Normal"/>
        <w:rPr/>
      </w:pPr>
      <w:r>
        <w:rPr>
          <w:sz w:val="24"/>
        </w:rPr>
        <w:t>Ved Moe Dom. 8 1767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l. Anders Sjursøns B.N. Andrena fød jn Junjj {Anders Sjur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Lap</w:t>
        <w:tab/>
        <w:tab/>
        <w:tab/>
        <w:t>Enger O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Sjursøn Lap</w:t>
        <w:tab/>
        <w:tab/>
        <w:tab/>
        <w:t>Elen Mo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r Siuersd Lap</w:t>
      </w:r>
    </w:p>
    <w:p>
      <w:pPr>
        <w:pStyle w:val="Normal"/>
        <w:rPr>
          <w:sz w:val="24"/>
        </w:rPr>
      </w:pPr>
      <w:r>
        <w:rPr>
          <w:sz w:val="24"/>
        </w:rPr>
        <w:t>28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Lappes qv. Margrethe Andersd</w:t>
      </w:r>
    </w:p>
    <w:p>
      <w:pPr>
        <w:pStyle w:val="Normal"/>
        <w:rPr/>
      </w:pPr>
      <w:r>
        <w:rPr>
          <w:sz w:val="24"/>
        </w:rPr>
        <w:t>Ved Hemnæs Kirche Dom. 11 1767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Andersøn Sannæs </w:t>
        <w:tab/>
        <w:tab/>
        <w:t>Caut.md. Ole Larsøn Sa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Berte Olsd</w:t>
        <w:tab/>
        <w:tab/>
        <w:tab/>
        <w:tab/>
        <w:t>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Caut.md. Clemment Onn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Thuresd</w:t>
        <w:tab/>
        <w:tab/>
        <w:tab/>
        <w:t>Thomas Henrichsøn Lap</w:t>
      </w:r>
    </w:p>
    <w:p>
      <w:pPr>
        <w:pStyle w:val="Normal"/>
        <w:rPr>
          <w:sz w:val="24"/>
        </w:rPr>
      </w:pPr>
      <w:r>
        <w:rPr>
          <w:sz w:val="24"/>
        </w:rPr>
        <w:t>Ved Moo Kirke Dom. 11 af Capell. Gudstjeniste forrettet</w:t>
      </w:r>
    </w:p>
    <w:p>
      <w:pPr>
        <w:pStyle w:val="Normal"/>
        <w:rPr>
          <w:sz w:val="24"/>
        </w:rPr>
      </w:pPr>
      <w:r>
        <w:rPr>
          <w:sz w:val="24"/>
        </w:rPr>
        <w:t>28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Andersøn Enges B.N. Maleene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ndersen Enge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Anna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ibid</w:t>
        <w:tab/>
        <w:tab/>
        <w:t>Dordj Olsd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Thomæsøn ibid</w:t>
        <w:tab/>
        <w:tab/>
        <w:tab/>
        <w:t>Dordj Andersd ibid</w:t>
      </w:r>
    </w:p>
    <w:p>
      <w:pPr>
        <w:pStyle w:val="Normal"/>
        <w:rPr>
          <w:sz w:val="24"/>
        </w:rPr>
      </w:pPr>
      <w:r>
        <w:rPr>
          <w:sz w:val="24"/>
        </w:rPr>
        <w:t>2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Larsøn Ejteraaens B.N. Lars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Larsen Eiteråg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Ljen</w:t>
        <w:tab/>
        <w:tab/>
        <w:t>Lisa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agensøn Øvergruben</w:t>
        <w:tab/>
        <w:tab/>
        <w:t>Maren Andersd Hammeren</w:t>
      </w:r>
    </w:p>
    <w:p>
      <w:pPr>
        <w:pStyle w:val="Normal"/>
        <w:rPr>
          <w:sz w:val="24"/>
        </w:rPr>
      </w:pPr>
      <w:r>
        <w:rPr>
          <w:sz w:val="24"/>
        </w:rPr>
        <w:t>28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28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Johansøn Liltalterens B.N. Marit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en Liltal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Jensøn Altermarch</w:t>
        <w:tab/>
        <w:t>Apolone Abel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ibid</w:t>
        <w:tab/>
        <w:tab/>
        <w:t>Maren Christen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ibid</w:t>
        <w:tab/>
        <w:tab/>
        <w:t>Dordj Christophersd ibid</w:t>
      </w:r>
    </w:p>
    <w:p>
      <w:pPr>
        <w:pStyle w:val="Normal"/>
        <w:rPr>
          <w:sz w:val="24"/>
        </w:rPr>
      </w:pPr>
      <w:r>
        <w:rPr>
          <w:sz w:val="24"/>
        </w:rPr>
        <w:t>28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Jensøn Liltvatnets B.N. Jens fød dj. 27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ensen Liltvatn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Karen Erik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ensøn ibid</w:t>
        <w:tab/>
        <w:tab/>
        <w:tab/>
        <w:t>Ane Njelsd Bordved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ensøn ibid</w:t>
        <w:tab/>
        <w:tab/>
        <w:tab/>
        <w:t>Rachel Olsd Ravnaamoo</w:t>
      </w:r>
    </w:p>
    <w:p>
      <w:pPr>
        <w:pStyle w:val="Normal"/>
        <w:rPr>
          <w:sz w:val="24"/>
        </w:rPr>
      </w:pPr>
      <w:r>
        <w:rPr>
          <w:sz w:val="24"/>
        </w:rPr>
        <w:t>28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Brændaasens B.N. Hans fød dj. 26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Olsen Brennås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</w:t>
        <w:tab/>
        <w:tab/>
        <w:t>Anna Joe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Skonseng</w:t>
      </w:r>
    </w:p>
    <w:p>
      <w:pPr>
        <w:pStyle w:val="Normal"/>
        <w:rPr>
          <w:sz w:val="24"/>
        </w:rPr>
      </w:pPr>
      <w:r>
        <w:rPr>
          <w:sz w:val="24"/>
        </w:rPr>
        <w:t>28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Gabrjelsøn Mælskarets qv. Marth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iæ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85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hristopher Jensøn Altermark </w:t>
        <w:tab/>
        <w:t>Caut.md. Jens O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polone Abelsd</w:t>
        <w:tab/>
        <w:tab/>
        <w:tab/>
        <w:t>Njels Christensøn Liltal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oljer Erichsøn Granheede </w:t>
        <w:tab/>
        <w:tab/>
        <w:t>Caut.md. Amund Njelsøn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Andersd</w:t>
        <w:tab/>
        <w:tab/>
        <w:tab/>
        <w:t>Elias Joen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Enged </w:t>
        <w:tab/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Dordj Hansd </w:t>
        <w:tab/>
        <w:tab/>
        <w:tab/>
        <w:t>Thomas Joha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ingen Kirke-Tjeniste fordi begge Præsterne vare beordrede at være ved Kirke Vielsen paa Næsne</w:t>
      </w:r>
    </w:p>
    <w:p>
      <w:pPr>
        <w:pStyle w:val="Normal"/>
        <w:rPr>
          <w:sz w:val="24"/>
        </w:rPr>
      </w:pPr>
      <w:r>
        <w:rPr>
          <w:sz w:val="24"/>
        </w:rPr>
        <w:t>Ved Hemnæs Kirke Visitats holden af Høyærv. Hr Biskop Johan Erens Gunerius dj. 8 Septembr.  NB. samme Dag</w:t>
      </w:r>
    </w:p>
    <w:p>
      <w:pPr>
        <w:pStyle w:val="Normal"/>
        <w:rPr>
          <w:sz w:val="24"/>
        </w:rPr>
      </w:pPr>
      <w:r>
        <w:rPr>
          <w:sz w:val="24"/>
        </w:rPr>
        <w:t>28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ne? Jørgensøn Lap fra Blegvatnets barn kaldet Pe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e? Jørgensen, Per}</w:t>
      </w:r>
    </w:p>
    <w:p>
      <w:pPr>
        <w:pStyle w:val="Normal"/>
        <w:rPr>
          <w:sz w:val="24"/>
        </w:rPr>
      </w:pPr>
      <w:r>
        <w:rPr>
          <w:sz w:val="24"/>
        </w:rPr>
        <w:t>2854</w:t>
      </w:r>
    </w:p>
    <w:p>
      <w:pPr>
        <w:pStyle w:val="Normal"/>
        <w:rPr/>
      </w:pPr>
      <w:r>
        <w:rPr>
          <w:sz w:val="24"/>
        </w:rPr>
        <w:t>Indledet</w:t>
        <w:tab/>
        <w:t>[samme] mds qv.</w:t>
      </w:r>
    </w:p>
    <w:p>
      <w:pPr>
        <w:pStyle w:val="Normal"/>
        <w:rPr/>
      </w:pPr>
      <w:r>
        <w:rPr>
          <w:sz w:val="24"/>
        </w:rPr>
        <w:t>Ved Moo Kirke Sancte Michelsdag 1767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2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anæs som nu er Lappe Skolemester, B.N. Niels fød dj. 19 Sept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Ånes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Aanæs</w:t>
        <w:tab/>
        <w:tab/>
        <w:t>Martha Zachariæ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esøn Lomavahoug</w:t>
        <w:tab/>
        <w:t>Berte Pedersd Langvatshoug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1767 Gudstjeniste forr. af Sogne-P.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. holden af begge Præsterne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877</w:t>
        <w:tab/>
        <w:tab/>
        <w:tab/>
        <w:tab/>
        <w:tab/>
        <w:tab/>
        <w:tab/>
        <w:tab/>
        <w:tab/>
        <w:tab/>
        <w:tab/>
        <w:t>(169)</w:t>
      </w:r>
    </w:p>
    <w:p>
      <w:pPr>
        <w:pStyle w:val="Normal"/>
        <w:rPr>
          <w:sz w:val="24"/>
        </w:rPr>
      </w:pPr>
      <w:r>
        <w:rPr>
          <w:sz w:val="24"/>
        </w:rPr>
        <w:t>Siirj Thomæd. Lap</w:t>
        <w:tab/>
        <w:tab/>
        <w:tab/>
        <w:tab/>
        <w:t>vankundig</w:t>
        <w:tab/>
        <w:tab/>
        <w:t>!Siri</w:t>
      </w:r>
    </w:p>
    <w:p>
      <w:pPr>
        <w:pStyle w:val="Normal"/>
        <w:rPr/>
      </w:pPr>
      <w:r>
        <w:rPr>
          <w:sz w:val="24"/>
        </w:rPr>
        <w:t>Ved Hemnæs Kirke Alle Helgensd. 1767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898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Matthias Thomæsøn Lap </w:t>
        <w:tab/>
        <w:tab/>
        <w:t>Caut.md. Anders Jo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ger Clemmentsd</w:t>
        <w:tab/>
        <w:tab/>
        <w:t>Thomas Mortensøn Lap</w:t>
      </w:r>
    </w:p>
    <w:p>
      <w:pPr>
        <w:pStyle w:val="Normal"/>
        <w:rPr/>
      </w:pPr>
      <w:r>
        <w:rPr>
          <w:sz w:val="24"/>
        </w:rPr>
        <w:t>Ved Moo Kirche første Advent Søndag 1767 Prædichen forr. af Sog.P.</w:t>
      </w:r>
    </w:p>
    <w:p>
      <w:pPr>
        <w:pStyle w:val="Normal"/>
        <w:rPr>
          <w:sz w:val="24"/>
        </w:rPr>
      </w:pPr>
      <w:r>
        <w:rPr>
          <w:sz w:val="24"/>
        </w:rPr>
        <w:t>29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liæsøn Skonsengs qv. Johanna Jo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pes qv. Siirj Sj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s qv. Kar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nersøn Øverdalfjeldets qv. Berte Holjers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7:01:00Z</dcterms:created>
  <dc:creator>User name placeholder</dc:creator>
  <dc:description/>
  <dc:language>en-US</dc:language>
  <cp:lastModifiedBy>User name placeholder</cp:lastModifiedBy>
  <cp:lastPrinted>2005-02-27T16:12:00Z</cp:lastPrinted>
  <dcterms:modified xsi:type="dcterms:W3CDTF">2007-06-27T21:36:00Z</dcterms:modified>
  <cp:revision>6</cp:revision>
  <dc:subject/>
  <dc:title>Ved Moo Kirche første Søndag efter Paaske Prædichen forr</dc:title>
</cp:coreProperties>
</file>