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el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elun  Abelune  Appolon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elø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et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h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rian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ria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g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gat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r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r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na An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nfr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fr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br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enedig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digt  Bendigthe  Bendic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ri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ritte Berette Berete Berte Beritt Berethe Berthe Berrith Berith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rgi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rgite Birgitha Birgit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ti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let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v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v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er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rd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rdie Daardi Daardj Dorothe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ri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in Eli Ell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isabe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isabeth Lisbeth Lisbett Lisbette Elsebe Lispe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drikk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eri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Æv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sk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dschen Gieschen Giedsken Giedschen Jischen Jesk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jertru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ertrue Giertrud Gertrud Giertro Giert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l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lla Goula Gaalla Goulla Gol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nbor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nnb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nhil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nilde Gunild Gundille Gunele Gunille Gun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r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er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r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ru Gur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le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lle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nrikk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nrichen Hendrichen Hendric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ebor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ebor Ingb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r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kob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cob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an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net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nil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enille Jonell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i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ithe Judith Judit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ørg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tar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tharine Cataria Cathr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rst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rstie Kierst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sten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ristence Christen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sti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ristian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st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erstina Christ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v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v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rent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rentz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vi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c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c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hil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l Magnild Magnil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e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ena Maline Malle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gre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greta Margaretha Margare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riann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ianna Maria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i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itt Marite Maritte Maret Mare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tha Marthe Mar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t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he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t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kkel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helina Mechelia Mech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l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rt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ålfr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llfrie Molf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l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av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tt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ul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nil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nelle Petternel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tr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g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gnhil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gn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k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ch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d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d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bek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becha Rebec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kr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charina Sachar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o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r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bor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bor Sæb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r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r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rie Zi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ri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irian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s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sele Sisselle Cecele Sidsele Sesele Zizel Sis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f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phia Sophie Sophi Saaf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all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net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s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sa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nnø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neve Synneve Søneve Synd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mi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om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rikk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lbor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llborig Valbor</w:t>
            </w:r>
          </w:p>
        </w:tc>
      </w:tr>
      <w:tr>
        <w:trPr>
          <w:trHeight w:val="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o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onica Ronika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Øllegår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Øllegaar Ølegaar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e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raha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a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ri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eksand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exander Sand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un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er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re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u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inu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en Arn Arne Arent Arend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dikt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dig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jami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jamen Beniamin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on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r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t Bend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rt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jør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ør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år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a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ni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v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ri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eri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var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vard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a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jn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easa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i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i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ic Erich Erick Ere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Æv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d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deel Forde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dri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bri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i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gus Gregers Græ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lli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var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v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mm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m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nri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nrich Hendri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lg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åg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age Haage Haagen Hog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a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ach Isaa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ebrig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gebrict Ingebricht Engelbrig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ra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a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er Ifv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ko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co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remi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ronimu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eronym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sp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aki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k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ann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anes Johan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n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se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sep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st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st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jel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emme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emet Clem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nu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nu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st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rist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stoff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ristopher Christofer Christoph Chrestof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r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rn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rentz Lore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k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c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d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u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as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i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his Mathias Matthis Matt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kk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hel Michell Mekel Mech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gens Mog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rt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ana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hana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kola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l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els Nil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le Oluf Oluv Olef Olle Ola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tt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tten Otte Oth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d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tt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å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vel Pou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smu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al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v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kari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charias Zachar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u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fr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æf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m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men Sime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ju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ur Sjuur Sive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f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ph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vei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ven Sven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ff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i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hen St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lfes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fast Silvester Søllfæst Sølfast Sølfes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rg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st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ri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rich Uldri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Ørj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Ørge Ørg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Øst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Ån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ane Aan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3:35:00Z</dcterms:created>
  <dc:creator>User name placeholder</dc:creator>
  <dc:description/>
  <dc:language>en-US</dc:language>
  <cp:lastModifiedBy>User name placeholder</cp:lastModifiedBy>
  <cp:lastPrinted>2007-02-05T00:29:00Z</cp:lastPrinted>
  <dcterms:modified xsi:type="dcterms:W3CDTF">2007-04-10T11:35:00Z</dcterms:modified>
  <cp:revision>5</cp:revision>
  <dc:subject/>
  <dc:title>Ane</dc:title>
</cp:coreProperties>
</file>