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17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N.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 5te Søndag efter Paasche, Guds Tieniste ved M.K.</w:t>
        <w:tab/>
        <w:tab/>
        <w:tab/>
        <w:tab/>
        <w:t>(1)</w:t>
      </w:r>
    </w:p>
    <w:p>
      <w:pPr>
        <w:pStyle w:val="Normal"/>
        <w:rPr/>
      </w:pPr>
      <w:r>
        <w:rPr>
          <w:lang w:val="en-US" w:eastAsia="en-US"/>
        </w:rPr>
        <w:t>[Det som er før dette i kirkeåret, finnes i KIRKEBOK 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ens Andersøn Alterskierets qv. Kiersten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Christensøn Neergrubbens qv. Inger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lexander Jonasøn Ytterens B. N. Andreas Brugma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leksander Jonasa Ytteren, Andreas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Hr Aron Norman </w:t>
        <w:tab/>
        <w:tab/>
        <w:tab/>
        <w:t>Karen olsd. bang Moe</w:t>
      </w:r>
    </w:p>
    <w:p>
      <w:pPr>
        <w:pStyle w:val="Normal"/>
        <w:rPr/>
      </w:pPr>
      <w:r>
        <w:rPr>
          <w:lang w:val="en-US" w:eastAsia="en-US"/>
        </w:rPr>
        <w:tab/>
        <w:tab/>
        <w:t>Gabriel Nielsøn Ytteren</w:t>
        <w:tab/>
        <w:tab/>
        <w:t>Johana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Biøren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Olsøn fugelvigfieldets B. N. Ane {Kristen Olsa Fuglevikfjell, An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Adrian Jacobsøn fugelvigfieldet</w:t>
      </w:r>
    </w:p>
    <w:p>
      <w:pPr>
        <w:pStyle w:val="Normal"/>
        <w:rPr/>
      </w:pPr>
      <w:r>
        <w:rPr>
          <w:lang w:val="en-US" w:eastAsia="en-US"/>
        </w:rPr>
        <w:tab/>
        <w:tab/>
        <w:t>Joen olsøn Ytteren</w:t>
        <w:tab/>
        <w:tab/>
        <w:tab/>
        <w:t>Abelone Simonsd. Se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Ol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Giertro Monsd. Røvat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Maren Jacob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Olsøn aaEngets B. N. Povel {Per  Olsa Åenget, Pål}</w:t>
      </w:r>
    </w:p>
    <w:p>
      <w:pPr>
        <w:pStyle w:val="Normal"/>
        <w:rPr/>
      </w:pPr>
      <w:r>
        <w:rPr>
          <w:lang w:val="en-US" w:eastAsia="en-US"/>
        </w:rPr>
        <w:t>faddere</w:t>
        <w:tab/>
        <w:t>Michel Jonasøn Ytteren</w:t>
        <w:tab/>
        <w:tab/>
        <w:t>Marite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Jon olsøn lovtet</w:t>
        <w:tab/>
        <w:tab/>
        <w:tab/>
        <w:t>berite Essaie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achri Elliesøn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Ane Pov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ier Johansøn fagerliens B. N. berite {Holger Johansa Fagerlien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Erichsøn brendaasen</w:t>
        <w:tab/>
        <w:tab/>
        <w:t>Ane Erichsd. brendaasen</w:t>
        <w:tab/>
        <w:tab/>
        <w:t>(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nas Alexandersøn Langfieldet</w:t>
        <w:tab/>
        <w:t>Ane Greg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Marite Olsd. Pruel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unicantere 44</w:t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forr i Moe K. Christi Himmelfarts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e 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2 M 1 sk</w:t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Pasch. 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Hans Andersøn dunderlandets B. N. Kiers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Hans Andersa Dunderlandet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andersøn lien</w:t>
        <w:tab/>
        <w:tab/>
        <w:tab/>
        <w:t>Marite haagensd. ibid [stien]</w:t>
      </w:r>
    </w:p>
    <w:p>
      <w:pPr>
        <w:pStyle w:val="Normal"/>
        <w:rPr/>
      </w:pPr>
      <w:r>
        <w:rPr>
          <w:lang w:val="en-US" w:eastAsia="en-US"/>
        </w:rPr>
        <w:tab/>
        <w:tab/>
        <w:t>thomas Pedersøn stien</w:t>
        <w:tab/>
        <w:tab/>
        <w:t>Maren Iversd. sko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Lispet ander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Ann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Mattisøn Engens B. N. Berete {Anders Matisa Engen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Aron Normand</w:t>
        <w:tab/>
        <w:tab/>
        <w:tab/>
        <w:t>Maren Johansd. Enge</w:t>
      </w:r>
    </w:p>
    <w:p>
      <w:pPr>
        <w:pStyle w:val="Normal"/>
        <w:rPr/>
      </w:pPr>
      <w:r>
        <w:rPr>
          <w:lang w:val="en-US" w:eastAsia="en-US"/>
        </w:rPr>
        <w:tab/>
        <w:tab/>
        <w:t>Svend larsøn Mand..</w:t>
        <w:tab/>
        <w:tab/>
        <w:tab/>
        <w:t>Ane andersd. Eng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e Samuel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Holgier Johansøn fagerliens qv. Kar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Margrette Povelsd. lap Ætj. 18 aar</w:t>
        <w:tab/>
        <w:t>*Margre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2 M. 6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77</w:t>
        <w:tab/>
        <w:tab/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Pintze Dag Guds Tieniste ved Moe Ki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lexander Jonæsøn Ytterens qv. bergit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</w:t>
      </w:r>
    </w:p>
    <w:p>
      <w:pPr>
        <w:pStyle w:val="Normal"/>
        <w:rPr/>
      </w:pPr>
      <w:r>
        <w:rPr>
          <w:lang w:val="en-US" w:eastAsia="en-US"/>
        </w:rPr>
        <w:t>Trolov.</w:t>
        <w:tab/>
        <w:t>Haagen thomesøn Moe</w:t>
        <w:tab/>
        <w:tab/>
        <w:t>Caut. Jørgen Johansøn Moe o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e Jensd.</w:t>
        <w:tab/>
        <w:tab/>
        <w:tab/>
        <w:t>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1</w:t>
        <w:tab/>
        <w:tab/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geledes Paa første Pintze Dag, Gich om de tvende ordinaire Tavler en for de Christne fang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Algiers 2 M 6 sk, den anden Tavle fz? Trundhems Tugthuus 1 M</w:t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intze Dag, Guds Tieniste ved Moe Kirc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n Sum gich om, fj? den lutterske Kirches opbyggelse i Uthreck 3 M 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75</w:t>
        <w:tab/>
        <w:tab/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intze dag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larssøn Ruvsvolds B. N. Peder {Per Larsa Rufsvoll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Marite Gregesd. Rufsvold</w:t>
      </w:r>
    </w:p>
    <w:p>
      <w:pPr>
        <w:pStyle w:val="Normal"/>
        <w:rPr/>
      </w:pPr>
      <w:r>
        <w:rPr>
          <w:lang w:val="en-US" w:eastAsia="en-US"/>
        </w:rPr>
        <w:tab/>
        <w:tab/>
        <w:t>Hans Erichsøn Renforshede</w:t>
        <w:tab/>
        <w:tab/>
        <w:t>Kiersten st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Olssøn aa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llig Trefoldigheds Søndag, Guds tieniste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olssøn storforshedes B. N. Maren {Ole Olsen Storforshei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østensøn Granhede</w:t>
        <w:tab/>
        <w:tab/>
        <w:t>Marite Gregesd. Rufsvold</w:t>
      </w:r>
    </w:p>
    <w:p>
      <w:pPr>
        <w:pStyle w:val="Normal"/>
        <w:rPr/>
      </w:pPr>
      <w:r>
        <w:rPr>
          <w:lang w:val="en-US" w:eastAsia="en-US"/>
        </w:rPr>
        <w:tab/>
        <w:tab/>
        <w:t>Israel olsøn skonseng</w:t>
        <w:tab/>
        <w:tab/>
        <w:tab/>
        <w:t>ane Sachariasd. bieldaaenes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Erichsd. lang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Margrete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pedersøn laps qv. Marite Siu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ost Trinit. Guds tieniste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Matthisøn Enges qvinde Inger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andersøn bordveeavens qv. an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</w:t>
      </w:r>
    </w:p>
    <w:p>
      <w:pPr>
        <w:pStyle w:val="Normal"/>
        <w:rPr/>
      </w:pPr>
      <w:r>
        <w:rPr>
          <w:lang w:val="en-US" w:eastAsia="en-US"/>
        </w:rPr>
        <w:t>Trolov.</w:t>
        <w:tab/>
        <w:t>Joseph Pedersøn dahl</w:t>
        <w:tab/>
        <w:tab/>
        <w:tab/>
        <w:t>Caut. Niels Nielsøn 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irgite andersd.</w:t>
        <w:tab/>
        <w:tab/>
        <w:tab/>
        <w:t>Niels thome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M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unic. 29</w:t>
        <w:tab/>
        <w:tab/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no 1740 dj 1ste July blev ho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igprædichen Over den ærlige og gudfrygtige qvinde Abelon Andersdatter Moe æt. 75 aar 16 </w:t>
      </w:r>
    </w:p>
    <w:p>
      <w:pPr>
        <w:pStyle w:val="Normal"/>
        <w:rPr/>
      </w:pPr>
      <w:r>
        <w:rPr>
          <w:lang w:val="en-US" w:eastAsia="en-US"/>
        </w:rPr>
        <w:tab/>
        <w:tab/>
        <w:t>uger og 6 dager</w:t>
        <w:tab/>
        <w:t>*Abelone</w:t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søgelses Dag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1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ensøn Pruelhedes B. N. Haagen {Ola Jonsa Plurheia, Håka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nsøn lien</w:t>
        <w:tab/>
        <w:tab/>
        <w:tab/>
        <w:t>birgite Gregesd. Pruelhede</w:t>
      </w:r>
    </w:p>
    <w:p>
      <w:pPr>
        <w:pStyle w:val="Normal"/>
        <w:rPr/>
      </w:pPr>
      <w:r>
        <w:rPr>
          <w:lang w:val="en-US" w:eastAsia="en-US"/>
        </w:rPr>
        <w:tab/>
        <w:tab/>
        <w:t>anders haagensøn Moe</w:t>
        <w:tab/>
        <w:tab/>
        <w:t>Joenelle Haag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olgiersøn Siaa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amme Mands B. N. Petternelle {Ola Jonsa Plurheia, Pernill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lias Jonsøn lien</w:t>
        <w:tab/>
        <w:tab/>
        <w:tab/>
        <w:t>Sara hansd. Moe</w:t>
      </w:r>
    </w:p>
    <w:p>
      <w:pPr>
        <w:pStyle w:val="Normal"/>
        <w:rPr/>
      </w:pPr>
      <w:r>
        <w:rPr>
          <w:lang w:val="en-US" w:eastAsia="en-US"/>
        </w:rPr>
        <w:tab/>
        <w:tab/>
        <w:t>fordel Jonsøn pruelhede</w:t>
        <w:tab/>
        <w:tab/>
        <w:t>Marite Olsd. Pruelh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len Erichsd.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</w:t>
        <w:tab/>
        <w:tab/>
        <w:tab/>
        <w:tab/>
        <w:tab/>
        <w:tab/>
        <w:tab/>
        <w:tab/>
        <w:tab/>
        <w:t>ANor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ost Trinit. 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Pedersøn Grønfieldets B. N. Joen {Amund Persa Grønnfjellet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ker</w:t>
        <w:tab/>
        <w:tab/>
        <w:tab/>
        <w:tab/>
        <w:t>Elen hansd. Sefors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e</w:t>
        <w:tab/>
        <w:tab/>
        <w:tab/>
        <w:t>Kiersten andersd.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ørg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Ole Jonsøn Pruelhedes qvinde, daardj haa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larsøn Rufsvolds qv. Marite benjamind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Erichsøn Laps qvinde Kiersten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 Nielsøn andfiskvatnes B. N. Karen {Anders Nilsa Vatna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Michel Ytteren</w:t>
        <w:tab/>
        <w:tab/>
        <w:tab/>
        <w:t>Ane Israelsd. Moe</w:t>
      </w:r>
    </w:p>
    <w:p>
      <w:pPr>
        <w:pStyle w:val="Normal"/>
        <w:rPr/>
      </w:pPr>
      <w:r>
        <w:rPr>
          <w:lang w:val="en-US" w:eastAsia="en-US"/>
        </w:rPr>
        <w:tab/>
        <w:tab/>
        <w:t>Jens Anfiskvatne</w:t>
        <w:tab/>
        <w:tab/>
        <w:tab/>
        <w:t>Maren andersd. hamm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ynneve halvarsd. alter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Nielsøn anfiskvatnes qv. daardj Halv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 xml:space="preserve">Anders Andersøn Jamtlien æt. 90 aar 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1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7 post. post Trinit. 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Christensøn Almliens B. N. Iver {Lars Kristensa Almlien, Iva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e</w:t>
        <w:tab/>
        <w:tab/>
        <w:t>bergite Pedersd. Urt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Mortensøn Vesterfieldet</w:t>
      </w:r>
    </w:p>
    <w:p>
      <w:pPr>
        <w:pStyle w:val="Normal"/>
        <w:rPr/>
      </w:pPr>
      <w:r>
        <w:rPr>
          <w:lang w:val="en-US" w:eastAsia="en-US"/>
        </w:rPr>
        <w:tab/>
        <w:tab/>
        <w:t>Christen Iversøn baatne</w:t>
        <w:tab/>
        <w:tab/>
        <w:t>Marite Iversd. bierch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Mogensøn Enges B. N. Magdalene {Nils Monssa Enga, Magdalena}</w:t>
      </w:r>
    </w:p>
    <w:p>
      <w:pPr>
        <w:pStyle w:val="Normal"/>
        <w:rPr/>
      </w:pPr>
      <w:r>
        <w:rPr>
          <w:lang w:val="en-US" w:eastAsia="en-US"/>
        </w:rPr>
        <w:t>faddere</w:t>
        <w:tab/>
        <w:t>Mons Mogensøn Røvatnet</w:t>
        <w:tab/>
        <w:tab/>
        <w:t>Kiersten Jonasd. Ytterhejet</w:t>
      </w:r>
    </w:p>
    <w:p>
      <w:pPr>
        <w:pStyle w:val="Normal"/>
        <w:rPr/>
      </w:pPr>
      <w:r>
        <w:rPr>
          <w:lang w:val="en-US" w:eastAsia="en-US"/>
        </w:rPr>
        <w:tab/>
        <w:tab/>
        <w:t>Anders Jonsøn Ytterheiet</w:t>
        <w:tab/>
        <w:tab/>
        <w:t>Kiersten Olsd. E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Rebecha Mogensd. Røvat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ns biørensøn Selfors B. N. Ingebaar {Hans Bjørnsa Selfors, Ingeborg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David Pedersøn </w:t>
        <w:tab/>
        <w:tab/>
        <w:tab/>
        <w:t>Karen biørensd. LillEngen</w:t>
      </w:r>
    </w:p>
    <w:p>
      <w:pPr>
        <w:pStyle w:val="Normal"/>
        <w:rPr/>
      </w:pPr>
      <w:r>
        <w:rPr>
          <w:lang w:val="en-US" w:eastAsia="en-US"/>
        </w:rPr>
        <w:tab/>
        <w:tab/>
        <w:t>Niels Pedersøn lillEngen</w:t>
        <w:tab/>
        <w:tab/>
        <w:t>Elen Adelus Se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O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Gabriel Iversøn Kieldal æt. 34 aar</w:t>
        <w:tab/>
        <w:t>*Gabri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. Absolv. for horerie Synd Birgite Erichsdatter Grubaassen [navnet skrevet av en ann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rolov.</w:t>
        <w:tab/>
        <w:t>Ole Nielsøn Kieldal</w:t>
        <w:tab/>
        <w:tab/>
        <w:tab/>
        <w:t>Caut. thomas Pedersøn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og Gunille Christophersd. </w:t>
        <w:tab/>
        <w:tab/>
        <w:t>Peder Israelsøn ibid</w:t>
      </w:r>
    </w:p>
    <w:p>
      <w:pPr>
        <w:pStyle w:val="Normal"/>
        <w:rPr/>
      </w:pPr>
      <w:r>
        <w:rPr>
          <w:lang w:val="en-US" w:eastAsia="en-US"/>
        </w:rPr>
        <w:tab/>
        <w:tab/>
        <w:t>fordel andersøn dunderlandet</w:t>
        <w:tab/>
        <w:tab/>
        <w:t>Caut. Elias Olsøn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irgite Eliasd.</w:t>
        <w:tab/>
        <w:tab/>
        <w:tab/>
        <w:t>Niels andersøn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0 post. Trenit. 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orten Lassessøn laps B. N. Anders {Morten Lassesa lapp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Johansøn tærnfjell</w:t>
        <w:tab/>
        <w:tab/>
        <w:t>Karen andersd. urtfield</w:t>
      </w:r>
    </w:p>
    <w:p>
      <w:pPr>
        <w:pStyle w:val="Normal"/>
        <w:rPr/>
      </w:pPr>
      <w:r>
        <w:rPr>
          <w:lang w:val="en-US" w:eastAsia="en-US"/>
        </w:rPr>
        <w:tab/>
        <w:tab/>
        <w:t>Joen lassessøn Hiertfield</w:t>
        <w:tab/>
        <w:tab/>
        <w:t>Lispeth Mathi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Ejner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Sissele Pov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mund Pedersøn Grønfields qv. daardj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Mogensøn Enges qv. ane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biørensøn Selfors qv. Sara Svend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</w:t>
      </w:r>
    </w:p>
    <w:p>
      <w:pPr>
        <w:pStyle w:val="Normal"/>
        <w:rPr/>
      </w:pPr>
      <w:r>
        <w:rPr>
          <w:lang w:val="en-US" w:eastAsia="en-US"/>
        </w:rPr>
        <w:t>Trolov.</w:t>
        <w:tab/>
        <w:t>Morten Jakobsøn lap</w:t>
        <w:tab/>
        <w:tab/>
        <w:tab/>
        <w:t>Caut. Klemet andersøn Aræn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otel Erichsd.</w:t>
        <w:tab/>
        <w:tab/>
        <w:tab/>
        <w:t>Povel ander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 M 6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12 post Trinit. 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6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Ole Pedersøn Sortishede  æt. 40 og et ½ aar</w:t>
        <w:tab/>
        <w:tab/>
        <w:t>*O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Erichsdatter Langvatne æt. 84 aar</w:t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Kiersten andersdatter langvatne æt. 58 aar</w:t>
        <w:tab/>
        <w:tab/>
        <w:t>*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te andersd. Sortishede æt. 45 aar</w:t>
        <w:tab/>
        <w:tab/>
        <w:t>*Mar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lle Olsd. Moe æt. 14 aar</w:t>
        <w:tab/>
        <w:tab/>
        <w:t>*Mil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Jonsøn Solhovd? æt. 42 aar 34 uger</w:t>
        <w:tab/>
        <w:t>*H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ert for horrerie Synd Peder Jensøn ø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6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j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4 post Trinit.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olsøn Ravnaaens B. N. Anders {Anders Olsa Ramnåga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bergite Jonsd. ibid [Ravnaaen]</w:t>
      </w:r>
    </w:p>
    <w:p>
      <w:pPr>
        <w:pStyle w:val="Normal"/>
        <w:rPr/>
      </w:pPr>
      <w:r>
        <w:rPr>
          <w:lang w:val="en-US" w:eastAsia="en-US"/>
        </w:rPr>
        <w:tab/>
        <w:tab/>
        <w:t>Joen andersøn hammeren</w:t>
        <w:tab/>
        <w:tab/>
        <w:t>Lisbeth hansd. øygaa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andersøn Ravn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Peder andersøn lien æt. 54 aar</w:t>
        <w:tab/>
        <w:t>*P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ite pedersd. lien æt. 25 aar</w:t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irgite Olsd. Moe æt. 62 aar</w:t>
        <w:tab/>
        <w:tab/>
        <w:t>*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forr. i Moo Kirche Løverdagen for den Sextende Søndag efter Trinita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olssen Ravnaaens qvinde an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 M 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ost Trinitates 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>Erich olssøn langfieldet</w:t>
        <w:tab/>
        <w:tab/>
        <w:t>Caut. Johan Augustinusøn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Giertrud Monsd.</w:t>
        <w:tab/>
        <w:tab/>
        <w:tab/>
        <w:t>Hendrich Olsøn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Lars Christensøn Almliens qv. K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 xml:space="preserve">Elias Christophersøn lilaltermarchens B. N. Sigr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Elias Kristoffersa Altermark, Sigrid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Peder Jonsøn altermarchen </w:t>
        <w:tab/>
        <w:tab/>
        <w:t>Margrete Christophersd. ibid [baasmoe]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aasmoe</w:t>
        <w:tab/>
        <w:tab/>
        <w:tab/>
        <w:t>Karen Jon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st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Anders olsøn Ravnaaen æt. 68 aar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3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en 19de Søndag efter Trinitates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</w:t>
        <w:tab/>
        <w:t>(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Jorbruens B. N. Ole {Ola Eriksa Jordbrua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Israelsøn KinderKeis</w:t>
        <w:tab/>
        <w:tab/>
        <w:t>Ane Erichsd. Kinderkeis</w:t>
      </w:r>
    </w:p>
    <w:p>
      <w:pPr>
        <w:pStyle w:val="Normal"/>
        <w:rPr/>
      </w:pPr>
      <w:r>
        <w:rPr>
          <w:lang w:val="en-US" w:eastAsia="en-US"/>
        </w:rPr>
        <w:tab/>
        <w:tab/>
        <w:t>Sachri olsøn gaaskynlien</w:t>
        <w:tab/>
        <w:tab/>
        <w:t>Marite holgersd.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Eriksøn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inde Ingebaar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 p. 3 M 1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XVIIII post Tre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Elias Christophersøn altermarchens qvinde Marite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Haagen thommesøn Moo og Marite Jensd.</w:t>
        <w:tab/>
        <w:tab/>
        <w:t>Hågen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andersøn Jamtiorden og Karen Jonsd.</w:t>
        <w:tab/>
        <w:tab/>
        <w:t>Nils&amp;K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seph Pedersøn dahl og birgite andersd.</w:t>
        <w:tab/>
        <w:tab/>
        <w:t>Josef&amp;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elsøn Kieldal og Gunille Christophersd.</w:t>
        <w:tab/>
        <w:t>Ola&amp;Gunhi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XX post Tre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.</w:t>
        <w:tab/>
        <w:tab/>
        <w:t>Ingebaar hansd. Jelmedal æt. 61 aar</w:t>
        <w:tab/>
        <w:tab/>
        <w:t>*Ingebo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anders Pedersøn øvergrubben</w:t>
        <w:tab/>
        <w:t>Caut. Jørgen Joha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gaalla Iversd.</w:t>
        <w:tab/>
        <w:tab/>
        <w:tab/>
        <w:t>anders Jørgensøn ibid</w:t>
      </w:r>
    </w:p>
    <w:p>
      <w:pPr>
        <w:pStyle w:val="Normal"/>
        <w:rPr/>
      </w:pPr>
      <w:r>
        <w:rPr>
          <w:lang w:val="en-US" w:eastAsia="en-US"/>
        </w:rPr>
        <w:tab/>
        <w:tab/>
        <w:t>lars Iversøn skonseng</w:t>
        <w:tab/>
        <w:tab/>
        <w:tab/>
        <w:t>Caut. Erich Østensøn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Elen østensd.</w:t>
        <w:tab/>
        <w:tab/>
        <w:tab/>
        <w:t>Johan augustinusøn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 Absolv. for horrerie Synd daardj Michelsd. stenbech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fter frivillig bekiendelse Ole andersøn stenbeck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M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e Helgens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fordel andersøn dunderlandet og birgit Elliæd.</w:t>
        <w:tab/>
        <w:t>Fordel&amp;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2 M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i Advendt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Søndag i Advendt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Morten Jacobsøn lap og Botil Ericksd.</w:t>
        <w:tab/>
        <w:t>Morten&amp;Bod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for horrerie Synd Michel andersøn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</w:t>
      </w:r>
    </w:p>
    <w:p>
      <w:pPr>
        <w:pStyle w:val="Normal"/>
        <w:rPr/>
      </w:pPr>
      <w:r>
        <w:rPr>
          <w:lang w:val="en-US" w:eastAsia="en-US"/>
        </w:rPr>
        <w:t xml:space="preserve">Indled </w:t>
        <w:tab/>
        <w:tab/>
        <w:t>Joen Israelsøn høgenes qv. Dordj thom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Thomas Israelsøn Rejnhageliens B. N. Kiers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Tomas Israelsa Reinhagalia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Johan Jacobsøn </w:t>
        <w:tab/>
        <w:tab/>
        <w:tab/>
        <w:t>daardj andersd. dahl</w:t>
      </w:r>
    </w:p>
    <w:p>
      <w:pPr>
        <w:pStyle w:val="Normal"/>
        <w:rPr/>
      </w:pPr>
      <w:r>
        <w:rPr>
          <w:lang w:val="en-US" w:eastAsia="en-US"/>
        </w:rPr>
        <w:tab/>
        <w:tab/>
        <w:t>Joen Israelsøn Høgenes</w:t>
        <w:tab/>
        <w:tab/>
        <w:t>Marite J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en Jensd.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abelo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ytaars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Andersøn Ravnaaens B. N. Ane {Per Andersa Ramnåg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søn baassmoen</w:t>
        <w:tab/>
        <w:tab/>
        <w:t>bergite Jonsd. Ravnaaen</w:t>
      </w:r>
    </w:p>
    <w:p>
      <w:pPr>
        <w:pStyle w:val="Normal"/>
        <w:rPr/>
      </w:pPr>
      <w:r>
        <w:rPr>
          <w:lang w:val="en-US" w:eastAsia="en-US"/>
        </w:rPr>
        <w:tab/>
        <w:tab/>
        <w:t>Jen Johansøn lilalteren</w:t>
        <w:tab/>
        <w:tab/>
        <w:t>Elisabeth Hansd. Øyiord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alfri ha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Gaalla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Evindsøn fagermoes B. N. Daardj {Nils Evensa Fagermoe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ker</w:t>
        <w:tab/>
        <w:tab/>
        <w:tab/>
        <w:tab/>
        <w:t>Gaalla Jørgensd. forsEngen</w:t>
      </w:r>
    </w:p>
    <w:p>
      <w:pPr>
        <w:pStyle w:val="Normal"/>
        <w:rPr/>
      </w:pPr>
      <w:r>
        <w:rPr>
          <w:lang w:val="en-US" w:eastAsia="en-US"/>
        </w:rPr>
        <w:tab/>
        <w:tab/>
        <w:t>Iver thomesøn Høgenes</w:t>
        <w:tab/>
        <w:tab/>
        <w:t>Alett Hansd. fager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Jonelle Nielsd. Kiel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lias Jensøn Almliens B. N. Birgite {Elias Jensa Almlia, Birg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urtfieldet</w:t>
        <w:tab/>
        <w:tab/>
        <w:tab/>
        <w:t>Inger Nielsd.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Hans Jonsøn Villen</w:t>
        <w:tab/>
        <w:tab/>
        <w:tab/>
        <w:t>Magli Olsd. Vill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se larsd. sto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</w:t>
        <w:tab/>
        <w:t>(1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Karen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Hansøn Hammerens B. N. Amund {Holger Hansa Hammern, Anund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Jonsøn Hammeren</w:t>
        <w:tab/>
        <w:tab/>
        <w:t>Inger Pedersd.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Mortensøn stilvasshede</w:t>
      </w:r>
    </w:p>
    <w:p>
      <w:pPr>
        <w:pStyle w:val="Normal"/>
        <w:rPr/>
      </w:pPr>
      <w:r>
        <w:rPr>
          <w:lang w:val="en-US" w:eastAsia="en-US"/>
        </w:rPr>
        <w:tab/>
        <w:tab/>
        <w:t>lars Nielsøn Høgenes</w:t>
        <w:tab/>
        <w:tab/>
        <w:tab/>
        <w:t>bergite Søfrensd. Høge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inde Randj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fordelsøn Lilvatnes B. N. Fordel {Jens Fordelsa Liltvatnet, Ford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Erichsøn Høgenes</w:t>
        <w:tab/>
        <w:tab/>
        <w:t>Maren Høgenes</w:t>
      </w:r>
    </w:p>
    <w:p>
      <w:pPr>
        <w:pStyle w:val="Normal"/>
        <w:rPr/>
      </w:pPr>
      <w:r>
        <w:rPr>
          <w:lang w:val="en-US" w:eastAsia="en-US"/>
        </w:rPr>
        <w:tab/>
        <w:tab/>
        <w:t>Jens Jonsøn Vatnet</w:t>
        <w:tab/>
        <w:tab/>
        <w:tab/>
        <w:t>Daardj Olsd. baass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fordelsøn baas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Karen Erick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anders Pedersøn øvergrubben og Gaalla Iversd.</w:t>
        <w:tab/>
        <w:t>Anders&amp;Go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k olsøn langfieldet og giertro Mogensd.</w:t>
        <w:tab/>
        <w:tab/>
        <w:t>Erik&amp;Gjertr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Iversøn skonseng og Elen Østensd.</w:t>
        <w:tab/>
        <w:tab/>
        <w:t>Lars&amp;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abriel Hansøn langfieldet og Marite Nielsd.</w:t>
        <w:tab/>
        <w:t>Gabriel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Tafle 4 M 6 sk  Anden Tafle 2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llig Tre Kongers Dag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</w:t>
        <w:tab/>
        <w:t>(1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ovel olsøn storalterens B. N. Hans {Pål Olsen Storalteren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arendtsøn Hammeren</w:t>
        <w:tab/>
        <w:tab/>
        <w:t>Marite Ol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acharias Christoph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>Sackarias andersøn Alteren</w:t>
        <w:tab/>
        <w:tab/>
        <w:t>Marite Hansdatter Ytter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Grafæst. </w:t>
        <w:tab/>
        <w:t>David Jonsøn Urtfieldet æt. 28</w:t>
        <w:tab/>
        <w:t>*Dav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p. 1 M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efter Hellig Tre Kongers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Hendrichsøn Nergrubbens B. N. Marite {Lars Henriksa Nergruben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Andersøn Selfors</w:t>
        <w:tab/>
        <w:tab/>
        <w:t>Inger Pedersd. Grubben</w:t>
      </w:r>
    </w:p>
    <w:p>
      <w:pPr>
        <w:pStyle w:val="Normal"/>
        <w:rPr/>
      </w:pPr>
      <w:r>
        <w:rPr>
          <w:lang w:val="en-US" w:eastAsia="en-US"/>
        </w:rPr>
        <w:tab/>
        <w:tab/>
        <w:t>Hans Jensøn stenbechhouen</w:t>
        <w:tab/>
        <w:tab/>
        <w:t>Kiersten Erichsd. langfieldet</w:t>
      </w:r>
    </w:p>
    <w:p>
      <w:pPr>
        <w:pStyle w:val="Normal"/>
        <w:rPr/>
      </w:pPr>
      <w:r>
        <w:rPr>
          <w:lang w:val="en-US" w:eastAsia="en-US"/>
        </w:rPr>
        <w:tab/>
        <w:tab/>
        <w:t>Inger Pedersd. Grubben</w:t>
        <w:tab/>
        <w:tab/>
        <w:t>Maren Andersd.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ur Lassesøn Laps B. N. Ane {Sjur Lassesa lapp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Siur Mortensøn Lap</w:t>
        <w:tab/>
        <w:tab/>
        <w:tab/>
        <w:t>Kiersten Mortensdatter lap</w:t>
      </w:r>
    </w:p>
    <w:p>
      <w:pPr>
        <w:pStyle w:val="Normal"/>
        <w:rPr/>
      </w:pPr>
      <w:r>
        <w:rPr>
          <w:lang w:val="en-US" w:eastAsia="en-US"/>
        </w:rPr>
        <w:tab/>
        <w:tab/>
        <w:t>Morten lap</w:t>
        <w:tab/>
        <w:tab/>
        <w:tab/>
        <w:tab/>
        <w:t>Giertro Klemetsd. lap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larsd.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Gunill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bergite andersd. Lien  æt. 62 aar 2 uger</w:t>
        <w:tab/>
        <w:t>*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Ragnelle andersd. lien æt. 95? aar 7 uger</w:t>
        <w:tab/>
        <w:t>*Ragnhi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</w:t>
        <w:tab/>
        <w:t>(15)</w:t>
      </w:r>
    </w:p>
    <w:p>
      <w:pPr>
        <w:pStyle w:val="Normal"/>
        <w:rPr/>
      </w:pPr>
      <w:r>
        <w:rPr>
          <w:lang w:val="en-US" w:eastAsia="en-US"/>
        </w:rPr>
        <w:t>Trolov.</w:t>
        <w:tab/>
        <w:t>Johan larsøn Jamtiorden</w:t>
        <w:tab/>
        <w:tab/>
        <w:t>Caut. Ole Pedersøn strøm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e Sacharisd.</w:t>
        <w:tab/>
        <w:tab/>
        <w:tab/>
        <w:t>Anders larsøn Muu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. Absolv. for horerie Synd Morten Pedersøn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p.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n 9 January ved Moo Kirc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. Absolv, for druchenskabs Synd Erich andersøn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øndag Sexagesima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Elias Jensøn Almliens B, N. Berete {Elias Jensa Almlia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onsøn Villen</w:t>
        <w:tab/>
        <w:tab/>
        <w:tab/>
        <w:t>Inger Nielsd.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Hans Jensøn stenbechhouen</w:t>
        <w:tab/>
        <w:tab/>
        <w:t>Magli Nielsd. Vill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se larsd. sto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e Mands qvinde Karen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Evindsøn fagermoes qv. Kierst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rten Klæmetsøn øverdals qv. Malene thom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hendrichsøn Nergrubbens qv. abelo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Nielsøn Eiteraaens B. N. Niels {Jens Nilsa Eiteråga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nsøn lien</w:t>
        <w:tab/>
        <w:tab/>
        <w:tab/>
        <w:t>Elen holgersd.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hel Grege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 ibid</w:t>
        <w:tab/>
        <w:tab/>
        <w:tab/>
        <w:t>Kiersten st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Rachel Sim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acob olsøn røbergs B. N. Ane Johana {Jakob Olsa Rauberget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o</w:t>
        <w:tab/>
        <w:tab/>
        <w:tab/>
        <w:t>Margrete Olsd. stenneset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aasmoe</w:t>
        <w:tab/>
        <w:tab/>
        <w:tab/>
        <w:t>Margrete Christophersd. løchber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ite Olsd. baa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ste Lavens Søndag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Johan Mathisøn Enge æt. 60 og et ½ aar</w:t>
        <w:tab/>
        <w:t>*Joh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hel Iversøn Enge æt. 30 og 10 uger</w:t>
        <w:tab/>
        <w:t>*Mikk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Christophersøn urtfieldet æt 28 aar</w:t>
        <w:tab/>
        <w:t>*La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 pg.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ør Den 5te Søndag i faste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mte Søndag i faste 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Povel Olsøn storalterens qv. Gaalla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acob Olsøn Røebergs qv. Maren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</w:t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Olsøn Eiteraaens B. N. Maren {Anders Olsa Eiteråga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søn aaEngen</w:t>
        <w:tab/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lars Jonsøn Moo</w:t>
        <w:tab/>
        <w:tab/>
        <w:tab/>
        <w:t>lisbete Pedersd. 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Olsd. stubfors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inde Ragnelle ar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budelses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andersøn taperskarets qv. Karen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me Søn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aasche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Joen Olsøn loftets B. N. Ole {Jon Olsa Loftfjell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biørensøn Ytteren</w:t>
        <w:tab/>
        <w:tab/>
        <w:t>Abelone Simonsd. Selfors</w:t>
      </w:r>
    </w:p>
    <w:p>
      <w:pPr>
        <w:pStyle w:val="Normal"/>
        <w:rPr/>
      </w:pPr>
      <w:r>
        <w:rPr>
          <w:lang w:val="en-US" w:eastAsia="en-US"/>
        </w:rPr>
        <w:tab/>
        <w:tab/>
        <w:t>Michel alexandersøn ibid</w:t>
        <w:tab/>
        <w:tab/>
        <w:t>Karen Olsd. baas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eis Jensøn Prugel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aasche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ost Pascha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den tyrkiske Slave Casse 1 M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23 Aprillij blev Comuniceret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om. 5 post Pascha, blev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83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Erich haagensøn storbierchmoens qv. El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5 post Pascha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mon Nielsøn Slættens B. N. Sigri {Simon Nilsa Sletten, Sigrid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nsøn altermarchen</w:t>
        <w:tab/>
        <w:tab/>
        <w:t>Margrete Christophersd.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Ole Nielsøn Slætten</w:t>
        <w:tab/>
        <w:tab/>
        <w:tab/>
        <w:t>Sigri Niel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e andersd. Jelme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Haagensøn storbierchmoes B. N. Hagen {Erik Håksa Bjerkmoen, Håka}</w:t>
      </w:r>
    </w:p>
    <w:p>
      <w:pPr>
        <w:pStyle w:val="Normal"/>
        <w:rPr/>
      </w:pPr>
      <w:r>
        <w:rPr>
          <w:lang w:val="en-US" w:eastAsia="en-US"/>
        </w:rPr>
        <w:t>faddere</w:t>
        <w:tab/>
        <w:t>thommæs Pedersøn stien</w:t>
        <w:tab/>
        <w:tab/>
        <w:t>Karen holgiersd. ibid [øverdal]</w:t>
      </w:r>
    </w:p>
    <w:p>
      <w:pPr>
        <w:pStyle w:val="Normal"/>
        <w:rPr/>
      </w:pPr>
      <w:r>
        <w:rPr>
          <w:lang w:val="en-US" w:eastAsia="en-US"/>
        </w:rPr>
        <w:tab/>
        <w:tab/>
        <w:t>thomas Andersøn øverdal</w:t>
        <w:tab/>
        <w:tab/>
        <w:t>berte Jo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J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fter Prædich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risti Himmelfartsdag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1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intze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</w:t>
        <w:tab/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imon Nielsøn Slettens qv. Karen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>Niels Thomesøn lien</w:t>
        <w:tab/>
        <w:tab/>
        <w:tab/>
        <w:t>Caut. Hans biøren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Daarte larsd.</w:t>
        <w:tab/>
        <w:tab/>
        <w:tab/>
        <w:t>Peder larsø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den tyrkiske Slave Casse 1 M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Throndhiems tugthuus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nitates Søn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Sacharias andersøn KinderKeis B. N. Eli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Sakarias Andersa Kinderkeis, Elia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Lars hendrichsøn Nergrubben</w:t>
      </w:r>
    </w:p>
    <w:p>
      <w:pPr>
        <w:pStyle w:val="Normal"/>
        <w:rPr/>
      </w:pPr>
      <w:r>
        <w:rPr>
          <w:lang w:val="en-US" w:eastAsia="en-US"/>
        </w:rPr>
        <w:tab/>
        <w:tab/>
        <w:t>Christen andersøn Røerabet</w:t>
        <w:tab/>
        <w:tab/>
        <w:t>Abelone Andersd. N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nas Alexandersøn langfieldet</w:t>
        <w:tab/>
        <w:t>Johana Larsd. biøren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An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Olsd. fugelvigfields B. N. Jacob {Kristen Olsa Fuglevikfjellet, Jakob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ytteren</w:t>
        <w:tab/>
        <w:tab/>
        <w:tab/>
        <w:t>Marite Andersd. fugelvigfield</w:t>
      </w:r>
    </w:p>
    <w:p>
      <w:pPr>
        <w:pStyle w:val="Normal"/>
        <w:rPr/>
      </w:pPr>
      <w:r>
        <w:rPr>
          <w:lang w:val="en-US" w:eastAsia="en-US"/>
        </w:rPr>
        <w:tab/>
        <w:tab/>
        <w:t>Joen Olsøn ytteren</w:t>
        <w:tab/>
        <w:tab/>
        <w:tab/>
        <w:t>Marite Olsd. langvash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elsøn orm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avle p. 3 M 14 sk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søgelses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 xml:space="preserve">Jens Jonsøn Øyiordens Hiemme Døbte B. N. Joha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ens Jonsa Øyjorda, Johanne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en Johansøn ytteren</w:t>
        <w:tab/>
        <w:tab/>
        <w:t>Guru andersd. aanes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aassmoen</w:t>
        <w:tab/>
        <w:tab/>
        <w:t>Lisbeth hansd. øyjo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Jensøn for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hansøn strandens B. N. Jens {Johan Hansa Stranda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Nielsøn skughede</w:t>
        <w:tab/>
        <w:tab/>
        <w:t>berte davidsd. skughede</w:t>
      </w:r>
    </w:p>
    <w:p>
      <w:pPr>
        <w:pStyle w:val="Normal"/>
        <w:rPr/>
      </w:pPr>
      <w:r>
        <w:rPr>
          <w:lang w:val="en-US" w:eastAsia="en-US"/>
        </w:rPr>
        <w:tab/>
        <w:tab/>
        <w:t>Israel Olsøn Prugelhede</w:t>
        <w:tab/>
        <w:tab/>
        <w:t>Johana Iver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avid Jensøn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berte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4</w:t>
        <w:tab/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Graatnessets B. N. Ane Maria {Ola Jensa Gråtneset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Povel Olsøn storalteren</w:t>
        <w:tab/>
        <w:tab/>
        <w:t>Kiersten stensd. Moo</w:t>
      </w:r>
    </w:p>
    <w:p>
      <w:pPr>
        <w:pStyle w:val="Normal"/>
        <w:rPr/>
      </w:pPr>
      <w:r>
        <w:rPr>
          <w:lang w:val="en-US" w:eastAsia="en-US"/>
        </w:rPr>
        <w:tab/>
        <w:tab/>
        <w:t>Christopher ibid</w:t>
        <w:tab/>
        <w:tab/>
        <w:tab/>
        <w:t>ane Jacobsd. graatne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en Adelus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Peder Pedersøn Jamtiorden og Marite Kastensd.</w:t>
        <w:tab/>
        <w:t>Per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6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Ole davidsøn GaasKyndlien </w:t>
        <w:tab/>
        <w:tab/>
        <w:t>Caut. Gabriel Nie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Christophersd. Løchberg</w:t>
        <w:tab/>
        <w:t>Amon Nielsøn lilgranheien</w:t>
      </w:r>
    </w:p>
    <w:p>
      <w:pPr>
        <w:pStyle w:val="Normal"/>
        <w:rPr/>
      </w:pPr>
      <w:r>
        <w:rPr>
          <w:lang w:val="en-US" w:eastAsia="en-US"/>
        </w:rPr>
        <w:tab/>
        <w:tab/>
        <w:t>Anders Mogensøn lilRøvatne</w:t>
        <w:tab/>
        <w:t xml:space="preserve"> </w:t>
        <w:tab/>
        <w:t>Caut. Jacob Olsøn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Jonsd. Asphouen</w:t>
        <w:tab/>
        <w:tab/>
        <w:t>Johan augustinusøn berget</w:t>
      </w:r>
    </w:p>
    <w:p>
      <w:pPr>
        <w:pStyle w:val="Normal"/>
        <w:rPr/>
      </w:pPr>
      <w:r>
        <w:rPr>
          <w:lang w:val="en-US" w:eastAsia="en-US"/>
        </w:rPr>
        <w:tab/>
        <w:tab/>
        <w:t>Ole Jensøn Ildgruven</w:t>
        <w:tab/>
        <w:tab/>
        <w:tab/>
        <w:t>Caut. Amon Je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Dorethe Andersd. Hammeren</w:t>
        <w:tab/>
        <w:t>Anders Jørg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3 M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7 post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Jonæsøn Ytterens B. N. Lars {Mikkel Jonasa Ytteren, La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andersøn Selfors</w:t>
        <w:tab/>
        <w:tab/>
        <w:tab/>
        <w:t>Maren larsd. Ytteren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o</w:t>
        <w:tab/>
        <w:tab/>
        <w:tab/>
        <w:t>Margrete st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alexan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ens Jonsøn Øyiordens qv. Kiersten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Olssøn fugelvigfields qv. Maren Jacob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Graatnessets qv. An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Iver Iversøn Jelmedal og Marite andersd.</w:t>
        <w:tab/>
        <w:t>Ivar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thommesøn lien og daarte larsd.</w:t>
        <w:tab/>
        <w:t>Nils&amp;Dord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thommesøn Udskorpen og ane Christophersd.</w:t>
        <w:tab/>
        <w:tab/>
        <w:t>Jon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0</w:t>
      </w:r>
    </w:p>
    <w:p>
      <w:pPr>
        <w:pStyle w:val="Normal"/>
        <w:rPr/>
      </w:pPr>
      <w:r>
        <w:rPr>
          <w:lang w:val="en-US" w:eastAsia="en-US"/>
        </w:rPr>
        <w:t>Trolov.</w:t>
        <w:tab/>
        <w:t>Peder Erichsøn Ravnaamoen</w:t>
        <w:tab/>
        <w:tab/>
        <w:t>Caut. anders peder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Nielasd.</w:t>
        <w:tab/>
        <w:tab/>
        <w:tab/>
        <w:t>Iver Christensøn Øverdal</w:t>
      </w:r>
    </w:p>
    <w:p>
      <w:pPr>
        <w:pStyle w:val="Normal"/>
        <w:rPr/>
      </w:pPr>
      <w:r>
        <w:rPr>
          <w:lang w:val="en-US" w:eastAsia="en-US"/>
        </w:rPr>
        <w:tab/>
        <w:tab/>
        <w:t>Joen Iversøn bierchlien</w:t>
        <w:tab/>
        <w:tab/>
        <w:t>Caut. Jorgen Joha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aren andersd.</w:t>
        <w:tab/>
        <w:tab/>
        <w:tab/>
        <w:t>Niels pedersøn strømfors</w:t>
      </w:r>
    </w:p>
    <w:p>
      <w:pPr>
        <w:pStyle w:val="Normal"/>
        <w:rPr/>
      </w:pPr>
      <w:r>
        <w:rPr>
          <w:lang w:val="en-US" w:eastAsia="en-US"/>
        </w:rPr>
        <w:tab/>
        <w:tab/>
        <w:t>holgier Erichsøn Granhede</w:t>
        <w:tab/>
        <w:tab/>
        <w:t>Caut. Elias Olsøn aa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lisbeth Jonsd.</w:t>
        <w:tab/>
        <w:tab/>
        <w:tab/>
        <w:t>Lars Iversøn skonseng</w:t>
      </w:r>
    </w:p>
    <w:p>
      <w:pPr>
        <w:pStyle w:val="Normal"/>
        <w:rPr/>
      </w:pPr>
      <w:r>
        <w:rPr>
          <w:lang w:val="en-US" w:eastAsia="en-US"/>
        </w:rPr>
        <w:tab/>
        <w:tab/>
        <w:t>Lars andersøn Alterskieret</w:t>
        <w:tab/>
        <w:tab/>
        <w:t>Caut. Christopher Christophersø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daarte Samuelsd.</w:t>
        <w:tab/>
        <w:tab/>
        <w:tab/>
        <w:t>Jacob Olsøn ibid</w:t>
      </w:r>
    </w:p>
    <w:p>
      <w:pPr>
        <w:pStyle w:val="Normal"/>
        <w:rPr/>
      </w:pPr>
      <w:r>
        <w:rPr>
          <w:lang w:val="en-US" w:eastAsia="en-US"/>
        </w:rPr>
        <w:tab/>
        <w:tab/>
        <w:t>Peder andersøn Langvandet</w:t>
        <w:tab/>
        <w:tab/>
        <w:t>Caut. Gulle pedersøn Snefield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Siri Olsd.</w:t>
        <w:tab/>
        <w:tab/>
        <w:tab/>
        <w:tab/>
        <w:t>lars Johansøn langvatne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Peder Christophersøn løchberg  </w:t>
        <w:tab/>
        <w:t>Caut. Joen Mathisøn strøm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Giertro Olsd.</w:t>
        <w:tab/>
        <w:tab/>
        <w:tab/>
        <w:t>Jacob Olsøn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3 M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ost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1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Israelsøn Mæssingslættens B. N. Elias {Lars Israelsa Messingsletta, Elia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Andersen Dunderlandet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Niels Andersøn Giertaasen</w:t>
        <w:tab/>
        <w:tab/>
        <w:t>Johana Iverdaatter ibid [skonseng]</w:t>
      </w:r>
    </w:p>
    <w:p>
      <w:pPr>
        <w:pStyle w:val="Normal"/>
        <w:rPr/>
      </w:pPr>
      <w:r>
        <w:rPr>
          <w:lang w:val="en-US" w:eastAsia="en-US"/>
        </w:rPr>
        <w:tab/>
        <w:tab/>
        <w:t>Lars Iversen skonsæng</w:t>
        <w:tab/>
        <w:tab/>
        <w:t>Marite Israelsdatter KinderK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inde Ragnill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 post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anledning af Dom p. Trinit. blev udelugt, denne Ministerial forr. formedelst forglemmel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mlig:  Public. Absolv. for horrerie Synd Maren gabrielsd. Aanes. hvis barne fader v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nder Laersen Sniche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15. p. T. Guds 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3</w:t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ns Erichsen Røbergs B. N. Morten [lapp?] {Hans Eriksa Rauberget, Mor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skolemester Moo</w:t>
        <w:tab/>
        <w:tab/>
        <w:t>Ane Mortensd.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es Christensen Fugelvigen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Klæmmet Lassesen ytteren</w:t>
        <w:tab/>
        <w:tab/>
        <w:t>Siri J?onsdatter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lars Jacobsøn dalosens qv. an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Erichsøn Røebergs qv. Kiersten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en 16 Søndag efter Trenit.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Christensøn Nævernes B. N. Christen {Nils Kristensa Nevernes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agen Joensøn lien</w:t>
        <w:tab/>
        <w:tab/>
        <w:tab/>
        <w:t>Rachel Simonsd. Eiteraaen</w:t>
      </w:r>
    </w:p>
    <w:p>
      <w:pPr>
        <w:pStyle w:val="Normal"/>
        <w:rPr/>
      </w:pPr>
      <w:r>
        <w:rPr>
          <w:lang w:val="en-US" w:eastAsia="en-US"/>
        </w:rPr>
        <w:tab/>
        <w:tab/>
        <w:t>Jens Nielsøn Eiteraaen</w:t>
        <w:tab/>
        <w:tab/>
        <w:t>Else larsd. sto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olsøn storfors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. Trinit.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Biørensen Selfors B. N. Hendrich {Jon Bjørnsa Selfors, Hen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Bang Selfors</w:t>
        <w:tab/>
        <w:tab/>
        <w:tab/>
        <w:t>Elen Adeluus Selfors</w:t>
      </w:r>
    </w:p>
    <w:p>
      <w:pPr>
        <w:pStyle w:val="Normal"/>
        <w:rPr/>
      </w:pPr>
      <w:r>
        <w:rPr>
          <w:lang w:val="en-US" w:eastAsia="en-US"/>
        </w:rPr>
        <w:tab/>
        <w:tab/>
        <w:t>Hans Biørensen ibid</w:t>
        <w:tab/>
        <w:tab/>
        <w:tab/>
        <w:t>Sara Svend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Pederse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7 post Trinit. 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7</w:t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oen biørensøn ytterens qv. Karen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seph pedersøn dals B. N. Berte {Josef Persa Dal, Be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Ellias Nielsøn Almlien</w:t>
        <w:tab/>
        <w:tab/>
        <w:t>Abelone Pedersd. hesievigen</w:t>
      </w:r>
    </w:p>
    <w:p>
      <w:pPr>
        <w:pStyle w:val="Normal"/>
        <w:rPr/>
      </w:pPr>
      <w:r>
        <w:rPr>
          <w:lang w:val="en-US" w:eastAsia="en-US"/>
        </w:rPr>
        <w:tab/>
        <w:tab/>
        <w:t>Sachri ibid</w:t>
        <w:tab/>
        <w:tab/>
        <w:tab/>
        <w:tab/>
        <w:t>Marite J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thomme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.</w:t>
        <w:tab/>
        <w:tab/>
        <w:t>Marite Bertelsdatter Hammeren æt. 63 aar</w:t>
        <w:tab/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2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. Michels dag, 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Christopher larsen lilalterens B. N. Andre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offer Larsa Liltalteren, Andrea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Ellias Nielsøn Almlien</w:t>
        <w:tab/>
        <w:tab/>
        <w:t>Guru Nielsd.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Nielsøn løchberg</w:t>
        <w:tab/>
        <w:t>Gaalla Iversd. øv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hendrichsøn N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Gabriel Hansøn Langfieldets B. N. Sachari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Gabriel Hansa Langfjell, Sakar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ørgen Johansøn Moo</w:t>
        <w:tab/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Peder arendtsøn hammeren</w:t>
        <w:tab/>
        <w:tab/>
        <w:t>Johana Simonsd. 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Olsøn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2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Anders Pedersen lilaltermarken æt. 44 aar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 p. Trinit.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Niels Christensøn Nævernæssets qv. Giertrud Chris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seph Pedersøn dahls qv. bert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Grønfieldets B. N. Anders {Ola Kristensa Grønnfjell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pedersøn Grønfield</w:t>
        <w:tab/>
        <w:tab/>
        <w:t>daardj Jonsd. Grønfield</w:t>
      </w:r>
    </w:p>
    <w:p>
      <w:pPr>
        <w:pStyle w:val="Normal"/>
        <w:rPr/>
      </w:pPr>
      <w:r>
        <w:rPr>
          <w:lang w:val="en-US" w:eastAsia="en-US"/>
        </w:rPr>
        <w:tab/>
        <w:tab/>
        <w:t>thommas andersøn Øverdal</w:t>
        <w:tab/>
        <w:tab/>
        <w:t>Karen holgiersd. ø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J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Marite Gabrielsdatter busternes æt 33 aar</w:t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 p. 3 M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21 p.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Hans Michelsøn øyiorden og berte andersd.</w:t>
        <w:tab/>
        <w:tab/>
        <w:t>Han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ørgesøn biørenhede og daardj Jensd.</w:t>
        <w:tab/>
        <w:tab/>
        <w:t>Nils&amp;Dord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Erichsøn Ravnaamoen og ane Nielsd.</w:t>
        <w:tab/>
        <w:tab/>
        <w:t>Per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andersøn langvatne og Sigri Olsd.</w:t>
        <w:tab/>
        <w:tab/>
        <w:t>Per&amp;Sigr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. 2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7</w:t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Anders Mogensøn Røevatne og berte Jonsd.</w:t>
        <w:tab/>
        <w:tab/>
        <w:t>Ander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andersøn alterskiæret og daardj Samuelsd.</w:t>
        <w:tab/>
        <w:t>Lars&amp;Dord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ole Erichsøn  høgenets qv. Maren s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abriel hansøn langfieldets qv. Marit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Grønfieldets qv. Kiersten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larsøn Slættens qv. guru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høgenets B. N. Martha {Ola Eriksa Hauknes, Marta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ensøn Graatnæset</w:t>
        <w:tab/>
        <w:tab/>
        <w:t>berte Søvrensd. høgenæs</w:t>
      </w:r>
    </w:p>
    <w:p>
      <w:pPr>
        <w:pStyle w:val="Normal"/>
        <w:rPr/>
      </w:pPr>
      <w:r>
        <w:rPr>
          <w:lang w:val="en-US" w:eastAsia="en-US"/>
        </w:rPr>
        <w:tab/>
        <w:tab/>
        <w:t>Joen Israelsøn høgenæs</w:t>
        <w:tab/>
        <w:tab/>
        <w:t>Elisabeth Olsd. bratlan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st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Johansøn ytterens B. N. Gabriel {Jon Johansa Ytteren, Gabri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bang Selfors</w:t>
        <w:tab/>
        <w:tab/>
        <w:tab/>
        <w:t>Maren Olsd. Selfors</w:t>
      </w:r>
    </w:p>
    <w:p>
      <w:pPr>
        <w:pStyle w:val="Normal"/>
        <w:rPr/>
      </w:pPr>
      <w:r>
        <w:rPr>
          <w:lang w:val="en-US" w:eastAsia="en-US"/>
        </w:rPr>
        <w:tab/>
        <w:tab/>
        <w:t>Jens erichsøn forsmoen</w:t>
        <w:tab/>
        <w:tab/>
        <w:t>berte Iv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Joen Olsøn ytteren</w:t>
        <w:tab/>
        <w:tab/>
        <w:tab/>
        <w:t>berte hansd. Rejnforshe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3 p. Trinit. Guds Tieniste ved Moo 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Olsøn langfieldets B. N. Ane Cathrina {Erik Olsa Langfjell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on Jensøn Moo</w:t>
        <w:tab/>
        <w:tab/>
        <w:tab/>
        <w:t>Karen bang ibid [Moo]</w:t>
      </w:r>
    </w:p>
    <w:p>
      <w:pPr>
        <w:pStyle w:val="Normal"/>
        <w:rPr/>
      </w:pPr>
      <w:r>
        <w:rPr>
          <w:lang w:val="en-US" w:eastAsia="en-US"/>
        </w:rPr>
        <w:tab/>
        <w:tab/>
        <w:t>anders Jorgensøn ibid</w:t>
        <w:tab/>
        <w:tab/>
        <w:tab/>
        <w:t>berte andersd. fager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Erichsd. lang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2</w:t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Ole Christophersøn strandiordens B. N. La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e Kristoffersa Strandjord, La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nsøn lien</w:t>
        <w:tab/>
        <w:tab/>
        <w:tab/>
        <w:t>Kiersten st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hel Grege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Niels thommesøn lien</w:t>
        <w:tab/>
        <w:tab/>
        <w:tab/>
        <w:t>Maren Peder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ohan Johansøn ytterens qv. berte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strandiordens qv. Karen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4</w:t>
      </w:r>
    </w:p>
    <w:p>
      <w:pPr>
        <w:pStyle w:val="Normal"/>
        <w:rPr/>
      </w:pPr>
      <w:r>
        <w:rPr>
          <w:lang w:val="en-US" w:eastAsia="en-US"/>
        </w:rPr>
        <w:t>Trolov.</w:t>
        <w:tab/>
        <w:t>Lars fordelsøn baasmoen</w:t>
        <w:tab/>
        <w:tab/>
        <w:t>Caut: Anders hansøn. baasmoen</w:t>
      </w:r>
    </w:p>
    <w:p>
      <w:pPr>
        <w:pStyle w:val="Normal"/>
        <w:rPr/>
      </w:pPr>
      <w:r>
        <w:rPr>
          <w:lang w:val="en-US" w:eastAsia="en-US"/>
        </w:rPr>
        <w:tab/>
        <w:tab/>
        <w:t>og ane andersd.</w:t>
        <w:tab/>
        <w:tab/>
        <w:tab/>
        <w:t>Niels Danielsøn stennæ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rd, 4s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e Helgens dag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0 s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24 p. Trinit.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Erich Olsøn langfieldets qv. Gerto m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6 p.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Ole Israelsøn furuhedes B. N. Ellias {Ola Israelsa Furuheia, El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Christensøn øfverdal</w:t>
        <w:tab/>
        <w:tab/>
        <w:t>Elen Erichsd. Granheede</w:t>
      </w:r>
    </w:p>
    <w:p>
      <w:pPr>
        <w:pStyle w:val="Normal"/>
        <w:rPr/>
      </w:pPr>
      <w:r>
        <w:rPr>
          <w:lang w:val="en-US" w:eastAsia="en-US"/>
        </w:rPr>
        <w:tab/>
        <w:tab/>
        <w:t>holgier Erichsøn granheede</w:t>
        <w:tab/>
        <w:tab/>
        <w:t>Marite Israelsd. furu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Johansøn fag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7</w:t>
        <w:tab/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Ane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Ole Jensøn Ildgruven og daardj andersd.</w:t>
        <w:tab/>
        <w:tab/>
        <w:t>Ola&amp;Dord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aagensøn urtfield og berte Pedersd.</w:t>
        <w:tab/>
        <w:tab/>
        <w:t>Ander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mas Johansøn Enge og Maren Johansd.</w:t>
        <w:tab/>
        <w:t>Toma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for hoer. Synd Gunder Larsen Sni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i advendt,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Søndag i advendt,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Søndag i advendt,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22 december blev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iner Pedersøn Granfields B. N. Else [lapp?] {Einar Persa Granfjell, Els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Aron Norman</w:t>
        <w:tab/>
        <w:tab/>
        <w:tab/>
        <w:t>Gunille haagensd. Moo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Johan Jacobsøn </w:t>
        <w:tab/>
        <w:tab/>
        <w:tab/>
        <w:t>berte lar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st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Inger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erde Søndag i advendt,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Juule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Juule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1</w:t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Evindsøn forsEngens B. N. Ane {Erik Evensa Forsenget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Evindsøn fagermoen</w:t>
        <w:tab/>
        <w:tab/>
        <w:t>Kiersten Iversd. fagermoen</w:t>
      </w:r>
    </w:p>
    <w:p>
      <w:pPr>
        <w:pStyle w:val="Normal"/>
        <w:rPr/>
      </w:pPr>
      <w:r>
        <w:rPr>
          <w:lang w:val="en-US" w:eastAsia="en-US"/>
        </w:rPr>
        <w:tab/>
        <w:tab/>
        <w:t>Johan haagensøn forsEngen</w:t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Juule 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haagensøn urtfieldets B. N. Bergite {Per Håksa Urtfjellet, Birg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agen Joensøn Jamtlien</w:t>
        <w:tab/>
        <w:tab/>
        <w:t>berte haagensd. lien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storlien</w:t>
        <w:tab/>
        <w:tab/>
        <w:t>Jonille haag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r hansd. væster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inde barbro J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Iversøn Rufsvolds B. N. Gregus {Jon Ivarsa Røssvoll, Grei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 Jacobsøn</w:t>
        <w:tab/>
        <w:tab/>
        <w:tab/>
        <w:t>Maren Iversd. skonsæng</w:t>
      </w:r>
    </w:p>
    <w:p>
      <w:pPr>
        <w:pStyle w:val="Normal"/>
        <w:rPr/>
      </w:pPr>
      <w:r>
        <w:rPr>
          <w:lang w:val="en-US" w:eastAsia="en-US"/>
        </w:rPr>
        <w:tab/>
        <w:tab/>
        <w:t>Lars Joensøn lien</w:t>
        <w:tab/>
        <w:tab/>
        <w:tab/>
        <w:t>berte Jensd. langvashe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Christe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Lars fordelsøn baasmoen og Ane Andersd.</w:t>
        <w:tab/>
        <w:tab/>
        <w:t>Lars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efter Juul ved G. T. forr.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fordel andersøn dunderlandets B. N. Elli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Fordel Andersa Dunderlandet, El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Giertru haagensd. Moo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o</w:t>
        <w:tab/>
        <w:tab/>
        <w:t>berte lar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østerda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berite Ellia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Jesu Navn er dette Nye aar begyndt.  Gud lad det blive Sig et behageligt, og os, et Saligt a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a denne Nyeaars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r Guds tienist forr. udj Moo Kirc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8</w:t>
        <w:tab/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Holger Erichsøn Granhede og Elisabeth Joensd.</w:t>
        <w:tab/>
        <w:t>Holger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3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llig Tre Kongersdag Guds tieniste forr. udj Moo Kir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 post Epiphan. Guds tieniste forr. ud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ptuagesima,  Guds tieniste forr.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Erich Evindsøn forsEngens qv. Gaalla Jør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0</w:t>
      </w:r>
    </w:p>
    <w:p>
      <w:pPr>
        <w:pStyle w:val="Normal"/>
        <w:rPr/>
      </w:pPr>
      <w:r>
        <w:rPr>
          <w:lang w:val="en-US" w:eastAsia="en-US"/>
        </w:rPr>
        <w:t>Trolov.</w:t>
        <w:tab/>
        <w:t>Peder Jensøn øfverdal</w:t>
        <w:tab/>
        <w:tab/>
        <w:t>Caut. Iver Christensøn øf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e andersd.</w:t>
        <w:tab/>
        <w:tab/>
        <w:tab/>
        <w:t>Jens arendt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xagesima</w:t>
        <w:tab/>
        <w:t>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Joen Iversøn Rufsvolds qv. Marit Greg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yndelsmesse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stelavens Søn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i Faste, Guds tieniste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2</w:t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ohan pedersøn biørnvasdalens B. N. Kar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han Persa Bjørnvassdalen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ytteren</w:t>
        <w:tab/>
        <w:tab/>
        <w:tab/>
        <w:t>Marite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Peder pedersøn aven</w:t>
        <w:tab/>
        <w:tab/>
        <w:tab/>
        <w:t>Johana Gabrielsd. ibid</w:t>
      </w:r>
    </w:p>
    <w:p>
      <w:pPr>
        <w:pStyle w:val="Normal"/>
        <w:rPr/>
      </w:pPr>
      <w:r>
        <w:rPr>
          <w:lang w:val="en-US" w:eastAsia="en-US"/>
        </w:rPr>
        <w:tab/>
        <w:tab/>
        <w:t>Joen Olsøn ytteren</w:t>
        <w:tab/>
        <w:tab/>
        <w:tab/>
        <w:t>berite Pedersd. 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. Marite Ni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Søndag i Faste, Guds tieniste ved M.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ns biørensøn Selfors B. N. Maren {Hans Bjørnsa Selfors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Andersøn Selfors</w:t>
        <w:tab/>
        <w:tab/>
        <w:t>Gieertro Olsd. Løchberg</w:t>
      </w:r>
    </w:p>
    <w:p>
      <w:pPr>
        <w:pStyle w:val="Normal"/>
        <w:rPr/>
      </w:pPr>
      <w:r>
        <w:rPr>
          <w:lang w:val="en-US" w:eastAsia="en-US"/>
        </w:rPr>
        <w:tab/>
        <w:tab/>
        <w:t>Joen andersøn Ytteren</w:t>
        <w:tab/>
        <w:tab/>
        <w:t>Kiersten st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ite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ædichen ved Moo K. dj 24 Febru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Søndag i Faste, Guds T.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Nielsøn dals B. N. Jonelle {Lars Nilsa Dal, Jonelle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Nielsøn høgenes</w:t>
        <w:tab/>
        <w:tab/>
        <w:tab/>
        <w:t>daardj andersd. ibid [dal]</w:t>
      </w:r>
    </w:p>
    <w:p>
      <w:pPr>
        <w:pStyle w:val="Normal"/>
        <w:rPr/>
      </w:pPr>
      <w:r>
        <w:rPr>
          <w:lang w:val="en-US" w:eastAsia="en-US"/>
        </w:rPr>
        <w:tab/>
        <w:tab/>
        <w:t>Ole Olsøn dal</w:t>
        <w:tab/>
        <w:tab/>
        <w:tab/>
        <w:tab/>
        <w:t>Marite Olsd. biørnvig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ite Sørensd. høge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Joen Mortensøn langvatne æt. 52</w:t>
        <w:tab/>
        <w:t>*J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dfaste Søn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7</w:t>
        <w:tab/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agen thommesøn Moos B. N. Thomas {Håka Tomasa Mo, Tom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on Jensøn Moe</w:t>
        <w:tab/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e</w:t>
        <w:tab/>
        <w:tab/>
        <w:t>berite Jensd. høge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ver Thommesøn høge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ædichen ved Moe dj 10 Mar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mte Søndag i Faste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bebudelses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Lars Nielsøn dals qv. Sophia holg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me Søn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iærtors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ng Fre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Paasche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Michel gregesøn dunderlandets qvinde Marite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agen thommesøn Moe qv. Marite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danielsøn stennæsets B. N. Kiersten {Nils Danielsa Stenneset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gabrielsøn aanes</w:t>
        <w:tab/>
        <w:tab/>
        <w:tab/>
        <w:t>Giertro Olsd. Løchberg</w:t>
      </w:r>
    </w:p>
    <w:p>
      <w:pPr>
        <w:pStyle w:val="Normal"/>
        <w:rPr/>
      </w:pPr>
      <w:r>
        <w:rPr>
          <w:lang w:val="en-US" w:eastAsia="en-US"/>
        </w:rPr>
        <w:tab/>
        <w:tab/>
        <w:t>Jens Joensøn andfisknandet</w:t>
        <w:tab/>
        <w:tab/>
        <w:t>Lisabet hansd. øyiord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Olsd. baa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aasche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1</w:t>
        <w:tab/>
        <w:tab/>
        <w:tab/>
        <w:tab/>
        <w:tab/>
        <w:tab/>
        <w:tab/>
        <w:tab/>
        <w:tab/>
        <w:tab/>
        <w:tab/>
        <w:t>(3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Hans biørensøn Selfors qv. Sara Svend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aasche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 post Pasch.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mindelig Bededag, Guds tieniste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Niels danielsøn stenæsets qv. Margrete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ost Pasch. Guds tieniste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Nielsøn storstenliens B. N. Niels {Ola Nilsa Storsteinlia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hansøn langvatne</w:t>
        <w:tab/>
        <w:tab/>
        <w:t>Karen andersd. 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Andersøn SortIisheede</w:t>
      </w:r>
    </w:p>
    <w:p>
      <w:pPr>
        <w:pStyle w:val="Normal"/>
        <w:rPr/>
      </w:pPr>
      <w:r>
        <w:rPr>
          <w:lang w:val="en-US" w:eastAsia="en-US"/>
        </w:rPr>
        <w:tab/>
        <w:tab/>
        <w:t>Joen hansøn langvashougen</w:t>
        <w:tab/>
        <w:tab/>
        <w:t>Marit Olsd. Ho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. ane an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forr. i Moe Kirche Løverdagen før Trinitates Søn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1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llig Trefoldigheds Søndag,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Trinit. Guds tieniste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5</w:t>
        <w:tab/>
        <w:tab/>
        <w:tab/>
        <w:tab/>
        <w:tab/>
        <w:tab/>
        <w:tab/>
        <w:tab/>
        <w:tab/>
        <w:tab/>
        <w:tab/>
        <w:t>(3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Elias Israelsøn Grønfieldets qv. Maalfrid Mich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pedersøn hessievigens B. N. Holgier {Ola Persa Hesjevika, Hol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skamdalen</w:t>
        <w:tab/>
        <w:tab/>
        <w:t>Karen holgiersd. Øfredal</w:t>
      </w:r>
    </w:p>
    <w:p>
      <w:pPr>
        <w:pStyle w:val="Normal"/>
        <w:rPr/>
      </w:pPr>
      <w:r>
        <w:rPr>
          <w:lang w:val="en-US" w:eastAsia="en-US"/>
        </w:rPr>
        <w:tab/>
        <w:tab/>
        <w:t>Christen holgiersøn Siaanes</w:t>
        <w:tab/>
        <w:tab/>
        <w:t>Johanna Joensd. skamda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Olsøn øfre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Israelsøn Graafieldets B. N. Israel {Elias Israelsa Gråfjell, Isra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agen Thomesøn Moe</w:t>
        <w:tab/>
        <w:tab/>
        <w:t>berete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>Israel Olsøn skonseng</w:t>
        <w:tab/>
        <w:tab/>
        <w:tab/>
        <w:t>berite hansd. Rejnfors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avid Jo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 xml:space="preserve">Ane Israelsdatter Moe æt 52 </w:t>
        <w:tab/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grethe Stensdatter ibid æt. 18</w:t>
        <w:tab/>
        <w:t>*Margre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ost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nders andersøn taberskarets B. N. Kar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nders Andersa Tapperskaret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ensøn stenbechhoug</w:t>
        <w:tab/>
        <w:tab/>
        <w:t>Marite JensDatter Moo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brendaasen</w:t>
        <w:tab/>
        <w:tab/>
        <w:t>Ingebaar Karelsd. Øverdae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Erichsd. bren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e Mands qvinde Karen Ni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Helt annen skrift nederst på siden: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 S.e. Trinit. 1742 er holdt Gudstjeneste i Moe Kirke. - se Kirkebog for Hemnes Fol. 1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[Men jeg tror at det bare er kirkens navn som er feilskrevet, for alle som er nevnt der er fr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mnesområdet. J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1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Nielsøn Altermarchens B. N. christen {Anders Nilsa Marken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Sacharias storalteren</w:t>
        <w:tab/>
        <w:tab/>
        <w:tab/>
        <w:t>Margrete stennæset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altermarchen</w:t>
        <w:tab/>
        <w:tab/>
        <w:t>Margrethe Christophersd. altermarken</w:t>
      </w:r>
    </w:p>
    <w:p>
      <w:pPr>
        <w:pStyle w:val="Normal"/>
        <w:rPr/>
      </w:pPr>
      <w:r>
        <w:rPr>
          <w:lang w:val="en-US" w:eastAsia="en-US"/>
        </w:rPr>
        <w:tab/>
        <w:tab/>
        <w:t>Christoph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Kiersten da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Christen Olsøn lilalterens B. N. Elisabeth {Kristen Olsa Liltalteren, Elisabe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Andersøn Bordveeaven</w:t>
        <w:tab/>
        <w:tab/>
        <w:t>Ane Nielsd. bordveeaven</w:t>
      </w:r>
    </w:p>
    <w:p>
      <w:pPr>
        <w:pStyle w:val="Normal"/>
        <w:rPr/>
      </w:pPr>
      <w:r>
        <w:rPr>
          <w:lang w:val="en-US" w:eastAsia="en-US"/>
        </w:rPr>
        <w:tab/>
        <w:tab/>
        <w:t>Sacharias andersøn lilalteren</w:t>
        <w:tab/>
        <w:tab/>
        <w:t>Marite Andersdatter Lil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abelsdatter andfisk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Ole Olsøn forsEngen og An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Joensøn Øyiordens B. N. Giertrud {Jens Jonsa Øyjorda, Gjertrud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Røeberg</w:t>
        <w:tab/>
        <w:tab/>
        <w:tab/>
        <w:t>Giertrud hammernæset</w:t>
      </w:r>
    </w:p>
    <w:p>
      <w:pPr>
        <w:pStyle w:val="Normal"/>
        <w:rPr/>
      </w:pPr>
      <w:r>
        <w:rPr>
          <w:lang w:val="en-US" w:eastAsia="en-US"/>
        </w:rPr>
        <w:tab/>
        <w:tab/>
        <w:t>Ole davidsøn Gaaskyndlien</w:t>
        <w:tab/>
        <w:tab/>
        <w:t>berite GaasKynd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e stennæ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as Johansøn Enges B. N. Rachel {Tomas Johansa Enga, Rak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olsøn lofted</w:t>
        <w:tab/>
        <w:tab/>
        <w:tab/>
        <w:t>Ingebaar larsd. Ytteren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fagerlien</w:t>
        <w:tab/>
        <w:tab/>
        <w:t>Karen Erichsøn fager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nelle fager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søgelsesdag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8 post Trinit. 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7</w:t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Christen Olsøn lilalterens qv. Guru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as Johansøn Enges qv. Maren Jo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1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19 July er paa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8</w:t>
      </w:r>
    </w:p>
    <w:p>
      <w:pPr>
        <w:pStyle w:val="Normal"/>
        <w:rPr/>
      </w:pPr>
      <w:r>
        <w:rPr>
          <w:lang w:val="en-US" w:eastAsia="en-US"/>
        </w:rPr>
        <w:t>troloved</w:t>
        <w:tab/>
        <w:t xml:space="preserve">Christen andersøn fra huusbye  </w:t>
        <w:tab/>
        <w:t>Caut. Svend hansøn Su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na Svendsdatter</w:t>
        <w:tab/>
        <w:tab/>
        <w:tab/>
        <w:t>Anders hansøn huusby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0 p. Trinit,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Iver Iversøn Jelmedals qv. Marit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ørgensøn Moos qv. Karen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0</w:t>
      </w:r>
    </w:p>
    <w:p>
      <w:pPr>
        <w:pStyle w:val="Normal"/>
        <w:rPr/>
      </w:pPr>
      <w:r>
        <w:rPr>
          <w:lang w:val="en-US" w:eastAsia="en-US"/>
        </w:rPr>
        <w:t>Trolov.</w:t>
        <w:tab/>
        <w:t>Niels Olsøn ødegaarden</w:t>
        <w:tab/>
        <w:tab/>
        <w:t>Caut. Iver Øverda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Giertru holgiersd.</w:t>
        <w:tab/>
        <w:tab/>
        <w:tab/>
        <w:t>Iver Jelmedael</w:t>
      </w:r>
    </w:p>
    <w:p>
      <w:pPr>
        <w:pStyle w:val="Normal"/>
        <w:rPr/>
      </w:pPr>
      <w:r>
        <w:rPr>
          <w:lang w:val="en-US" w:eastAsia="en-US"/>
        </w:rPr>
        <w:tab/>
        <w:tab/>
        <w:t>Elias haagensøn lien</w:t>
        <w:tab/>
        <w:tab/>
        <w:tab/>
        <w:t>Caut. henrich Olsøn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Johanna Iversdatter</w:t>
        <w:tab/>
        <w:tab/>
        <w:t>Peder Larsøn Rufsvold</w:t>
      </w:r>
    </w:p>
    <w:p>
      <w:pPr>
        <w:pStyle w:val="Normal"/>
        <w:rPr/>
      </w:pPr>
      <w:r>
        <w:rPr>
          <w:lang w:val="en-US" w:eastAsia="en-US"/>
        </w:rPr>
        <w:tab/>
        <w:tab/>
        <w:t>Ole Christensøn baasmoen</w:t>
        <w:tab/>
        <w:tab/>
        <w:t>Caut. Jørgen Joha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Pedersd.</w:t>
        <w:tab/>
        <w:tab/>
        <w:tab/>
        <w:t>Iver øverdael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hammeren</w:t>
        <w:tab/>
        <w:tab/>
        <w:t>Caut. Jens stenbechhou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olsdatter</w:t>
        <w:tab/>
        <w:tab/>
        <w:tab/>
        <w:t>holgier hansøn ha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 p. Trinit.  Guds 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1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Jens Joensøn Øyjordens qv. Kirsten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for hoer Synd Marite andersd. Alterskie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Gabriel Andersøn aanes æt. 72</w:t>
        <w:tab/>
        <w:t>*Gabri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4 post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Ildgruvens B. N. Judithe {Ola Jensa Illgruven, Jud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arendsøn hammeren</w:t>
        <w:tab/>
        <w:tab/>
        <w:t>Elen Adelus Selfors</w:t>
      </w:r>
    </w:p>
    <w:p>
      <w:pPr>
        <w:pStyle w:val="Normal"/>
        <w:rPr/>
      </w:pPr>
      <w:r>
        <w:rPr>
          <w:lang w:val="en-US" w:eastAsia="en-US"/>
        </w:rPr>
        <w:tab/>
        <w:tab/>
        <w:t>Joen Jensøn Ildgruven</w:t>
        <w:tab/>
        <w:tab/>
        <w:t>barbro Jensdatter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ander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inde Daardj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. post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Marite Pedersdatter lien æt. 24 aar</w:t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. Michelsdag,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Joensøn altermarchens B. N. Joen {Per Jonsa Marken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hansøn lilalteren</w:t>
        <w:tab/>
        <w:tab/>
        <w:t>Sigri Nielsd.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Joen Johansøn altermarchen</w:t>
        <w:tab/>
        <w:tab/>
        <w:t>berte Christopher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acharias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t </w:t>
        <w:tab/>
        <w:t>Samme Mands qvinde Margret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9 p. Trinit. Guds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 post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Niels ørgesøn biørenholmens B. N. Cidsel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Nils Ørjansa Bjørnholmen, Siss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ensøn storforshede</w:t>
        <w:tab/>
        <w:tab/>
        <w:t>barbro Jensd. Urtfieldet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storlien</w:t>
        <w:tab/>
        <w:tab/>
        <w:t>Maalfrid J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ara hansd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thommas Pedersøn stens qv. daardj haa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 post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Peder Nielsøn Jamtiorden og Margrete Christophersd.</w:t>
        <w:tab/>
        <w:t>Per&amp;Margre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andersøn lien og Kirsten Nielsdatter</w:t>
        <w:tab/>
        <w:tab/>
        <w:t>Lars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olsøn Øverdal og Giertro holgersd.</w:t>
        <w:tab/>
        <w:tab/>
        <w:t>Nils&amp;Gjertr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amme tiid, Peder Olsøn aaEngens B. N. Giertrud {Per Olsa Åenget, Gjertrud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berte henrichsd. ibid [skonseng]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skonseng</w:t>
        <w:tab/>
        <w:tab/>
        <w:t>berte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Iver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Niels ørgesøn biørenholmens qv. daardj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2 post Trinit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Ole Christensøn baasmoen og Maren Pedersd.</w:t>
        <w:tab/>
        <w:t>Ola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Christen Einersøn skolemester æt. 26 og 8 m.</w:t>
        <w:tab/>
        <w:t>*Kri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3 post Trinit. Gudz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5</w:t>
        <w:tab/>
        <w:tab/>
        <w:tab/>
        <w:tab/>
        <w:tab/>
        <w:tab/>
        <w:tab/>
        <w:tab/>
        <w:tab/>
        <w:tab/>
        <w:tab/>
        <w:t>(4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Jacob holgersøn Siaanes og Ane Nielsd.</w:t>
        <w:tab/>
        <w:tab/>
        <w:t>Jakob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haagensøn lien og Johana Iversd.</w:t>
        <w:tab/>
        <w:tab/>
        <w:t>Elias&amp;Johan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 Advendt. Gudz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nders Andersøn hammeren og Maren Olsdatter</w:t>
        <w:tab/>
        <w:tab/>
        <w:t>Ander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Peder olsøn AaEngens qv. Ane pov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Advent, Gudz 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de Søndag i Advent. Gudz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8</w:t>
      </w:r>
    </w:p>
    <w:p>
      <w:pPr>
        <w:pStyle w:val="Normal"/>
        <w:rPr/>
      </w:pPr>
      <w:r>
        <w:rPr>
          <w:lang w:val="en-US" w:eastAsia="en-US"/>
        </w:rPr>
        <w:t>Trolov.</w:t>
        <w:tab/>
        <w:t>Amund Jensøn Villen</w:t>
        <w:tab/>
        <w:tab/>
        <w:tab/>
        <w:t>Caut. Peder Elliesøn Vil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belone Erichsd.</w:t>
        <w:tab/>
        <w:tab/>
        <w:tab/>
        <w:t>henrich NerGrubben [hans bumerk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ste Juledag Gudz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geleds Anden Jule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andersøn Rørabets B. N. Hans {Kristen Andersa Raurapet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ns hansøn stenbechhoug</w:t>
        <w:tab/>
        <w:tab/>
        <w:t>berete Andersdatter Røerabet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o</w:t>
        <w:tab/>
        <w:tab/>
        <w:tab/>
        <w:t>Ingebaar la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biøren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. Kirsten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 Juledag, Gudz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no 17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ye Aarsdag var Iche Prædichen her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3 post Epiph.  Gudz 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1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Maren olsdatter Hammeren æt. 53  2 maaneder</w:t>
        <w:tab/>
        <w:t>*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2</w:t>
      </w:r>
    </w:p>
    <w:p>
      <w:pPr>
        <w:pStyle w:val="Normal"/>
        <w:rPr/>
      </w:pPr>
      <w:r>
        <w:rPr>
          <w:lang w:val="en-US" w:eastAsia="en-US"/>
        </w:rPr>
        <w:t>Trolov.</w:t>
        <w:tab/>
        <w:t>Jens Joensøn Bierchlien</w:t>
        <w:tab/>
        <w:tab/>
        <w:t>Caut. Jørgen Joha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Andersd.</w:t>
        <w:tab/>
        <w:tab/>
        <w:tab/>
        <w:t>Anders Nielsøn Bierck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yndelsmissedag, Guds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mund Jensøn Villen og Abelone Erichsd.</w:t>
        <w:tab/>
        <w:tab/>
        <w:t>Amund&amp;Abel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 post Epiph. Guds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Monsøn Røvattens B. N. Dorothea {Anders Monsa Rauvatnet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Rebecha Monsdatter Røevandet</w:t>
      </w:r>
    </w:p>
    <w:p>
      <w:pPr>
        <w:pStyle w:val="Normal"/>
        <w:rPr/>
      </w:pPr>
      <w:r>
        <w:rPr>
          <w:lang w:val="en-US" w:eastAsia="en-US"/>
        </w:rPr>
        <w:tab/>
        <w:tab/>
        <w:t>Ander Joensøn asphoug</w:t>
        <w:tab/>
        <w:tab/>
        <w:t>daardj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berete Jo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Malene Nielsdatter Enge æt. 1  40 uger</w:t>
        <w:tab/>
        <w:t>*Male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ptuagesima, Guds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.</w:t>
        <w:tab/>
        <w:tab/>
        <w:t>Haagen Joensøn lien æt. 72  24 uger</w:t>
        <w:tab/>
        <w:tab/>
        <w:t>*Hå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ischen Haagensd. ibid æt. 22  20 uger</w:t>
        <w:tab/>
        <w:t>*Gis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8</w:t>
      </w:r>
    </w:p>
    <w:p>
      <w:pPr>
        <w:pStyle w:val="Normal"/>
        <w:rPr/>
      </w:pPr>
      <w:r>
        <w:rPr>
          <w:lang w:val="en-US" w:eastAsia="en-US"/>
        </w:rPr>
        <w:t>Trolov.</w:t>
        <w:tab/>
        <w:t>Niels thomesøn lien</w:t>
        <w:tab/>
        <w:tab/>
        <w:tab/>
        <w:t>Caut. ole andersøn stenbechhou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lisbet andersd.</w:t>
        <w:tab/>
        <w:tab/>
        <w:tab/>
        <w:t>Amund Nielsøn skughede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thomes Nielsøn lap </w:t>
        <w:tab/>
        <w:tab/>
        <w:tab/>
        <w:t>Caut. Clemmet Zephrisø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andersd.</w:t>
        <w:tab/>
        <w:tab/>
        <w:tab/>
        <w:t>Siur lassø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Sexagesima, Guds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99</w:t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/>
      </w:pPr>
      <w:r>
        <w:rPr>
          <w:lang w:val="en-US" w:eastAsia="en-US"/>
        </w:rPr>
        <w:t>Trolov.</w:t>
        <w:tab/>
        <w:t>Morten Joensøn lap</w:t>
        <w:tab/>
        <w:tab/>
        <w:tab/>
        <w:t>Caut. Clemet Zephrisø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Mortensd.</w:t>
        <w:tab/>
        <w:tab/>
        <w:tab/>
        <w:t>Siur Las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agensøn Urtfieldets B. N. Lars {Anders Håksa Urtfjell, La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Ragnille Jonsd. vesteraalien</w:t>
      </w:r>
    </w:p>
    <w:p>
      <w:pPr>
        <w:pStyle w:val="Normal"/>
        <w:rPr/>
      </w:pPr>
      <w:r>
        <w:rPr>
          <w:lang w:val="en-US" w:eastAsia="en-US"/>
        </w:rPr>
        <w:tab/>
        <w:tab/>
        <w:t>lars Mortensøn Væsteraalien</w:t>
        <w:tab/>
        <w:tab/>
        <w:t>Jonille haag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biøren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. beret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stelavens Søndag, Guds tie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2</w:t>
      </w:r>
    </w:p>
    <w:p>
      <w:pPr>
        <w:pStyle w:val="Normal"/>
        <w:rPr/>
      </w:pPr>
      <w:r>
        <w:rPr>
          <w:lang w:val="en-US" w:eastAsia="en-US"/>
        </w:rPr>
        <w:t>Trolov.</w:t>
        <w:tab/>
        <w:t>Ole Mortensøn lap</w:t>
        <w:tab/>
        <w:tab/>
        <w:tab/>
        <w:t>Caut. Jacob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Sigri Jonsd.</w:t>
        <w:tab/>
        <w:tab/>
        <w:tab/>
        <w:t>Siur lassen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2 Martj faste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første Søndag i faste, Guds 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9de Martj faste Prædic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Anden Søndag i faste Guds 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de Søndag i faste Gudstienis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3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Monsøn Enges B. N. Thomas {Nils Monsa Enga, Tomas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hans biørensøn Selfors </w:t>
        <w:tab/>
        <w:tab/>
        <w:t>Maren Jonsd. Enge</w:t>
      </w:r>
    </w:p>
    <w:p>
      <w:pPr>
        <w:pStyle w:val="Normal"/>
        <w:rPr/>
      </w:pPr>
      <w:r>
        <w:rPr>
          <w:lang w:val="en-US" w:eastAsia="en-US"/>
        </w:rPr>
        <w:tab/>
        <w:tab/>
        <w:t>anders Jonsøn Ytterheien</w:t>
        <w:tab/>
        <w:tab/>
        <w:t>Johana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Ellie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30 Marty faste Prædichen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dfaste Søndag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Christophersøn løchbergs B. N. Ole {Per Kristoffersa Løkberg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Christopher Nielsøn løchberg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 Selfors</w:t>
        <w:tab/>
        <w:tab/>
        <w:t>Margrethe Olsd. stennæset</w:t>
      </w:r>
    </w:p>
    <w:p>
      <w:pPr>
        <w:pStyle w:val="Normal"/>
        <w:rPr/>
      </w:pPr>
      <w:r>
        <w:rPr>
          <w:lang w:val="en-US" w:eastAsia="en-US"/>
        </w:rPr>
        <w:tab/>
        <w:tab/>
        <w:t>Nils danielsøn stennæset</w:t>
        <w:tab/>
        <w:tab/>
        <w:t>berte Christophersd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budelsesdag Guds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te Søndag i faste,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ost Pasch. Guds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Niels Monsøn Enges qv. Ane Jo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Israelsøn høgenæs B. N. Joen {Jon Israelsa Hauknes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thomesøn høgenæs</w:t>
        <w:tab/>
        <w:tab/>
        <w:t>Karen Bang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lias Christophersøn alter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mas Israelsøn Rejnhage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Rebecha Mo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Mands qv. Daardj thomme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Michel Gregesøn dunderlandets B. N. Marth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Mikkel Greisa Dunderlandet, Marta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Johan Jacobsøn </w:t>
        <w:tab/>
        <w:tab/>
        <w:tab/>
        <w:t>Elen Adelus Selfors</w:t>
      </w:r>
    </w:p>
    <w:p>
      <w:pPr>
        <w:pStyle w:val="Normal"/>
        <w:rPr/>
      </w:pPr>
      <w:r>
        <w:rPr>
          <w:lang w:val="en-US" w:eastAsia="en-US"/>
        </w:rPr>
        <w:tab/>
        <w:tab/>
        <w:t>Anders bang Selfors</w:t>
        <w:tab/>
        <w:tab/>
        <w:tab/>
        <w:t>Marite Nielsd. brendaas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e Olsdatter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9</w:t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samme Nands qv. Marite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Olsøn storforshedes B. N. Ole {Ola Olsa Storforsheia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ensøn storlien</w:t>
        <w:tab/>
        <w:tab/>
        <w:t>Ane Jonsd. storlien</w:t>
      </w:r>
    </w:p>
    <w:p>
      <w:pPr>
        <w:pStyle w:val="Normal"/>
        <w:rPr/>
      </w:pPr>
      <w:r>
        <w:rPr>
          <w:lang w:val="en-US" w:eastAsia="en-US"/>
        </w:rPr>
        <w:tab/>
        <w:tab/>
        <w:t>anders Jonasøn Asphoug</w:t>
        <w:tab/>
        <w:tab/>
        <w:t>berite henrich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l Jonsøn faldhe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Margrete J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Christophersøn løchbergs qvinde Giertro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2</w:t>
      </w:r>
    </w:p>
    <w:p>
      <w:pPr>
        <w:pStyle w:val="Normal"/>
        <w:rPr/>
      </w:pPr>
      <w:r>
        <w:rPr>
          <w:lang w:val="en-US" w:eastAsia="en-US"/>
        </w:rPr>
        <w:t>Trolov.</w:t>
        <w:tab/>
        <w:t>Johan haagensøn forsEngen</w:t>
        <w:tab/>
        <w:tab/>
        <w:t>Caut. Peder arendtzøn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rsten stensd. Moo</w:t>
        <w:tab/>
        <w:tab/>
        <w:t>Anders Jørge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mindelige Bededag Guds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Slave Cassen 2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tugthuuset i Throndhiem 1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 post Pasch. Guds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ost Pasch.  Guds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3</w:t>
        <w:tab/>
        <w:tab/>
        <w:tab/>
        <w:tab/>
        <w:tab/>
        <w:tab/>
        <w:tab/>
        <w:tab/>
        <w:tab/>
        <w:tab/>
        <w:tab/>
        <w:t>(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ndersøn Bordvedavens B. N. Niels {Ola Andersa Bordvedaven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Jamptlien</w:t>
        <w:tab/>
        <w:tab/>
        <w:t>Karen Erichsd. Græsaven</w:t>
      </w:r>
    </w:p>
    <w:p>
      <w:pPr>
        <w:pStyle w:val="Normal"/>
        <w:rPr/>
      </w:pPr>
      <w:r>
        <w:rPr>
          <w:lang w:val="en-US" w:eastAsia="en-US"/>
        </w:rPr>
        <w:tab/>
        <w:tab/>
        <w:t>Ole Nielsøn Ravnaaen</w:t>
        <w:tab/>
        <w:tab/>
        <w:t>Ane Andersd. Rafn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han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Baasmoens B. N. Marite {Ola Kristensa Båsmoen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Nielsøn skugheden</w:t>
        <w:tab/>
        <w:tab/>
        <w:t>Margrete Olsd. stennæset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rendaasen</w:t>
        <w:tab/>
        <w:tab/>
        <w:t>Karen Olsd. Hamm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nille haag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risti Himmelfartsdag,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Villens Barn N. Jens {Amund Jensa Villen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fra Tiøtøen</w:t>
        <w:tab/>
        <w:tab/>
        <w:t>Marite Israelsd. Villen</w:t>
      </w:r>
    </w:p>
    <w:p>
      <w:pPr>
        <w:pStyle w:val="Normal"/>
        <w:rPr/>
      </w:pPr>
      <w:r>
        <w:rPr>
          <w:lang w:val="en-US" w:eastAsia="en-US"/>
        </w:rPr>
        <w:tab/>
        <w:tab/>
        <w:t>Christopher Larsen Slætten</w:t>
        <w:tab/>
        <w:tab/>
        <w:t>Ane Erich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agen thomme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te p. Pasch. Guds tieniste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Pintzedag Gudz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Hans Andersøn storselsøen i Rødøens Præstegield</w:t>
      </w:r>
    </w:p>
    <w:p>
      <w:pPr>
        <w:pStyle w:val="Normal"/>
        <w:rPr/>
      </w:pPr>
      <w:r>
        <w:rPr>
          <w:lang w:val="en-US" w:eastAsia="en-US"/>
        </w:rPr>
        <w:tab/>
        <w:tab/>
        <w:t>og Johanna Nielsd.</w:t>
        <w:tab/>
        <w:tab/>
        <w:tab/>
        <w:t>Caut. Christopher Christophersø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Ole Nielsøn Kiel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intzedag Gudz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intzedag Gudz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7</w:t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t</w:t>
        <w:tab/>
        <w:tab/>
        <w:t>Ole Christensøn Baasmoens qv. Maren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Slave Cassen 1 M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Tugt H. i Throndh. 1 M 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2. p. Trinit. Gudstenniste ved Moo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nes Berget hans barn N. Dorethe {Johannes Berget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Aaron Norman</w:t>
        <w:tab/>
        <w:tab/>
        <w:tab/>
        <w:t>Madme Normans</w:t>
      </w:r>
    </w:p>
    <w:p>
      <w:pPr>
        <w:pStyle w:val="Normal"/>
        <w:rPr/>
      </w:pPr>
      <w:r>
        <w:rPr>
          <w:lang w:val="en-US" w:eastAsia="en-US"/>
        </w:rPr>
        <w:tab/>
        <w:tab/>
        <w:t>Mons Røevandet</w:t>
        <w:tab/>
        <w:tab/>
        <w:tab/>
        <w:t>Giertrud Monsdatter Langfiel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Iversdatter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 Marite Mo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Peder Iversens hiemmedøbte barn N. Dorethe {Per Iversa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Bang Sælfors</w:t>
        <w:tab/>
        <w:tab/>
        <w:tab/>
        <w:t>Daardi SchonsEng</w:t>
      </w:r>
    </w:p>
    <w:p>
      <w:pPr>
        <w:pStyle w:val="Normal"/>
        <w:rPr/>
      </w:pPr>
      <w:r>
        <w:rPr>
          <w:lang w:val="en-US" w:eastAsia="en-US"/>
        </w:rPr>
        <w:tab/>
        <w:tab/>
        <w:t>Peder Olson Moo</w:t>
        <w:tab/>
        <w:tab/>
        <w:tab/>
        <w:t>Inger Donnerl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Ragnille Ejter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 1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. Hans 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1</w:t>
        <w:tab/>
        <w:tab/>
        <w:tab/>
        <w:tab/>
        <w:tab/>
        <w:tab/>
        <w:tab/>
        <w:tab/>
        <w:tab/>
        <w:tab/>
        <w:tab/>
        <w:t>(4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>Nils Thomæsøn Lien og Lisbeth Andersdatter</w:t>
        <w:tab/>
        <w:t>Nils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Trin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2</w:t>
      </w:r>
    </w:p>
    <w:p>
      <w:pPr>
        <w:pStyle w:val="Normal"/>
        <w:rPr/>
      </w:pPr>
      <w:r>
        <w:rPr>
          <w:lang w:val="en-US" w:eastAsia="en-US"/>
        </w:rPr>
        <w:t>Trolovede</w:t>
        <w:tab/>
        <w:t>Lars Pedersøn Storholmen</w:t>
        <w:tab/>
        <w:tab/>
        <w:t>forløft.m. Jørgen Joha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aren Holgersd. Siaanes</w:t>
        <w:tab/>
        <w:tab/>
        <w:t>Jens Arentsøn Øverdahl</w:t>
      </w:r>
    </w:p>
    <w:p>
      <w:pPr>
        <w:pStyle w:val="Normal"/>
        <w:rPr/>
      </w:pPr>
      <w:r>
        <w:rPr>
          <w:lang w:val="en-US" w:eastAsia="en-US"/>
        </w:rPr>
        <w:tab/>
        <w:tab/>
        <w:t>Anders Jensøn Storforshede</w:t>
        <w:tab/>
        <w:tab/>
        <w:t>forløft.m. Lars Johansøn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aren Hansdatter</w:t>
        <w:tab/>
        <w:tab/>
        <w:tab/>
        <w:t>Elias Nilsøn Almlien</w:t>
      </w:r>
    </w:p>
    <w:p>
      <w:pPr>
        <w:pStyle w:val="Normal"/>
        <w:rPr/>
      </w:pPr>
      <w:r>
        <w:rPr>
          <w:lang w:val="en-US" w:eastAsia="en-US"/>
        </w:rPr>
        <w:tab/>
        <w:tab/>
        <w:t>Peder Pedersøn Rafnaaen</w:t>
        <w:tab/>
        <w:tab/>
        <w:t>forløft.m. Christen Thomæsøn Guld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lisbeth olsdatter</w:t>
        <w:tab/>
        <w:tab/>
        <w:tab/>
        <w:t>Ole Erichsøn Hog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ens Nilsøns Ejteraaen hans barn N. Christoph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ens Nilsa Eiteråga, Kristoff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Olsøn Eiteraaen</w:t>
        <w:tab/>
        <w:tab/>
        <w:t>Marit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Lars Mortensøn vesteraalien</w:t>
        <w:tab/>
        <w:tab/>
        <w:t>Ragn. Jonsdatter vesteraa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nette Haag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e mands qvinde [tom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5 p. Trin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5</w:t>
        <w:tab/>
        <w:tab/>
        <w:tab/>
        <w:tab/>
        <w:tab/>
        <w:tab/>
        <w:tab/>
        <w:tab/>
        <w:tab/>
        <w:tab/>
        <w:tab/>
        <w:t>(4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strandiorden hans barn N. Karen {Ola Strandjord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Storforshede</w:t>
        <w:tab/>
        <w:tab/>
        <w:tab/>
        <w:t>Kirsten Andersdatter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hel gregusøn Donnerl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Hansdatter Reenforsh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Zachariædatter bieldaane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Ørge greguson søn hans barn N. Ole {Ørjan Greisa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Berget</w:t>
        <w:tab/>
        <w:tab/>
        <w:tab/>
        <w:t>Bergithe Haagensdatter lien</w:t>
      </w:r>
    </w:p>
    <w:p>
      <w:pPr>
        <w:pStyle w:val="Normal"/>
        <w:rPr/>
      </w:pPr>
      <w:r>
        <w:rPr>
          <w:lang w:val="en-US" w:eastAsia="en-US"/>
        </w:rPr>
        <w:tab/>
        <w:tab/>
        <w:t>Ole Davidsøn gaasKiøndlien</w:t>
        <w:tab/>
        <w:tab/>
        <w:t>Berethe Nilsdatter urt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mund Nilson lille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ost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 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. 1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7 post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7</w:t>
        <w:tab/>
        <w:tab/>
        <w:tab/>
        <w:tab/>
        <w:tab/>
        <w:tab/>
        <w:tab/>
        <w:tab/>
        <w:tab/>
        <w:tab/>
        <w:tab/>
        <w:t>(49)</w:t>
      </w:r>
    </w:p>
    <w:p>
      <w:pPr>
        <w:pStyle w:val="Normal"/>
        <w:rPr/>
      </w:pPr>
      <w:r>
        <w:rPr>
          <w:lang w:val="en-US" w:eastAsia="en-US"/>
        </w:rPr>
        <w:t>Troloved</w:t>
        <w:tab/>
        <w:t>Amund Jensøn Moo</w:t>
        <w:tab/>
        <w:tab/>
        <w:tab/>
        <w:t>Caut. Anders Jørge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Rebecka Monsdatter</w:t>
        <w:tab/>
        <w:tab/>
        <w:t>Gabriel Ni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 p.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 p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Hans Jensøns Steenbeckhougen hands barn N. Ped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Hans Jensa Steinbekkhaugen, Pe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Andersøn Steenbeckhoue</w:t>
      </w:r>
    </w:p>
    <w:p>
      <w:pPr>
        <w:pStyle w:val="Normal"/>
        <w:rPr/>
      </w:pPr>
      <w:r>
        <w:rPr>
          <w:lang w:val="en-US" w:eastAsia="en-US"/>
        </w:rPr>
        <w:tab/>
        <w:tab/>
        <w:t>Ole Andersøn ibid</w:t>
        <w:tab/>
        <w:tab/>
        <w:tab/>
        <w:t>Daardi Olsdatter ibid [Moo]</w:t>
      </w:r>
    </w:p>
    <w:p>
      <w:pPr>
        <w:pStyle w:val="Normal"/>
        <w:rPr/>
      </w:pPr>
      <w:r>
        <w:rPr>
          <w:lang w:val="en-US" w:eastAsia="en-US"/>
        </w:rPr>
        <w:tab/>
        <w:tab/>
        <w:t>Haagen Thomæsøn Moo</w:t>
        <w:tab/>
        <w:tab/>
        <w:t>Ane Je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2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9</w:t>
      </w:r>
    </w:p>
    <w:p>
      <w:pPr>
        <w:pStyle w:val="Normal"/>
        <w:rPr/>
      </w:pPr>
      <w:r>
        <w:rPr>
          <w:lang w:val="en-US" w:eastAsia="en-US"/>
        </w:rPr>
        <w:t>Troloved</w:t>
        <w:tab/>
        <w:t>Peder olsøn Baasmoen</w:t>
        <w:tab/>
        <w:tab/>
        <w:t>Caut. Lars Nilsøn 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h Nilsdatter Brendaasen</w:t>
        <w:tab/>
        <w:t>Nils danielsen stennæsset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Johannes Andersen Alterskiæret </w:t>
        <w:tab/>
        <w:t>Caut: Jacob olson Røberg</w:t>
      </w:r>
    </w:p>
    <w:p>
      <w:pPr>
        <w:pStyle w:val="Normal"/>
        <w:rPr/>
      </w:pPr>
      <w:r>
        <w:rPr>
          <w:lang w:val="en-US" w:eastAsia="en-US"/>
        </w:rPr>
        <w:tab/>
        <w:tab/>
        <w:t>og Bereth Christensdatter</w:t>
        <w:tab/>
        <w:tab/>
        <w:t>Anders Samuelse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0</w:t>
        <w:tab/>
        <w:tab/>
        <w:tab/>
        <w:tab/>
        <w:tab/>
        <w:tab/>
        <w:tab/>
        <w:tab/>
        <w:tab/>
        <w:tab/>
        <w:tab/>
        <w:t>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Erichsøn hans barn N. Jens {Holger Eriksa, Jens}</w:t>
      </w:r>
    </w:p>
    <w:p>
      <w:pPr>
        <w:pStyle w:val="Normal"/>
        <w:rPr/>
      </w:pPr>
      <w:r>
        <w:rPr>
          <w:lang w:val="en-US" w:eastAsia="en-US"/>
        </w:rPr>
        <w:t xml:space="preserve">faddere </w:t>
        <w:tab/>
        <w:t>Erich Østensøn Granhede</w:t>
        <w:tab/>
        <w:tab/>
        <w:t>Bereth Davidsdatter lliellegranhede</w:t>
      </w:r>
    </w:p>
    <w:p>
      <w:pPr>
        <w:pStyle w:val="Normal"/>
        <w:rPr/>
      </w:pPr>
      <w:r>
        <w:rPr>
          <w:lang w:val="en-US" w:eastAsia="en-US"/>
        </w:rPr>
        <w:tab/>
        <w:tab/>
        <w:t>Amund Nilsøn lille granhede</w:t>
        <w:tab/>
        <w:tab/>
        <w:t>Maren Jonsdatter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Østen Erichsøn Malmhou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3 s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sted</w:t>
        <w:tab/>
        <w:tab/>
        <w:t>iord på 1 liig</w:t>
        <w:tab/>
        <w:tab/>
        <w:t>*et 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3 p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pul.</w:t>
        <w:tab/>
        <w:tab/>
        <w:t>Johan Haagensøn forsEngen og Kirsten Steensdatter Moo</w:t>
        <w:tab/>
        <w:tab/>
        <w:t>Johan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sted iord paa 1 liig</w:t>
        <w:tab/>
        <w:tab/>
        <w:t>*et 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5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p. 1 M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7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5</w:t>
        <w:tab/>
        <w:tab/>
        <w:tab/>
        <w:tab/>
        <w:tab/>
        <w:tab/>
        <w:tab/>
        <w:tab/>
        <w:tab/>
        <w:tab/>
        <w:tab/>
        <w:t>(5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pul.</w:t>
        <w:tab/>
        <w:tab/>
        <w:t>Peder Olsøn Brendaasen og Marit Nilsdatter</w:t>
        <w:tab/>
        <w:t>Per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Pedersøn Storholmen og Karen Holgersdatter</w:t>
        <w:tab/>
        <w:tab/>
        <w:t>Lars&amp;K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acob fordelsøn og Marit samuelsdatter</w:t>
        <w:tab/>
        <w:tab/>
        <w:t>Jakob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Mortensøn lap og Sigri Jonsdatter</w:t>
        <w:tab/>
        <w:tab/>
        <w:t>Ola&amp;Sigr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rten Jonsøn lap og Ane Mortensdatter</w:t>
        <w:tab/>
        <w:tab/>
        <w:t>Morten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</w:t>
        <w:tab/>
        <w:t>etter Kongel. Majete allernaadigste bevilgn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langvandet og Lisbeth Hansdatter øyio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t intet videre er som kand hindre same ægteska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avered Lars Johansøn langvandet og Anders Pe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7</w:t>
      </w:r>
    </w:p>
    <w:p>
      <w:pPr>
        <w:pStyle w:val="Normal"/>
        <w:rPr/>
      </w:pPr>
      <w:r>
        <w:rPr>
          <w:lang w:val="en-US" w:eastAsia="en-US"/>
        </w:rPr>
        <w:t>indled</w:t>
        <w:tab/>
        <w:tab/>
        <w:t>Elias Christophersøn Altermarchen hands kone [tom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mon Nilsøn Slætten hans Kone [tom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8</w:t>
        <w:tab/>
        <w:tab/>
        <w:tab/>
        <w:tab/>
        <w:tab/>
        <w:tab/>
        <w:tab/>
        <w:tab/>
        <w:tab/>
        <w:tab/>
        <w:tab/>
        <w:t>(5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pulered</w:t>
        <w:tab/>
        <w:t>Amund Jensøn Moo og Rebecha Mo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. 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2 p. Trini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3 p. Trini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 2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. Adven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. Adven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m. 3. Adven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. Adven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Moo hands barn N. Mons {Amund Jensa Mo, Mo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g Aron Norman</w:t>
        <w:tab/>
        <w:tab/>
        <w:tab/>
        <w:t>Petronelle Norman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o</w:t>
        <w:tab/>
        <w:tab/>
        <w:t xml:space="preserve">Karen Bang </w:t>
      </w:r>
    </w:p>
    <w:p>
      <w:pPr>
        <w:pStyle w:val="Normal"/>
        <w:rPr/>
      </w:pPr>
      <w:r>
        <w:rPr>
          <w:lang w:val="en-US" w:eastAsia="en-US"/>
        </w:rPr>
        <w:tab/>
        <w:tab/>
        <w:t>Elias Hansøn Moo</w:t>
        <w:tab/>
        <w:tab/>
        <w:tab/>
        <w:t>Marit Je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ste Juule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Juule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 Juule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0</w:t>
        <w:tab/>
        <w:tab/>
        <w:tab/>
        <w:tab/>
        <w:tab/>
        <w:tab/>
        <w:tab/>
        <w:tab/>
        <w:tab/>
        <w:tab/>
        <w:tab/>
        <w:t>(5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acob Røberg hands Kone [tom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øndag mellem Juul og Nyaar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yeaarsdag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Iver Jelmdals qvi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rs Christensen yrtfields hans barn N. Chris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Lars Kristensa Urtfjell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enson Storlien</w:t>
        <w:tab/>
        <w:tab/>
        <w:tab/>
        <w:t>Gaule Iversd. ibid [Øvergrubben]</w:t>
      </w:r>
    </w:p>
    <w:p>
      <w:pPr>
        <w:pStyle w:val="Normal"/>
        <w:rPr/>
      </w:pPr>
      <w:r>
        <w:rPr>
          <w:lang w:val="en-US" w:eastAsia="en-US"/>
        </w:rPr>
        <w:tab/>
        <w:tab/>
        <w:t>Joen christensøn Grubben</w:t>
        <w:tab/>
        <w:tab/>
        <w:t>Berethe Erichsdatter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Andersøn Øv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Anders Anderson langvandet og Lisbeth Hansdatter</w:t>
        <w:tab/>
        <w:t>Anders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rickson Brendaasen og Barbro Jensdatter</w:t>
        <w:tab/>
        <w:t>Ola&amp;Barb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avid Jenson urtfieldet og Beritte Hansdatter</w:t>
        <w:tab/>
        <w:t>David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Epiph. prædi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5</w:t>
        <w:tab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e</w:t>
        <w:tab/>
        <w:t>efter Kongl. allern. tilladelse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Schonseng</w:t>
        <w:tab/>
        <w:tab/>
        <w:t>forløft.m. Ellias Haagenson 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Iversdatter</w:t>
        <w:tab/>
        <w:tab/>
        <w:tab/>
        <w:t>Haagen Thomæso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urific. Mar. ved Moo præ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Andersøn Rafnaaen hans barn N. Iver {Per Andersa Ramnåga, Iva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Maren Aanes</w:t>
      </w:r>
    </w:p>
    <w:p>
      <w:pPr>
        <w:pStyle w:val="Normal"/>
        <w:rPr/>
      </w:pPr>
      <w:r>
        <w:rPr>
          <w:lang w:val="en-US" w:eastAsia="en-US"/>
        </w:rPr>
        <w:tab/>
        <w:tab/>
        <w:t>Ole Nilsøn Rafnaamoen</w:t>
        <w:tab/>
        <w:tab/>
        <w:t>Ane Han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onson Aspha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eder Andersøn Sortiisheden hans barn N. chirs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Andersa Svaartisheia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rs Nilson Næverbechlien</w:t>
        <w:tab/>
        <w:tab/>
        <w:t>Karen Andersd. Aven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en langvandet</w:t>
        <w:tab/>
        <w:tab/>
        <w:t>Marit Olsd. Næverbech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Andersdatter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1 lig</w:t>
        <w:tab/>
        <w:t>*et 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Epiph. ved Moo præ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ur lasson lap hands barn N. Ole {Sjur Lasson lapp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aul Jacobson skolemæster</w:t>
        <w:tab/>
        <w:tab/>
        <w:t>Petronelle Normans</w:t>
      </w:r>
    </w:p>
    <w:p>
      <w:pPr>
        <w:pStyle w:val="Normal"/>
        <w:rPr/>
      </w:pPr>
      <w:r>
        <w:rPr>
          <w:lang w:val="en-US" w:eastAsia="en-US"/>
        </w:rPr>
        <w:tab/>
        <w:tab/>
        <w:t>Ejner Jacobsøn</w:t>
        <w:tab/>
        <w:tab/>
        <w:tab/>
        <w:t>Marit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oensø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1</w:t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on lap hands barn n: Kirsti {Anders Andersa lapp, Kirsti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christenson Øverdahl</w:t>
        <w:tab/>
        <w:tab/>
        <w:t>Karen Bang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o</w:t>
        <w:tab/>
        <w:tab/>
        <w:t>Marit Erichsdatter forsEng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edsele larsdatter høg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10de febr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oul Pedersøn lap fra Sverig hands uægte barn N. Siu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ål Persa lapp Sverige, Sjur}</w:t>
      </w:r>
    </w:p>
    <w:p>
      <w:pPr>
        <w:pStyle w:val="Normal"/>
        <w:rPr/>
      </w:pPr>
      <w:r>
        <w:rPr>
          <w:lang w:val="en-US" w:eastAsia="en-US"/>
        </w:rPr>
        <w:t>faddere</w:t>
        <w:tab/>
        <w:t>siur lasson</w:t>
        <w:tab/>
        <w:tab/>
        <w:tab/>
        <w:tab/>
        <w:t>Ane Nilsdatter Mo</w:t>
      </w:r>
    </w:p>
    <w:p>
      <w:pPr>
        <w:pStyle w:val="Normal"/>
        <w:rPr/>
      </w:pPr>
      <w:r>
        <w:rPr>
          <w:lang w:val="en-US" w:eastAsia="en-US"/>
        </w:rPr>
        <w:tab/>
        <w:tab/>
        <w:t>Ole Siursøn</w:t>
        <w:tab/>
        <w:tab/>
        <w:tab/>
        <w:tab/>
        <w:t>Karen Erichsdatter Græs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nas Siursø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. 11 Feb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3</w:t>
      </w:r>
    </w:p>
    <w:p>
      <w:pPr>
        <w:pStyle w:val="Normal"/>
        <w:rPr/>
      </w:pPr>
      <w:r>
        <w:rPr>
          <w:lang w:val="en-US" w:eastAsia="en-US"/>
        </w:rPr>
        <w:t>Troloved</w:t>
        <w:tab/>
        <w:t>David Pedersøn skrædder</w:t>
        <w:tab/>
        <w:tab/>
        <w:t>forløft. m. Hans Andersøn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Elen Adelus Hansdatter Sælfors</w:t>
        <w:tab/>
        <w:t>Joen An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Esto miki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22 Febr. Passions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invoc. præd. ved Moo</w:t>
        <w:tab/>
        <w:tab/>
        <w:tab/>
        <w:tab/>
        <w:tab/>
        <w:tab/>
        <w:tab/>
        <w:tab/>
        <w:t>(5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Reminise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die løverdag i Faste Passions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Ocul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Judic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Fordel Andersøn Dunderlandet hans barn N. Ingeb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Fordel Andersa Dunderlandet, Ingeborg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Michel gregu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Lars Iversøn SchonsEng</w:t>
        <w:tab/>
        <w:tab/>
        <w:t>Petronelle Norman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Olsdatter Scho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se larsdatter sto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larsøn Slætten hans barn N. Ane {Kristoffer Larsa Slett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nsøn skamdalen</w:t>
        <w:tab/>
        <w:tab/>
        <w:t>Margrethe Andersdatter ibid [Lilalteren]</w:t>
      </w:r>
    </w:p>
    <w:p>
      <w:pPr>
        <w:pStyle w:val="Normal"/>
        <w:rPr/>
      </w:pPr>
      <w:r>
        <w:rPr>
          <w:lang w:val="en-US" w:eastAsia="en-US"/>
        </w:rPr>
        <w:tab/>
        <w:tab/>
        <w:t>Christen Johansøn Lilalteren</w:t>
        <w:tab/>
        <w:tab/>
        <w:t>Karen Joensdatter Slætt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nille Haage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an. Mar. præd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Palmar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7</w:t>
        <w:tab/>
        <w:tab/>
        <w:tab/>
        <w:tab/>
        <w:tab/>
        <w:tab/>
        <w:tab/>
        <w:tab/>
        <w:tab/>
        <w:tab/>
        <w:tab/>
        <w:t>(5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nders Andersøn Hammeren hans barn N. O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nders Andersa Hammern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Andersøn Stenbechhougen</w:t>
      </w:r>
    </w:p>
    <w:p>
      <w:pPr>
        <w:pStyle w:val="Normal"/>
        <w:rPr/>
      </w:pPr>
      <w:r>
        <w:rPr>
          <w:lang w:val="en-US" w:eastAsia="en-US"/>
        </w:rPr>
        <w:tab/>
        <w:tab/>
        <w:t>Michel Anderson Essevigen</w:t>
        <w:tab/>
        <w:tab/>
        <w:t>Randi Jensd. Hammeren</w:t>
      </w:r>
    </w:p>
    <w:p>
      <w:pPr>
        <w:pStyle w:val="Normal"/>
        <w:rPr/>
      </w:pPr>
      <w:r>
        <w:rPr>
          <w:lang w:val="en-US" w:eastAsia="en-US"/>
        </w:rPr>
        <w:tab/>
        <w:tab/>
        <w:t>Nils Olssøn Andfiskvandet</w:t>
        <w:tab/>
        <w:tab/>
        <w:t>Doreth Olsdatter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iær Torsdag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ng Fredag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1. Pasch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 Anders Anderson langvandet hands qvi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penger til Slave Cassen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2. Pasch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Jonson Aanes hans barn N. Zacharina {Nils Jonsa Ånes, Sakri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Monsøn Enge</w:t>
        <w:tab/>
        <w:tab/>
        <w:tab/>
        <w:t>Maren Johansd. Enge</w:t>
      </w:r>
    </w:p>
    <w:p>
      <w:pPr>
        <w:pStyle w:val="Normal"/>
        <w:rPr/>
      </w:pPr>
      <w:r>
        <w:rPr>
          <w:lang w:val="en-US" w:eastAsia="en-US"/>
        </w:rPr>
        <w:tab/>
        <w:tab/>
        <w:t>Anders Joensøn ytterheden</w:t>
        <w:tab/>
        <w:tab/>
        <w:t>Elen Adelus Sæ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ara Han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tugth. 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 Pasch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Qvasimodog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0</w:t>
        <w:tab/>
        <w:tab/>
        <w:tab/>
        <w:tab/>
        <w:tab/>
        <w:tab/>
        <w:tab/>
        <w:tab/>
        <w:tab/>
        <w:tab/>
        <w:tab/>
        <w:t>(5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Ole Hendrichson Nævernes og Maren Iversdatter</w:t>
        <w:tab/>
        <w:t>Ola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Misericord. Dni 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Joenson Øyjorden hands barn N. Kirsten {Jens Jonsa Øyjorda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Davidsøn Gaaskiønlien</w:t>
        <w:tab/>
        <w:tab/>
        <w:t>Gertrud Olsd. ibid [Løchberg]</w:t>
      </w:r>
    </w:p>
    <w:p>
      <w:pPr>
        <w:pStyle w:val="Normal"/>
        <w:rPr/>
      </w:pPr>
      <w:r>
        <w:rPr>
          <w:lang w:val="en-US" w:eastAsia="en-US"/>
        </w:rPr>
        <w:tab/>
        <w:tab/>
        <w:t>Christopher Løchberg</w:t>
        <w:tab/>
        <w:tab/>
        <w:tab/>
        <w:t>Gertrud Christopher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Christophersd. Gaaskiønd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rmered 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Jubil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Andersøn Hammeren han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Exand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3</w:t>
        <w:tab/>
        <w:tab/>
        <w:tab/>
        <w:tab/>
        <w:tab/>
        <w:tab/>
        <w:tab/>
        <w:tab/>
        <w:tab/>
        <w:tab/>
        <w:tab/>
        <w:t>(5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Christopher larsøn Slætten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al. Nils Joenson Aanes hands En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Jonason ytteren hands barn N. Jonas {Mikkel Jonasa Ytteren, Jon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Andr. Parelius</w:t>
        <w:tab/>
        <w:tab/>
        <w:t>Gunnille Bech</w:t>
      </w:r>
    </w:p>
    <w:p>
      <w:pPr>
        <w:pStyle w:val="Normal"/>
        <w:rPr/>
      </w:pPr>
      <w:r>
        <w:rPr>
          <w:lang w:val="en-US" w:eastAsia="en-US"/>
        </w:rPr>
        <w:tab/>
        <w:tab/>
        <w:t>Peder Arentsøn Hammeren</w:t>
        <w:tab/>
        <w:tab/>
        <w:t>Maren Christophersd. Storbie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ver larsøn SvalE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20de Maj ved Moo blev ho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5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gpræd. </w:t>
        <w:tab/>
        <w:t>over Sal. Hans Anderson Sælfors</w:t>
        <w:tab/>
        <w:t>*H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 Pentec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Graatnæset hands barn N. Arent {Ola Jensa Gråtneset, Arn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Olsøn Stor Alteren</w:t>
        <w:tab/>
        <w:tab/>
        <w:t>Marithe Joensd. Alteren</w:t>
      </w:r>
    </w:p>
    <w:p>
      <w:pPr>
        <w:pStyle w:val="Normal"/>
        <w:rPr/>
      </w:pPr>
      <w:r>
        <w:rPr>
          <w:lang w:val="en-US" w:eastAsia="en-US"/>
        </w:rPr>
        <w:tab/>
        <w:tab/>
        <w:t>Nils Andersøn ibid</w:t>
        <w:tab/>
        <w:tab/>
        <w:tab/>
        <w:t>Berethe Stee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abriel Ni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ens Jonsøn Øyjorden han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Thomæ israelsøn Reenhagelien hans barn N. Margre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Tomas Israelsa Reinhagalia, Margret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agen Erichsøn forsEngen</w:t>
        <w:tab/>
        <w:tab/>
        <w:t>Berethe Jonsd. ibid [Ødegaard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Christophersøn Ødegaarden</w:t>
        <w:tab/>
        <w:t>Berethe Je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Abelone Andersd. Øv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9</w:t>
        <w:tab/>
        <w:tab/>
        <w:tab/>
        <w:tab/>
        <w:tab/>
        <w:tab/>
        <w:tab/>
        <w:tab/>
        <w:tab/>
        <w:tab/>
        <w:tab/>
        <w:t>(6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Zacharias Andersøn BiurBechmoen hans barn N. And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Sakarias Andersa Bjurbekkmoen, Ander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nes Augustinisøn Berg</w:t>
        <w:tab/>
        <w:t>Maren israelsd. Kinder K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israelsøn Kinder Keis</w:t>
        <w:tab/>
        <w:t>Marit israe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Jensøn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. Trinit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Anders Olson Ejteraaen hans barn N. Rasmus {Anders Olsa Eiteråga, Rasmu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enrich Olsøn SchonsEng</w:t>
        <w:tab/>
        <w:tab/>
        <w:t>Dordi Olsdatter SchonsEng</w:t>
      </w:r>
    </w:p>
    <w:p>
      <w:pPr>
        <w:pStyle w:val="Normal"/>
        <w:rPr/>
      </w:pPr>
      <w:r>
        <w:rPr>
          <w:lang w:val="en-US" w:eastAsia="en-US"/>
        </w:rPr>
        <w:tab/>
        <w:tab/>
        <w:t>Haagen Thomæsøn Moo</w:t>
        <w:tab/>
        <w:tab/>
        <w:t>Berethe israelsdatter fag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israelsøn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kel ytteren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Trinit.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. Trin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4</w:t>
        <w:tab/>
        <w:tab/>
        <w:tab/>
        <w:tab/>
        <w:tab/>
        <w:tab/>
        <w:tab/>
        <w:tab/>
        <w:tab/>
        <w:tab/>
        <w:tab/>
        <w:t>(6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David Pedersøn skrædder og Elen Adelus Hansdatter</w:t>
        <w:tab/>
        <w:t>David&amp;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visitat. Mariæ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Trinit. prædick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e</w:t>
        <w:tab/>
        <w:t>israel Ollsøn Prulhede</w:t>
        <w:tab/>
        <w:tab/>
        <w:t>forløftm. Amund Nilsøn Schug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rsten Olsdatter</w:t>
        <w:tab/>
        <w:tab/>
        <w:tab/>
        <w:t>Ole Jonsøn Plurhede</w:t>
      </w:r>
    </w:p>
    <w:p>
      <w:pPr>
        <w:pStyle w:val="Normal"/>
        <w:rPr/>
      </w:pPr>
      <w:r>
        <w:rPr>
          <w:lang w:val="en-US" w:eastAsia="en-US"/>
        </w:rPr>
        <w:tab/>
        <w:tab/>
        <w:t>Peter larsøn lap</w:t>
        <w:tab/>
        <w:tab/>
        <w:tab/>
        <w:t>forløftm. Morten Joensøn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inger Olsdatter</w:t>
        <w:tab/>
        <w:tab/>
        <w:tab/>
        <w:t>siur lassøn l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8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6</w:t>
        <w:tab/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Arent Olsøn Kildahl og Abelone Evinsdatter</w:t>
        <w:tab/>
        <w:t>Arnt&amp;Abel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Olsøn langfieldet hands barn N. Mons {Erik Olsa Langfjellet, Mo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Jacobsøn Hemnes</w:t>
        <w:tab/>
        <w:tab/>
        <w:t>Rebecha Monsd. Moo</w:t>
      </w:r>
    </w:p>
    <w:p>
      <w:pPr>
        <w:pStyle w:val="Normal"/>
        <w:rPr/>
      </w:pPr>
      <w:r>
        <w:rPr>
          <w:lang w:val="en-US" w:eastAsia="en-US"/>
        </w:rPr>
        <w:tab/>
        <w:tab/>
        <w:t>Mons Monsøn Røvandet</w:t>
        <w:tab/>
        <w:tab/>
        <w:t>Berethe Thomædatter Vester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graatne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Olsøn Brendaasen hands barn N. Dordi {Per Olsa Brennåse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Danielsøn Steennesset</w:t>
        <w:tab/>
        <w:tab/>
        <w:t>Karen Bang</w:t>
      </w:r>
    </w:p>
    <w:p>
      <w:pPr>
        <w:pStyle w:val="Normal"/>
        <w:rPr/>
      </w:pPr>
      <w:r>
        <w:rPr>
          <w:lang w:val="en-US" w:eastAsia="en-US"/>
        </w:rPr>
        <w:tab/>
        <w:tab/>
        <w:t>Ole Christensøn Baasmoen</w:t>
        <w:tab/>
        <w:tab/>
        <w:t>Dordi Andersdatter Ildgru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Erich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Danielsøn Steennesset hands barn N. Ole {Nils Danielsa Stenneset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Olsøn Andfiskvandet</w:t>
        <w:tab/>
        <w:tab/>
        <w:t>Maren Pedersdatter Baasmoen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rendaasen</w:t>
        <w:tab/>
        <w:tab/>
        <w:t>Gertrud Christophersd. Løck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Christophersøn Løck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e</w:t>
        <w:tab/>
        <w:t>Zackarias Hansøn Øyjorden</w:t>
        <w:tab/>
        <w:t>forløft. m. Amund Jen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Ragnille Pedersdatter Moo</w:t>
        <w:tab/>
        <w:t>Hans Berensøn Sælfors</w:t>
      </w:r>
    </w:p>
    <w:p>
      <w:pPr>
        <w:pStyle w:val="Normal"/>
        <w:rPr/>
      </w:pPr>
      <w:r>
        <w:rPr>
          <w:lang w:val="en-US" w:eastAsia="en-US"/>
        </w:rPr>
        <w:tab/>
        <w:tab/>
        <w:t>Ole Alexandersøn ytteren</w:t>
        <w:tab/>
        <w:tab/>
        <w:t>forløft. m. Jens Hansøn Steenbechha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Jonille Haagensd. Lien</w:t>
        <w:tab/>
        <w:tab/>
        <w:t>Peder Olsøn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2</w:t>
        <w:tab/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ohannes Pedersøn Biørvatsdalen hands barn N. Male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hannes Persa Bjurvassdalen, Male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Erichsøn langvandet</w:t>
        <w:tab/>
        <w:tab/>
        <w:t>Ane Nilsd. Moo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Asphaugen</w:t>
        <w:tab/>
        <w:tab/>
        <w:t>Dorethe Monsd. guldvig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Peder Olssøn BrendAasen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Danielson Steennæsset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oensøn lilAltermarcken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3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Joseph Pedersøn Dahl hands barn N. Peder {Josef Persa Dal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Nilsøn Dahl</w:t>
        <w:tab/>
        <w:tab/>
        <w:tab/>
        <w:t>Marithe Eliæd. Alm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Olsøn ibid</w:t>
        <w:tab/>
        <w:tab/>
        <w:tab/>
        <w:t>Maren Michelsd. 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Ol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Thomas Andersøn Lap fra Blegvandet hands uægte barn N. Siu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Tomas Andersa lapp Bleikvatnet, Sjur}</w:t>
      </w:r>
    </w:p>
    <w:p>
      <w:pPr>
        <w:pStyle w:val="Normal"/>
        <w:rPr/>
      </w:pPr>
      <w:r>
        <w:rPr>
          <w:lang w:val="en-US" w:eastAsia="en-US"/>
        </w:rPr>
        <w:t>faddere</w:t>
        <w:tab/>
        <w:t>Poul Jacobson skolemæster</w:t>
        <w:tab/>
        <w:tab/>
        <w:t>Berethe Larsd. Moo</w:t>
      </w:r>
    </w:p>
    <w:p>
      <w:pPr>
        <w:pStyle w:val="Normal"/>
        <w:rPr/>
      </w:pPr>
      <w:r>
        <w:rPr>
          <w:lang w:val="en-US" w:eastAsia="en-US"/>
        </w:rPr>
        <w:tab/>
        <w:tab/>
        <w:t>Ejner Jacobsøn langvandet</w:t>
        <w:tab/>
        <w:tab/>
        <w:t>Marit siursd. Rii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Pederson gron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7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om. 14. p. Trinit. præd. ved Mo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 </w:t>
        <w:tab/>
        <w:tab/>
        <w:t xml:space="preserve">Peder Bang fra langvatshaugen hands barn N. Bere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Bang Langvasshaugen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ørgen Moo</w:t>
        <w:tab/>
        <w:tab/>
        <w:tab/>
        <w:tab/>
        <w:t>Karen Bang Mo</w:t>
      </w:r>
    </w:p>
    <w:p>
      <w:pPr>
        <w:pStyle w:val="Normal"/>
        <w:rPr/>
      </w:pPr>
      <w:r>
        <w:rPr>
          <w:lang w:val="en-US" w:eastAsia="en-US"/>
        </w:rPr>
        <w:tab/>
        <w:tab/>
        <w:t>Anders Jorgensøn ibid</w:t>
        <w:tab/>
        <w:tab/>
        <w:t>Maren gabrielsd. Aan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Pedersd. Ruff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e</w:t>
        <w:tab/>
        <w:t>christopher Hanssøn ØyJorden  Caut. Ole Erichson Høg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ethe Jensdatter Høgnæs</w:t>
        <w:tab/>
        <w:t>Anders christophersøn Beorn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ter larsøn lappes barn N. Elen {Peter Larsa lapp, El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ytteren</w:t>
        <w:tab/>
        <w:tab/>
        <w:t>Ane Nilsd. Moo</w:t>
      </w:r>
    </w:p>
    <w:p>
      <w:pPr>
        <w:pStyle w:val="Normal"/>
        <w:rPr/>
      </w:pPr>
      <w:r>
        <w:rPr>
          <w:lang w:val="en-US" w:eastAsia="en-US"/>
        </w:rPr>
        <w:tab/>
        <w:tab/>
        <w:t>christpher løchberg</w:t>
        <w:tab/>
        <w:tab/>
        <w:tab/>
        <w:t>Berethe Jonsd. Asphaug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Gunnille Olsd.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91 </w:t>
        <w:tab/>
        <w:tab/>
        <w:tab/>
        <w:tab/>
        <w:tab/>
        <w:tab/>
        <w:tab/>
        <w:tab/>
        <w:tab/>
        <w:tab/>
        <w:tab/>
        <w:t>(65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oseph Pedersøn Dahl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rs israelsøn Messingslætten hands barn N. Isra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Lars Israelsa Messingsletta, Israel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Peder Iversøn Stubforsheden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Gabriel Hansøn Langfieldet</w:t>
        <w:tab/>
        <w:tab/>
        <w:t>Elen Erichsd. Granhede</w:t>
      </w:r>
    </w:p>
    <w:p>
      <w:pPr>
        <w:pStyle w:val="Normal"/>
        <w:rPr/>
      </w:pPr>
      <w:r>
        <w:rPr>
          <w:lang w:val="en-US" w:eastAsia="en-US"/>
        </w:rPr>
        <w:tab/>
        <w:tab/>
        <w:t>Amund Nilsøn Skuggen</w:t>
        <w:tab/>
        <w:tab/>
        <w:t>Marit israelsd. Kinder Kej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ohanes Haagensøn forsEngen hands barn N. Margre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hannes Håksa Forsenget, Margret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agen forsEngen</w:t>
        <w:tab/>
        <w:tab/>
        <w:tab/>
        <w:t>Gaule Jorgensd. forsEnge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Høgnes</w:t>
        <w:tab/>
        <w:tab/>
        <w:tab/>
        <w:t>Rebeche Mo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Ste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17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. </w:t>
        <w:tab/>
        <w:tab/>
        <w:t>Peter larsøn lap hands Kone      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Michel greguson Dunnerlandet hands barn N. Grei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Mikkel Greisa Dunderlandet, Grei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lien</w:t>
        <w:tab/>
        <w:tab/>
        <w:tab/>
        <w:t>Ane Jo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l Andersøon Dunnerlandet</w:t>
        <w:tab/>
        <w:t>Lisbeth Ive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acobson Storlien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7</w:t>
        <w:tab/>
        <w:tab/>
        <w:tab/>
        <w:tab/>
        <w:tab/>
        <w:tab/>
        <w:tab/>
        <w:tab/>
        <w:tab/>
        <w:tab/>
        <w:tab/>
        <w:t>(6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agen Thomæson Moo hands barn N. Jens {Hågen Tomasen Mo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Olsøn Ejteraaen</w:t>
        <w:tab/>
        <w:tab/>
        <w:t>Rebecha Monsd. Moo</w:t>
      </w:r>
    </w:p>
    <w:p>
      <w:pPr>
        <w:pStyle w:val="Normal"/>
        <w:rPr/>
      </w:pPr>
      <w:r>
        <w:rPr>
          <w:lang w:val="en-US" w:eastAsia="en-US"/>
        </w:rPr>
        <w:tab/>
        <w:tab/>
        <w:t>Ole Olsøn Dahl</w:t>
        <w:tab/>
        <w:tab/>
        <w:tab/>
        <w:t>Dordj Andersd. 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led</w:t>
        <w:tab/>
        <w:tab/>
        <w:t>Anders Jens Jensøn Storforshede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Thomæs Johansøn Enge hans barn N. Johan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Tomas Johansa Enga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enrich Olson SchonsEng</w:t>
        <w:tab/>
        <w:tab/>
        <w:t>Ane Joensd. Enge</w:t>
      </w:r>
    </w:p>
    <w:p>
      <w:pPr>
        <w:pStyle w:val="Normal"/>
        <w:rPr/>
      </w:pPr>
      <w:r>
        <w:rPr>
          <w:lang w:val="en-US" w:eastAsia="en-US"/>
        </w:rPr>
        <w:tab/>
        <w:tab/>
        <w:t>Ole Henrichsøn Nævernes</w:t>
        <w:tab/>
        <w:tab/>
        <w:t>Ane Pausd.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Davidsøn Gaaskiønd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sted iord</w:t>
        <w:tab/>
        <w:t>paa et lig</w:t>
        <w:tab/>
        <w:t>*et 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iede </w:t>
        <w:tab/>
        <w:t>Peder larsøn lap fra langvandet og inger Olsdatter</w:t>
        <w:tab/>
        <w:tab/>
        <w:t>Per&amp;In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Iisraelsøn Kinder Keis hands barn N. Maren {Ole Israelsa Kinderkeis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k Olsøn Brændaasen</w:t>
        <w:tab/>
        <w:tab/>
        <w:t>Berethe Zackariædatter Langfieldet</w:t>
      </w:r>
    </w:p>
    <w:p>
      <w:pPr>
        <w:pStyle w:val="Normal"/>
        <w:rPr/>
      </w:pPr>
      <w:r>
        <w:rPr>
          <w:lang w:val="en-US" w:eastAsia="en-US"/>
        </w:rPr>
        <w:tab/>
        <w:tab/>
        <w:t>Joen israelsøn Kinder Keis</w:t>
        <w:tab/>
        <w:tab/>
        <w:t>Ane Gregusdatter Brend Aas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Hendrich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nes Haagensøn forsEngen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Nilsøn Kieldahl hands barn N. Ane {Ole Nilsa Kjelddal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Christensøn Øverdahl</w:t>
        <w:tab/>
        <w:tab/>
        <w:t>Gaule Jørgensdatter ibid [forsEngen]</w:t>
      </w:r>
    </w:p>
    <w:p>
      <w:pPr>
        <w:pStyle w:val="Normal"/>
        <w:rPr/>
      </w:pPr>
      <w:r>
        <w:rPr>
          <w:lang w:val="en-US" w:eastAsia="en-US"/>
        </w:rPr>
        <w:tab/>
        <w:tab/>
        <w:t>Erich Evindsøn forsEngen</w:t>
        <w:tab/>
        <w:tab/>
        <w:t>Chirsten Iversdatter fagerMo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Gunnille Olsdatter Siaa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Nilsøn Altermarcken hands barn N. Sigri {Anders Nilsa Marken, Sigrid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Johansøn Andfiskaaen</w:t>
        <w:tab/>
        <w:tab/>
        <w:t>Margrethe Steenne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Johansøn Altermark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ara Joensd. Alterskier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belone Jonsd. Andfisk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ab/>
        <w:t>Haagen Thommesøn Moo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fæst.</w:t>
        <w:tab/>
        <w:t xml:space="preserve">Anders Andersøn Tapperscharet 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Israel Olsøn Prurhede og Ane Olsd.</w:t>
        <w:tab/>
        <w:tab/>
        <w:t>Israel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M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. 24. p. Trini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David Jensøns urtfieldet hands barn N. Jens {David Jensa Urtfjellet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es Jacobsøn Hemnes</w:t>
        <w:tab/>
        <w:tab/>
        <w:t>Rebecha Monsdatter Moo</w:t>
      </w:r>
    </w:p>
    <w:p>
      <w:pPr>
        <w:pStyle w:val="Normal"/>
        <w:rPr/>
      </w:pPr>
      <w:r>
        <w:rPr>
          <w:lang w:val="en-US" w:eastAsia="en-US"/>
        </w:rPr>
        <w:tab/>
        <w:tab/>
        <w:t>Johannes Jensøn SchonsEng</w:t>
        <w:tab/>
        <w:tab/>
        <w:t>Berethe Sten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ren Larsøn stor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0</w:t>
        <w:tab/>
        <w:tab/>
        <w:tab/>
        <w:tab/>
        <w:tab/>
        <w:tab/>
        <w:tab/>
        <w:tab/>
        <w:tab/>
        <w:tab/>
        <w:tab/>
        <w:t>(6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>Ole Alexandersøn ytteren og Jonille Haagensdatter</w:t>
        <w:tab/>
        <w:tab/>
        <w:t>Ola&amp;Jonel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2</w:t>
      </w:r>
    </w:p>
    <w:p>
      <w:pPr>
        <w:pStyle w:val="Normal"/>
        <w:rPr/>
      </w:pPr>
      <w:r>
        <w:rPr>
          <w:lang w:val="en-US" w:eastAsia="en-US"/>
        </w:rPr>
        <w:t>Trolovede</w:t>
        <w:tab/>
        <w:t>Lars Joensøn lien</w:t>
        <w:tab/>
        <w:tab/>
        <w:tab/>
        <w:t>Caut.mænd Hagen Thomæsø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grethe Larsd.</w:t>
        <w:tab/>
        <w:tab/>
        <w:tab/>
        <w:t>Nils Thomæsøn Li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 penger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6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ders Nilsons Kone fra Alterma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lsøns Kone fra Kil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as Johansons Kone fra 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Christopher Hansøn Øygaarden og Berethe Jensdatter Høge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Kristoffer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5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 opinato, e nive soluta, ingruente Stillicitie plane deletos est nil liber a pax. 46. husiesq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ujus ex Joap minibus made factis collectum est qvidqvid et qvantum videri potac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 Palmar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ohannes Andersøn Alterskiæret sit barn N. ingeb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hannes Andersa Alterskjær, Ingeborg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 xml:space="preserve">Anders Samuelsøn Storalteren </w:t>
      </w:r>
    </w:p>
    <w:p>
      <w:pPr>
        <w:pStyle w:val="Normal"/>
        <w:rPr/>
      </w:pPr>
      <w:r>
        <w:rPr>
          <w:lang w:val="en-US" w:eastAsia="en-US"/>
        </w:rPr>
        <w:tab/>
        <w:tab/>
        <w:t>Jens Pedersøn Alterskiæret</w:t>
        <w:tab/>
        <w:tab/>
        <w:t>Marith Jonsdatter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Lisbeth christensdatter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christ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iær Tors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israelsøn gronfieldet sit barn N. Ole {Elias Israelsa Grønnfjellet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larsøn Rufsvold</w:t>
        <w:tab/>
        <w:tab/>
        <w:t>Marit Jensdatter Moo</w:t>
      </w:r>
    </w:p>
    <w:p>
      <w:pPr>
        <w:pStyle w:val="Normal"/>
        <w:rPr/>
      </w:pPr>
      <w:r>
        <w:rPr>
          <w:lang w:val="en-US" w:eastAsia="en-US"/>
        </w:rPr>
        <w:tab/>
        <w:tab/>
        <w:t>Ole Olsøn SchonsEng</w:t>
        <w:tab/>
        <w:tab/>
        <w:tab/>
        <w:t>Marit Olsd. fag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nes J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asch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7</w:t>
        <w:tab/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ren Olsøn Kieldahl sit barn N. Lars {Arnt Olsa Kjelddal, La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øvensøn forsEnget</w:t>
        <w:tab/>
        <w:tab/>
        <w:t>Gunnille christophersdatter Kieldahl</w:t>
      </w:r>
    </w:p>
    <w:p>
      <w:pPr>
        <w:pStyle w:val="Normal"/>
        <w:rPr/>
      </w:pPr>
      <w:r>
        <w:rPr>
          <w:lang w:val="en-US" w:eastAsia="en-US"/>
        </w:rPr>
        <w:tab/>
        <w:tab/>
        <w:t>Nils Iversøn fagerMoen</w:t>
        <w:tab/>
        <w:tab/>
        <w:t>Berethe Erichdatter Fors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as Andersøn Øv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Hendrichsøn Nævernes sit barn N. Elisabeth {Ola Henriksa Nevernes, Elisabe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endrich Olsøn SchonsEng</w:t>
        <w:tab/>
        <w:tab/>
        <w:t xml:space="preserve">Christen stendatter ibid ? </w:t>
      </w:r>
    </w:p>
    <w:p>
      <w:pPr>
        <w:pStyle w:val="Normal"/>
        <w:rPr/>
      </w:pPr>
      <w:r>
        <w:rPr>
          <w:lang w:val="en-US" w:eastAsia="en-US"/>
        </w:rPr>
        <w:tab/>
        <w:tab/>
        <w:t>Peder Iversøn ibid</w:t>
        <w:tab/>
        <w:tab/>
        <w:tab/>
        <w:t>Doreth Olsdatter Scho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Hendrich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Slave cass.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2. Pasch. prædik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Slave cass. 1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ubila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Asens. Xsti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0</w:t>
        <w:tab/>
        <w:tab/>
        <w:tab/>
        <w:tab/>
        <w:tab/>
        <w:tab/>
        <w:tab/>
        <w:tab/>
        <w:tab/>
        <w:tab/>
        <w:tab/>
        <w:t>(7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lexandersøn ytteren sit barn N. Gidschen {Ola Aleksandersa Yttern, Gisk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Alexandersøn Sælfors</w:t>
        <w:tab/>
        <w:tab/>
        <w:t>Berethe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fagerlien</w:t>
        <w:tab/>
        <w:tab/>
        <w:t>Berethe Hendrickdatter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Uldrich Alexandersøn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Bang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, sam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Olsons Kone fra Prugel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au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Moo sit barn N. Doreth {Amund Jensa Mo, Dordi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nes Augustinisøn Berget</w:t>
      </w:r>
    </w:p>
    <w:p>
      <w:pPr>
        <w:pStyle w:val="Normal"/>
        <w:rPr/>
      </w:pPr>
      <w:r>
        <w:rPr>
          <w:lang w:val="en-US" w:eastAsia="en-US"/>
        </w:rPr>
        <w:tab/>
        <w:tab/>
        <w:t>Anders Monsøn Røvandet</w:t>
        <w:tab/>
        <w:tab/>
        <w:t>Marith Monsd. Berget</w:t>
      </w:r>
    </w:p>
    <w:p>
      <w:pPr>
        <w:pStyle w:val="Normal"/>
        <w:rPr/>
      </w:pPr>
      <w:r>
        <w:rPr>
          <w:lang w:val="en-US" w:eastAsia="en-US"/>
        </w:rPr>
        <w:tab/>
        <w:tab/>
        <w:t>Joen Iversøn Rufsvold</w:t>
        <w:tab/>
        <w:tab/>
        <w:t>Bereth Joensd. lille røv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Greger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entec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nderson Bordvedaven sit barn N. Ole {Ola Andersa Bordvedaven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Christensøn Baasmoen</w:t>
        <w:tab/>
        <w:t>Maren Pedersdatter Baa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christophersøn Løkberg</w:t>
        <w:tab/>
        <w:t>Ane Abelsdatter andfisk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gullesøn Sneefiels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til slave cass. 2 M 4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tugthuuset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er. 2 Pe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Olsøn lilAlteren sit Barn N. Berethe {Kristen Olsa Liltalteren, Be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Zacharias Andersøn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christoph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h Joensd.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 Christopher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Amundsdatter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l Slavecass. 1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 Pentec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ost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5</w:t>
        <w:tab/>
        <w:tab/>
        <w:tab/>
        <w:tab/>
        <w:tab/>
        <w:tab/>
        <w:tab/>
        <w:tab/>
        <w:tab/>
        <w:tab/>
        <w:tab/>
        <w:t>(7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christopher Hansøn Øygaarden sit barn N. Gunnil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offer Hansa Øygården, Gunhild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nes Haagensøn forsEngen</w:t>
      </w:r>
    </w:p>
    <w:p>
      <w:pPr>
        <w:pStyle w:val="Normal"/>
        <w:rPr/>
      </w:pPr>
      <w:r>
        <w:rPr>
          <w:lang w:val="en-US" w:eastAsia="en-US"/>
        </w:rPr>
        <w:tab/>
        <w:tab/>
        <w:t>Arendt Jensøn Øverdahl</w:t>
        <w:tab/>
        <w:tab/>
        <w:t>Kirsten Steensdatter forsEng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h Jensd. Moo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Hansd.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Olsøn AaEngen sit barn N. Elisabeth {Per Olsa Åenget, Elisabe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nes Augusrttinisøn Berget</w:t>
      </w:r>
    </w:p>
    <w:p>
      <w:pPr>
        <w:pStyle w:val="Normal"/>
        <w:rPr/>
      </w:pPr>
      <w:r>
        <w:rPr>
          <w:lang w:val="en-US" w:eastAsia="en-US"/>
        </w:rPr>
        <w:tab/>
        <w:tab/>
        <w:t>Mickel Biorensøn Sælfors</w:t>
        <w:tab/>
        <w:tab/>
        <w:t>Marit P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Lars Eliæson AaEnget</w:t>
        <w:tab/>
        <w:tab/>
        <w:t>Elen Erichsd. Kinder Kei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 Olesdatter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7</w:t>
        <w:tab/>
        <w:tab/>
        <w:tab/>
        <w:tab/>
        <w:tab/>
        <w:tab/>
        <w:tab/>
        <w:tab/>
        <w:tab/>
        <w:tab/>
        <w:tab/>
        <w:t>(7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ksøn Høgenæs sit barn N. Ane {Ola Eriksa Hauknes, An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Zacharias christoph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>Ole Jensøn Moo</w:t>
        <w:tab/>
        <w:tab/>
        <w:tab/>
        <w:t>Giertru Olsd. Løckber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Jornsd. Øverdah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larsd. Biørn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Hanson Hammeren sir barn N. Joen {Holger Hansa Hammern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Karen Olsdatter Hameren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Hameren</w:t>
        <w:tab/>
        <w:tab/>
        <w:t>Molfri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Christenson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. p. Trini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0</w:t>
        <w:tab/>
        <w:tab/>
        <w:tab/>
        <w:tab/>
        <w:tab/>
        <w:tab/>
        <w:tab/>
        <w:tab/>
        <w:tab/>
        <w:tab/>
        <w:tab/>
        <w:t>(7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Mickel Olsøn Bieldaanæsset sit barn N. Lisbeth {Mikkel Olsa Bjellånes, Elisabe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iversøn SchonsEng</w:t>
        <w:tab/>
        <w:tab/>
        <w:t>Berethe Hendrickd. SchonsEng</w:t>
      </w:r>
    </w:p>
    <w:p>
      <w:pPr>
        <w:pStyle w:val="Normal"/>
        <w:rPr/>
      </w:pPr>
      <w:r>
        <w:rPr>
          <w:lang w:val="en-US" w:eastAsia="en-US"/>
        </w:rPr>
        <w:tab/>
        <w:tab/>
        <w:t>Aren Andersøn Ejteraaen</w:t>
        <w:tab/>
        <w:tab/>
        <w:t>Lisbeth iversdatter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chirsten iver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        nock indl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Olsøns Kone fra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Olsøns Kone fra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richsøns Kone fra Høg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Øygaarden h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Pedersøns Kone fra Hesse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2</w:t>
      </w:r>
    </w:p>
    <w:p>
      <w:pPr>
        <w:pStyle w:val="Normal"/>
        <w:rPr/>
      </w:pPr>
      <w:r>
        <w:rPr>
          <w:lang w:val="en-US" w:eastAsia="en-US"/>
        </w:rPr>
        <w:t>Troloved</w:t>
        <w:tab/>
        <w:t xml:space="preserve">Peder iversøn SchonsEng </w:t>
        <w:tab/>
        <w:tab/>
        <w:t>caut.mænd Hans Biorensøn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ethe Hendrichsdatter</w:t>
        <w:tab/>
        <w:tab/>
        <w:t>Erich Olsøn lang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ost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3</w:t>
        <w:tab/>
        <w:tab/>
        <w:tab/>
        <w:tab/>
        <w:tab/>
        <w:tab/>
        <w:tab/>
        <w:tab/>
        <w:tab/>
        <w:tab/>
        <w:tab/>
        <w:t>(7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Monsøn Enget sit barn N. Joen {Nils Monsa Enge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Olsøn langfieldet</w:t>
        <w:tab/>
        <w:tab/>
        <w:t>Giertrud Monsdatter langfieldet</w:t>
      </w:r>
    </w:p>
    <w:p>
      <w:pPr>
        <w:pStyle w:val="Normal"/>
        <w:rPr/>
      </w:pPr>
      <w:r>
        <w:rPr>
          <w:lang w:val="en-US" w:eastAsia="en-US"/>
        </w:rPr>
        <w:tab/>
        <w:tab/>
        <w:t>Joen Augustinisøn Berget</w:t>
        <w:tab/>
        <w:tab/>
        <w:t>Rebecha Mon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Monsøn Rø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Haagensøn Jamtlien sit barn N. Berethe {Elias Håksa Jamtlia, Be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Peder larsøn Rufsvold</w:t>
        <w:tab/>
        <w:tab/>
        <w:t>Rachel Elisabeth sælfors</w:t>
      </w:r>
    </w:p>
    <w:p>
      <w:pPr>
        <w:pStyle w:val="Normal"/>
        <w:rPr/>
      </w:pPr>
      <w:r>
        <w:rPr>
          <w:lang w:val="en-US" w:eastAsia="en-US"/>
        </w:rPr>
        <w:tab/>
        <w:tab/>
        <w:t>Gabriel iversøn SchonsEng</w:t>
        <w:tab/>
        <w:tab/>
        <w:t>Bereth Haagensdatter 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Lisbeth iversd.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 Post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Holger Johanson fagerlien hands barn N. Johan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Holger Johansa Fagerlia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Jacobsøn Klocker</w:t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Johan Holgersøn fagerlien</w:t>
        <w:tab/>
        <w:tab/>
        <w:t>Rebecka Monsdatter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Olsøn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6</w:t>
        <w:tab/>
        <w:tab/>
        <w:tab/>
        <w:tab/>
        <w:tab/>
        <w:tab/>
        <w:tab/>
        <w:tab/>
        <w:tab/>
        <w:tab/>
        <w:tab/>
        <w:t>(7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Olsøn BiørenHede sit barn N. Maria {Ola Olsa Bjørnheia, Maria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lien</w:t>
        <w:tab/>
        <w:tab/>
        <w:tab/>
        <w:t>Marit larsd. Væsterfield</w:t>
      </w:r>
    </w:p>
    <w:p>
      <w:pPr>
        <w:pStyle w:val="Normal"/>
        <w:rPr/>
      </w:pPr>
      <w:r>
        <w:rPr>
          <w:lang w:val="en-US" w:eastAsia="en-US"/>
        </w:rPr>
        <w:tab/>
        <w:tab/>
        <w:t>Anders Olsøn Nævernæs</w:t>
        <w:tab/>
        <w:tab/>
        <w:t>Marit iversd. Øvre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reth Hansd. urt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æ Haagensons Kone fra Jamt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barn liig</w:t>
        <w:tab/>
        <w:t>*et barne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  dj 25 Augusti blev fieldlapper betiente med det høyværdige Sacrament her i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2 p. Trini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Nils Monsøns Kone fra 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Nils Monsøns Kone fra Enget [Her er tydeligvis et par linjer blitt skrevet av to gange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om. 13 p. Trini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1</w:t>
        <w:tab/>
        <w:tab/>
        <w:tab/>
        <w:tab/>
        <w:tab/>
        <w:tab/>
        <w:tab/>
        <w:tab/>
        <w:tab/>
        <w:tab/>
        <w:tab/>
        <w:t>(7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Olsøn Guldfieldet sit barn N. Berethe {Kristen Olsa Gullfjell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Guldvigen</w:t>
        <w:tab/>
        <w:tab/>
        <w:tab/>
        <w:t>Beret Ols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Nils gabrielsøn ytteren</w:t>
        <w:tab/>
        <w:tab/>
        <w:t>Marit Andersd. guldfiel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christensdatter guld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Nilsøn Ejteraaen sit barn N. Ole {Jens Nilsa Eiteråga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Hendrichsøn NæverNæs</w:t>
        <w:tab/>
        <w:t>Ragnille Nilsd. Ejter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rent Andersøn Ejteraaen</w:t>
        <w:tab/>
        <w:t>Karen Jensdatter Stran Jo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Pedersø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ens Nilsons Kone fra Ejter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cad. n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Christensøn Nedergrubben sit barn N. inger {Jon Kristensa Ner-Gruben, In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Pedersøn ytteren</w:t>
        <w:tab/>
        <w:tab/>
        <w:t>Sara Svensd. Sælfors</w:t>
      </w:r>
    </w:p>
    <w:p>
      <w:pPr>
        <w:pStyle w:val="Normal"/>
        <w:rPr/>
      </w:pPr>
      <w:r>
        <w:rPr>
          <w:lang w:val="en-US" w:eastAsia="en-US"/>
        </w:rPr>
        <w:tab/>
        <w:tab/>
        <w:t>Jeg Aaron Norman</w:t>
        <w:tab/>
        <w:tab/>
        <w:tab/>
        <w:t>Abelone Jensdatter Grubb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Ander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5</w:t>
        <w:tab/>
        <w:tab/>
        <w:tab/>
        <w:tab/>
        <w:tab/>
        <w:tab/>
        <w:tab/>
        <w:tab/>
        <w:tab/>
        <w:tab/>
        <w:tab/>
        <w:t>(8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Zackariæ Hansøn Øyiorden sit barn N. Peder {Sakarias Hansa Øyjorda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Andersøn langvandet</w:t>
        <w:tab/>
        <w:tab/>
        <w:t>Marit Hansd. ibid [Øyiorden]</w:t>
      </w:r>
    </w:p>
    <w:p>
      <w:pPr>
        <w:pStyle w:val="Normal"/>
        <w:rPr/>
      </w:pPr>
      <w:r>
        <w:rPr>
          <w:lang w:val="en-US" w:eastAsia="en-US"/>
        </w:rPr>
        <w:tab/>
        <w:tab/>
        <w:t>Thomas Hansøn Øyiorden</w:t>
        <w:tab/>
        <w:tab/>
        <w:t>lisbet Mickelsd.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Ha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>Peder iversøn SchonsEng og Berethe Hendricksdatter</w:t>
        <w:tab/>
        <w:t>Per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 dj. 7 octobris som var Torsdagen etter Dom. 16 p. Trinit. ble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 viede</w:t>
        <w:tab/>
        <w:t xml:space="preserve">Jørgen Michelsøn næsoen fra Rødøens menighed og Ane Andersdatter her fr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ngvandet i Moo sogn</w:t>
        <w:tab/>
        <w:t>Jørgen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7.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9.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8</w:t>
        <w:tab/>
        <w:tab/>
        <w:tab/>
        <w:tab/>
        <w:tab/>
        <w:tab/>
        <w:tab/>
        <w:tab/>
        <w:tab/>
        <w:tab/>
        <w:tab/>
        <w:t>(8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agensøn urtfieldet sit barn N. Haagen {Anders Håksa Urtfjellet, Håka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Haagensøn lien</w:t>
        <w:tab/>
        <w:tab/>
        <w:tab/>
        <w:t>Berethe Haagensdatter lien</w:t>
      </w:r>
    </w:p>
    <w:p>
      <w:pPr>
        <w:pStyle w:val="Normal"/>
        <w:rPr/>
      </w:pPr>
      <w:r>
        <w:rPr>
          <w:lang w:val="en-US" w:eastAsia="en-US"/>
        </w:rPr>
        <w:tab/>
        <w:tab/>
        <w:t>Gabriel ivesøn SchonsEng</w:t>
        <w:tab/>
        <w:tab/>
        <w:t>lisbeth iversd.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Alexandersøn urt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hansøn Østerdahl sit barn N. Ane {Ola Johansa Østerdal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israelsøn grønfield</w:t>
        <w:tab/>
        <w:tab/>
        <w:t>Molfri Mickelsdatter Grønfield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fagerlien</w:t>
        <w:tab/>
        <w:tab/>
        <w:t>Maren Pedersdatter Rufsvo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Erichsdatter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Thomæson Jamtlien sit barn  N. Anders {Nils Tomasa Jamtlia, Ander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Andersøn Steenbechhaugen</w:t>
      </w:r>
    </w:p>
    <w:p>
      <w:pPr>
        <w:pStyle w:val="Normal"/>
        <w:rPr/>
      </w:pPr>
      <w:r>
        <w:rPr>
          <w:lang w:val="en-US" w:eastAsia="en-US"/>
        </w:rPr>
        <w:tab/>
        <w:tab/>
        <w:t>lars Anderson Lien</w:t>
        <w:tab/>
        <w:tab/>
        <w:tab/>
        <w:t>Petronelle Normans</w:t>
      </w:r>
    </w:p>
    <w:p>
      <w:pPr>
        <w:pStyle w:val="Normal"/>
        <w:rPr/>
      </w:pPr>
      <w:r>
        <w:rPr>
          <w:lang w:val="en-US" w:eastAsia="en-US"/>
        </w:rPr>
        <w:tab/>
        <w:tab/>
        <w:t>Nils Amundsøn granhede</w:t>
        <w:tab/>
        <w:tab/>
        <w:t>Johanna Iver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on Baasmoen sit barn N. Christen {Ola Kristensa Båsmoen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g Aaron Norman</w:t>
        <w:tab/>
        <w:tab/>
        <w:tab/>
        <w:t>Marit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on Moo</w:t>
        <w:tab/>
        <w:tab/>
        <w:t>Karen Bang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larso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2</w:t>
        <w:tab/>
        <w:tab/>
        <w:tab/>
        <w:tab/>
        <w:tab/>
        <w:tab/>
        <w:tab/>
        <w:tab/>
        <w:tab/>
        <w:tab/>
        <w:tab/>
        <w:t>(8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Ole Johansøn Østerdalen sin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Omn. Sanstor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.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3</w:t>
      </w:r>
    </w:p>
    <w:p>
      <w:pPr>
        <w:pStyle w:val="Normal"/>
        <w:rPr/>
      </w:pPr>
      <w:r>
        <w:rPr>
          <w:lang w:val="en-US" w:eastAsia="en-US"/>
        </w:rPr>
        <w:t>Troloved</w:t>
        <w:tab/>
        <w:t xml:space="preserve">Christopher Johansøn Altermarken  </w:t>
        <w:tab/>
        <w:t>Caut.m. Anders Christopherson biørn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belone Abelsdatter</w:t>
        <w:tab/>
        <w:tab/>
        <w:t>Lars Joensøn Skamda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2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4</w:t>
        <w:tab/>
        <w:tab/>
        <w:tab/>
        <w:tab/>
        <w:tab/>
        <w:tab/>
        <w:tab/>
        <w:tab/>
        <w:tab/>
        <w:tab/>
        <w:tab/>
        <w:t>(8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fordeel Andersøn Donnerlandet sit barn N. And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Fordel Andersa Dunderlandet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ls Andersøn Storalteren</w:t>
        <w:tab/>
        <w:tab/>
        <w:t>Inger Nilsdatter Storalteren</w:t>
      </w:r>
    </w:p>
    <w:p>
      <w:pPr>
        <w:pStyle w:val="Normal"/>
        <w:rPr/>
      </w:pPr>
      <w:r>
        <w:rPr>
          <w:lang w:val="en-US" w:eastAsia="en-US"/>
        </w:rPr>
        <w:tab/>
        <w:tab/>
        <w:t>Peder Hanson ytteren</w:t>
        <w:tab/>
        <w:tab/>
        <w:tab/>
        <w:t>Ane Andersdatter fager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anson donn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christensøns Kone fra Baa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  dj. 17. Novembr som var Onsdagen etter Dom. 22. p. Trinit. ble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 xml:space="preserve">Nils Klemmensøn lapp og Enchen Kirsti Mortensdatter begge af bøyd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pperne i Moo sogn</w:t>
        <w:tab/>
        <w:tab/>
        <w:t>Nils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3. p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7</w:t>
        <w:tab/>
        <w:tab/>
        <w:tab/>
        <w:tab/>
        <w:tab/>
        <w:tab/>
        <w:tab/>
        <w:tab/>
        <w:tab/>
        <w:tab/>
        <w:tab/>
        <w:t>(8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Olsøn Loftet sit barn N. Hans Christian {Lars Olsa Loftfjellet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Biørenson Sælfors</w:t>
        <w:tab/>
        <w:tab/>
        <w:t>Sara Svensd. ibid [Sælfors]</w:t>
      </w:r>
    </w:p>
    <w:p>
      <w:pPr>
        <w:pStyle w:val="Normal"/>
        <w:rPr/>
      </w:pPr>
      <w:r>
        <w:rPr>
          <w:lang w:val="en-US" w:eastAsia="en-US"/>
        </w:rPr>
        <w:tab/>
        <w:tab/>
        <w:t>Peder Pederson Sælfors</w:t>
        <w:tab/>
        <w:tab/>
        <w:t>Rachel Elisabet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 Advent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Adven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barn li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Adven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ublice absolvered Ole Christensøn Baasmoen og hands Kone Maren Pedersdatter f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gangen uagtsomhed, der bragte dennem i barneva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 Advent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59</w:t>
        <w:tab/>
        <w:tab/>
        <w:tab/>
        <w:tab/>
        <w:tab/>
        <w:tab/>
        <w:tab/>
        <w:tab/>
        <w:tab/>
        <w:tab/>
        <w:tab/>
        <w:t>(8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christensøn Nævernæs sit barn N. Jens {Nils Kristensa Neverneset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israelsøn grønfield</w:t>
        <w:tab/>
        <w:tab/>
        <w:t>chisten Ericksd. Moo</w:t>
      </w:r>
    </w:p>
    <w:p>
      <w:pPr>
        <w:pStyle w:val="Normal"/>
        <w:rPr/>
      </w:pPr>
      <w:r>
        <w:rPr>
          <w:lang w:val="en-US" w:eastAsia="en-US"/>
        </w:rPr>
        <w:tab/>
        <w:tab/>
        <w:t>Nils Amundsøn lilgranhede</w:t>
        <w:tab/>
        <w:tab/>
        <w:t>Maren Andersd. Ham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Olsøn Gaaskiøn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Nateret. Xsti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2 Nat. Xsti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Lars Olsøns Kone fra lof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 Nat. Xsti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 i Juule høytiden foldt til Slave cassen 1 M 8 sk, til tugt huuset 6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6</w:t>
        <w:tab/>
        <w:tab/>
        <w:tab/>
        <w:tab/>
        <w:tab/>
        <w:tab/>
        <w:tab/>
        <w:tab/>
        <w:tab/>
        <w:tab/>
        <w:tab/>
        <w:t>(8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 N. 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yeaarsdag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øndag mellem Nyaar og H. 3. Kong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5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. Epiphan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nders Olsøns Ejteraaen sit barn N. Ragnel Elisabet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nders Olsa Eiteråga, Ragnhild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Margrethe larsdatter lien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Nævernæs</w:t>
        <w:tab/>
        <w:tab/>
        <w:t>Maren Iversdatter Næver næ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Rackel Peder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 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rmeret en del unge mennisk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9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Epiphan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 p. Epiphan. ved 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Elias Christophersøn Altermarken sit barn Nom. Mari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Elias Kristoffersa Marken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o</w:t>
        <w:tab/>
        <w:tab/>
        <w:tab/>
        <w:t>Rebecka Monsdatter Moo</w:t>
      </w:r>
    </w:p>
    <w:p>
      <w:pPr>
        <w:pStyle w:val="Normal"/>
        <w:rPr/>
      </w:pPr>
      <w:r>
        <w:rPr>
          <w:lang w:val="en-US" w:eastAsia="en-US"/>
        </w:rPr>
        <w:tab/>
        <w:tab/>
        <w:t>christen Johansøn lilalteren</w:t>
        <w:tab/>
        <w:tab/>
        <w:t>Berethe christophersd.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Chirsten Danielsd. Altermarc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k Olson langfieldet sit barn N. Marithe {Erik Olsa Langfjelet, Ma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Gabriel nilsøn Ytteren</w:t>
        <w:tab/>
        <w:tab/>
        <w:t>Ane Joensd. Enget</w:t>
      </w:r>
    </w:p>
    <w:p>
      <w:pPr>
        <w:pStyle w:val="Normal"/>
        <w:rPr/>
      </w:pPr>
      <w:r>
        <w:rPr>
          <w:lang w:val="en-US" w:eastAsia="en-US"/>
        </w:rPr>
        <w:tab/>
        <w:tab/>
        <w:t>Nils Monsøn Enget</w:t>
        <w:tab/>
        <w:tab/>
        <w:tab/>
        <w:t>Berethe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christensd. guld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ls Clemensøns lapp sit barn N. Hans {Nils Klemmetsa lapp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aul Jacobson skolemæster</w:t>
        <w:tab/>
        <w:tab/>
        <w:t>Else Nil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Mortenson Røberg</w:t>
        <w:tab/>
        <w:t>Ane Mortensd.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ns Mortensøn ibid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69</w:t>
        <w:tab/>
        <w:tab/>
        <w:tab/>
        <w:tab/>
        <w:tab/>
        <w:tab/>
        <w:tab/>
        <w:tab/>
        <w:tab/>
        <w:tab/>
        <w:tab/>
        <w:t>(8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barn liig</w:t>
        <w:tab/>
        <w:t>*et ba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urific. Mar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oen Christensøn Grubben sin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f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7tuages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Jensøn Storforshede sit barn N. Jens {Anders Jensa Storforsheia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Sælfors</w:t>
        <w:tab/>
        <w:tab/>
        <w:t>Rebecha Monsd. Moo</w:t>
      </w:r>
    </w:p>
    <w:p>
      <w:pPr>
        <w:pStyle w:val="Normal"/>
        <w:rPr/>
      </w:pPr>
      <w:r>
        <w:rPr>
          <w:lang w:val="en-US" w:eastAsia="en-US"/>
        </w:rPr>
        <w:tab/>
        <w:tab/>
        <w:t>David Jensøn urtfieldet</w:t>
        <w:tab/>
        <w:tab/>
        <w:t>Inger Hansdatter Vesteraa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Hansøn Storforshede [retta til reenforshed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9 Febru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4</w:t>
        <w:tab/>
        <w:tab/>
        <w:tab/>
        <w:tab/>
        <w:tab/>
        <w:tab/>
        <w:tab/>
        <w:tab/>
        <w:tab/>
        <w:tab/>
        <w:tab/>
        <w:t>(8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vfæsted</w:t>
        <w:tab/>
        <w:t>Birgitta Arentzdatter sælfors 75 aar gammel</w:t>
        <w:tab/>
        <w:tab/>
        <w:t>*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aves.? prædick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Esto Mihi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Elias christophersons Kone fra Altermarc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invocav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Tapper Scharet sit Barn N. Anders {Jon Tapperskaret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n Olsøn Villen</w:t>
        <w:tab/>
        <w:tab/>
        <w:tab/>
        <w:t>Maren Israelsd. ibid [Villen]</w:t>
      </w:r>
    </w:p>
    <w:p>
      <w:pPr>
        <w:pStyle w:val="Normal"/>
        <w:rPr/>
      </w:pPr>
      <w:r>
        <w:rPr>
          <w:lang w:val="en-US" w:eastAsia="en-US"/>
        </w:rPr>
        <w:tab/>
        <w:tab/>
        <w:t>Hans Joensøn ibid</w:t>
        <w:tab/>
        <w:tab/>
        <w:tab/>
        <w:t>Marianna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ens Jo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5te Martz Passions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6</w:t>
        <w:tab/>
        <w:tab/>
        <w:tab/>
        <w:tab/>
        <w:tab/>
        <w:tab/>
        <w:tab/>
        <w:tab/>
        <w:tab/>
        <w:tab/>
        <w:tab/>
        <w:t>(9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Graatnæsset sit barn N. Christopher {Ole Jensa Gråtneset, Kristoff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christtensøn Øverdahl</w:t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Erich Øvensøn ForsEnget</w:t>
        <w:tab/>
        <w:tab/>
        <w:t>Lisbeth Pedersd. Hammer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Andersøn Hammer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Reminis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Ocul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vfæsted</w:t>
        <w:tab/>
        <w:t>Anders Nilsøn Slætten 72 aar gamel</w:t>
        <w:tab/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j. 1. Aprilis er ved Moo holdet Bededag etter Kongel. allern. befalling i mod d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sserende qvæg død.  Samme dag 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larsøn Slætten sit barn N. Lars {Kristoffer Larsa Sletten, Lar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Elias christophersøn Altermarcke</w:t>
      </w:r>
    </w:p>
    <w:p>
      <w:pPr>
        <w:pStyle w:val="Normal"/>
        <w:rPr/>
      </w:pPr>
      <w:r>
        <w:rPr>
          <w:lang w:val="en-US" w:eastAsia="en-US"/>
        </w:rPr>
        <w:tab/>
        <w:tab/>
        <w:t>Israel Andersøn Slætten</w:t>
        <w:tab/>
        <w:tab/>
        <w:t>Petronelle Normans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o</w:t>
        <w:tab/>
        <w:tab/>
        <w:t>Lisbeth Zachariæd. Slæ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79</w:t>
        <w:tab/>
        <w:tab/>
        <w:tab/>
        <w:tab/>
        <w:tab/>
        <w:tab/>
        <w:tab/>
        <w:tab/>
        <w:tab/>
        <w:tab/>
        <w:tab/>
        <w:t>(9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agen Thomasøn Moo sit Barn N. Nils {Håka Tomasa Mo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endrich Olsøn SchonsEng</w:t>
        <w:tab/>
        <w:tab/>
        <w:t>Lisbeth Andersd. lien</w:t>
      </w:r>
    </w:p>
    <w:p>
      <w:pPr>
        <w:pStyle w:val="Normal"/>
        <w:rPr/>
      </w:pPr>
      <w:r>
        <w:rPr>
          <w:lang w:val="en-US" w:eastAsia="en-US"/>
        </w:rPr>
        <w:tab/>
        <w:tab/>
        <w:t>Nils Thomæson Lien</w:t>
        <w:tab/>
        <w:tab/>
        <w:tab/>
        <w:t>Molfrie Michelsd.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Øvensøn fager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israel Olsøn Prugelhede sit barn N. Ole {Israel Olsa Plurheia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israelsøn grønfield</w:t>
        <w:tab/>
        <w:tab/>
        <w:t>Rebecka Monsd. Moo</w:t>
      </w:r>
    </w:p>
    <w:p>
      <w:pPr>
        <w:pStyle w:val="Normal"/>
        <w:rPr/>
      </w:pPr>
      <w:r>
        <w:rPr>
          <w:lang w:val="en-US" w:eastAsia="en-US"/>
        </w:rPr>
        <w:tab/>
        <w:tab/>
        <w:t>Amund Nilsøn Granhede</w:t>
        <w:tab/>
        <w:tab/>
        <w:t>Ane Olsd. gaasKiønd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Østen Jenssøn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eder christophersøn Lockberg sit barn N. giertru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Kristoffersa Løkberg, Gjertrud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Olssøn Røberg</w:t>
        <w:tab/>
        <w:tab/>
        <w:tab/>
        <w:t>Giertrud Mathiæd. Hammernæs</w:t>
      </w:r>
    </w:p>
    <w:p>
      <w:pPr>
        <w:pStyle w:val="Normal"/>
        <w:rPr/>
      </w:pPr>
      <w:r>
        <w:rPr>
          <w:lang w:val="en-US" w:eastAsia="en-US"/>
        </w:rPr>
        <w:tab/>
        <w:tab/>
        <w:t>Joen Andersøn Asphougen</w:t>
        <w:tab/>
        <w:tab/>
        <w:t>Berethe christophersd. gaaskiønd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Hansdatter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Iver Iversøns Kone fra Hielm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Palm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3</w:t>
        <w:tab/>
        <w:tab/>
        <w:tab/>
        <w:tab/>
        <w:tab/>
        <w:tab/>
        <w:tab/>
        <w:tab/>
        <w:tab/>
        <w:tab/>
        <w:tab/>
        <w:t>(9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acob Olsøn Røberg sit Barn N. Berethe {Jakob Olsa Rauberg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ensøn Enget</w:t>
        <w:tab/>
        <w:tab/>
        <w:t>Ane christensd. Lilalteren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Aven</w:t>
        <w:tab/>
        <w:tab/>
        <w:t>Doreth Olsd. Andfisk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it Eliædatter Alm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ngfredag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ærtorsdag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Haagen Thomæsøns Kone fra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s Kone fra graat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asch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nes Haagensøn ForsEngen sit barn N. Ane {Johannes Håksa Forsenget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ren Kildahl</w:t>
        <w:tab/>
        <w:tab/>
        <w:tab/>
        <w:tab/>
        <w:t>Karen Bang Moo</w:t>
      </w:r>
    </w:p>
    <w:p>
      <w:pPr>
        <w:pStyle w:val="Normal"/>
        <w:rPr/>
      </w:pPr>
      <w:r>
        <w:rPr>
          <w:lang w:val="en-US" w:eastAsia="en-US"/>
        </w:rPr>
        <w:tab/>
        <w:tab/>
        <w:t>Jørgen Erichsøn forsEnge</w:t>
        <w:tab/>
        <w:tab/>
        <w:t>Abelone Øvensd. Kieldah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Erichsd. forsE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6</w:t>
        <w:tab/>
        <w:tab/>
        <w:tab/>
        <w:tab/>
        <w:tab/>
        <w:tab/>
        <w:tab/>
        <w:tab/>
        <w:tab/>
        <w:tab/>
        <w:tab/>
        <w:t>(93)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eder Iversøn SchonsEng sit barn N. Berethe Maria </w: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w:tab/>
        <w:tab/>
        <w:t>{Per Ivarsa Skonseng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Hendrichson Nævernæs</w:t>
        <w:tab/>
        <w:tab/>
        <w:t>Rackel Elisabeth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endrichsøn SchonsEng</w:t>
        <w:tab/>
        <w:t>Lisbeth Iversd.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Berethe Erichsd. Lang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israel Olsons Kone fra Prugl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2. Pascha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Peder christophersøns Kone fra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. Pascha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acob Olesøns Kone fra Rø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B  i Paaske dagene er ved tavlepenger indsamlede til Slave cassen 3 M, til tugthuuset 1 M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Qvasimodogen. 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0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David Jensøn urtfieldet sit Barn N. Hans {David Jensa Urtfjellet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Østen Jensøn SchonsEng</w:t>
        <w:tab/>
        <w:tab/>
        <w:t>Berethe Davidsd. lilgranhede</w:t>
      </w:r>
    </w:p>
    <w:p>
      <w:pPr>
        <w:pStyle w:val="Normal"/>
        <w:rPr/>
      </w:pPr>
      <w:r>
        <w:rPr>
          <w:lang w:val="en-US" w:eastAsia="en-US"/>
        </w:rPr>
        <w:tab/>
        <w:tab/>
        <w:t>Erich Hansøn Reenforshede</w:t>
        <w:tab/>
        <w:tab/>
        <w:t>Berethe Michelsd.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Jonsøn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rmered een del u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Jubilate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Simon Nilsøn lilalteren sit barn N. Joen {Simon Nilsa Liltaltern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o</w:t>
        <w:tab/>
        <w:tab/>
        <w:t>Siri Nilsd. altermarc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Andersøn lilalteren</w:t>
      </w:r>
    </w:p>
    <w:p>
      <w:pPr>
        <w:pStyle w:val="Normal"/>
        <w:rPr/>
      </w:pPr>
      <w:r>
        <w:rPr>
          <w:lang w:val="en-US" w:eastAsia="en-US"/>
        </w:rPr>
        <w:tab/>
        <w:tab/>
        <w:t>Christen Johansøn ibid</w:t>
        <w:tab/>
        <w:tab/>
        <w:t>guru Nilsd.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Bangs barn N. Erich {Per Bang, E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Bang</w:t>
        <w:tab/>
        <w:tab/>
        <w:tab/>
        <w:tab/>
        <w:t>Marit Olsd. lomavahaagen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Moo</w:t>
        <w:tab/>
        <w:tab/>
        <w:tab/>
        <w:t>Elen Larsd.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5</w:t>
        <w:tab/>
        <w:tab/>
        <w:tab/>
        <w:tab/>
        <w:tab/>
        <w:tab/>
        <w:tab/>
        <w:tab/>
        <w:tab/>
        <w:tab/>
        <w:tab/>
        <w:t>(9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n israelsøn Høgnes sit barn N. Margrethe {Jon Israelsa Hauknes, Margret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 Haagensøn fors Enget</w:t>
        <w:tab/>
        <w:t>Maren Jensd. høgnes</w:t>
      </w:r>
    </w:p>
    <w:p>
      <w:pPr>
        <w:pStyle w:val="Normal"/>
        <w:rPr/>
      </w:pPr>
      <w:r>
        <w:rPr>
          <w:lang w:val="en-US" w:eastAsia="en-US"/>
        </w:rPr>
        <w:tab/>
        <w:tab/>
        <w:t>Ole Jensøn Høgenes</w:t>
        <w:tab/>
        <w:tab/>
        <w:tab/>
        <w:t>Karen israelsd. s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en Jensd.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Johan Haagensons Kone fra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Johansøn sin Kone fra Altermarc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vfæsted</w:t>
        <w:tab/>
        <w:t>Joen Anderson Asphougen 72 aar</w:t>
        <w:tab/>
        <w:t>*J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Ascens. Xsti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Christopher larsøns Kone fra Slæ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4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om. Exau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ter larsøn lap fra langvandet sit barn N. Ane {Peter Larsa lapp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Siur lasson</w:t>
        <w:tab/>
        <w:tab/>
        <w:tab/>
        <w:tab/>
        <w:t>Ane Mortensd.</w:t>
      </w:r>
    </w:p>
    <w:p>
      <w:pPr>
        <w:pStyle w:val="Normal"/>
        <w:rPr/>
      </w:pPr>
      <w:r>
        <w:rPr>
          <w:lang w:val="en-US" w:eastAsia="en-US"/>
        </w:rPr>
        <w:tab/>
        <w:tab/>
        <w:t>Morten Jonsøn</w:t>
        <w:tab/>
        <w:tab/>
        <w:tab/>
        <w:t>Christi Mortensd.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igri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0</w:t>
        <w:tab/>
        <w:tab/>
        <w:tab/>
        <w:tab/>
        <w:tab/>
        <w:tab/>
        <w:tab/>
        <w:tab/>
        <w:tab/>
        <w:tab/>
        <w:tab/>
        <w:t>(9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lig</w:t>
        <w:tab/>
        <w:tab/>
        <w:t>*et 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Pentec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2</w:t>
        <w:tab/>
        <w:tab/>
        <w:t>Anders Monsøn Røvandet sit barn N. Berethe {Anders Monsa Rauvatnet, Be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nes Augustinisøn Berg</w:t>
        <w:tab/>
        <w:t>Marit Olsd. ibid [ØsterBechli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Nilsøn ØsterBechlien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Pedersd. Rufsvo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he Joensdatter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Erichsøn granhede sit barn N. Joen {Holger Eriksa Granheia, Jo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Peder larsøn Rufsvold</w:t>
        <w:tab/>
        <w:tab/>
        <w:t>Marit Holgersd. ibid [Granhede]</w:t>
      </w:r>
    </w:p>
    <w:p>
      <w:pPr>
        <w:pStyle w:val="Normal"/>
        <w:rPr/>
      </w:pPr>
      <w:r>
        <w:rPr>
          <w:lang w:val="en-US" w:eastAsia="en-US"/>
        </w:rPr>
        <w:tab/>
        <w:tab/>
        <w:t>Thomes Hanssøn Øyjorden</w:t>
        <w:tab/>
        <w:tab/>
        <w:t>Ane Haag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es Michelsøn Granhede</w:t>
        <w:tab/>
        <w:t>Berethe Zachariæd. lang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4</w:t>
        <w:tab/>
        <w:tab/>
        <w:tab/>
        <w:tab/>
        <w:tab/>
        <w:tab/>
        <w:tab/>
        <w:tab/>
        <w:tab/>
        <w:tab/>
        <w:tab/>
        <w:t>(9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imon Nilsons Kone fra Slæ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Bangs Kone fra langvatsha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n israelsøns Kone fra Hag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Monsens kone fra Rø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barn lig.</w:t>
        <w:tab/>
        <w:t>*et barnel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2. Pentec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. 3 Pentec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Christen Andersøn Rorabet Sine tvillinge børn. Det ene N. Bere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en Andersa Rørap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on lien</w:t>
        <w:tab/>
        <w:tab/>
        <w:tab/>
        <w:t>GidSchen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>Ole Israelson Kinder Keis</w:t>
        <w:tab/>
        <w:tab/>
        <w:t>Ingebor Erichsd. langfie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Ørge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det andet N. Marithe (denne haver kaldet Sig Dorothea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en Andersa Rørapet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Augustinison Berg</w:t>
        <w:tab/>
        <w:tab/>
        <w:t>Christi Erichd. Moo</w:t>
      </w:r>
    </w:p>
    <w:p>
      <w:pPr>
        <w:pStyle w:val="Normal"/>
        <w:rPr/>
      </w:pPr>
      <w:r>
        <w:rPr>
          <w:lang w:val="en-US" w:eastAsia="en-US"/>
        </w:rPr>
        <w:tab/>
        <w:tab/>
        <w:t>Nils Andersøn Biornvigen</w:t>
        <w:tab/>
        <w:tab/>
        <w:t>Lisbeth Zackariæd. Kinder Kei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Erich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8</w:t>
        <w:tab/>
        <w:tab/>
        <w:tab/>
        <w:tab/>
        <w:tab/>
        <w:tab/>
        <w:tab/>
        <w:tab/>
        <w:tab/>
        <w:tab/>
        <w:tab/>
        <w:t>(9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on Hammeren sit Barn N. Maren {Anders Andersa Hammern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Pedersøn Hammeren</w:t>
        <w:tab/>
        <w:tab/>
        <w:t>Lisbeth Andersd. Lien</w:t>
      </w:r>
    </w:p>
    <w:p>
      <w:pPr>
        <w:pStyle w:val="Normal"/>
        <w:rPr/>
      </w:pPr>
      <w:r>
        <w:rPr>
          <w:lang w:val="en-US" w:eastAsia="en-US"/>
        </w:rPr>
        <w:tab/>
        <w:tab/>
        <w:t>Nils Danielsøn Steennæsset</w:t>
        <w:tab/>
        <w:tab/>
        <w:t>Maren Andersd. Hamm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Jonsd.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  I Pintze høyetid er holdet i Tavlepenger til Slave Cassen 3 M 6 sk, til Tugthuuset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st. S. S. Trinit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n israelson Kinder Keis sit barn N. israel {Jon Israelsa Kinderkeis, Isra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Israel Johanson fagerlien</w:t>
        <w:tab/>
        <w:tab/>
        <w:t>Marithe Holgersd. ibid [Granhede]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Jordbroen</w:t>
        <w:tab/>
        <w:tab/>
        <w:t>Marithe israelsd. Kinde K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liæsøn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1</w:t>
        <w:tab/>
        <w:tab/>
        <w:tab/>
        <w:tab/>
        <w:tab/>
        <w:tab/>
        <w:tab/>
        <w:tab/>
        <w:tab/>
        <w:tab/>
        <w:tab/>
        <w:t>(9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 leed</w:t>
        <w:tab/>
        <w:t>Samme mands 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Erichsøns Kone fra gran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vfæsted</w:t>
        <w:tab/>
        <w:t>Anders Nilsøn Øverdahl 75 aar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d</w:t>
        <w:tab/>
        <w:t>Christopher Biornsøn Sælfors</w:t>
        <w:tab/>
        <w:t>Caut.m. Anders Bang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rsten Olsdatter</w:t>
        <w:tab/>
        <w:tab/>
        <w:tab/>
        <w:t>Anders Jørgenson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. Hansdag.  Ved Guds tienesteds forr. ved Moo [Ny skrive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Anders Andersøn Hammerens qv. Marithe An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Trint. 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Anders Bendtsøn Laps qv. Seselle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6</w:t>
        <w:tab/>
        <w:tab/>
        <w:tab/>
        <w:tab/>
        <w:tab/>
        <w:tab/>
        <w:tab/>
        <w:tab/>
        <w:tab/>
        <w:tab/>
        <w:tab/>
        <w:t>(10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MalmHouens B. N. Judith {Ola Eriksa Malmhaugen, Jud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g olssøn Brendaasen</w:t>
        <w:tab/>
        <w:tab/>
        <w:t>Ane Ericgsd. Brendaasen</w:t>
      </w:r>
    </w:p>
    <w:p>
      <w:pPr>
        <w:pStyle w:val="Normal"/>
        <w:rPr/>
      </w:pPr>
      <w:r>
        <w:rPr>
          <w:lang w:val="en-US" w:eastAsia="en-US"/>
        </w:rPr>
        <w:tab/>
        <w:tab/>
        <w:t>Lars olssøn Dahl</w:t>
        <w:tab/>
        <w:tab/>
        <w:tab/>
        <w:t>Karen Jensd. Ildgru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Thommesd.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Dorthe Jens Da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Trenit. Pre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. Trinit.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Erich Pedersøn Alter schierret æt. 23 ½ aar</w:t>
        <w:tab/>
        <w:tab/>
        <w:t>*Er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0 p. Trenit.  Guds tieniste ved Moo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Pedersøn Maalvandetz B. N. Anna {Tomas Persa Målvatnet lapp?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 xml:space="preserve">Peder Andersøn Brendsfield </w:t>
        <w:tab/>
        <w:tab/>
        <w:t>Rebecha Maagensd. Moo</w:t>
      </w:r>
    </w:p>
    <w:p>
      <w:pPr>
        <w:pStyle w:val="Normal"/>
        <w:rPr/>
      </w:pPr>
      <w:r>
        <w:rPr>
          <w:lang w:val="en-US" w:eastAsia="en-US"/>
        </w:rPr>
        <w:tab/>
        <w:tab/>
        <w:t>Siurl Andersøn Kalvandet</w:t>
        <w:tab/>
        <w:tab/>
        <w:t>Ane Siurlsd. Brandsfield</w:t>
      </w:r>
    </w:p>
    <w:p>
      <w:pPr>
        <w:pStyle w:val="Normal"/>
        <w:rPr/>
      </w:pPr>
      <w:r>
        <w:rPr>
          <w:lang w:val="en-US" w:eastAsia="en-US"/>
        </w:rPr>
        <w:tab/>
        <w:tab/>
        <w:t>[lap]</w:t>
        <w:tab/>
        <w:tab/>
        <w:tab/>
        <w:tab/>
        <w:tab/>
        <w:t>Gunnille Siuersd. Kal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1</w:t>
      </w:r>
    </w:p>
    <w:p>
      <w:pPr>
        <w:pStyle w:val="Normal"/>
        <w:rPr/>
      </w:pPr>
      <w:r>
        <w:rPr>
          <w:lang w:val="en-US" w:eastAsia="en-US"/>
        </w:rPr>
        <w:t>Trol.</w:t>
        <w:tab/>
        <w:tab/>
        <w:t xml:space="preserve">Anders Olsøn Nævernæss </w:t>
        <w:tab/>
        <w:tab/>
        <w:t>caut. Lars Maartensøn Væsterfieldet L.M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Else Larsd.</w:t>
        <w:tab/>
        <w:tab/>
        <w:tab/>
        <w:tab/>
        <w:t>Ole Olsøn Urtfieldet   O.O.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3 p. Trenit. 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2</w:t>
        <w:tab/>
        <w:tab/>
        <w:tab/>
        <w:tab/>
        <w:tab/>
        <w:tab/>
        <w:tab/>
        <w:tab/>
        <w:tab/>
        <w:tab/>
        <w:tab/>
        <w:t>(1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Græggesøn Dunderlandetz B. N. Aron {Mikkel Greisa Dunderlandet, Ar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Bang Sælfors</w:t>
        <w:tab/>
        <w:tab/>
        <w:tab/>
        <w:t>Margrethe Larsd. Lien</w:t>
      </w:r>
    </w:p>
    <w:p>
      <w:pPr>
        <w:pStyle w:val="Normal"/>
        <w:rPr/>
      </w:pPr>
      <w:r>
        <w:rPr>
          <w:lang w:val="en-US" w:eastAsia="en-US"/>
        </w:rPr>
        <w:tab/>
        <w:tab/>
        <w:t>Lars Joensøn Lien</w:t>
        <w:tab/>
        <w:tab/>
        <w:tab/>
        <w:t>Gaalla Larsd. Mæssing-Slæ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Ander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Joensd. Sto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Marithe Larsdat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4</w:t>
      </w:r>
    </w:p>
    <w:p>
      <w:pPr>
        <w:pStyle w:val="Normal"/>
        <w:rPr/>
      </w:pPr>
      <w:r>
        <w:rPr>
          <w:lang w:val="en-US" w:eastAsia="en-US"/>
        </w:rPr>
        <w:t>Trolov.</w:t>
        <w:tab/>
        <w:t>Holger Eliæsøn Bielaanæsset</w:t>
        <w:tab/>
        <w:t xml:space="preserve"> </w:t>
        <w:tab/>
        <w:t>Caut. Hans Andersøn Dunderlandet  H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githe Michelsdatter</w:t>
        <w:tab/>
        <w:tab/>
        <w:t>Faardeel Andersøn ibid F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746 dj. 24 Septembr blev 214 Communicantere be tiente med det Høyverdige Altere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crame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R?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. Trenit. Pre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nders Olsøn Nevernæs Else Larsdatter</w:t>
        <w:tab/>
        <w:t>Anders&amp;El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15 Octbr Blev 289 Communicantere Bee tiente med det Høyverdige Alterens Sach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r? 3 M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9 p. Trenit. 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6</w:t>
        <w:tab/>
        <w:tab/>
        <w:tab/>
        <w:tab/>
        <w:tab/>
        <w:tab/>
        <w:tab/>
        <w:tab/>
        <w:tab/>
        <w:tab/>
        <w:tab/>
        <w:t>(1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Ole Alexandersøn Ørtfieldets B. N. Alexand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e Aleksandersa Urtfjellet, Aleksand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lexander Jonasøn Ytteren</w:t>
        <w:tab/>
        <w:tab/>
        <w:t>Berithe Olsd. Ytteren</w:t>
      </w:r>
    </w:p>
    <w:p>
      <w:pPr>
        <w:pStyle w:val="Normal"/>
        <w:rPr/>
      </w:pPr>
      <w:r>
        <w:rPr>
          <w:lang w:val="en-US" w:eastAsia="en-US"/>
        </w:rPr>
        <w:tab/>
        <w:tab/>
        <w:t>Christen Alexandersøn ibid</w:t>
        <w:tab/>
        <w:tab/>
        <w:t>Berethe Hansd. Ørtfieldet</w:t>
      </w:r>
    </w:p>
    <w:p>
      <w:pPr>
        <w:pStyle w:val="Normal"/>
        <w:rPr/>
      </w:pPr>
      <w:r>
        <w:rPr>
          <w:lang w:val="en-US" w:eastAsia="en-US"/>
        </w:rPr>
        <w:tab/>
        <w:tab/>
        <w:t>Anders Haagensøn Ørtfieldet</w:t>
        <w:tab/>
        <w:tab/>
        <w:t>Maren Joen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Jacobsøn Dalosens B. N. Malene {Lars Jakobsa Dalosen, Male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ensøn Enged</w:t>
        <w:tab/>
        <w:tab/>
        <w:t>Karen Andersd. Aven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Aven</w:t>
        <w:tab/>
        <w:tab/>
        <w:t>Marithe Nielsd. Biørenvasda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Gullesøn Snefieldaagen</w:t>
        <w:tab/>
        <w:t>Berithe Pedersd. 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Paavel Pedersøn Laps uægte B. N. Marithe {Pål Persa lapp, Ma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Ander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faardeel Andersøn ibid</w:t>
        <w:tab/>
        <w:tab/>
        <w:t>Berethe Elia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se Larsd. Sto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9</w:t>
        <w:tab/>
        <w:tab/>
        <w:tab/>
        <w:tab/>
        <w:tab/>
        <w:tab/>
        <w:tab/>
        <w:tab/>
        <w:tab/>
        <w:tab/>
        <w:tab/>
        <w:t>(10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Christopher Biørensøn Sælfors og Kiersten Olsd.</w:t>
        <w:tab/>
        <w:t>Kristoffer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alier Eliæsøn Bielaanæsset og Berethe Michelsd.</w:t>
        <w:tab/>
        <w:t>Holger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! M 8 s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0</w:t>
      </w:r>
    </w:p>
    <w:p>
      <w:pPr>
        <w:pStyle w:val="Normal"/>
        <w:rPr/>
      </w:pPr>
      <w:r>
        <w:rPr>
          <w:lang w:val="en-US" w:eastAsia="en-US"/>
        </w:rPr>
        <w:t>Trol.</w:t>
        <w:tab/>
        <w:tab/>
        <w:t>Anders Pedersøn Hestnæsset</w:t>
        <w:tab/>
        <w:t xml:space="preserve"> </w:t>
        <w:tab/>
        <w:t>Caut. Hans Biørensøn Sælfors  HB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Pedersd.</w:t>
        <w:tab/>
        <w:tab/>
        <w:tab/>
        <w:t>Peder Pedersøn Sælfors  P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. 29 octobr 36 communicantere betient med Høy ve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1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 p. Trenitates  Præ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Hendrichsøn Nevernæss sitt B. N. Dorothea {Ola Henriksa Nevernes, Dordi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Fordel Hendrichsøn sknseng</w:t>
        <w:tab/>
        <w:t>Rachel Elisabeth Selfors</w:t>
      </w:r>
    </w:p>
    <w:p>
      <w:pPr>
        <w:pStyle w:val="Normal"/>
        <w:rPr/>
      </w:pPr>
      <w:r>
        <w:rPr>
          <w:lang w:val="en-US" w:eastAsia="en-US"/>
        </w:rPr>
        <w:tab/>
        <w:tab/>
        <w:t>Østen Jensøn ibid</w:t>
        <w:tab/>
        <w:tab/>
        <w:tab/>
        <w:t>Marrite Thomme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Lissabeth Andersd. Li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M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e Helgensdag Predichen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.</w:t>
        <w:tab/>
        <w:tab/>
        <w:t>Lars Jacobsøn dalosens qv. Ane Ni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4</w:t>
        <w:tab/>
        <w:tab/>
        <w:tab/>
        <w:tab/>
        <w:tab/>
        <w:tab/>
        <w:tab/>
        <w:tab/>
        <w:tab/>
        <w:tab/>
        <w:tab/>
        <w:t>(1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Abel Øvensøn Andfiskvandet æt. 49</w:t>
        <w:tab/>
        <w:tab/>
        <w:t>*Ab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ohansøn Ytteren æt. 67 aar</w:t>
        <w:tab/>
        <w:tab/>
        <w:t>*J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0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den Søndag i Advent Guds tieniste ved M.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Alexandersøn Ørtfieldetz qv. Jonelle Haa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seph Pedersøn Dahls B. N. Apolone {Josef Persa Dal, Abelo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Haalgersøn Siaanæs</w:t>
        <w:tab/>
        <w:tab/>
        <w:t>Saaphi Haalgersd. dahl</w:t>
      </w:r>
    </w:p>
    <w:p>
      <w:pPr>
        <w:pStyle w:val="Normal"/>
        <w:rPr/>
      </w:pPr>
      <w:r>
        <w:rPr>
          <w:lang w:val="en-US" w:eastAsia="en-US"/>
        </w:rPr>
        <w:tab/>
        <w:tab/>
        <w:t>Iver Christensøn Øvverdahl</w:t>
        <w:tab/>
        <w:tab/>
        <w:t>Ingebaar Karlsd. dah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he Joensd. Øv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Bergith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Baasmoens B. N. Kiersten {Ola Kristensa Båsmoen, Kirsten}</w:t>
      </w:r>
    </w:p>
    <w:p>
      <w:pPr>
        <w:pStyle w:val="Normal"/>
        <w:rPr/>
      </w:pPr>
      <w:r>
        <w:rPr>
          <w:lang w:val="en-US" w:eastAsia="en-US"/>
        </w:rPr>
        <w:t>fadder</w:t>
        <w:tab/>
        <w:tab/>
        <w:t>Gabriel Nielsøn Ytteren</w:t>
        <w:tab/>
        <w:tab/>
        <w:t>Madamme Frugaards Moe</w:t>
      </w:r>
    </w:p>
    <w:p>
      <w:pPr>
        <w:pStyle w:val="Normal"/>
        <w:rPr/>
      </w:pPr>
      <w:r>
        <w:rPr>
          <w:lang w:val="en-US" w:eastAsia="en-US"/>
        </w:rPr>
        <w:tab/>
        <w:tab/>
        <w:t>Niels danielsøn stennæsset</w:t>
        <w:tab/>
        <w:tab/>
        <w:t>Giesken Gabrielsd.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gitte Erich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Maren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 4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7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 N. 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ytaarsdag Prædichen ved Moo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Israelsøn Mæssingslættens B. N. Maren {Lars Israelsa Messingsletta, Mar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olger Eliæsøn Dunderlandet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Anders Hanssøn ibid</w:t>
        <w:tab/>
        <w:tab/>
        <w:tab/>
        <w:t>Marrithe Michelsdatter Bieldaanæss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Jacobsd. Stubforsmo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Eliæd.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inde Rragnille [sic] Ni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Jørgensøn Moes B. N. Elen {Anders Jørgensa Mo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Parelius</w:t>
        <w:tab/>
        <w:tab/>
        <w:tab/>
        <w:t>Madamme Parelius</w:t>
      </w:r>
    </w:p>
    <w:p>
      <w:pPr>
        <w:pStyle w:val="Normal"/>
        <w:rPr/>
      </w:pPr>
      <w:r>
        <w:rPr>
          <w:lang w:val="en-US" w:eastAsia="en-US"/>
        </w:rPr>
        <w:tab/>
        <w:tab/>
        <w:t>Anders Bang Sælfors</w:t>
        <w:tab/>
        <w:tab/>
        <w:tab/>
        <w:t>Maritte Jensd. Moo</w:t>
      </w:r>
    </w:p>
    <w:p>
      <w:pPr>
        <w:pStyle w:val="Normal"/>
        <w:rPr/>
      </w:pPr>
      <w:r>
        <w:rPr>
          <w:lang w:val="en-US" w:eastAsia="en-US"/>
        </w:rPr>
        <w:tab/>
        <w:tab/>
        <w:t>Erich Øvensøn forsenged</w:t>
        <w:tab/>
        <w:tab/>
        <w:t>Maren Pedersdatter Hæs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Moes B. N. Karen {Amund Jensa Mo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Monsr Trugaards Moe</w:t>
        <w:tab/>
        <w:tab/>
        <w:t>Madame Trugaa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orgensøn Bryggefieldet</w:t>
        <w:tab/>
        <w:t>Sara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Berrethe Erich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Israelsøn Furraheedes B. N. Marrith {Ola Israelsa Furuheia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ohansøn Østerdal</w:t>
        <w:tab/>
        <w:tab/>
        <w:t>Lisbeth Joensd. Granheede</w:t>
      </w:r>
    </w:p>
    <w:p>
      <w:pPr>
        <w:pStyle w:val="Normal"/>
        <w:rPr/>
      </w:pPr>
      <w:r>
        <w:rPr>
          <w:lang w:val="en-US" w:eastAsia="en-US"/>
        </w:rPr>
        <w:tab/>
        <w:tab/>
        <w:t>Ole Eliassøn granheede</w:t>
        <w:tab/>
        <w:tab/>
        <w:t>Marrithe Hansd. Ytteren</w:t>
      </w:r>
    </w:p>
    <w:p>
      <w:pPr>
        <w:pStyle w:val="Normal"/>
        <w:rPr/>
      </w:pPr>
      <w:r>
        <w:rPr>
          <w:lang w:val="en-US" w:eastAsia="en-US"/>
        </w:rPr>
        <w:tab/>
        <w:tab/>
        <w:t>Lars Gabrielsøn Aanæs</w:t>
        <w:tab/>
        <w:tab/>
        <w:t>Ane Pedersd. Øst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s qv. Ane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ns Biørensøn Sælfors B. N. Adelus {Hans Bjørnsa Selfors, Adelu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Parelius</w:t>
        <w:tab/>
        <w:tab/>
        <w:tab/>
        <w:t>Rachel Lisabeth Sælfors</w:t>
      </w:r>
    </w:p>
    <w:p>
      <w:pPr>
        <w:pStyle w:val="Normal"/>
        <w:rPr/>
      </w:pPr>
      <w:r>
        <w:rPr>
          <w:lang w:val="en-US" w:eastAsia="en-US"/>
        </w:rPr>
        <w:tab/>
        <w:tab/>
        <w:t>Jacob Jacobsøn Klocher</w:t>
        <w:tab/>
        <w:tab/>
        <w:t>Jesken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reth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llig Tre Kongersdag  Prædichen ved Moo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ste Søndag efter Hellig Tree Kongersd. Præd. ved Mo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Anders Pedersøn Hæstnæsset og Maren Pedersdatter</w:t>
        <w:tab/>
        <w:t>Ander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yndelsmissedag Prædich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Olsøn Storliens Barn N. Lars {Anders Olsa Storlien, Lar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Maansøn Væsteraalien</w:t>
        <w:tab/>
        <w:t>Berethe Thommesdatter Wæster Aa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Jensøn Jambtlien</w:t>
        <w:tab/>
        <w:tab/>
        <w:t>Margrethe Larsdatter Li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endrichsøn Skaa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belone Michelsdatter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. Else La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ørgensøn Moes qv. Karen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mund Jensøn Moes qv. Rebecha M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Biørensøn Sælfors qv. Sara Svend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0</w:t>
        <w:tab/>
        <w:tab/>
        <w:tab/>
        <w:tab/>
        <w:tab/>
        <w:tab/>
        <w:tab/>
        <w:tab/>
        <w:tab/>
        <w:tab/>
        <w:tab/>
        <w:t>(1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Nielsøn Kieldals Barn N. Niels {Ola Nilsa Kjelddal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 Haagensøn forsEnged</w:t>
        <w:tab/>
        <w:tab/>
        <w:t>Kiersten Andersdatter ForsEngen</w:t>
      </w:r>
    </w:p>
    <w:p>
      <w:pPr>
        <w:pStyle w:val="Normal"/>
        <w:rPr/>
      </w:pPr>
      <w:r>
        <w:rPr>
          <w:lang w:val="en-US" w:eastAsia="en-US"/>
        </w:rPr>
        <w:tab/>
        <w:tab/>
        <w:t>Lars Johansøn Schamdahlen</w:t>
        <w:tab/>
        <w:tab/>
        <w:t>Marite Pedersdatter Ytteren</w:t>
      </w:r>
    </w:p>
    <w:p>
      <w:pPr>
        <w:pStyle w:val="Normal"/>
        <w:rPr/>
      </w:pPr>
      <w:r>
        <w:rPr>
          <w:lang w:val="en-US" w:eastAsia="en-US"/>
        </w:rPr>
        <w:tab/>
        <w:tab/>
        <w:t>Anders Jurgensøn Moe</w:t>
        <w:tab/>
        <w:tab/>
        <w:t>Giedschen Gabrielsøn [!]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Ildgruens Barn Kiersten {Ola Jensa Illgruven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onsøn Villen</w:t>
        <w:tab/>
        <w:tab/>
        <w:tab/>
        <w:t>Marithe Israelsd. Villen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Hammeren</w:t>
        <w:tab/>
        <w:tab/>
        <w:t>Dordie Hansdatter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Jonsdatter N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e Mands qvinde Dordie An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ndersøn Bordvedavens B. Karen {Ola Andersa Bordvedaven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Gulle Pedersøn Fieldaaen</w:t>
        <w:tab/>
        <w:tab/>
        <w:t>Giertdrud Olsd. Løchberg</w:t>
      </w:r>
    </w:p>
    <w:p>
      <w:pPr>
        <w:pStyle w:val="Normal"/>
        <w:rPr/>
      </w:pPr>
      <w:r>
        <w:rPr>
          <w:lang w:val="en-US" w:eastAsia="en-US"/>
        </w:rPr>
        <w:tab/>
        <w:tab/>
        <w:t>Peder Andersøn Sortjishede</w:t>
        <w:tab/>
        <w:tab/>
        <w:t>Lisbeth Ped.datter Hammernæsset</w:t>
      </w:r>
    </w:p>
    <w:p>
      <w:pPr>
        <w:pStyle w:val="Normal"/>
        <w:rPr/>
      </w:pPr>
      <w:r>
        <w:rPr>
          <w:lang w:val="en-US" w:eastAsia="en-US"/>
        </w:rPr>
        <w:tab/>
        <w:tab/>
        <w:t>Ellias Pedersøn baasmoen</w:t>
        <w:tab/>
        <w:tab/>
        <w:t>Rachel Pedersd. Ruu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4</w:t>
        <w:tab/>
        <w:tab/>
        <w:tab/>
        <w:tab/>
        <w:tab/>
        <w:tab/>
        <w:tab/>
        <w:tab/>
        <w:tab/>
        <w:tab/>
        <w:tab/>
        <w:t>(10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. Ane Nielsd. Sch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5</w:t>
      </w:r>
    </w:p>
    <w:p>
      <w:pPr>
        <w:pStyle w:val="Normal"/>
        <w:rPr/>
      </w:pPr>
      <w:r>
        <w:rPr>
          <w:lang w:val="en-US" w:eastAsia="en-US"/>
        </w:rPr>
        <w:t>Trolovet</w:t>
        <w:tab/>
        <w:t xml:space="preserve">Gabriel Iversøn </w:t>
        <w:tab/>
        <w:tab/>
        <w:tab/>
        <w:t>Caut. Gabriel Nielsøn Ytteren  G.N.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ete Haagensd.</w:t>
        <w:tab/>
        <w:tab/>
        <w:tab/>
        <w:t>Peder Larsøn Rufsvold  P.L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Er forrettet udj Moe Kirche Sexagesim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Joensøn ØyJordens Barn. Niels {Jens Jonsa Øyjorda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onsøn Enge</w:t>
        <w:tab/>
        <w:tab/>
        <w:tab/>
        <w:t>Marite Hansdatter ØyJorden</w:t>
      </w:r>
    </w:p>
    <w:p>
      <w:pPr>
        <w:pStyle w:val="Normal"/>
        <w:rPr/>
      </w:pPr>
      <w:r>
        <w:rPr>
          <w:lang w:val="en-US" w:eastAsia="en-US"/>
        </w:rPr>
        <w:tab/>
        <w:tab/>
        <w:t>Lars Hansøn ØyJorden</w:t>
        <w:tab/>
        <w:tab/>
        <w:t>Gaalla Andersdatt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Christophersøn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7</w:t>
      </w:r>
    </w:p>
    <w:p>
      <w:pPr>
        <w:pStyle w:val="Normal"/>
        <w:rPr/>
      </w:pPr>
      <w:r>
        <w:rPr>
          <w:lang w:val="en-US" w:eastAsia="en-US"/>
        </w:rPr>
        <w:t>Trolovet</w:t>
        <w:tab/>
        <w:t>Niels Pedersøn Øvergrubben</w:t>
        <w:tab/>
        <w:tab/>
        <w:t>Caut. Peder Olsøn Aaenged  P.O.S.</w:t>
      </w:r>
    </w:p>
    <w:p>
      <w:pPr>
        <w:pStyle w:val="Normal"/>
        <w:rPr/>
      </w:pPr>
      <w:r>
        <w:rPr>
          <w:lang w:val="en-US" w:eastAsia="en-US"/>
        </w:rPr>
        <w:tab/>
        <w:tab/>
        <w:t>og Gaula Iversdatter</w:t>
        <w:tab/>
        <w:tab/>
        <w:tab/>
        <w:t>Hans Jensøn SteenbechHouen  H. 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fæstet</w:t>
        <w:tab/>
        <w:t>Paavel Arentzøn LangvasHede 72</w:t>
        <w:tab/>
        <w:t>*På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va Joensdatter SteenbechHouen 81</w:t>
        <w:tab/>
        <w:tab/>
        <w:t>*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e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j. 2den Sønd. i Faste blev Holden Pasions Prædichen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den Søndag i Fast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9</w:t>
        <w:tab/>
        <w:tab/>
        <w:tab/>
        <w:tab/>
        <w:tab/>
        <w:tab/>
        <w:tab/>
        <w:tab/>
        <w:tab/>
        <w:tab/>
        <w:tab/>
        <w:t>(10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ophersøn Strandjordens N. Enger {Ola Kristoffersa Strandjorda, In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Rachel Elisab. ibid [Rufsvold]</w:t>
      </w:r>
    </w:p>
    <w:p>
      <w:pPr>
        <w:pStyle w:val="Normal"/>
        <w:rPr/>
      </w:pPr>
      <w:r>
        <w:rPr>
          <w:lang w:val="en-US" w:eastAsia="en-US"/>
        </w:rPr>
        <w:tab/>
        <w:tab/>
        <w:t>Peder Larsøn Rufsvold</w:t>
        <w:tab/>
        <w:tab/>
        <w:t>Gierdrud Arentzdatter ibid</w:t>
      </w:r>
    </w:p>
    <w:p>
      <w:pPr>
        <w:pStyle w:val="Normal"/>
        <w:rPr/>
      </w:pPr>
      <w:r>
        <w:rPr>
          <w:lang w:val="en-US" w:eastAsia="en-US"/>
        </w:rPr>
        <w:tab/>
        <w:tab/>
        <w:t>Peder Pedersøn Sælfors</w:t>
        <w:tab/>
        <w:tab/>
        <w:t>Enger Hansdatter vesteraa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v. Karen J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elsøn Kieldals qv. Gunell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umund Jensøns Villens B. Ane {Amund Jensa Vill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urgensøn Moe</w:t>
        <w:tab/>
        <w:tab/>
        <w:t>Marithe Nielsd. Brend Aasen</w:t>
      </w:r>
    </w:p>
    <w:p>
      <w:pPr>
        <w:pStyle w:val="Normal"/>
        <w:rPr/>
      </w:pPr>
      <w:r>
        <w:rPr>
          <w:lang w:val="en-US" w:eastAsia="en-US"/>
        </w:rPr>
        <w:tab/>
        <w:tab/>
        <w:t>Jens Jonsøn Villen</w:t>
        <w:tab/>
        <w:tab/>
        <w:tab/>
        <w:t>Berethe Jonsdatter Nergrubb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Jonsøn Lildt Altermarchens Barn Christopher {Per Jonsa Marken, Kristoffe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Christopher Christoph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>Ole Nielsøn Kieldahl</w:t>
        <w:tab/>
        <w:tab/>
        <w:tab/>
        <w:t>Marithe Jonsd. Lilde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Petter Jurgen Hæmnes</w:t>
        <w:tab/>
        <w:tab/>
        <w:t>Dordie Michelsdatter Lilde Alter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3</w:t>
        <w:tab/>
        <w:tab/>
        <w:tab/>
        <w:tab/>
        <w:tab/>
        <w:tab/>
        <w:tab/>
        <w:tab/>
        <w:tab/>
        <w:tab/>
        <w:tab/>
        <w:t>(1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Fordelsøn Lueldsvandets? B. Greis  [Gnr. 124] {Jens Fordelsa Liltvatnet,Grei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Thommes Christensøn Gu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Fordelsøn Hammernæss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Christensdatter Gu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Ane Fordelsd. Reenfors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amme mands qv. Karen Erich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Er forRettet ved Moe Kerche Sier Tors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Jens Jonsøn ØyJordens qv. Kiersten Chris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ng Fredag Prædichen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Christensøn Ørtfieldets B. Andreas {Lars Kristensa Urtfjellet, Andre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David Jensøn Ørtfieldet</w:t>
        <w:tab/>
        <w:tab/>
        <w:t>Berethe Hansd. Ørtfield</w:t>
      </w:r>
    </w:p>
    <w:p>
      <w:pPr>
        <w:pStyle w:val="Normal"/>
        <w:rPr/>
      </w:pPr>
      <w:r>
        <w:rPr>
          <w:lang w:val="en-US" w:eastAsia="en-US"/>
        </w:rPr>
        <w:tab/>
        <w:tab/>
        <w:t>Anders Jensøn Storforshede</w:t>
        <w:tab/>
        <w:tab/>
        <w:t>Berethe Jonsd. Nergrubben</w:t>
      </w:r>
    </w:p>
    <w:p>
      <w:pPr>
        <w:pStyle w:val="Normal"/>
        <w:rPr/>
      </w:pPr>
      <w:r>
        <w:rPr>
          <w:lang w:val="en-US" w:eastAsia="en-US"/>
        </w:rPr>
        <w:tab/>
        <w:tab/>
        <w:t>Erich Iversøn Bierchlien</w:t>
        <w:tab/>
        <w:tab/>
        <w:t>Elen Larsdatter 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d. Karen Iv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Tapper Scharets B. Joen {Ola Jensa Tapperskaret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Israelsøn Storlien</w:t>
        <w:tab/>
        <w:tab/>
        <w:tab/>
        <w:t>Ane Erichsdatter Kinder Keys</w:t>
      </w:r>
    </w:p>
    <w:p>
      <w:pPr>
        <w:pStyle w:val="Normal"/>
        <w:rPr/>
      </w:pPr>
      <w:r>
        <w:rPr>
          <w:lang w:val="en-US" w:eastAsia="en-US"/>
        </w:rPr>
        <w:tab/>
        <w:tab/>
        <w:t>Peder Jonson ibid</w:t>
        <w:tab/>
        <w:tab/>
        <w:tab/>
        <w:t>Maren Israelsdatt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Østen Erichsøn BaadvasStran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forrettet ved Moe Kirche Første Paasche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9</w:t>
        <w:tab/>
        <w:tab/>
        <w:tab/>
        <w:tab/>
        <w:tab/>
        <w:tab/>
        <w:tab/>
        <w:tab/>
        <w:tab/>
        <w:tab/>
        <w:tab/>
        <w:t>(1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Peder Jonsøn Altermarchens qd. Margrethe Christoph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umund Jensøn Vildens qv. Abelone Erich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Zacarias Andersøn Kinder Kejses Barn N. El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Sakarias Andersa Kinderkeis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Jensøn skonseng</w:t>
        <w:tab/>
        <w:tab/>
        <w:t>Rachel Elisabet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olsøn Pruelhede</w:t>
        <w:tab/>
        <w:tab/>
        <w:t>Giertdru Arensdatter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Andersdatter Steenbech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samme mands qd. Ane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t</w:t>
        <w:tab/>
        <w:t>Gabriel Iversøn SchonsEng og Birithe Haagensdatter</w:t>
        <w:tab/>
        <w:t>Gabriel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 2den Sønd. eft. Paasche Guds Tieniste forret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e 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geledes 2dre Sønd. efter Paasche  som var dj 16 April blev Guds Tieniste forrettet ved Mo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3</w:t>
        <w:tab/>
        <w:tab/>
        <w:tab/>
        <w:tab/>
        <w:tab/>
        <w:tab/>
        <w:tab/>
        <w:tab/>
        <w:tab/>
        <w:tab/>
        <w:tab/>
        <w:t>(1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Gabriel Iversøn SchonsEngs B. Fordel {Gabriel Ivarsa Skonseng, Ford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søn AaEnget</w:t>
        <w:tab/>
        <w:tab/>
        <w:tab/>
        <w:t>Bergithe Hændrichsdatter SchonsEng</w:t>
      </w:r>
    </w:p>
    <w:p>
      <w:pPr>
        <w:pStyle w:val="Normal"/>
        <w:rPr/>
      </w:pPr>
      <w:r>
        <w:rPr>
          <w:lang w:val="en-US" w:eastAsia="en-US"/>
        </w:rPr>
        <w:tab/>
        <w:tab/>
        <w:t>Lars Pedersøn Rufsvold</w:t>
        <w:tab/>
        <w:tab/>
        <w:t>Jedschen Gabrielsdatter ytt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indrichsøn SchonsEng</w:t>
        <w:tab/>
        <w:t>Bergith Gabr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et</w:t>
        <w:tab/>
        <w:t>Anders Andersøn Langvatne</w:t>
        <w:tab/>
        <w:t>Forl.m. Lars Johansøn Langvatne  L.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e Hansdatter</w:t>
        <w:tab/>
        <w:tab/>
        <w:tab/>
        <w:t>Zachri Hansøn Øyjorden  S.H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ur Hindrichsøn Lap i Strøms Mar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 Marithe Olsdatter</w:t>
        <w:tab/>
        <w:tab/>
        <w:t>Forlovs.m. Anders Andersøn øverdahl  A.A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Petter Larsøn LangVatne  P.L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øverdagen for dj 5 Sønd. efter Paasche Blev 199 Comunicantere betiente med Altere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 rD 8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5</w:t>
        <w:tab/>
        <w:tab/>
        <w:tab/>
        <w:tab/>
        <w:tab/>
        <w:tab/>
        <w:tab/>
        <w:tab/>
        <w:tab/>
        <w:tab/>
        <w:tab/>
        <w:t>(11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Gabriel Iversøn Schons Engs qd. Berete Høg [Håksdatte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Nilsøn Dahls B. Maren {Lars Nilsa Dal, Maren} [skal nok være Marit}]</w:t>
      </w:r>
    </w:p>
    <w:p>
      <w:pPr>
        <w:pStyle w:val="Normal"/>
        <w:rPr/>
      </w:pPr>
      <w:r>
        <w:rPr>
          <w:lang w:val="en-US" w:eastAsia="en-US"/>
        </w:rPr>
        <w:t>faddere</w:t>
        <w:tab/>
        <w:t>Luchas Holgersøn Siaanes</w:t>
        <w:tab/>
        <w:tab/>
        <w:t>Berethe Andersdatter Dahl</w:t>
      </w:r>
    </w:p>
    <w:p>
      <w:pPr>
        <w:pStyle w:val="Normal"/>
        <w:rPr/>
      </w:pPr>
      <w:r>
        <w:rPr>
          <w:lang w:val="en-US" w:eastAsia="en-US"/>
        </w:rPr>
        <w:tab/>
        <w:tab/>
        <w:t>Israel Larsøn Dahl</w:t>
        <w:tab/>
        <w:tab/>
        <w:tab/>
        <w:t>Marithe Nielsdatter Brenaas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Michd. 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Ole Pedersøn Hæssevigens qd. Gunelle Holj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Andersøn Alter Sieretz B. Christen {Johan Andersa Alterskjær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Olsøn Alteren</w:t>
        <w:tab/>
        <w:tab/>
        <w:tab/>
        <w:t>Kiersten Jensd. AlterSchieret</w:t>
      </w:r>
    </w:p>
    <w:p>
      <w:pPr>
        <w:pStyle w:val="Normal"/>
        <w:rPr/>
      </w:pPr>
      <w:r>
        <w:rPr>
          <w:lang w:val="en-US" w:eastAsia="en-US"/>
        </w:rPr>
        <w:tab/>
        <w:tab/>
        <w:t>Lars Christensøn Schierret</w:t>
        <w:tab/>
        <w:tab/>
        <w:t>Marite Christensd. Alteren</w:t>
      </w:r>
    </w:p>
    <w:p>
      <w:pPr>
        <w:pStyle w:val="Normal"/>
        <w:rPr/>
      </w:pPr>
      <w:r>
        <w:rPr>
          <w:lang w:val="en-US" w:eastAsia="en-US"/>
        </w:rPr>
        <w:tab/>
        <w:tab/>
        <w:t>Ole Jonsøn Alteren</w:t>
        <w:tab/>
        <w:tab/>
        <w:tab/>
        <w:t>Sara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Johansøn Altermarchens B. Andreas {Jon Johansa Marken, Andrea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Christen Johansøn Liltalteren</w:t>
        <w:tab/>
        <w:t>Abelone Joensd. LildtAltermarchen</w:t>
      </w:r>
    </w:p>
    <w:p>
      <w:pPr>
        <w:pStyle w:val="Normal"/>
        <w:rPr/>
      </w:pPr>
      <w:r>
        <w:rPr>
          <w:lang w:val="en-US" w:eastAsia="en-US"/>
        </w:rPr>
        <w:tab/>
        <w:tab/>
        <w:t>Zacharias Andersøn ibid</w:t>
        <w:tab/>
        <w:tab/>
        <w:t>Marithe Amunsd. Lildt 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Johansøn LildtAlterMarch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Nilsd. Busteraa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0</w:t>
        <w:tab/>
        <w:tab/>
        <w:tab/>
        <w:tab/>
        <w:tab/>
        <w:tab/>
        <w:tab/>
        <w:tab/>
        <w:tab/>
        <w:tab/>
        <w:tab/>
        <w:t>(11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ed </w:t>
        <w:tab/>
        <w:tab/>
        <w:t>samme Mands qd. Marith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unicanter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forrettet ved Moe Kirche Løverdagen for Pindtze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e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te Pintze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Berete Christensdatter Alter Schie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Nielsøn Dahls qd. Sophie Holg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j 1te Søndag efter Trinitatis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 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ved Moe 1te Sønd. efter Trin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Fager Jordens Barn Hans {Ola Kristensa Fagerjorda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Augustinisøn Berg</w:t>
        <w:tab/>
        <w:tab/>
        <w:t>Marite Monsd. Berg</w:t>
      </w:r>
    </w:p>
    <w:p>
      <w:pPr>
        <w:pStyle w:val="Normal"/>
        <w:rPr/>
      </w:pPr>
      <w:r>
        <w:rPr>
          <w:lang w:val="en-US" w:eastAsia="en-US"/>
        </w:rPr>
        <w:tab/>
        <w:tab/>
        <w:t>Gabriel Hansøn Langfieldet</w:t>
        <w:tab/>
        <w:tab/>
        <w:t>Marithe Nilsdatter Langfield</w:t>
      </w:r>
    </w:p>
    <w:p>
      <w:pPr>
        <w:pStyle w:val="Normal"/>
        <w:rPr/>
      </w:pPr>
      <w:r>
        <w:rPr>
          <w:lang w:val="en-US" w:eastAsia="en-US"/>
        </w:rPr>
        <w:tab/>
        <w:tab/>
        <w:t>Elias Israelsøn Grønfield</w:t>
        <w:tab/>
        <w:tab/>
        <w:t>Maalfri Michelsd. Grønfield</w:t>
      </w:r>
    </w:p>
    <w:p>
      <w:pPr>
        <w:pStyle w:val="Normal"/>
        <w:rPr/>
      </w:pPr>
      <w:r>
        <w:rPr>
          <w:lang w:val="en-US" w:eastAsia="en-US"/>
        </w:rPr>
        <w:t>483</w:t>
        <w:tab/>
        <w:tab/>
        <w:tab/>
        <w:tab/>
        <w:tab/>
        <w:tab/>
        <w:tab/>
        <w:tab/>
        <w:tab/>
        <w:tab/>
        <w:tab/>
        <w:tab/>
        <w:t>(11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ands qd. Kiersten An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onsøn Tapper Scharetz qd. Marite And.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Johansøn Enges Barn Ng. Michel {Tomas Johansa Enge, Mikk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Israel Johansøn Fagerlien</w:t>
        <w:tab/>
        <w:tab/>
        <w:t>Gaala Iversdatter Øver Grubben</w:t>
      </w:r>
    </w:p>
    <w:p>
      <w:pPr>
        <w:pStyle w:val="Normal"/>
        <w:rPr/>
      </w:pPr>
      <w:r>
        <w:rPr>
          <w:lang w:val="en-US" w:eastAsia="en-US"/>
        </w:rPr>
        <w:tab/>
        <w:tab/>
        <w:t>Lars Joh. Fagerlien</w:t>
        <w:tab/>
        <w:tab/>
        <w:tab/>
        <w:t>Marite Iverd. Grubben</w:t>
      </w:r>
    </w:p>
    <w:p>
      <w:pPr>
        <w:pStyle w:val="Normal"/>
        <w:rPr/>
      </w:pPr>
      <w:r>
        <w:rPr>
          <w:lang w:val="en-US" w:eastAsia="en-US"/>
        </w:rPr>
        <w:tab/>
        <w:tab/>
        <w:t>Ole Olsøn Engeshouen</w:t>
        <w:tab/>
        <w:tab/>
        <w:t>Lisbeth Jonsd. Granhe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Christopher Johansøn  Altermarchens B. n.g. Dordi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offer Johansa Marke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e</w:t>
        <w:tab/>
        <w:tab/>
        <w:t>Abelon Jensdatter Lilt Alter march</w:t>
      </w:r>
    </w:p>
    <w:p>
      <w:pPr>
        <w:pStyle w:val="Normal"/>
        <w:rPr/>
      </w:pPr>
      <w:r>
        <w:rPr>
          <w:lang w:val="en-US" w:eastAsia="en-US"/>
        </w:rPr>
        <w:tab/>
        <w:tab/>
        <w:t>Elias Jensøn Forsmoe</w:t>
        <w:tab/>
        <w:tab/>
        <w:tab/>
        <w:t>Marite Ande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Johansøn AndfischAaen</w:t>
        <w:tab/>
        <w:t>Berete Abelsdatt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d Moe Kirche er forrettet Guds tieniste Ste Hans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Israelsens Furahedes Barn Marit {Ola Israelsa Furuheia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le Johansøn Østerdahl</w:t>
        <w:tab/>
        <w:tab/>
        <w:t>Lisbeth Jonsdatter Granhei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liæsøn granhede</w:t>
        <w:tab/>
        <w:tab/>
        <w:t>Marithe Hansdatter ØyJorden</w:t>
      </w:r>
    </w:p>
    <w:p>
      <w:pPr>
        <w:pStyle w:val="Normal"/>
        <w:rPr/>
      </w:pPr>
      <w:r>
        <w:rPr>
          <w:lang w:val="en-US" w:eastAsia="en-US"/>
        </w:rPr>
        <w:tab/>
        <w:tab/>
        <w:t>Lars Gabrielsøn Aanes</w:t>
        <w:tab/>
        <w:tab/>
        <w:t>Ane Pettersdatter Øst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7</w:t>
        <w:tab/>
        <w:tab/>
        <w:tab/>
        <w:tab/>
        <w:tab/>
        <w:tab/>
        <w:tab/>
        <w:tab/>
        <w:tab/>
        <w:tab/>
        <w:tab/>
        <w:t>(11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d. Ane Erich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unicantere 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z Tieniste er forrettet ved Moe Kirche dj 4de Sønd. efter Trin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her er det innført en dåp som er identisk med nr 485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ere 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2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gteviede</w:t>
        <w:tab/>
        <w:t>Anders Andersøn Langvandet og Marithe Hansdatter</w:t>
        <w:tab/>
        <w:t>Anders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89</w:t>
      </w:r>
    </w:p>
    <w:p>
      <w:pPr>
        <w:pStyle w:val="Normal"/>
        <w:rPr/>
      </w:pPr>
      <w:r>
        <w:rPr>
          <w:lang w:val="en-US" w:eastAsia="en-US"/>
        </w:rPr>
        <w:t>Troloved</w:t>
        <w:tab/>
        <w:t xml:space="preserve">Thommes Andersøn Øverdahl   </w:t>
        <w:tab/>
        <w:t>Caut. Iver Christensøn Øverdahl  I.C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ette Erichsdatter</w:t>
        <w:tab/>
        <w:tab/>
        <w:t>Jens Arentsøn ibid I.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olgersøn Andfiskvandet  Caut. Nils Johansøn Andfisk Vann  N.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gnese Erichsdatter</w:t>
        <w:tab/>
        <w:tab/>
        <w:t>Nils Olsøn Andfiskwandet  N.O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 Tieniste er forrettet ved Moe Kirche dj 8de Sønd. eft. Trinita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0</w:t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Jord Bruens Barn Marithe {Ola Eriksa Jordbrua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Madame Elen Frugaard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Malmhouen</w:t>
        <w:tab/>
        <w:tab/>
        <w:t>Berethe Larsd. Moe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Fagerlien</w:t>
        <w:tab/>
        <w:tab/>
        <w:t>Berethe Jonsdatt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amme M. qvd. Ingebor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olsøn Almliens B. Niels {Elias Olsa Almlien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Nilsøn Almlien</w:t>
        <w:tab/>
        <w:tab/>
        <w:tab/>
        <w:t>Giertrud Nilsd. Almlien</w:t>
      </w:r>
    </w:p>
    <w:p>
      <w:pPr>
        <w:pStyle w:val="Normal"/>
        <w:rPr/>
      </w:pPr>
      <w:r>
        <w:rPr>
          <w:lang w:val="en-US" w:eastAsia="en-US"/>
        </w:rPr>
        <w:tab/>
        <w:tab/>
        <w:t>Jacob Olsøn Stor Alteren</w:t>
        <w:tab/>
        <w:tab/>
        <w:t>Beritte Gabrielsd. Ytt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ls Gabrie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3</w:t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agensøn Urtfieldetz B. Berethe {Anders Håksa Urtfjell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Larsøn Ruusvold</w:t>
        <w:tab/>
        <w:tab/>
        <w:t>Karen Ped.d. Moe</w:t>
      </w:r>
    </w:p>
    <w:p>
      <w:pPr>
        <w:pStyle w:val="Normal"/>
        <w:rPr/>
      </w:pPr>
      <w:r>
        <w:rPr>
          <w:lang w:val="en-US" w:eastAsia="en-US"/>
        </w:rPr>
        <w:tab/>
        <w:tab/>
        <w:t>Lars Pedersøn ibid</w:t>
        <w:tab/>
        <w:tab/>
        <w:tab/>
        <w:t>Rachel Pedersd. Ruuswo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he Jonsd.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d. Berethe Ped.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5</w:t>
      </w:r>
    </w:p>
    <w:p>
      <w:pPr>
        <w:pStyle w:val="Normal"/>
        <w:rPr/>
      </w:pPr>
      <w:r>
        <w:rPr>
          <w:lang w:val="en-US" w:eastAsia="en-US"/>
        </w:rPr>
        <w:t>Troloved</w:t>
        <w:tab/>
        <w:t>Anders Gabrielsøn Aaness</w:t>
        <w:tab/>
        <w:tab/>
        <w:t>Caut. Hans Pettersøn Ytteren  H.P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Sara Hansdatter</w:t>
        <w:tab/>
        <w:tab/>
        <w:tab/>
        <w:t>Aumund Jensøn Moe  A.M.S.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Niels Jonsøn SchonsEng </w:t>
        <w:tab/>
        <w:tab/>
        <w:t>Caut. Peder Johansen Aven  P.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Dordie Jensdatter</w:t>
        <w:tab/>
        <w:tab/>
        <w:tab/>
        <w:t>Niels Monsøn Enge  N.M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tieniste forrettet ved Moe Kirche 9de Sønd. eft. Trin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6</w:t>
        <w:tab/>
        <w:tab/>
        <w:tab/>
        <w:tab/>
        <w:tab/>
        <w:tab/>
        <w:tab/>
        <w:tab/>
        <w:tab/>
        <w:tab/>
        <w:tab/>
        <w:t>(11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øn Langvatnes B. Ole {Anders Andersa Langvatnet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hansøn Aven</w:t>
        <w:tab/>
        <w:tab/>
        <w:tab/>
        <w:t>Karen Andersd. Aven</w:t>
      </w:r>
    </w:p>
    <w:p>
      <w:pPr>
        <w:pStyle w:val="Normal"/>
        <w:rPr/>
      </w:pPr>
      <w:r>
        <w:rPr>
          <w:lang w:val="en-US" w:eastAsia="en-US"/>
        </w:rPr>
        <w:tab/>
        <w:tab/>
        <w:t>Christen Jonsøn Enge</w:t>
        <w:tab/>
        <w:tab/>
        <w:tab/>
        <w:t>Berethe Pedersd. A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nes Pedersøn Biønaadah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Nielsd.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Zacarias Hansens ØyIordens qvd. Ragna Peders 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Fordel Dunderlandetz Barn Haagen {Fordel Dunderlandet, Håk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Ander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Michel Olsøn Biældaanesset</w:t>
        <w:tab/>
        <w:tab/>
        <w:t>Karen Pedersdatter Moe</w:t>
      </w:r>
    </w:p>
    <w:p>
      <w:pPr>
        <w:pStyle w:val="Normal"/>
        <w:rPr/>
      </w:pPr>
      <w:r>
        <w:rPr>
          <w:lang w:val="en-US" w:eastAsia="en-US"/>
        </w:rPr>
        <w:tab/>
        <w:tab/>
        <w:t>Ole Johansøn KinderKeiss</w:t>
        <w:tab/>
        <w:tab/>
        <w:t>Dordie Hansd.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d. Berete Elia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0</w:t>
      </w:r>
    </w:p>
    <w:p>
      <w:pPr>
        <w:pStyle w:val="Normal"/>
        <w:rPr/>
      </w:pPr>
      <w:r>
        <w:rPr>
          <w:lang w:val="en-US" w:eastAsia="en-US"/>
        </w:rPr>
        <w:t>Døbt</w:t>
        <w:tab/>
        <w:tab/>
        <w:t>Olle Olsøn Urtfieldetz Barn Margarethe {Ola Olsa Urtfjellet, Margrete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Christen Tørbech Moen</w:t>
        <w:tab/>
        <w:tab/>
        <w:t>Else Larsd. Nævernæs</w:t>
      </w:r>
    </w:p>
    <w:p>
      <w:pPr>
        <w:pStyle w:val="Normal"/>
        <w:rPr/>
      </w:pPr>
      <w:r>
        <w:rPr>
          <w:lang w:val="en-US" w:eastAsia="en-US"/>
        </w:rPr>
        <w:tab/>
        <w:tab/>
        <w:t>David Jensøn ibid</w:t>
        <w:tab/>
        <w:tab/>
        <w:tab/>
        <w:t>Barbro Jensd. Biørn He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Israelsd. Kinder K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ed</w:t>
        <w:tab/>
        <w:t>samme mands qvd. Margarethe J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Langvatnes qvd. Lisbeth Ha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Olsøn Almliens qvd. Marite Elias 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unicant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enger 1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5 p. Trenit. Predich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Jensøn Storfors-Heedes B. N. Hans {Anders Jensa Storforsheia, Han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Lars Mortensøn Tørbæchmoen</w:t>
      </w:r>
    </w:p>
    <w:p>
      <w:pPr>
        <w:pStyle w:val="Normal"/>
        <w:rPr/>
      </w:pPr>
      <w:r>
        <w:rPr>
          <w:lang w:val="en-US" w:eastAsia="en-US"/>
        </w:rPr>
        <w:tab/>
        <w:tab/>
        <w:t>David Jensøn ibid</w:t>
        <w:tab/>
        <w:tab/>
        <w:tab/>
        <w:t>Sara Jensd. Moe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 Moe</w:t>
        <w:tab/>
        <w:tab/>
        <w:tab/>
        <w:t>Ingebaar Hansd. Renfors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Karen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Jensøn Øyjordens B. N. Kiersten {Kristoffer Jensa Øyjorda, Kirst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[Det står C. Jensøn Øyjorden, men det skal nok være C. Hansen Øygården]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Thomesøn Høgnæss</w:t>
        <w:tab/>
        <w:tab/>
        <w:t>Maren Seensd. Høgnes</w:t>
      </w:r>
    </w:p>
    <w:p>
      <w:pPr>
        <w:pStyle w:val="Normal"/>
        <w:rPr/>
      </w:pPr>
      <w:r>
        <w:rPr>
          <w:lang w:val="en-US" w:eastAsia="en-US"/>
        </w:rPr>
        <w:tab/>
        <w:tab/>
        <w:t>Ole Nielssøn Kieldal</w:t>
        <w:tab/>
        <w:tab/>
        <w:tab/>
        <w:t>Berete Steensd. ForsEnged</w:t>
      </w:r>
    </w:p>
    <w:p>
      <w:pPr>
        <w:pStyle w:val="Normal"/>
        <w:rPr/>
      </w:pPr>
      <w:r>
        <w:rPr>
          <w:lang w:val="en-US" w:eastAsia="en-US"/>
        </w:rPr>
        <w:tab/>
        <w:tab/>
        <w:t>Hogen Thomesøn Moe</w:t>
        <w:tab/>
        <w:tab/>
        <w:t>Kiersten Iversd. Høgnæ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s qv. Berete J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Nielsøn Lommava Avens B. N. Lars {Anders Nilsa Lomaven, La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Bang Langvashauene</w:t>
        <w:tab/>
        <w:tab/>
        <w:t>Karen Andersd. Rufsholmen</w:t>
      </w:r>
    </w:p>
    <w:p>
      <w:pPr>
        <w:pStyle w:val="Normal"/>
        <w:rPr/>
      </w:pPr>
      <w:r>
        <w:rPr>
          <w:lang w:val="en-US" w:eastAsia="en-US"/>
        </w:rPr>
        <w:tab/>
        <w:tab/>
        <w:t>Niels Gabrielsøn ytteren</w:t>
        <w:tab/>
        <w:tab/>
        <w:t>Maalfrid Pedersd. 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oensøn AspHa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e Mans qv. Marrit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Hogensøn Jamtliens B. N. Hogen {Elias Håksa Jamtlien, Håka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Lien</w:t>
        <w:tab/>
        <w:tab/>
        <w:tab/>
        <w:t>Margrete Larsd. Lien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e</w:t>
        <w:tab/>
        <w:tab/>
        <w:tab/>
        <w:t>Elen Østensdatter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Gabrie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09</w:t>
        <w:tab/>
        <w:tab/>
        <w:tab/>
        <w:tab/>
        <w:tab/>
        <w:tab/>
        <w:tab/>
        <w:tab/>
        <w:tab/>
        <w:tab/>
        <w:tab/>
        <w:t>(12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jer Eliæsøn Bielaaenæssets B. N. Elias {Holger Eliasa Bjellåneset, El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endrich Hansøn Enged</w:t>
        <w:tab/>
        <w:tab/>
        <w:t>Dorete Olsd. SkonsEng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Nævernæss</w:t>
        <w:tab/>
        <w:tab/>
        <w:t>Berete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ansøn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.</w:t>
        <w:tab/>
        <w:tab/>
        <w:t>Same mans qv. Margrete Mech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Jonasøn ytterens tv. B. 1N Ølegaard {Mikkel Jonasa Ytteren, Øllegård}</w:t>
      </w:r>
    </w:p>
    <w:p>
      <w:pPr>
        <w:pStyle w:val="Normal"/>
        <w:rPr/>
      </w:pPr>
      <w:r>
        <w:rPr>
          <w:lang w:val="en-US" w:eastAsia="en-US"/>
        </w:rPr>
        <w:t>faddere</w:t>
        <w:tab/>
        <w:t>Michel Llap?</w:t>
        <w:tab/>
        <w:tab/>
        <w:tab/>
        <w:tab/>
        <w:t>Giertrud HammerNæsset</w:t>
      </w:r>
    </w:p>
    <w:p>
      <w:pPr>
        <w:pStyle w:val="Normal"/>
        <w:rPr/>
      </w:pPr>
      <w:r>
        <w:rPr>
          <w:lang w:val="en-US" w:eastAsia="en-US"/>
        </w:rPr>
        <w:tab/>
        <w:tab/>
        <w:t>Peder Larsøn Rufsvold</w:t>
        <w:tab/>
        <w:tab/>
        <w:t>Ane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>Elias Andersøn Ytteren</w:t>
        <w:tab/>
        <w:tab/>
        <w:t>Bir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et 2det N. G. Kiersten {Mikkel Jonasa Ytteren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Magrite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AaeEnget</w:t>
        <w:tab/>
        <w:tab/>
        <w:t>berete Gabriel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esken Gabrie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 Michels Dag, Pre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Israelsøn Grønfieldets B. N. Giertrud {Elias Israelsa Grønnfjellet, Gjertrud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Giertrud Mogensd. ibid [Langfieldet]</w:t>
      </w:r>
    </w:p>
    <w:p>
      <w:pPr>
        <w:pStyle w:val="Normal"/>
        <w:rPr/>
      </w:pPr>
      <w:r>
        <w:rPr>
          <w:lang w:val="en-US" w:eastAsia="en-US"/>
        </w:rPr>
        <w:tab/>
        <w:tab/>
        <w:t>ammed Nielsøn Skuggen</w:t>
        <w:tab/>
        <w:tab/>
        <w:t>dordj Joensd. Grønfieldet</w:t>
      </w:r>
    </w:p>
    <w:p>
      <w:pPr>
        <w:pStyle w:val="Normal"/>
        <w:rPr/>
      </w:pPr>
      <w:r>
        <w:rPr>
          <w:lang w:val="en-US" w:eastAsia="en-US"/>
        </w:rPr>
        <w:tab/>
        <w:tab/>
        <w:t>Gregus Ørgesøn Langfieldet</w:t>
        <w:tab/>
        <w:tab/>
        <w:t>Kiersten Andersd.? Grøn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Maalfrid Mich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ren Olsøn Kieldals qv. Abelone Øv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Xtensøn  Nævernæssets qv. Giertru X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Hogensøn Liens qv. Johanna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en SØ blev 250 Comm. betient med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? 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5</w:t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Christensøn NeverNessets B. N. Karen {Nils Kristensa Neverneset, Kar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Ole Hendrichsøn NeverNess</w:t>
      </w:r>
    </w:p>
    <w:p>
      <w:pPr>
        <w:pStyle w:val="Normal"/>
        <w:rPr/>
      </w:pPr>
      <w:r>
        <w:rPr>
          <w:lang w:val="en-US" w:eastAsia="en-US"/>
        </w:rPr>
        <w:tab/>
        <w:tab/>
        <w:t>Amund Nielsøn Skugheede</w:t>
        <w:tab/>
        <w:tab/>
        <w:t>berete davidsd. ibid [Skugheede]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e Iversd. NeverN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belone Christensd. Fund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Michel Jonasøn Ytterens qv. Ingebaar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p Ole Mortensøn Langvatnes B. N. Mor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e Mortensa Langvatnet lapp, Mor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Siursøn Moe</w:t>
        <w:tab/>
        <w:tab/>
        <w:tab/>
        <w:t>ane Andersd. PrestEnget</w:t>
      </w:r>
    </w:p>
    <w:p>
      <w:pPr>
        <w:pStyle w:val="Normal"/>
        <w:rPr/>
      </w:pPr>
      <w:r>
        <w:rPr>
          <w:lang w:val="en-US" w:eastAsia="en-US"/>
        </w:rPr>
        <w:tab/>
        <w:tab/>
        <w:t>Morten Joensøn Langvatne</w:t>
        <w:tab/>
        <w:tab/>
        <w:t>Inger Olsd. Langvat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agens Maag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Laps qv. Sigri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Joen Joensøn Asphauen og Berrete Pedersd.</w:t>
        <w:tab/>
        <w:tab/>
        <w:t>Jon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Xten Holgersøn Andfiskvatne og Agnis Olsd.</w:t>
        <w:tab/>
        <w:t>Kristen&amp;Ag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Pedersøn Grubben og Gaalla Iversd.</w:t>
        <w:tab/>
        <w:tab/>
        <w:t>Nils&amp;Go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Gabrielsøn Aanes og Sara Hansd.</w:t>
        <w:tab/>
        <w:tab/>
        <w:t>Anders&amp;S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mes Andersøn Øverdal og Berete Erichsd.</w:t>
        <w:tab/>
        <w:t>Toma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.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nes Pedersøn dalens B. Rebecha {Johannes Persa Dalen, Rebekk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hansøn Aven</w:t>
        <w:tab/>
        <w:tab/>
        <w:tab/>
        <w:t>Marite ?dreansd. fieldet</w:t>
      </w:r>
    </w:p>
    <w:p>
      <w:pPr>
        <w:pStyle w:val="Normal"/>
        <w:rPr/>
      </w:pPr>
      <w:r>
        <w:rPr>
          <w:lang w:val="en-US" w:eastAsia="en-US"/>
        </w:rPr>
        <w:tab/>
        <w:tab/>
        <w:t>Thomes Larsøn Langvatne</w:t>
        <w:tab/>
        <w:tab/>
        <w:t>Marte Erich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es Christensøn Fuelvigen</w:t>
        <w:tab/>
        <w:t>Maren Xtensd. Fuelvi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Israelsøn Kinderkeis B. N. Pernelle {Jon Israelsa Kinderkeis, Pernill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Østensøn Granhede</w:t>
        <w:tab/>
        <w:tab/>
        <w:t>Ane Erichsd. Kinder Keis</w:t>
      </w:r>
    </w:p>
    <w:p>
      <w:pPr>
        <w:pStyle w:val="Normal"/>
        <w:rPr/>
      </w:pPr>
      <w:r>
        <w:rPr>
          <w:lang w:val="en-US" w:eastAsia="en-US"/>
        </w:rPr>
        <w:tab/>
        <w:tab/>
        <w:t>Greger Johansøn fagerlien</w:t>
        <w:tab/>
        <w:tab/>
        <w:t>dordj Israelsd. fagerLien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ibid</w:t>
        <w:tab/>
        <w:tab/>
        <w:tab/>
        <w:t>Ane Hogensd. Gran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2</w:t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t</w:t>
        <w:tab/>
        <w:t>Thommes Hansøn SkonsEng og Elisabeth Ifversd.</w:t>
        <w:tab/>
        <w:tab/>
        <w:t>Tomas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vert Hendrichsøn Lap og Maritte Olsd.</w:t>
        <w:tab/>
        <w:tab/>
        <w:t>Sjur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et uægte B. Hvis Barne fader er Joen Olsøn Steenbechhouen N. G. Kierst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n Olsa Steinbekkhaugen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ns Joensøn Villen</w:t>
        <w:tab/>
        <w:tab/>
        <w:tab/>
        <w:t>Marite Israelsd. Vil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mund Joensøn Villen</w:t>
        <w:tab/>
        <w:tab/>
        <w:t>Maren eliæd. AaEng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aar Eliædatter Sammeste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dj. 20 Søndag efter Trenit. blev 230 betiente med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2 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4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hannes Pedersøn dalens qv. Marit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Israelsøn Kinder Kejses qv. El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t</w:t>
        <w:tab/>
        <w:t>Joen Benjaminsøn Sperstad og Maren Gabrielsd.</w:t>
        <w:tab/>
        <w:t>Jon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eges Jensøn Skoens Eng og Marite Pedersd.</w:t>
        <w:tab/>
        <w:t>Greis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t</w:t>
        <w:tab/>
        <w:t>Niels Andersøn Langvashauen æt 78 aar</w:t>
        <w:tab/>
        <w:t>*N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oensøn Asphauen æt 28 aar</w:t>
        <w:tab/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3 M 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ste Søndag i Advent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Olsøn bielaaeNæssets B. N. Michel {Mikkel Olsa Bjellåneset, Mikkel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andersøn DunderLandet</w:t>
        <w:tab/>
        <w:t>Karen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ansøn ibid</w:t>
        <w:tab/>
        <w:tab/>
        <w:tab/>
        <w:t>Marite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Hendrichsøn SkonsEng</w:t>
        <w:tab/>
        <w:t>Alet Ande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Zachariæ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rten Joensøn Langvatnes qv. Ane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Lars Michelsøn  Konsviig og Johana olsd.</w:t>
        <w:tab/>
        <w:tab/>
        <w:t>Lars&amp;Johan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 Abs.v. for horerie Synd Karen Joensd. Steenbech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vlep. 1 M 12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ar 1748</w:t>
        <w:tab/>
        <w:tab/>
        <w:tab/>
        <w:tab/>
        <w:tab/>
        <w:tab/>
        <w:tab/>
        <w:tab/>
        <w:tab/>
        <w:tab/>
        <w:t>(12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chsigelses-Fest  Predichen Ved Moe Kier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Hogensøn ForsEngets B. N. Marith {Johan Håksa Forsenget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Nielsøn Kieldal</w:t>
        <w:tab/>
        <w:tab/>
        <w:tab/>
        <w:t>Gunnelle Christophersd. Kieldahl</w:t>
      </w:r>
    </w:p>
    <w:p>
      <w:pPr>
        <w:pStyle w:val="Normal"/>
        <w:rPr/>
      </w:pPr>
      <w:r>
        <w:rPr>
          <w:lang w:val="en-US" w:eastAsia="en-US"/>
        </w:rPr>
        <w:tab/>
        <w:tab/>
        <w:t>Erich Jensøn Øverdahl</w:t>
        <w:tab/>
        <w:tab/>
        <w:t>Kiersten Iversd. Fagermoen</w:t>
      </w:r>
    </w:p>
    <w:p>
      <w:pPr>
        <w:pStyle w:val="Normal"/>
        <w:rPr/>
      </w:pPr>
      <w:r>
        <w:rPr>
          <w:lang w:val="en-US" w:eastAsia="en-US"/>
        </w:rPr>
        <w:tab/>
        <w:tab/>
        <w:t>Iver Iversøn Hielmdahl</w:t>
        <w:tab/>
        <w:tab/>
        <w:t>Ane Holgersd. Siaa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Greges Jensøn Øfver Grubens B. N. Peder {Greis Jensa Øver-Gruben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e</w:t>
        <w:tab/>
        <w:tab/>
        <w:t>Karen bang</w:t>
      </w:r>
    </w:p>
    <w:p>
      <w:pPr>
        <w:pStyle w:val="Normal"/>
        <w:rPr/>
      </w:pPr>
      <w:r>
        <w:rPr>
          <w:lang w:val="en-US" w:eastAsia="en-US"/>
        </w:rPr>
        <w:tab/>
        <w:tab/>
        <w:t>Niels Pedersøn Øfver Gruben</w:t>
        <w:tab/>
        <w:t>Gaalla Iversd. Grubben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Iversøn Skons Eng</w:t>
        <w:tab/>
        <w:tab/>
        <w:t>Berrete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Marithe Pe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Pedersøn Selfors B. N. Birgitte {Per Persa Selfors, Birgitte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Marite Pedersd- ytteren</w:t>
      </w:r>
    </w:p>
    <w:p>
      <w:pPr>
        <w:pStyle w:val="Normal"/>
        <w:rPr/>
      </w:pPr>
      <w:r>
        <w:rPr>
          <w:lang w:val="en-US" w:eastAsia="en-US"/>
        </w:rPr>
        <w:tab/>
        <w:tab/>
        <w:t>Hans biørensøn Selfors</w:t>
        <w:tab/>
        <w:tab/>
        <w:t>Berete Esaiæ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drian Christophersøn Strømen</w:t>
        <w:tab/>
        <w:t>Marite Thommesd.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Erichsøn Granheedes B. N. Erich {Holger Eriksa Granheia, E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ørgensøn Moe</w:t>
        <w:tab/>
        <w:tab/>
        <w:t>Ingebaar La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Bang af LangvasHauen</w:t>
        <w:tab/>
        <w:t>Ane Olsd. Gaaskyn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Mogensøn Røevandets B. N. Johan {Anders Monsa Røvatnet, Johan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ensøn Engane</w:t>
        <w:tab/>
        <w:tab/>
        <w:t>Rebecha Mogensd. Moe</w:t>
      </w:r>
    </w:p>
    <w:p>
      <w:pPr>
        <w:pStyle w:val="Normal"/>
        <w:rPr/>
      </w:pPr>
      <w:r>
        <w:rPr>
          <w:lang w:val="en-US" w:eastAsia="en-US"/>
        </w:rPr>
        <w:tab/>
        <w:tab/>
        <w:t>Peder Andersøn SortIisheede</w:t>
        <w:tab/>
        <w:tab/>
        <w:t>Susanna Mogensd. Røv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isabet Hendrichsd. Anfisk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6</w:t>
        <w:tab/>
        <w:tab/>
        <w:tab/>
        <w:tab/>
        <w:tab/>
        <w:tab/>
        <w:tab/>
        <w:tab/>
        <w:tab/>
        <w:tab/>
        <w:tab/>
        <w:t>(12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Olsøn Eytteraaens B. N. Ane {Anders Olsa Eiteråg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Israelsøn Grønfieldet</w:t>
        <w:tab/>
        <w:tab/>
        <w:t>Inger Pedersd. Gruben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Nevernæss</w:t>
        <w:tab/>
        <w:tab/>
        <w:t>Berete Joensd. ibid</w:t>
      </w:r>
    </w:p>
    <w:p>
      <w:pPr>
        <w:pStyle w:val="Normal"/>
        <w:rPr/>
      </w:pPr>
      <w:r>
        <w:rPr>
          <w:lang w:val="en-US" w:eastAsia="en-US"/>
        </w:rPr>
        <w:tab/>
        <w:tab/>
        <w:t>Joen Iversøn SkonsEng</w:t>
        <w:tab/>
        <w:tab/>
        <w:t>Marith Gregesd.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Ragnell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Israel Olsøn Pruelheedes B. N. Berte {Israel Olsa Plurheia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Jensøn SkonsEng</w:t>
        <w:tab/>
        <w:tab/>
        <w:t>Gierthrud Olsd.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Christensøn NeverNæss</w:t>
        <w:tab/>
        <w:t>Berete Christophersd. Gaaskynd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Ane Christensd. Pruelh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den Søndag efter Hellig 3 Kongers Pred.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Johansøn FagerLiens B. N. Ane {Holger Johansa Fagerli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Israel Johansøn FagerLien</w:t>
        <w:tab/>
        <w:tab/>
        <w:t>Berete Israelsd. FagerLien</w:t>
      </w:r>
    </w:p>
    <w:p>
      <w:pPr>
        <w:pStyle w:val="Normal"/>
        <w:rPr/>
      </w:pPr>
      <w:r>
        <w:rPr>
          <w:lang w:val="en-US" w:eastAsia="en-US"/>
        </w:rPr>
        <w:tab/>
        <w:tab/>
        <w:t>Lars Johansøn ibid</w:t>
        <w:tab/>
        <w:tab/>
        <w:tab/>
        <w:t>Marite Israelsd. Kinder kej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Erichsøn Brendaasen</w:t>
        <w:tab/>
        <w:t>Maren Erich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Niels Joensøn Langvasheede med dordj Jensd.</w:t>
        <w:tab/>
        <w:t>Nils&amp;Dord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 xml:space="preserve">Bendt Olsøn Lapp </w:t>
        <w:tab/>
        <w:tab/>
        <w:tab/>
        <w:t>Caut. Anders Andersøn Lap af øf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ottelle Erichsd.</w:t>
        <w:tab/>
        <w:tab/>
        <w:tab/>
        <w:t>Siul Klemetsøn Lap af Gran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Klemet Zephrid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te Søndag efter Hellig 3 Kongerdag Pred.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Anders Mogensøn Røvandets qv. Berete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3</w:t>
        <w:tab/>
        <w:tab/>
        <w:tab/>
        <w:tab/>
        <w:tab/>
        <w:tab/>
        <w:tab/>
        <w:tab/>
        <w:tab/>
        <w:tab/>
        <w:tab/>
        <w:t>(12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eder Larsøn Lap fra Langvatne Hans B. N. Mari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Larsa Langvatnet lapp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Siursøn Moe</w:t>
        <w:tab/>
        <w:tab/>
        <w:tab/>
        <w:t>Berite Pedersd. Ruffen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Langvatne</w:t>
        <w:tab/>
        <w:tab/>
        <w:t>Rebecha Mogensd. Mo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Gunelle Olsd. Langvat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Inger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Hogensøn forsEnges qv. Kiersten Ste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Johansøn FagerLiens qv. Kar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Erichsøn Granheedes qv. Elisabeth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Pedersøn Selfors qv. Rachel Elisabe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Olsøn Pruelheedes qv. Kierst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Nielsøn Altermarchens B. N. Maren {Anders Nilsa Marken, Mar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Anders Zephrisøn Busternæss</w:t>
        <w:tab/>
        <w:t>Guru Nielsd. Lil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aniel Zephrisøn ibid</w:t>
        <w:tab/>
        <w:tab/>
        <w:tab/>
        <w:t>Margrete Christophersd. Alter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Ane Nielsd. Sammestæ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danielsøn SteenNæssetz B. N. Gabriel {Nils Danielsa Stenneset, Gabriel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 xml:space="preserve">Peder Christophersøn Løchberg </w:t>
        <w:tab/>
        <w:t>Giertrud Matied. Hamer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Hammeren</w:t>
        <w:tab/>
        <w:tab/>
        <w:t>Marite Niel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fordelsøn ibid</w:t>
        <w:tab/>
        <w:tab/>
        <w:tab/>
        <w:t>Dordj Olsd. Jamt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Bendt Olsøn Lap og Bottelle Erichsd.</w:t>
        <w:tab/>
        <w:t>Bernt&amp;Bod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edichen ved Moe Kierche, Løverdagen for dj. 2dre Søndag i Fa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8</w:t>
      </w:r>
    </w:p>
    <w:p>
      <w:pPr>
        <w:pStyle w:val="Normal"/>
        <w:rPr/>
      </w:pPr>
      <w:r>
        <w:rPr>
          <w:lang w:val="en-US" w:eastAsia="en-US"/>
        </w:rPr>
        <w:t>Indl.</w:t>
        <w:tab/>
        <w:tab/>
        <w:t>Anders Nielsøn Altermarchens qv. Kiersten Da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Gabrielsøn Aaenæssets qv. Sara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49</w:t>
        <w:tab/>
        <w:tab/>
        <w:tab/>
        <w:tab/>
        <w:tab/>
        <w:tab/>
        <w:tab/>
        <w:tab/>
        <w:tab/>
        <w:tab/>
        <w:tab/>
        <w:t>(12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Hendrichsøn Never nessetz B. N. Hendrich {Ola Henriksa Neverneset, Hen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Iversøn SkonsEng</w:t>
        <w:tab/>
        <w:tab/>
        <w:t>Elen Østensd. SkonsEng</w:t>
      </w:r>
    </w:p>
    <w:p>
      <w:pPr>
        <w:pStyle w:val="Normal"/>
        <w:rPr/>
      </w:pPr>
      <w:r>
        <w:rPr>
          <w:lang w:val="en-US" w:eastAsia="en-US"/>
        </w:rPr>
        <w:tab/>
        <w:tab/>
        <w:t>Niels Kristensøn Nevernæss</w:t>
        <w:tab/>
        <w:tab/>
        <w:t>Else Larsd. Never N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Erich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den Søndag i Faste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Høgnæssets B. N. Margrethe {Ola Eriksa Hauknes, Margret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Øvensøn forsEnget</w:t>
        <w:tab/>
        <w:tab/>
        <w:t>Berete Steensd. forsEnged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e</w:t>
        <w:tab/>
        <w:tab/>
        <w:t>Marite Erich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Erich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Maren Ste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acob Holgersøn Holmens B. N. Niels {Jakob Holgersa Holmholmen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Larsøn Svalingen</w:t>
        <w:tab/>
        <w:tab/>
        <w:tab/>
        <w:t>Karen olsd. Svalingen</w:t>
      </w:r>
    </w:p>
    <w:p>
      <w:pPr>
        <w:pStyle w:val="Normal"/>
        <w:rPr/>
      </w:pPr>
      <w:r>
        <w:rPr>
          <w:lang w:val="en-US" w:eastAsia="en-US"/>
        </w:rPr>
        <w:tab/>
        <w:tab/>
        <w:t>Holger Jacobsøn Siaaness</w:t>
        <w:tab/>
        <w:tab/>
        <w:t>Gundelle Holgersd. Viigen</w:t>
      </w:r>
    </w:p>
    <w:p>
      <w:pPr>
        <w:pStyle w:val="Normal"/>
        <w:rPr/>
      </w:pPr>
      <w:r>
        <w:rPr>
          <w:lang w:val="en-US" w:eastAsia="en-US"/>
        </w:rPr>
        <w:tab/>
        <w:tab/>
        <w:t>Ole Pedersøn hessevigen</w:t>
        <w:tab/>
        <w:tab/>
        <w:t>Marite Nielsd. Hol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Niels danielsøn SteenNæssets qv. Margreth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Ane Rangia Moe æt. 74 Aar</w:t>
        <w:tab/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Hans Andersøn Røvatnet</w:t>
        <w:tab/>
        <w:t>Caut. Amund Jensøn Moe  A.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Susanna Mogensd.</w:t>
        <w:tab/>
        <w:tab/>
        <w:tab/>
        <w:t>Erich Olsøn Langfieldet  E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5te p. Posche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Israelsøn Høgnessets B. N. Berithe {Jon Israelsa Hauknes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Israelsøn Stien</w:t>
        <w:tab/>
        <w:tab/>
        <w:tab/>
        <w:t>Kiersten Iversd. Fagermoen</w:t>
      </w:r>
    </w:p>
    <w:p>
      <w:pPr>
        <w:pStyle w:val="Normal"/>
        <w:rPr/>
      </w:pPr>
      <w:r>
        <w:rPr>
          <w:lang w:val="en-US" w:eastAsia="en-US"/>
        </w:rPr>
        <w:tab/>
        <w:tab/>
        <w:t>Ole Olsøn dahl</w:t>
        <w:tab/>
        <w:tab/>
        <w:tab/>
        <w:t>Berete Christopher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Christophersøn Biørnvig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Jensd.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dordj Thomm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8</w:t>
        <w:tab/>
        <w:tab/>
        <w:tab/>
        <w:tab/>
        <w:tab/>
        <w:tab/>
        <w:tab/>
        <w:tab/>
        <w:tab/>
        <w:tab/>
        <w:tab/>
        <w:t>(12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Joensøn Øyjordens B. N. Peder {Jens Jonsa Øyjorda, Pe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Peder Christophersøn Løckberg</w:t>
      </w:r>
    </w:p>
    <w:p>
      <w:pPr>
        <w:pStyle w:val="Normal"/>
        <w:rPr/>
      </w:pPr>
      <w:r>
        <w:rPr>
          <w:lang w:val="en-US" w:eastAsia="en-US"/>
        </w:rPr>
        <w:tab/>
        <w:tab/>
        <w:t>Joen Fordelsøn Ytteren</w:t>
        <w:tab/>
        <w:tab/>
        <w:t>Giertrud Mathiæd. Hammernesset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 Øyjorden</w:t>
        <w:tab/>
        <w:tab/>
        <w:t>Berette Christophersd. GaasKynd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Hammer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Kiersten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 Maj blev 116 betient Alterens Sach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1 Maj        1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 Maj          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risti Himmelfarts Dag Predick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Larsøn Pusteraaens B. N. Ole {Kristoffer Larsa Sletten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Anders Christophersøn biørenvigen</w:t>
      </w:r>
    </w:p>
    <w:p>
      <w:pPr>
        <w:pStyle w:val="Normal"/>
        <w:rPr/>
      </w:pPr>
      <w:r>
        <w:rPr>
          <w:lang w:val="en-US" w:eastAsia="en-US"/>
        </w:rPr>
        <w:tab/>
        <w:tab/>
        <w:t>Ole Joensøn StorAlteren</w:t>
        <w:tab/>
        <w:tab/>
        <w:t>Kiersten Jensd. AlterSkierret</w:t>
      </w:r>
    </w:p>
    <w:p>
      <w:pPr>
        <w:pStyle w:val="Normal"/>
        <w:rPr/>
      </w:pPr>
      <w:r>
        <w:rPr>
          <w:lang w:val="en-US" w:eastAsia="en-US"/>
        </w:rPr>
        <w:tab/>
        <w:tab/>
        <w:t>Jens Larsøn Lildtalteren</w:t>
        <w:tab/>
        <w:tab/>
        <w:t>Sara Jen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Hogensd. for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Thommes Israelsøn Rejnhagemoens B. N. Ber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Tomas Israelsa Reinhagamoen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Nielsøn dahl</w:t>
        <w:tab/>
        <w:tab/>
        <w:tab/>
        <w:t>Sophie Holjersd. dall</w:t>
      </w:r>
    </w:p>
    <w:p>
      <w:pPr>
        <w:pStyle w:val="Normal"/>
        <w:rPr/>
      </w:pPr>
      <w:r>
        <w:rPr>
          <w:lang w:val="en-US" w:eastAsia="en-US"/>
        </w:rPr>
        <w:tab/>
        <w:tab/>
        <w:t>Jens Arentsøn Øverdahl</w:t>
        <w:tab/>
        <w:tab/>
        <w:t>Gaule Christophersd. dal</w:t>
      </w:r>
    </w:p>
    <w:p>
      <w:pPr>
        <w:pStyle w:val="Normal"/>
        <w:rPr/>
      </w:pPr>
      <w:r>
        <w:rPr>
          <w:lang w:val="en-US" w:eastAsia="en-US"/>
        </w:rPr>
        <w:tab/>
        <w:tab/>
        <w:t>Ole Olsøn dahl</w:t>
        <w:tab/>
        <w:tab/>
        <w:tab/>
        <w:t>berete Ande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belo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Olsøn Langfieldets B. N. Zacharias {Erik Olsa Langfjellet, Sakar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nes Augustinisøn berg</w:t>
        <w:tab/>
        <w:tab/>
        <w:t>Marite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Anders Jørgensøn Moe</w:t>
        <w:tab/>
        <w:tab/>
        <w:t>Marite Joensd. 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Johansøn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Giertrud Mo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Hansøn SkonsEngs B. N. Iver {Tomas Hansa Skonseng, Ivar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Larsøn Rufsvold</w:t>
        <w:tab/>
        <w:tab/>
        <w:t>Marite Benjaminsd. Rufsvold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Skons Eng</w:t>
        <w:tab/>
        <w:tab/>
        <w:t>Elisabeth Hansd. Langvandet</w:t>
      </w:r>
    </w:p>
    <w:p>
      <w:pPr>
        <w:pStyle w:val="Normal"/>
        <w:rPr/>
      </w:pPr>
      <w:r>
        <w:rPr>
          <w:lang w:val="en-US" w:eastAsia="en-US"/>
        </w:rPr>
        <w:tab/>
        <w:tab/>
        <w:t>Zackarias Hansøn Øyjorden</w:t>
        <w:tab/>
        <w:tab/>
        <w:t>Berite jensd. Skons 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Iversøn Skons Engs B. N. Fordeel {Per Ivarsa Skonseng, Ford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es Jensøn SkonsEng</w:t>
        <w:tab/>
        <w:tab/>
        <w:t>Dorethe olsd. ibid [Skonseng]</w:t>
      </w:r>
    </w:p>
    <w:p>
      <w:pPr>
        <w:pStyle w:val="Normal"/>
        <w:rPr/>
      </w:pPr>
      <w:r>
        <w:rPr>
          <w:lang w:val="en-US" w:eastAsia="en-US"/>
        </w:rPr>
        <w:tab/>
        <w:tab/>
        <w:t>Østen Jensøn ibid</w:t>
        <w:tab/>
        <w:tab/>
        <w:tab/>
        <w:t>Berete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Hendrick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Berete Hendrick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Hans Jensøn Steenbeckhauens B. N. Joha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Hans Jensa Steinbekkhaugen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olsøn Selfors</w:t>
        <w:tab/>
        <w:tab/>
        <w:tab/>
        <w:t>Ane Povelsd. Aaenget</w:t>
      </w:r>
    </w:p>
    <w:p>
      <w:pPr>
        <w:pStyle w:val="Normal"/>
        <w:rPr/>
      </w:pPr>
      <w:r>
        <w:rPr>
          <w:lang w:val="en-US" w:eastAsia="en-US"/>
        </w:rPr>
        <w:tab/>
        <w:tab/>
        <w:t>Johanes Holgersøn fagerlien</w:t>
        <w:tab/>
        <w:tab/>
        <w:t>Ane andersd. Steenbeckhouen</w:t>
      </w:r>
    </w:p>
    <w:p>
      <w:pPr>
        <w:pStyle w:val="Normal"/>
        <w:rPr/>
      </w:pPr>
      <w:r>
        <w:rPr>
          <w:lang w:val="en-US" w:eastAsia="en-US"/>
        </w:rPr>
        <w:tab/>
        <w:tab/>
        <w:t>Elias Hogensøn Lien</w:t>
        <w:tab/>
        <w:tab/>
        <w:tab/>
        <w:t>Marite Iversd. BNeder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Marit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IldGruens B. N. Johana {Ola Jensa Illgruven, Johanna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k olsøn brendaassen</w:t>
        <w:tab/>
        <w:tab/>
        <w:t>Ane Greggesd. brendaasen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Ildgruen</w:t>
        <w:tab/>
        <w:tab/>
        <w:t>dordj Hansd. Vill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Erick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0</w:t>
        <w:tab/>
        <w:tab/>
        <w:tab/>
        <w:tab/>
        <w:tab/>
        <w:tab/>
        <w:tab/>
        <w:tab/>
        <w:tab/>
        <w:tab/>
        <w:tab/>
        <w:t>(1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vert Hendricksøn Laps B. N. Hendrich {Sjur Henriksa lapp, Hen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Siursøn Moe</w:t>
        <w:tab/>
        <w:tab/>
        <w:tab/>
        <w:t>Giertru Siursd. Øverdal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Øverdal</w:t>
        <w:tab/>
        <w:tab/>
        <w:t>Ane Mortensd. Lang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gen Mortensøn Røe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s qv. Marith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Iver Joensøn SkonsEng æt. 84 aar</w:t>
        <w:tab/>
        <w:t>*Iv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Nielsøn dal æt. 80 Aar 6 Maaneder</w:t>
        <w:tab/>
        <w:t>*N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3</w:t>
      </w:r>
    </w:p>
    <w:p>
      <w:pPr>
        <w:pStyle w:val="Normal"/>
        <w:rPr/>
      </w:pPr>
      <w:r>
        <w:rPr>
          <w:lang w:val="en-US" w:eastAsia="en-US"/>
        </w:rPr>
        <w:t>Trolov.</w:t>
        <w:tab/>
        <w:t>Xten Hendricksøn SkonsEng</w:t>
        <w:tab/>
        <w:t xml:space="preserve"> </w:t>
        <w:tab/>
        <w:t>Caut. Lars Joensøn Langvandet L.I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rete Gabrielsd.</w:t>
        <w:tab/>
        <w:tab/>
        <w:tab/>
        <w:t>Peder Pedersøn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te p. Poske Predick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Elen AndreasDatter Moe æt. 1 Aar 13 Ug. 3 d.</w:t>
        <w:tab/>
        <w:t>*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Karen Amuns Datter Moe æt. 1 Aar 10 Ug. 1 d.</w:t>
        <w:tab/>
        <w:t>*K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Kiersten Nielsd. Stoeralteren æt. 1 Aar 6 maaneder</w:t>
        <w:tab/>
        <w:tab/>
        <w:t>*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Holjersd. FagerLien æt. 13 uger</w:t>
        <w:tab/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abriel Andersøn Aanes 3 uger 3 dag.</w:t>
        <w:tab/>
        <w:t>*Gabri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Gabrielsøn SkonsEng 1 Aar 6 uger 1 dag</w:t>
        <w:tab/>
        <w:t>*For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eges Jensøn LildtVandet 1 Aar 17 uger 4 dager</w:t>
        <w:tab/>
        <w:t>*Gr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er Holde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5</w:t>
        <w:tab/>
        <w:tab/>
        <w:tab/>
        <w:tab/>
        <w:tab/>
        <w:tab/>
        <w:tab/>
        <w:tab/>
        <w:tab/>
        <w:tab/>
        <w:tab/>
        <w:t>(13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rmation over 37 Confirmanter, hvilches Navne er indførte i Confirmations Bo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24 Maj er Communiceret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25 ditto er      -  "  -         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Tavlepenger som er falden, fra Dom. 5te p: Poske til Dom. 6te p. Poske er 4 rpd 12 M 13 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intzedag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Thommes Hansøn SkonsEngs qv. Elisabeth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Hendrichsøn ibid qv. M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Ildgruens qv. Doret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intzedag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7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Joen Olsøn Pruelheede </w:t>
        <w:tab/>
        <w:tab/>
        <w:t>Caut. Amund Nielsøn Skuggen [bumerk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Olsd.</w:t>
        <w:tab/>
        <w:tab/>
        <w:tab/>
        <w:t>Hans Biørensøn Selfors [ditto]</w:t>
      </w:r>
    </w:p>
    <w:p>
      <w:pPr>
        <w:pStyle w:val="Normal"/>
        <w:rPr/>
      </w:pPr>
      <w:r>
        <w:rPr>
          <w:lang w:val="en-US" w:eastAsia="en-US"/>
        </w:rPr>
        <w:tab/>
        <w:tab/>
        <w:t>Grægus Ørgesøn Røsvold</w:t>
        <w:tab/>
        <w:tab/>
        <w:t>Caut. Peder Joensøn Storalteren  P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 Larsd.</w:t>
        <w:tab/>
        <w:tab/>
        <w:tab/>
        <w:t>Hans Mogensøn VæsteraaLien H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. Trenit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8</w:t>
        <w:tab/>
        <w:tab/>
        <w:tab/>
        <w:tab/>
        <w:tab/>
        <w:tab/>
        <w:tab/>
        <w:tab/>
        <w:tab/>
        <w:tab/>
        <w:tab/>
        <w:t>(13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uel Andersøn Ackersvatnes B. N. Erick [lapp?] {Sjur Andersa Akersvatnet, E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Siursøn Moe</w:t>
        <w:tab/>
        <w:tab/>
        <w:tab/>
        <w:t>Zigrie Andersd. Berg</w:t>
      </w:r>
    </w:p>
    <w:p>
      <w:pPr>
        <w:pStyle w:val="Normal"/>
        <w:rPr/>
      </w:pPr>
      <w:r>
        <w:rPr>
          <w:lang w:val="en-US" w:eastAsia="en-US"/>
        </w:rPr>
        <w:tab/>
        <w:tab/>
        <w:t>Petter Larsøn Langvatne</w:t>
        <w:tab/>
        <w:tab/>
        <w:t>Ane Povelsd.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ver Xtensøn Ø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Gunnelle Siu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Pusteraaens qv. Guro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ndersøn Bolvedavens B. N. Mille {Ola Andersa Bordvedaven, Mille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Joensøn Asphauen</w:t>
        <w:tab/>
        <w:tab/>
        <w:t>Berte Joensd. Asphauen</w:t>
      </w:r>
    </w:p>
    <w:p>
      <w:pPr>
        <w:pStyle w:val="Normal"/>
        <w:rPr/>
      </w:pPr>
      <w:r>
        <w:rPr>
          <w:lang w:val="en-US" w:eastAsia="en-US"/>
        </w:rPr>
        <w:tab/>
        <w:tab/>
        <w:t>Jens Fordeelsøn Lildtvatnet</w:t>
        <w:tab/>
        <w:tab/>
        <w:t>Guro Nielsd. Lilalteren</w:t>
      </w:r>
    </w:p>
    <w:p>
      <w:pPr>
        <w:pStyle w:val="Normal"/>
        <w:rPr/>
      </w:pPr>
      <w:r>
        <w:rPr>
          <w:lang w:val="en-US" w:eastAsia="en-US"/>
        </w:rPr>
        <w:tab/>
        <w:tab/>
        <w:t>Thomes Xtensøn Fuelvigen</w:t>
        <w:tab/>
        <w:tab/>
        <w:t>Ane Pedersd. Hammernæ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An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Thomesøn Jamtliens B. N. Marith {Nils Tomasa Jamtlien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Lien</w:t>
        <w:tab/>
        <w:tab/>
        <w:tab/>
        <w:t>Maren Steensd. Høgnæss</w:t>
      </w:r>
    </w:p>
    <w:p>
      <w:pPr>
        <w:pStyle w:val="Normal"/>
        <w:rPr/>
      </w:pPr>
      <w:r>
        <w:rPr>
          <w:lang w:val="en-US" w:eastAsia="en-US"/>
        </w:rPr>
        <w:tab/>
        <w:tab/>
        <w:t>Elias Hogensøn ibid</w:t>
        <w:tab/>
        <w:tab/>
        <w:tab/>
        <w:t>Dordj Ol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Langvatnet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Ol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e Mands qv. Elisabeth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4</w:t>
        <w:tab/>
        <w:tab/>
        <w:tab/>
        <w:tab/>
        <w:tab/>
        <w:tab/>
        <w:tab/>
        <w:tab/>
        <w:tab/>
        <w:tab/>
        <w:tab/>
        <w:t>(1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Zacarias Hansøn Øyjordens B. N. Martha {Sakarias Hansa Øyjorda, Marta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Xtensøn Baasmoen</w:t>
        <w:tab/>
        <w:tab/>
        <w:t>Giertrud Mathiæd. Hammernæsset</w:t>
      </w:r>
    </w:p>
    <w:p>
      <w:pPr>
        <w:pStyle w:val="Normal"/>
        <w:rPr/>
      </w:pPr>
      <w:r>
        <w:rPr>
          <w:lang w:val="en-US" w:eastAsia="en-US"/>
        </w:rPr>
        <w:tab/>
        <w:tab/>
        <w:t>Elias Hansøn Øyjorden</w:t>
        <w:tab/>
        <w:tab/>
        <w:t>Maren Pedersd. Baasmoen</w:t>
      </w:r>
    </w:p>
    <w:p>
      <w:pPr>
        <w:pStyle w:val="Normal"/>
        <w:rPr/>
      </w:pPr>
      <w:r>
        <w:rPr>
          <w:lang w:val="en-US" w:eastAsia="en-US"/>
        </w:rPr>
        <w:tab/>
        <w:tab/>
        <w:t>Arent Jensøn Øverdal</w:t>
        <w:tab/>
        <w:tab/>
        <w:tab/>
        <w:t>Elisabeth Pedersd. Øyjo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5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 xml:space="preserve">Arent Andersøn Etteraa </w:t>
        <w:tab/>
        <w:tab/>
        <w:t>Caut. Hogen Thome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Elisabeth</w:t>
        <w:tab/>
        <w:tab/>
        <w:tab/>
        <w:t>Johanes Augustinisøn berg</w:t>
      </w:r>
    </w:p>
    <w:p>
      <w:pPr>
        <w:pStyle w:val="Normal"/>
        <w:rPr/>
      </w:pPr>
      <w:r>
        <w:rPr>
          <w:lang w:val="en-US" w:eastAsia="en-US"/>
        </w:rPr>
        <w:tab/>
        <w:tab/>
        <w:t>Joen Foerdelsøn Ytteren</w:t>
        <w:tab/>
        <w:tab/>
        <w:t>Caut. Joen An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Joensd.</w:t>
        <w:tab/>
        <w:tab/>
        <w:tab/>
        <w:t>Hans Pedersøn ibid</w:t>
      </w:r>
    </w:p>
    <w:p>
      <w:pPr>
        <w:pStyle w:val="Normal"/>
        <w:rPr/>
      </w:pPr>
      <w:r>
        <w:rPr>
          <w:lang w:val="en-US" w:eastAsia="en-US"/>
        </w:rPr>
        <w:tab/>
        <w:tab/>
        <w:t>Niels Gabrielsøn Ytteren</w:t>
        <w:tab/>
        <w:tab/>
        <w:t>Caut. Elias Eliæ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ete Joensd. Asphauen</w:t>
        <w:tab/>
        <w:tab/>
        <w:t>Joen Joensøn Aspha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 Hans Dag Guds Tienistes Forretning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Christen Hendrichsøn SkonsEng og Berete Gabrielsd.</w:t>
        <w:tab/>
        <w:t>Kristen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Andersøn Kinderkeys og Sussanna Mogensd.</w:t>
        <w:tab/>
        <w:tab/>
        <w:t>Hans&amp;Susan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æggus Ørgesøn Rusvold og Marit Larsd.</w:t>
        <w:tab/>
        <w:tab/>
        <w:t>Greis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6 p. Trenit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ensøn Øster dalens B. N. Anders {Ola Jonsa Østerdal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gen Thommesøn Moe</w:t>
        <w:tab/>
        <w:tab/>
        <w:t>Marit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Pedersøn Øver Grubben</w:t>
      </w:r>
    </w:p>
    <w:p>
      <w:pPr>
        <w:pStyle w:val="Normal"/>
        <w:rPr/>
      </w:pPr>
      <w:r>
        <w:rPr>
          <w:lang w:val="en-US" w:eastAsia="en-US"/>
        </w:rPr>
        <w:tab/>
        <w:tab/>
        <w:t>Jens Johansøn FagerLien</w:t>
        <w:tab/>
        <w:tab/>
        <w:t>Berte Joensd. Mo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Erichsd. Bre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8</w:t>
        <w:tab/>
        <w:tab/>
        <w:tab/>
        <w:tab/>
        <w:tab/>
        <w:tab/>
        <w:tab/>
        <w:tab/>
        <w:tab/>
        <w:tab/>
        <w:tab/>
        <w:t>(13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ure Hendrichsøn Lapps qv. A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arias Hansøn Øyjordens qv. Ragnell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Andersøn Ravnaaens B. N. Martha {Per Andersa Ramnåga, Marta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Ravnaaen</w:t>
        <w:tab/>
        <w:tab/>
        <w:t>Giertrud Matthiæd. HammerNæss</w:t>
      </w:r>
    </w:p>
    <w:p>
      <w:pPr>
        <w:pStyle w:val="Normal"/>
        <w:rPr/>
      </w:pPr>
      <w:r>
        <w:rPr>
          <w:lang w:val="en-US" w:eastAsia="en-US"/>
        </w:rPr>
        <w:tab/>
        <w:tab/>
        <w:t>Jens Fordelsøn Lildtvatne</w:t>
        <w:tab/>
        <w:tab/>
        <w:t>Ane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>Peder Gullesøn Sneefielaag</w:t>
        <w:tab/>
        <w:tab/>
        <w:t>Maren Xtensd. Fue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e Mands qv. Berte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Xten Holjersøn Andfiskvatnes qv. Agnisse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Mogensøn Enges B. N. Mogens {Nils Monsa Enge, Mo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ensøn Ruffen</w:t>
        <w:tab/>
        <w:tab/>
        <w:tab/>
        <w:t>Ane Nielsd. Enge</w:t>
      </w:r>
    </w:p>
    <w:p>
      <w:pPr>
        <w:pStyle w:val="Normal"/>
        <w:rPr/>
      </w:pPr>
      <w:r>
        <w:rPr>
          <w:lang w:val="en-US" w:eastAsia="en-US"/>
        </w:rPr>
        <w:tab/>
        <w:tab/>
        <w:t>Xten Joensøn Enge</w:t>
        <w:tab/>
        <w:tab/>
        <w:tab/>
        <w:t>Dordj Eliæ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Pedersøn Ruff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Joen Fordeelsøn ytteren og Berite Joensd.</w:t>
        <w:tab/>
        <w:t>Jon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Karen Joensd. Villen,som for medelst uagtsomhed er Kommen i Barne Sk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3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Zacarias Andersøn Andfiskvandet  </w:t>
        <w:tab/>
        <w:t>Caut.m. Simoen Nielsøn Pusteraaen  S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Elisabet Christendatter</w:t>
        <w:tab/>
        <w:tab/>
        <w:t>Christen Joensøn Lildtalteren C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6 Julius 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Christopher Nielsøn Løchberg æt 69 Aar</w:t>
        <w:tab/>
        <w:t>*Kristoff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ens Joensøn Øyjorden æt. 32</w:t>
        <w:tab/>
        <w:t>*J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7 p. Trenit.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8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Niels Johansøn Tærnfiels B. N. Peder [lapp] {Nils Johansa Tærnfjell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Monsr Frugaard</w:t>
        <w:tab/>
        <w:tab/>
        <w:tab/>
        <w:t>beret Johansd. Moe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Tærnfiel</w:t>
        <w:tab/>
        <w:tab/>
        <w:t>Gunnelle Matthiæd. Tærnfiell</w:t>
      </w:r>
    </w:p>
    <w:p>
      <w:pPr>
        <w:pStyle w:val="Normal"/>
        <w:rPr/>
      </w:pPr>
      <w:r>
        <w:rPr>
          <w:lang w:val="en-US" w:eastAsia="en-US"/>
        </w:rPr>
        <w:tab/>
        <w:tab/>
        <w:t>Lars Johansøn Stangfiell</w:t>
        <w:tab/>
        <w:tab/>
        <w:t>Kiersten Andersd. Vard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Gunndell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ias Christophersøn Lilaltermarchens B. N. Joen {Elias Kristoffersa Marken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Jensøn Strødalen</w:t>
        <w:tab/>
        <w:tab/>
        <w:t>Zigrie Nielsd. ibid [Lildtaltermarch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Nielsøn Lildtaltermarchen</w:t>
      </w:r>
    </w:p>
    <w:p>
      <w:pPr>
        <w:pStyle w:val="Normal"/>
        <w:rPr/>
      </w:pPr>
      <w:r>
        <w:rPr>
          <w:lang w:val="en-US" w:eastAsia="en-US"/>
        </w:rPr>
        <w:tab/>
        <w:tab/>
        <w:t>Joen Johansøn ibid</w:t>
        <w:tab/>
        <w:tab/>
        <w:tab/>
        <w:t>Dorte Miche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2 p. Trenit. Predichen ved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es Andersøn Øverdals B. N. Dordj {Tomas Andersa Øverdal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Fordel Joensøn Øverdal</w:t>
        <w:tab/>
        <w:tab/>
        <w:t>Gaalla Jørgensd. ForsEnget</w:t>
      </w:r>
    </w:p>
    <w:p>
      <w:pPr>
        <w:pStyle w:val="Normal"/>
        <w:rPr/>
      </w:pPr>
      <w:r>
        <w:rPr>
          <w:lang w:val="en-US" w:eastAsia="en-US"/>
        </w:rPr>
        <w:tab/>
        <w:tab/>
        <w:t>Thommes Jensøn ibid</w:t>
        <w:tab/>
        <w:tab/>
        <w:tab/>
        <w:t>Kiersten Steensd. ibid</w:t>
      </w:r>
    </w:p>
    <w:p>
      <w:pPr>
        <w:pStyle w:val="Normal"/>
        <w:rPr/>
      </w:pPr>
      <w:r>
        <w:rPr>
          <w:lang w:val="en-US" w:eastAsia="en-US"/>
        </w:rPr>
        <w:tab/>
        <w:tab/>
        <w:t>Jørgen Erichsøn ForsEnged</w:t>
        <w:tab/>
        <w:tab/>
        <w:t>Marit Jensd. Øver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99</w:t>
        <w:tab/>
        <w:tab/>
        <w:tab/>
        <w:tab/>
        <w:tab/>
        <w:tab/>
        <w:tab/>
        <w:tab/>
        <w:tab/>
        <w:tab/>
        <w:tab/>
        <w:t>(13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Beret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Mogensøn Enges qv. Ane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Christophersøn Lildtaltermarkens qv. Marit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gen Thomesøn Moes B. N. Iver {Håka Tomasa Mo, Ivar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Biørensøn Selfors</w:t>
        <w:tab/>
        <w:tab/>
        <w:t>Dorte Thomesd. Høgnæs</w:t>
      </w:r>
    </w:p>
    <w:p>
      <w:pPr>
        <w:pStyle w:val="Normal"/>
        <w:rPr/>
      </w:pPr>
      <w:r>
        <w:rPr>
          <w:lang w:val="en-US" w:eastAsia="en-US"/>
        </w:rPr>
        <w:tab/>
        <w:tab/>
        <w:t>Ole Nielsøn Kieldahl</w:t>
        <w:tab/>
        <w:tab/>
        <w:tab/>
        <w:t>bere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Marit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David Jensøn Urtfieldets B. N. Peder {David Jensa Urtfjellet, Pe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Anders Jensøn Stoerforsheede</w:t>
      </w:r>
    </w:p>
    <w:p>
      <w:pPr>
        <w:pStyle w:val="Normal"/>
        <w:rPr/>
      </w:pPr>
      <w:r>
        <w:rPr>
          <w:lang w:val="en-US" w:eastAsia="en-US"/>
        </w:rPr>
        <w:tab/>
        <w:tab/>
        <w:t>Niels Xtensøn Nævernæs</w:t>
        <w:tab/>
        <w:tab/>
        <w:t>Berete Hogensd. urtfieldet</w:t>
      </w:r>
    </w:p>
    <w:p>
      <w:pPr>
        <w:pStyle w:val="Normal"/>
        <w:rPr/>
      </w:pPr>
      <w:r>
        <w:rPr>
          <w:lang w:val="en-US" w:eastAsia="en-US"/>
        </w:rPr>
        <w:tab/>
        <w:tab/>
        <w:t>Arent Andersøn Etteraagen</w:t>
        <w:tab/>
        <w:tab/>
        <w:t>Ingebaar Andersd. Reen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Hendrichsd. Skons 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Berete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4</w:t>
        <w:tab/>
        <w:tab/>
        <w:tab/>
        <w:tab/>
        <w:tab/>
        <w:tab/>
        <w:tab/>
        <w:tab/>
        <w:tab/>
        <w:tab/>
        <w:tab/>
        <w:t>(13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Klemmetsøn Lapps B. N. Marith {Nils Klemmetsa lapp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Morten Joensøn Langvatnet</w:t>
        <w:tab/>
        <w:tab/>
        <w:t>Berete Davidsd. Skugheede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ibid</w:t>
        <w:tab/>
        <w:tab/>
        <w:tab/>
        <w:t>Kiersten Olesd. Se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e Mogensd. Sul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5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Evindsøn Fagermoens B. N. Elen {Nils Evensa Fagermoen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Fordeel Joensøn Øverdal</w:t>
        <w:tab/>
        <w:tab/>
        <w:t>Kiersten Steensd. ForsEnged</w:t>
      </w:r>
    </w:p>
    <w:p>
      <w:pPr>
        <w:pStyle w:val="Normal"/>
        <w:rPr/>
      </w:pPr>
      <w:r>
        <w:rPr>
          <w:lang w:val="en-US" w:eastAsia="en-US"/>
        </w:rPr>
        <w:tab/>
        <w:tab/>
        <w:t>Even Andersøn Fagermoen</w:t>
        <w:tab/>
        <w:tab/>
        <w:t>Abelone Steensd. Øverda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en Ole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81 betiente med det Hellige Sa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er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Niels Gabrielsøn asphauen og Berete Joensd.</w:t>
        <w:tab/>
        <w:t>Nil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arias Andersøn Andfiskvatne og Eli Elisabeth Christensd.</w:t>
        <w:tab/>
        <w:t>Sakarias&amp;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Olesøn Pruelheede og Marit olsd.</w:t>
        <w:tab/>
        <w:t>Jon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7</w:t>
      </w:r>
    </w:p>
    <w:p>
      <w:pPr>
        <w:pStyle w:val="Normal"/>
        <w:rPr/>
      </w:pPr>
      <w:r>
        <w:rPr>
          <w:lang w:val="en-US" w:eastAsia="en-US"/>
        </w:rPr>
        <w:t>Trolov.</w:t>
        <w:tab/>
        <w:t>Ole Eliæsøn Dunderlandet</w:t>
        <w:tab/>
        <w:tab/>
        <w:t>Caut. Ole Hendrichsøn SkonsEng  OH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ithe Ørgesd.</w:t>
        <w:tab/>
        <w:tab/>
        <w:tab/>
        <w:t>Anders Olesøn  Etter Aagen  A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me da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8</w:t>
        <w:tab/>
        <w:tab/>
        <w:tab/>
        <w:tab/>
        <w:tab/>
        <w:tab/>
        <w:tab/>
        <w:tab/>
        <w:tab/>
        <w:tab/>
        <w:tab/>
        <w:t>(13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Anders Jørgensøn Moe æt. 40 Aar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 p. Trenit.  Predich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uel Lassesøn Lapps B. N. Joen {Sjur Lassesa lapp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laps</w:t>
        <w:tab/>
        <w:tab/>
        <w:tab/>
        <w:t>Berete Joensd. Røe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Mogensøn Røevandet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Klemet Lassesøn Lapp</w:t>
        <w:tab/>
        <w:tab/>
        <w:t>Berete Hansd. Langvatn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An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e Mands qv. Gundell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Øvensøn fagermoens qv. Kierst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Christophersøn Løchbergs B. N. Zacarine {Per Kristoffersa Løkberg, Sakri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Selfors</w:t>
        <w:tab/>
        <w:tab/>
        <w:t>Margrete Olsd. Steennæsset</w:t>
      </w:r>
    </w:p>
    <w:p>
      <w:pPr>
        <w:pStyle w:val="Normal"/>
        <w:rPr/>
      </w:pPr>
      <w:r>
        <w:rPr>
          <w:lang w:val="en-US" w:eastAsia="en-US"/>
        </w:rPr>
        <w:tab/>
        <w:tab/>
        <w:t>Arent Gabrielsøn Ytteren</w:t>
        <w:tab/>
        <w:tab/>
        <w:t>Marit Christensd. Løchber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 Gabrielsd. Steen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2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>Johan Jensøn Skonseng</w:t>
        <w:tab/>
        <w:tab/>
        <w:t>Forlov. Amund Nielsøn Skuggen  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Hansd.</w:t>
        <w:tab/>
        <w:tab/>
        <w:tab/>
        <w:t>Peder Arentsøn Hammeren  P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[Com] 353 betient med det Hellige Alterens Sacra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e Hælgens Dag Pre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3</w:t>
        <w:tab/>
        <w:tab/>
        <w:tab/>
        <w:tab/>
        <w:tab/>
        <w:tab/>
        <w:tab/>
        <w:tab/>
        <w:tab/>
        <w:tab/>
        <w:tab/>
        <w:t>(13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Iver Iversøn Hielmedals qv. Marit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 p. Trenit. Predich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.</w:t>
        <w:tab/>
        <w:tab/>
        <w:t>Peder Christophersøn Løchbergs qv. Giertrud O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Johannes Jensøn SkonsEng og Ane Hansd.</w:t>
        <w:tab/>
        <w:tab/>
        <w:t>Johannes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Anders Andersøn KinderKejs</w:t>
        <w:tab/>
        <w:t xml:space="preserve"> Caut. Erich Østensøn Granheede  EØ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 Marit Israelsd.</w:t>
        <w:tab/>
        <w:tab/>
        <w:tab/>
        <w:t>Johannes Holgersøn FagerLien IH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Graf. </w:t>
        <w:tab/>
        <w:tab/>
        <w:t>Anders Thommesøn Mælskaret æt. 21 aar</w:t>
        <w:tab/>
        <w:t>*And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it Eliæd. ytteren æt. 22 aar</w:t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rte Andersd. Urtfiellet æt. 1 aar 31 dag</w:t>
        <w:tab/>
        <w:tab/>
        <w:t>*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[Com] 213 betient med Sac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4 p. Trenit. Predichen ved Moe Ki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nders Olsøn NeverNæssetz B. Ingebaar Mari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nders Olsa Neverneset, Ingeborg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ias Israelsøn Grønfield</w:t>
        <w:tab/>
        <w:tab/>
        <w:t>Elen Larsd. Væster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Olsøn Langfield</w:t>
        <w:tab/>
        <w:tab/>
        <w:t>Berete Holger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r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19</w:t>
        <w:tab/>
        <w:tab/>
        <w:tab/>
        <w:tab/>
        <w:tab/>
        <w:tab/>
        <w:tab/>
        <w:tab/>
        <w:tab/>
        <w:tab/>
        <w:tab/>
        <w:t>(14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Else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Xten Andersøn RøeRapetz B. Anders {Kristen Andersa Rørapet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Olsøn Langfieldet</w:t>
        <w:tab/>
        <w:tab/>
        <w:t>Ane Greggesd. Brendaasen</w:t>
      </w:r>
    </w:p>
    <w:p>
      <w:pPr>
        <w:pStyle w:val="Normal"/>
        <w:rPr/>
      </w:pPr>
      <w:r>
        <w:rPr>
          <w:lang w:val="en-US" w:eastAsia="en-US"/>
        </w:rPr>
        <w:tab/>
        <w:tab/>
        <w:t>Jacob Klocker</w:t>
        <w:tab/>
        <w:tab/>
        <w:tab/>
        <w:tab/>
        <w:t>Ane Michel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 Israelsøn Grøn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Kiersten J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2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Anders Hansøn Dunderlandet  </w:t>
        <w:tab/>
        <w:t>Caut. Fordeel Andersøn DunderLandet F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Giertrud ArentsDatter</w:t>
        <w:tab/>
        <w:tab/>
        <w:t>Jens Nielsøn EytterAaen I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de Søndag i Advent Her var lyst Predichen i Moe Kierche, men blev iche formedels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ntrarigt vei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Juledag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geledes Anden Juledag Predich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Nielsøn Kieldals B. N. Karen {Ola Nilsa Kjelddal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opher Storalteren</w:t>
        <w:tab/>
        <w:tab/>
        <w:t>Kiersten Steensd. forsEnget</w:t>
      </w:r>
    </w:p>
    <w:p>
      <w:pPr>
        <w:pStyle w:val="Normal"/>
        <w:rPr/>
      </w:pPr>
      <w:r>
        <w:rPr>
          <w:lang w:val="en-US" w:eastAsia="en-US"/>
        </w:rPr>
        <w:tab/>
        <w:tab/>
        <w:t>Israel Christophersøn ibid</w:t>
        <w:tab/>
        <w:tab/>
        <w:t>berete Christophersd. Storalteren</w:t>
      </w:r>
    </w:p>
    <w:p>
      <w:pPr>
        <w:pStyle w:val="Normal"/>
        <w:rPr/>
      </w:pPr>
      <w:r>
        <w:rPr>
          <w:lang w:val="en-US" w:eastAsia="en-US"/>
        </w:rPr>
        <w:tab/>
        <w:tab/>
        <w:t>Arent Olsøn Kieldal</w:t>
        <w:tab/>
        <w:tab/>
        <w:tab/>
        <w:t>berete Andersd. Kiel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Moes B.N. Augustinus {Amund Jensa Mo, Augustinu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Gabrielsøn Ytteren</w:t>
        <w:tab/>
        <w:tab/>
        <w:t>Maren Steensd. Høgnes</w:t>
      </w:r>
    </w:p>
    <w:p>
      <w:pPr>
        <w:pStyle w:val="Normal"/>
        <w:rPr/>
      </w:pPr>
      <w:r>
        <w:rPr>
          <w:lang w:val="en-US" w:eastAsia="en-US"/>
        </w:rPr>
        <w:tab/>
        <w:tab/>
        <w:t>Ole Jensøn Moe</w:t>
        <w:tab/>
        <w:tab/>
        <w:tab/>
        <w:t>Ane Mickelsd. Moe</w:t>
      </w:r>
    </w:p>
    <w:p>
      <w:pPr>
        <w:pStyle w:val="Normal"/>
        <w:rPr/>
      </w:pPr>
      <w:r>
        <w:rPr>
          <w:lang w:val="en-US" w:eastAsia="en-US"/>
        </w:rPr>
        <w:tab/>
        <w:tab/>
        <w:t>Joen Andersøn Moe</w:t>
        <w:tab/>
        <w:tab/>
        <w:tab/>
        <w:t>Karen Ander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de Juledag Predicken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Nielsøn EytterAagens B. N. Maren {Jens Nilsa Eiteråga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ensøn Storlien</w:t>
        <w:tab/>
        <w:tab/>
        <w:t>Margrete Larsd. JamtLien</w:t>
      </w:r>
    </w:p>
    <w:p>
      <w:pPr>
        <w:pStyle w:val="Normal"/>
        <w:rPr/>
      </w:pPr>
      <w:r>
        <w:rPr>
          <w:lang w:val="en-US" w:eastAsia="en-US"/>
        </w:rPr>
        <w:tab/>
        <w:tab/>
        <w:t>Ole StorLien</w:t>
        <w:tab/>
        <w:tab/>
        <w:tab/>
        <w:tab/>
        <w:t>Abelone Larsd. Væsterfiel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Holger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s qv. Rachel Simo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nders Hansøn DunderLandet og Giertrud Arensd.</w:t>
        <w:tab/>
        <w:tab/>
        <w:t>Anders&amp;Gjertr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Kinder Kejs og Marit Israelsd.</w:t>
        <w:tab/>
        <w:tab/>
        <w:t>Anders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liesøn Dunderlandet og Marit Ørgesd.</w:t>
        <w:tab/>
        <w:tab/>
        <w:t>Ola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[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8</w:t>
      </w:r>
    </w:p>
    <w:p>
      <w:pPr>
        <w:pStyle w:val="Normal"/>
        <w:rPr/>
      </w:pPr>
      <w:r>
        <w:rPr>
          <w:lang w:val="en-US" w:eastAsia="en-US"/>
        </w:rPr>
        <w:t>Trolov.</w:t>
        <w:tab/>
        <w:t>Ener Jacobsøn Lapp</w:t>
        <w:tab/>
        <w:tab/>
        <w:tab/>
        <w:t>Caut. Siuel Lassesøn Langvat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Elisabeth Andersd.</w:t>
        <w:tab/>
        <w:tab/>
        <w:t>Morten Joen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yndelsmissedag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9</w:t>
        <w:tab/>
        <w:tab/>
        <w:tab/>
        <w:tab/>
        <w:tab/>
        <w:tab/>
        <w:tab/>
        <w:tab/>
        <w:tab/>
        <w:tab/>
        <w:tab/>
        <w:t>(14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Joensøn Asphauens B. N. Ane {Jon Jonsa Asphaugen, An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addere </w:t>
        <w:tab/>
        <w:t>Anders Mogensøn Lildt Røevandet</w:t>
      </w:r>
    </w:p>
    <w:p>
      <w:pPr>
        <w:pStyle w:val="Normal"/>
        <w:rPr/>
      </w:pPr>
      <w:r>
        <w:rPr>
          <w:lang w:val="en-US" w:eastAsia="en-US"/>
        </w:rPr>
        <w:tab/>
        <w:tab/>
        <w:t>Johannes Olsøn Asphauen</w:t>
        <w:tab/>
        <w:tab/>
        <w:t>beret Joensd. Lildt Røevandet</w:t>
      </w:r>
    </w:p>
    <w:p>
      <w:pPr>
        <w:pStyle w:val="Normal"/>
        <w:rPr/>
      </w:pPr>
      <w:r>
        <w:rPr>
          <w:lang w:val="en-US" w:eastAsia="en-US"/>
        </w:rPr>
        <w:tab/>
        <w:tab/>
        <w:t>Niels Gabrielsøn ibid</w:t>
        <w:tab/>
        <w:tab/>
        <w:tab/>
        <w:t>Ingebor Ol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Pedersd. Røev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meon Nielsøn Slættens B. N. Hans {Simon Nilsa Sletten, Han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Elias Christophersøn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ibid</w:t>
        <w:tab/>
        <w:tab/>
        <w:tab/>
        <w:t>Gura Andersd. Sletten</w:t>
      </w:r>
    </w:p>
    <w:p>
      <w:pPr>
        <w:pStyle w:val="Normal"/>
        <w:rPr/>
      </w:pPr>
      <w:r>
        <w:rPr>
          <w:lang w:val="en-US" w:eastAsia="en-US"/>
        </w:rPr>
        <w:tab/>
        <w:tab/>
        <w:t>Elias Johansøn ibid</w:t>
        <w:tab/>
        <w:tab/>
        <w:tab/>
        <w:t>Margrete Adriansd. Lildt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Nielsøn Giertaasens B. N. Karen {Kristoffer Nilsa Hjertåsen, Kar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olger Eliæsøn bieldaaenæ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Ander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Forteel Andersøn ibid</w:t>
        <w:tab/>
        <w:tab/>
        <w:tab/>
        <w:t>Karen Hansd. Stor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Eliæd. Dunderl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isabeth Zacariæd. Lang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Søneve Gregg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al. Anders Jørgensøn Moe sit B. N. Andrine {Anders Jørgensa Mo, Andri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Andreas Parelius</w:t>
        <w:tab/>
        <w:tab/>
        <w:t>Marit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Monsr Teugaard</w:t>
        <w:tab/>
        <w:tab/>
        <w:tab/>
        <w:t>Elen Pedersd. Øverdal</w:t>
      </w:r>
    </w:p>
    <w:p>
      <w:pPr>
        <w:pStyle w:val="Normal"/>
        <w:rPr/>
      </w:pPr>
      <w:r>
        <w:rPr>
          <w:lang w:val="en-US" w:eastAsia="en-US"/>
        </w:rPr>
        <w:tab/>
        <w:tab/>
        <w:t>Petter Jørgen Jacobsøn</w:t>
        <w:tab/>
        <w:tab/>
        <w:t>Marit Erichsd.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4</w:t>
        <w:tab/>
        <w:tab/>
        <w:tab/>
        <w:tab/>
        <w:tab/>
        <w:tab/>
        <w:tab/>
        <w:tab/>
        <w:tab/>
        <w:tab/>
        <w:tab/>
        <w:t>(14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Samme Mands B. N. Johanna {Anders Jørgensa Mo, Johanna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Rebeche Mog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gen Thomesøn ibid</w:t>
        <w:tab/>
        <w:tab/>
        <w:t>Ane Andersd. Steenbechha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Erichsøn Bang af Langvashau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e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Amund Jensøn Moes Kone Rebeche Mo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elsøn Kieldals qv. Gundell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Ener Jaccobsøn Lapp med Elisabeth Andersd.</w:t>
        <w:tab/>
        <w:t>Einar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7</w:t>
      </w:r>
    </w:p>
    <w:p>
      <w:pPr>
        <w:pStyle w:val="Normal"/>
        <w:rPr/>
      </w:pPr>
      <w:r>
        <w:rPr>
          <w:lang w:val="en-US" w:eastAsia="en-US"/>
        </w:rPr>
        <w:t>Trolov.</w:t>
        <w:tab/>
        <w:t>Lars Christensøn Øyjorden</w:t>
        <w:tab/>
        <w:tab/>
        <w:t xml:space="preserve">Cautm. Amund Jensøn Mo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ersten Christophersd.</w:t>
        <w:tab/>
        <w:tab/>
        <w:t>Jacob olesø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t</w:t>
        <w:tab/>
        <w:t>Enger Nielsd. Stoeralteren æt. 55 aar</w:t>
        <w:tab/>
        <w:tab/>
        <w:t>*In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xagesima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Lars Christensøn Ørtfieldets B. N. Michel {Lars Kristensa Urtfjellet, Mikk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Pedersøn Øvergrubben</w:t>
        <w:tab/>
        <w:tab/>
        <w:t>Berte Hogensd. Ørtfieldet</w:t>
      </w:r>
    </w:p>
    <w:p>
      <w:pPr>
        <w:pStyle w:val="Normal"/>
        <w:rPr/>
      </w:pPr>
      <w:r>
        <w:rPr>
          <w:lang w:val="en-US" w:eastAsia="en-US"/>
        </w:rPr>
        <w:tab/>
        <w:tab/>
        <w:t>Elias Hogensøn Jamptlien</w:t>
        <w:tab/>
        <w:tab/>
        <w:t>Barbro Jensd. biøren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Iversøn Skons 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lexandersøn Ørtfieldets B. N. Berte {Ola Aleksandersa Urtfjell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Thomes Joensøn Ytteren</w:t>
        <w:tab/>
        <w:tab/>
        <w:t>Maren Larsd. ytteren</w:t>
      </w:r>
    </w:p>
    <w:p>
      <w:pPr>
        <w:pStyle w:val="Normal"/>
        <w:rPr/>
      </w:pPr>
      <w:r>
        <w:rPr>
          <w:lang w:val="en-US" w:eastAsia="en-US"/>
        </w:rPr>
        <w:tab/>
        <w:tab/>
        <w:t>Elias Hogensøn Lien</w:t>
        <w:tab/>
        <w:tab/>
        <w:tab/>
        <w:t>Maren Joensd. ytteren</w:t>
      </w:r>
    </w:p>
    <w:p>
      <w:pPr>
        <w:pStyle w:val="Normal"/>
        <w:rPr/>
      </w:pPr>
      <w:r>
        <w:rPr>
          <w:lang w:val="en-US" w:eastAsia="en-US"/>
        </w:rPr>
        <w:tab/>
        <w:tab/>
        <w:t>Elias Alexandersøn Ytteren</w:t>
        <w:tab/>
        <w:tab/>
        <w:t>Maren Joensd.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1</w:t>
        <w:tab/>
        <w:tab/>
        <w:tab/>
        <w:tab/>
        <w:tab/>
        <w:tab/>
        <w:tab/>
        <w:tab/>
        <w:tab/>
        <w:tab/>
        <w:tab/>
        <w:t>(14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Jonelle Ho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Baasmoens B. N. Dorte {Ola Kristensa Båsmoe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Larsøn Rufsvold</w:t>
        <w:tab/>
        <w:tab/>
        <w:t>Rachel Pedersd. Rufsvold</w:t>
      </w:r>
    </w:p>
    <w:p>
      <w:pPr>
        <w:pStyle w:val="Normal"/>
        <w:rPr/>
      </w:pPr>
      <w:r>
        <w:rPr>
          <w:lang w:val="en-US" w:eastAsia="en-US"/>
        </w:rPr>
        <w:tab/>
        <w:tab/>
        <w:t>Lars Andersøn Jamtlien</w:t>
        <w:tab/>
        <w:tab/>
        <w:t>berte Gabrielsd. Steennæss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or olsd. baas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Israel Olsøn Pruelheedes B. N. Beret {Israel Olsa Plurheia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Elisabet Joensd. Granheede</w:t>
      </w:r>
    </w:p>
    <w:p>
      <w:pPr>
        <w:pStyle w:val="Normal"/>
        <w:rPr/>
      </w:pPr>
      <w:r>
        <w:rPr>
          <w:lang w:val="en-US" w:eastAsia="en-US"/>
        </w:rPr>
        <w:tab/>
        <w:tab/>
        <w:t>Niels Olesøn Gaaskynlien</w:t>
        <w:tab/>
        <w:tab/>
        <w:t>Ane olsd. GaasKyn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Cristen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acob Olesøn Røebergs B. N. Karen {Jakob Olsa Rauberget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Michel Joensøn Ytteren</w:t>
        <w:tab/>
        <w:tab/>
        <w:t>Marit Pe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Joensøn Almlien</w:t>
        <w:tab/>
        <w:tab/>
        <w:t>dordj Eliæd.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Joensd. Alm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led</w:t>
        <w:tab/>
        <w:tab/>
        <w:t>Sal. Anders Jørgensøn Moes qv. Karen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for Første Søndag I Faste Passionspredichen M.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I Faste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Bendt Olsøn Lapps B. N. Ane {Bernt Olsa lapp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Rachel Elisabet ibid [Selfors]</w:t>
      </w:r>
    </w:p>
    <w:p>
      <w:pPr>
        <w:pStyle w:val="Normal"/>
        <w:rPr/>
      </w:pPr>
      <w:r>
        <w:rPr>
          <w:lang w:val="en-US" w:eastAsia="en-US"/>
        </w:rPr>
        <w:tab/>
        <w:tab/>
        <w:t>Petter Jørgen Hemnes</w:t>
        <w:tab/>
        <w:tab/>
        <w:tab/>
        <w:t>Ane Olsd. ibid</w:t>
      </w:r>
    </w:p>
    <w:p>
      <w:pPr>
        <w:pStyle w:val="Normal"/>
        <w:rPr/>
      </w:pPr>
      <w:r>
        <w:rPr>
          <w:lang w:val="en-US" w:eastAsia="en-US"/>
        </w:rPr>
        <w:tab/>
        <w:tab/>
        <w:t>Peder Pedersøn Selfors</w:t>
        <w:tab/>
        <w:tab/>
        <w:t xml:space="preserve">Ingebor Thommes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Bottelle Erik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acob olsøn Røebergs qv. Maren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Joensøn Asphauens qv. bert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te Søndag i Faste Predichen ved Moe Kie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8</w:t>
        <w:tab/>
        <w:tab/>
        <w:tab/>
        <w:tab/>
        <w:tab/>
        <w:tab/>
        <w:tab/>
        <w:tab/>
        <w:tab/>
        <w:tab/>
        <w:tab/>
        <w:t>(1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Lars Christensøn Thorbeckmoens qv. K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oensøn Tapperskaretz qv. Marith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Christensøn Baasmoens qv. Maren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mon Nielsøn Lilalterens qv. Karen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Olesøn Prugelheedes qv. Kierst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ensøn Tapperskarets B. N. Berte {Ola Jonsa Tapperskaret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oensøn Villen</w:t>
        <w:tab/>
        <w:tab/>
        <w:tab/>
        <w:t>Doreth olsd. Steenbechha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Tapperska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Ildgruv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Joensd. Sto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Bebudelsis Dag Predichen ved Moe Kierc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oske Dag Prædichen ved Moe Kie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Hansøn Rusvolds B. N. Søfren {Per Hansa Røssvoll, Sø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Selfors</w:t>
        <w:tab/>
        <w:tab/>
        <w:t>Rackel Elisabet Selfors</w:t>
      </w:r>
    </w:p>
    <w:p>
      <w:pPr>
        <w:pStyle w:val="Normal"/>
        <w:rPr/>
      </w:pPr>
      <w:r>
        <w:rPr>
          <w:lang w:val="en-US" w:eastAsia="en-US"/>
        </w:rPr>
        <w:tab/>
        <w:tab/>
        <w:t>Anders Jensøn Moe</w:t>
        <w:tab/>
        <w:tab/>
        <w:tab/>
        <w:t>Marit Mogensd.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Larsø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Johansøn Fager Liens B. N. Erick {Holger Johansa Fagerlien, E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esøn Aaenget</w:t>
        <w:tab/>
        <w:tab/>
        <w:tab/>
        <w:t>Ane Povelsd. Aa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Jensøn Steenbechhauen</w:t>
      </w:r>
    </w:p>
    <w:p>
      <w:pPr>
        <w:pStyle w:val="Normal"/>
        <w:rPr/>
      </w:pPr>
      <w:r>
        <w:rPr>
          <w:lang w:val="en-US" w:eastAsia="en-US"/>
        </w:rPr>
        <w:tab/>
        <w:tab/>
        <w:t>Jens Johansøn FagerLien</w:t>
        <w:tab/>
        <w:tab/>
        <w:t>Marit Andersd. Steenbech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Ane Erichsd. bren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2</w:t>
        <w:tab/>
        <w:tab/>
        <w:tab/>
        <w:tab/>
        <w:tab/>
        <w:tab/>
        <w:tab/>
        <w:tab/>
        <w:tab/>
        <w:tab/>
        <w:tab/>
        <w:t>(14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et uægte Barn N. Ane Hvis Barne Fader er Peder Arentsøn Hammer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Arntsa Hammer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Hansøn Hammeren</w:t>
        <w:tab/>
        <w:tab/>
        <w:t>Randj Jensd. ibid [Hammeren]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ibid</w:t>
        <w:tab/>
        <w:tab/>
        <w:tab/>
        <w:t>dordj Andersd. Ildgruv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ana Pedersd. Vil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der efter blev [Com] 85 betient med Alterens Sacramen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efter Paaske Predichen ved M.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øn Hammerens B. Anders {Anders Andersa Hammern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Andersøn Lien</w:t>
        <w:tab/>
        <w:tab/>
        <w:tab/>
        <w:t>Ane andersd. Steenbechhauen</w:t>
      </w:r>
    </w:p>
    <w:p>
      <w:pPr>
        <w:pStyle w:val="Normal"/>
        <w:rPr/>
      </w:pPr>
      <w:r>
        <w:rPr>
          <w:lang w:val="en-US" w:eastAsia="en-US"/>
        </w:rPr>
        <w:tab/>
        <w:tab/>
        <w:t>Arent Pedersøn Hammeren</w:t>
        <w:tab/>
        <w:tab/>
        <w:t>Giertrud Michelsd. ibid</w:t>
      </w:r>
    </w:p>
    <w:p>
      <w:pPr>
        <w:pStyle w:val="Normal"/>
        <w:rPr/>
      </w:pPr>
      <w:r>
        <w:rPr>
          <w:lang w:val="en-US" w:eastAsia="en-US"/>
        </w:rPr>
        <w:tab/>
        <w:tab/>
        <w:t>Hans Holjersøn ibid</w:t>
        <w:tab/>
        <w:tab/>
        <w:tab/>
        <w:t>Maren Miche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er holde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firmation over 37 Børn hvilche Navne er antegnede i Confirmationsbo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mindelig Bededag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5</w:t>
        <w:tab/>
        <w:tab/>
        <w:tab/>
        <w:tab/>
        <w:tab/>
        <w:tab/>
        <w:tab/>
        <w:tab/>
        <w:tab/>
        <w:tab/>
        <w:tab/>
        <w:t>(14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Joensøn Marchens B. N. Ane {Per Jonsa Mark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Nielsøn Marchen</w:t>
        <w:tab/>
        <w:tab/>
        <w:t>Karen Andersd. bierchlie</w:t>
      </w:r>
    </w:p>
    <w:p>
      <w:pPr>
        <w:pStyle w:val="Normal"/>
        <w:rPr/>
      </w:pPr>
      <w:r>
        <w:rPr>
          <w:lang w:val="en-US" w:eastAsia="en-US"/>
        </w:rPr>
        <w:tab/>
        <w:tab/>
        <w:t>Elias Jensøn Forsmoen</w:t>
        <w:tab/>
        <w:tab/>
        <w:t>Sara Jensd. AlterSkier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Dordj Michelsd. Mar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Gabrielsøn Aaenessets B. N. Maren {Anders Gabrielsa Ånes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Pedersøn Ytteren</w:t>
        <w:tab/>
        <w:tab/>
        <w:t>Ane Gabrielsd. bratland</w:t>
      </w:r>
    </w:p>
    <w:p>
      <w:pPr>
        <w:pStyle w:val="Normal"/>
        <w:rPr/>
      </w:pPr>
      <w:r>
        <w:rPr>
          <w:lang w:val="en-US" w:eastAsia="en-US"/>
        </w:rPr>
        <w:tab/>
        <w:tab/>
        <w:t>Jens Hansøn ibid</w:t>
        <w:tab/>
        <w:tab/>
        <w:tab/>
        <w:t>berte Hansd. Ytteren</w:t>
      </w:r>
    </w:p>
    <w:p>
      <w:pPr>
        <w:pStyle w:val="Normal"/>
        <w:rPr/>
      </w:pPr>
      <w:r>
        <w:rPr>
          <w:lang w:val="en-US" w:eastAsia="en-US"/>
        </w:rPr>
        <w:tab/>
        <w:tab/>
        <w:t>Lars Gabrielsøn Aaenes</w:t>
        <w:tab/>
        <w:tab/>
        <w:t>berte Lar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rent Andersøn Eytteraaens B. N. Ragnel Elisabet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rnt Andersa Eiteråga, Ragnhild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Olsøn Eytteraag</w:t>
        <w:tab/>
        <w:tab/>
        <w:t>Berte Joensd. SkonsEng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SkonsEng</w:t>
        <w:tab/>
        <w:tab/>
        <w:t>Jedsken Gabri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Hendrichsøn Sko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Charen La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Ane Elisabe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Hammerens qv. Kar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Christen Greggesøn Mæ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ersten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B</w:t>
        <w:tab/>
        <w:tab/>
        <w:t xml:space="preserve">At Christen Greggesøn af Mælen i Rødøe Menighed, Enchemand, har gior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igtighed med sine Arvinger formedelst Lovligt Skifte, Samt at hand der i Menigheden er fri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r ægteskabs Løfter, der for er vi Præsten indestaaen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MS</w:t>
        <w:tab/>
        <w:tab/>
        <w:tab/>
        <w:tab/>
        <w:tab/>
        <w:tab/>
        <w:t>E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Niels Mogensøn Rovatne</w:t>
        <w:tab/>
        <w:tab/>
        <w:tab/>
        <w:t>Elias An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3 Maj er 263 Communic. betient med det Høyverdige Alterens Sacrame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me dag 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0</w:t>
        <w:tab/>
        <w:tab/>
        <w:tab/>
        <w:tab/>
        <w:tab/>
        <w:tab/>
        <w:tab/>
        <w:tab/>
        <w:tab/>
        <w:tab/>
        <w:tab/>
        <w:t>(148)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>Ole Siversøn fra Skolen</w:t>
        <w:tab/>
        <w:tab/>
        <w:t>Caut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grie Andersd.</w:t>
        <w:tab/>
        <w:tab/>
        <w:tab/>
        <w:t>Amund Nielsøn Skug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erde Søndag efter Paaske Predich.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Greges Jensøn Nevernessets B. N. Elen {Greis Jensa Neverneset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tter Jørgen Hemnes</w:t>
        <w:tab/>
        <w:tab/>
        <w:tab/>
        <w:t>Rebeche Mogensd. Moe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e</w:t>
        <w:tab/>
        <w:tab/>
        <w:tab/>
        <w:t>berte Jensd. SkonsEng</w:t>
      </w:r>
    </w:p>
    <w:p>
      <w:pPr>
        <w:pStyle w:val="Normal"/>
        <w:rPr/>
      </w:pPr>
      <w:r>
        <w:rPr>
          <w:lang w:val="en-US" w:eastAsia="en-US"/>
        </w:rPr>
        <w:tab/>
        <w:tab/>
        <w:t>Niels Christensøn Nævernes</w:t>
        <w:tab/>
        <w:tab/>
        <w:t>Giertrud Pedersd. Lof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er op Læst af Prædiche stolen dj Kongel. Forordning moed banden og Sværgen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teret Christians Borg dj 15 November 174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geledes op Læst de Kongel. General pardon for de fra Landlæggene i Norge siden 1745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ars udgang, saa og fra Landlæggene i Dannemark og de tydske provintcer for og siden de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742 udstædte General Pardon patent indvigte Mandskap.  Christians Borg dj 5te Decemb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4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øverdagen ved Moe K. som var for Pintzedag blev 162 Comm. betient med det Høyværdig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Pintzedag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2</w:t>
        <w:tab/>
        <w:tab/>
        <w:tab/>
        <w:tab/>
        <w:tab/>
        <w:tab/>
        <w:tab/>
        <w:tab/>
        <w:tab/>
        <w:tab/>
        <w:tab/>
        <w:t>(14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nsøn Almliens B. N. Ane {Anders Hansa Almli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Gregus Ørgesøn Røefield</w:t>
        <w:tab/>
        <w:tab/>
        <w:t>Elisabet Iversd. Lien</w:t>
      </w:r>
    </w:p>
    <w:p>
      <w:pPr>
        <w:pStyle w:val="Normal"/>
        <w:rPr/>
      </w:pPr>
      <w:r>
        <w:rPr>
          <w:lang w:val="en-US" w:eastAsia="en-US"/>
        </w:rPr>
        <w:tab/>
        <w:tab/>
        <w:t>Peder Hansøn Dunderlandet</w:t>
        <w:tab/>
        <w:tab/>
        <w:t>Gaalla Larsd. Mæssingslæ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arias Nielsøn Bielaanæsset</w:t>
        <w:tab/>
        <w:t>Sara Thommesd. Se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Giertrud Arent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Hansøn Røefields qv. Karen Sør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eges Jensøn Saugbachens qv. Marith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Joensøn Altermarchens qv. Margret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Nielsøn Dahls qv. Sophie Holg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Gabrielsøn Aanessets qv. Sara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Johansøn FagerLiens qv. Kar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Nielsøn dals B. N. Joen {Lars Nilsa Dal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søn brendaasen</w:t>
        <w:tab/>
        <w:tab/>
        <w:t>berte Xtensd. Siaaanes</w:t>
      </w:r>
    </w:p>
    <w:p>
      <w:pPr>
        <w:pStyle w:val="Normal"/>
        <w:rPr/>
      </w:pPr>
      <w:r>
        <w:rPr>
          <w:lang w:val="en-US" w:eastAsia="en-US"/>
        </w:rPr>
        <w:tab/>
        <w:tab/>
        <w:t>Lars olsøn dahl</w:t>
        <w:tab/>
        <w:tab/>
        <w:tab/>
        <w:t>Ingebaar olsd. ibid</w:t>
      </w:r>
    </w:p>
    <w:p>
      <w:pPr>
        <w:pStyle w:val="Normal"/>
        <w:rPr/>
      </w:pPr>
      <w:r>
        <w:rPr>
          <w:lang w:val="en-US" w:eastAsia="en-US"/>
        </w:rPr>
        <w:tab/>
        <w:tab/>
        <w:t>Thommes olsøn Dahl</w:t>
        <w:tab/>
        <w:tab/>
        <w:tab/>
        <w:t>Ingebaar Karlsd. Øv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5</w:t>
        <w:tab/>
        <w:tab/>
        <w:tab/>
        <w:tab/>
        <w:tab/>
        <w:tab/>
        <w:tab/>
        <w:tab/>
        <w:tab/>
        <w:tab/>
        <w:tab/>
        <w:t>(15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n Israelsøn Kinderkeyses B. N. Erich {Jon Israelsa Kinderkeis, E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Erichsøn Granheede</w:t>
        <w:tab/>
        <w:tab/>
        <w:t>Maalfrid Michelsd. Grønfield</w:t>
      </w:r>
    </w:p>
    <w:p>
      <w:pPr>
        <w:pStyle w:val="Normal"/>
        <w:rPr/>
      </w:pPr>
      <w:r>
        <w:rPr>
          <w:lang w:val="en-US" w:eastAsia="en-US"/>
        </w:rPr>
        <w:tab/>
        <w:tab/>
        <w:t>Østen Jensøn SkonsEng</w:t>
        <w:tab/>
        <w:tab/>
        <w:t>Ane Hogensd. Granheede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Grønfield</w:t>
        <w:tab/>
        <w:tab/>
        <w:t>Elen Øst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Xten Hendrichsøn SkonsEngs B. N. Hendrich {Kristen Henriksa Skonseng, Hen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dorte olsd. ibid [SkonsEng]</w:t>
      </w:r>
    </w:p>
    <w:p>
      <w:pPr>
        <w:pStyle w:val="Normal"/>
        <w:rPr/>
      </w:pPr>
      <w:r>
        <w:rPr>
          <w:lang w:val="en-US" w:eastAsia="en-US"/>
        </w:rPr>
        <w:tab/>
        <w:tab/>
        <w:t>Peder Gabrielsøn ibid</w:t>
        <w:tab/>
        <w:tab/>
        <w:tab/>
        <w:t>berte Hendrich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hendrichsøn SkonsEng</w:t>
        <w:tab/>
        <w:t>Ingebaar Eliæd.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Jørgen Johansøn Moe æt. 83</w:t>
        <w:tab/>
        <w:tab/>
        <w:t>*Jør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Jacobsd. Slætten æt 81</w:t>
        <w:tab/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geledes 2den Pintzedag Predichen ved Mo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ost Trenit 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8</w:t>
        <w:tab/>
        <w:tab/>
        <w:tab/>
        <w:tab/>
        <w:tab/>
        <w:tab/>
        <w:tab/>
        <w:tab/>
        <w:tab/>
        <w:tab/>
        <w:tab/>
        <w:t>(15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Ole Christensøn Strandjordens B. N. Christoph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a Kristensa Strandjorda, Kristoffe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David Jensøn Urtfield</w:t>
        <w:tab/>
        <w:tab/>
        <w:t>Doreth Joensd. Grønfield</w:t>
      </w:r>
    </w:p>
    <w:p>
      <w:pPr>
        <w:pStyle w:val="Normal"/>
        <w:rPr/>
      </w:pPr>
      <w:r>
        <w:rPr>
          <w:lang w:val="en-US" w:eastAsia="en-US"/>
        </w:rPr>
        <w:tab/>
        <w:tab/>
        <w:t>Gregus Ørgesøn Røefield</w:t>
        <w:tab/>
        <w:tab/>
        <w:t>Marith Larsd. Røe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Christensøn Nævernæ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ed</w:t>
        <w:tab/>
        <w:tab/>
        <w:t>S. M. qv. Karen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Gregesøn Dunderlandets B. N. Otto {Mikkel Greisa Dunderlandet, Otto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Hansøn Langfield</w:t>
        <w:tab/>
        <w:tab/>
        <w:t>Sønneve Greggesd. Giertaasen</w:t>
      </w:r>
    </w:p>
    <w:p>
      <w:pPr>
        <w:pStyle w:val="Normal"/>
        <w:rPr/>
      </w:pPr>
      <w:r>
        <w:rPr>
          <w:lang w:val="en-US" w:eastAsia="en-US"/>
        </w:rPr>
        <w:tab/>
        <w:tab/>
        <w:t>Peder Christensøn Østerdahl</w:t>
        <w:tab/>
        <w:tab/>
        <w:t>Berthe Zacariæd. Langfield</w:t>
      </w:r>
    </w:p>
    <w:p>
      <w:pPr>
        <w:pStyle w:val="Normal"/>
        <w:rPr/>
      </w:pPr>
      <w:r>
        <w:rPr>
          <w:lang w:val="en-US" w:eastAsia="en-US"/>
        </w:rPr>
        <w:tab/>
        <w:tab/>
        <w:t>Ole Zacariæsøn Langfield</w:t>
        <w:tab/>
        <w:tab/>
        <w:t>Abelone Michelsd. Bielaaene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. qv. Marith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Eliæsøn Bielaaenessets qv. Berthe Mich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endrichsøn SkonsEngs qv. Berthe Gabr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Niels olsøn Avadahlens B. N. Iver {Nils Olsa Avadalen, Ivar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Nielsøn Rvnaaemoen</w:t>
        <w:tab/>
        <w:tab/>
        <w:t>Karen Eriksd. Lildtnatne</w:t>
      </w:r>
    </w:p>
    <w:p>
      <w:pPr>
        <w:pStyle w:val="Normal"/>
        <w:rPr/>
      </w:pPr>
      <w:r>
        <w:rPr>
          <w:lang w:val="en-US" w:eastAsia="en-US"/>
        </w:rPr>
        <w:tab/>
        <w:tab/>
        <w:t>Lars Fordeelsøn Forsmoe</w:t>
        <w:tab/>
        <w:tab/>
        <w:t>Ane Pedersd. Hammer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mes Christensøn Fugelv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. qv. Marith Zacariæ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blev Hold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lse</w:t>
        <w:tab/>
        <w:t>over Jens Hansøn Steenbechhauv æt. 71</w:t>
        <w:tab/>
        <w:t>*J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grie Elliæd. Altermarch æt. 8 ½ aar 2 uger</w:t>
        <w:tab/>
        <w:t>*Si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ngebor Johansd. Altermarchen æt. 4 aar 10 uger</w:t>
        <w:tab/>
        <w:t>*Ingebo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5</w:t>
      </w:r>
    </w:p>
    <w:p>
      <w:pPr>
        <w:pStyle w:val="Normal"/>
        <w:rPr/>
      </w:pPr>
      <w:r>
        <w:rPr>
          <w:lang w:val="en-US" w:eastAsia="en-US"/>
        </w:rPr>
        <w:t xml:space="preserve">Trolov. </w:t>
        <w:tab/>
        <w:t xml:space="preserve">Joen Andersøn Enged </w:t>
        <w:tab/>
        <w:tab/>
        <w:t>Caut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ne Nielsd.</w:t>
        <w:tab/>
        <w:tab/>
        <w:tab/>
        <w:t>Amund Nielsøn Sk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142 Comm. betient med det Høyværdige Alteren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. Trenit. Predick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hendrichsøn SkonsEngs qv. M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Lars Christensøn Øyjorden med qv. Kiersten Christensd.</w:t>
        <w:tab/>
        <w:tab/>
        <w:t>Lars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for horrie Synd Joen olsøn Steenbechhø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26</w:t>
      </w:r>
    </w:p>
    <w:p>
      <w:pPr>
        <w:pStyle w:val="Normal"/>
        <w:rPr/>
      </w:pPr>
      <w:r>
        <w:rPr>
          <w:lang w:val="en-US" w:eastAsia="en-US"/>
        </w:rPr>
        <w:t>Trolov.</w:t>
        <w:tab/>
        <w:t>Anders Nielsøn Storalteren</w:t>
        <w:tab/>
        <w:tab/>
        <w:t>Caut. Christopher Christophersø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Christophersd.</w:t>
        <w:tab/>
        <w:tab/>
        <w:t>Elias Nielsøn Alm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æ Besøgelsesdag P.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e</w:t>
        <w:tab/>
        <w:t>Niels Evindsøn Fagermoen æt. 55 aar</w:t>
        <w:tab/>
        <w:t>*N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belone Evindsd. Kieldahl æt. 47</w:t>
        <w:tab/>
        <w:tab/>
        <w:t>*Abel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Karen olsd. Andfiskaae æt. 62 aar 6 uger</w:t>
        <w:tab/>
        <w:t>*K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amme dag er op læst av Prediche stolen den Kongelig Forordning om grove Morderes Straf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nder dato 16 october 1697 udgangne Forordning yderligere forklares.  dateret Christians borg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laat dj 7 Februarj 17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. Trenitates Predick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seph Pedersøn Dahls B. N. Anders {Josef Persa Dal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k  Evindsøn ForsEngen</w:t>
        <w:tab/>
        <w:tab/>
        <w:t>Sophie Holgersd. ibid [Dahl]</w:t>
      </w:r>
    </w:p>
    <w:p>
      <w:pPr>
        <w:pStyle w:val="Normal"/>
        <w:rPr/>
      </w:pPr>
      <w:r>
        <w:rPr>
          <w:lang w:val="en-US" w:eastAsia="en-US"/>
        </w:rPr>
        <w:tab/>
        <w:tab/>
        <w:t>Johan Hogensøn ibid</w:t>
        <w:tab/>
        <w:tab/>
        <w:tab/>
        <w:t>Kiersten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Lars Nielsøn Dahl </w:t>
        <w:tab/>
        <w:tab/>
        <w:tab/>
        <w:t>Abelone Eriksd. Fors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liæsøn Dunderlandetz B. N. Elias {Ola Eliasa Dunderlandet, El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Israel Johansøn Moe</w:t>
        <w:tab/>
        <w:tab/>
        <w:tab/>
        <w:t>Berete Hendrix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endrichsøn SkonsEng</w:t>
      </w:r>
    </w:p>
    <w:p>
      <w:pPr>
        <w:pStyle w:val="Normal"/>
        <w:rPr/>
      </w:pPr>
      <w:r>
        <w:rPr>
          <w:lang w:val="en-US" w:eastAsia="en-US"/>
        </w:rPr>
        <w:tab/>
        <w:tab/>
        <w:t>Lars Johansøn Fagerlien</w:t>
        <w:tab/>
        <w:tab/>
        <w:t>Elisabeth Zacariæd. Dunderland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Eliæd. Aae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Marith Ørg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1 p. Trenit. Predicken ved Moe Kier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seph Pedersøn Dahls qw. Bert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18 Augustj blev  [Com] 46 Fiellapper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4 p. Trenit. Pre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en Holjersøn Andfiskvatnes B. N. Iver {Kristen Holgersøn Vatna, Ivar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Niels Christophersøn Løchberg</w:t>
      </w:r>
    </w:p>
    <w:p>
      <w:pPr>
        <w:pStyle w:val="Normal"/>
        <w:rPr/>
      </w:pPr>
      <w:r>
        <w:rPr>
          <w:lang w:val="en-US" w:eastAsia="en-US"/>
        </w:rPr>
        <w:tab/>
        <w:tab/>
        <w:t>Ole Jacobsøn Røeberg</w:t>
        <w:tab/>
        <w:tab/>
        <w:t>Gundelle Holjersd. Hessevig</w:t>
      </w:r>
    </w:p>
    <w:p>
      <w:pPr>
        <w:pStyle w:val="Normal"/>
        <w:rPr/>
      </w:pPr>
      <w:r>
        <w:rPr>
          <w:lang w:val="en-US" w:eastAsia="en-US"/>
        </w:rPr>
        <w:tab/>
        <w:tab/>
        <w:t>Luchas Holjersøn Siaanes</w:t>
        <w:tab/>
        <w:tab/>
        <w:t>Lisabeth Hendrichsd. Andfiskvatn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Abelsd. Andfisk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Johanna Andersd. Moe æt. 31 uger</w:t>
        <w:tab/>
        <w:t>*Johan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5</w:t>
      </w:r>
    </w:p>
    <w:p>
      <w:pPr>
        <w:pStyle w:val="Normal"/>
        <w:rPr/>
      </w:pPr>
      <w:r>
        <w:rPr>
          <w:lang w:val="en-US" w:eastAsia="en-US"/>
        </w:rPr>
        <w:t>Trol.</w:t>
        <w:tab/>
        <w:tab/>
        <w:t>Peder Hansøn Vesteraaelien</w:t>
        <w:tab/>
        <w:t xml:space="preserve">           Caut. Christopher Nielsøn Hiertaasen [bumerk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Abelone Michelsd.</w:t>
        <w:tab/>
        <w:tab/>
        <w:tab/>
        <w:t>David Jensøn Tørbechmoen [bumerke]</w:t>
      </w:r>
    </w:p>
    <w:p>
      <w:pPr>
        <w:pStyle w:val="Normal"/>
        <w:rPr/>
      </w:pPr>
      <w:r>
        <w:rPr>
          <w:lang w:val="en-US" w:eastAsia="en-US"/>
        </w:rPr>
        <w:tab/>
        <w:tab/>
        <w:t>Niels Andersøn Storalteren</w:t>
        <w:tab/>
        <w:tab/>
        <w:t>Caut. Elias Nielsøn Almlien  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Joensd.</w:t>
        <w:tab/>
        <w:tab/>
        <w:tab/>
        <w:t>Alexander Jonæsøn Ytteren AJ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7 p. Trenit. Prædich. v. Moe Ki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Christen Holjersøn Andfiskvatnets qv. Agnis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Christopher Johansøn Altermarchens B. N. Kar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Kristoffer Johansa Marken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Skamdalen</w:t>
        <w:tab/>
        <w:tab/>
        <w:t>Gura Andersd. Slætten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AlterMarch</w:t>
        <w:tab/>
        <w:tab/>
        <w:t>Ane abelsd. andfiskaag</w:t>
      </w:r>
    </w:p>
    <w:p>
      <w:pPr>
        <w:pStyle w:val="Normal"/>
        <w:rPr/>
      </w:pPr>
      <w:r>
        <w:rPr>
          <w:lang w:val="en-US" w:eastAsia="en-US"/>
        </w:rPr>
        <w:tab/>
        <w:tab/>
        <w:t>Ellias Johansøn ibid</w:t>
        <w:tab/>
        <w:tab/>
        <w:tab/>
        <w:t>Johanna Pedersd. Biorn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8</w:t>
        <w:tab/>
        <w:tab/>
        <w:tab/>
        <w:tab/>
        <w:tab/>
        <w:tab/>
        <w:tab/>
        <w:tab/>
        <w:tab/>
        <w:tab/>
        <w:tab/>
        <w:t>(15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belone Ab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nders Nielsøn Storalter og Berte Christophersd.</w:t>
        <w:tab/>
        <w:tab/>
        <w:t>Anders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237 Comm. betient med det Høyværdige alterens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chelsd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0 p. Trenit. Præ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Christensøn FagerJordens B. N. Peder {Ola Kristensa Fagerjorda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esøn Moe</w:t>
        <w:tab/>
        <w:tab/>
        <w:tab/>
        <w:t>Ingebaar Ericksd. Langfield</w:t>
      </w:r>
    </w:p>
    <w:p>
      <w:pPr>
        <w:pStyle w:val="Normal"/>
        <w:rPr/>
      </w:pPr>
      <w:r>
        <w:rPr>
          <w:lang w:val="en-US" w:eastAsia="en-US"/>
        </w:rPr>
        <w:tab/>
        <w:tab/>
        <w:t>Arent olsøn Kieldahl</w:t>
        <w:tab/>
        <w:tab/>
        <w:tab/>
        <w:t>Elisabeth Eriksd. ibid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Grønfield</w:t>
        <w:tab/>
        <w:tab/>
        <w:t>Ber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1</w:t>
        <w:tab/>
        <w:tab/>
        <w:tab/>
        <w:tab/>
        <w:tab/>
        <w:tab/>
        <w:tab/>
        <w:tab/>
        <w:tab/>
        <w:tab/>
        <w:tab/>
        <w:t>(15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Kiersten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Olsøn NæverNæssetz B. N. Inger {Ola Olsa Neverneset, In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oensøn Villen</w:t>
        <w:tab/>
        <w:tab/>
        <w:tab/>
        <w:t>Marit Israelsd. Villen</w:t>
      </w:r>
    </w:p>
    <w:p>
      <w:pPr>
        <w:pStyle w:val="Normal"/>
        <w:rPr/>
      </w:pPr>
      <w:r>
        <w:rPr>
          <w:lang w:val="en-US" w:eastAsia="en-US"/>
        </w:rPr>
        <w:tab/>
        <w:tab/>
        <w:t>Ole Joensøn Tapperskaret</w:t>
        <w:tab/>
        <w:tab/>
        <w:t>Marit Andersd. Taperska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isabeth Zachariæd. Dunder 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e Mands qv. Margrete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hsøn Malmhauens B. N: Ane {Ola Eriksa Malmhaugen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Moe</w:t>
        <w:tab/>
        <w:tab/>
        <w:tab/>
        <w:t>Karen Ol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es Erichsøn brendaas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Olsd. GaasKøjnLi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Ildgr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5</w:t>
        <w:tab/>
        <w:tab/>
        <w:tab/>
        <w:tab/>
        <w:tab/>
        <w:tab/>
        <w:tab/>
        <w:tab/>
        <w:tab/>
        <w:tab/>
        <w:tab/>
        <w:t>(15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Barbro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Niels Andersøn Storalter og Maren Joensd.</w:t>
        <w:tab/>
        <w:tab/>
        <w:t>Nil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Andersøn Enged og Ane Nielsd.</w:t>
        <w:tab/>
        <w:t>Jon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Hansøn Væsterfield og Abelone Michelsd.</w:t>
        <w:tab/>
        <w:tab/>
        <w:t>Per&amp;Abel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Tursøn fra Lappe Skolen</w:t>
        <w:tab/>
        <w:t xml:space="preserve"> og Sigrie Andersd.</w:t>
        <w:tab/>
        <w:tab/>
        <w:t>Ola&amp;Sigr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.</w:t>
        <w:tab/>
        <w:tab/>
        <w:t>Hogen Erichsøn ForsEnged æt. 77 aar</w:t>
        <w:tab/>
        <w:t>*Hå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Andersøn Altermarch 86 aar</w:t>
        <w:tab/>
        <w:tab/>
        <w:t>*Joh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Pedersd. Ytteren æt. 79 aar 10 uger 5 dager</w:t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aren Israelsd. Kinder Kejs 73 aar</w:t>
        <w:tab/>
        <w:tab/>
        <w:t>*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[Com]220 betient med det Høyværdige Alterens Sac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e Helgensdag Præ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8</w:t>
        <w:tab/>
        <w:tab/>
        <w:tab/>
        <w:tab/>
        <w:tab/>
        <w:tab/>
        <w:tab/>
        <w:tab/>
        <w:tab/>
        <w:tab/>
        <w:tab/>
        <w:t>(15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Jensøn Eytteraaens B. N. Jens {Johan Jensa Eiteråga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Pedersøn Ytteren</w:t>
        <w:tab/>
        <w:tab/>
        <w:t>Berte Ezaiæd. Ytteren</w:t>
      </w:r>
    </w:p>
    <w:p>
      <w:pPr>
        <w:pStyle w:val="Normal"/>
        <w:rPr/>
      </w:pPr>
      <w:r>
        <w:rPr>
          <w:lang w:val="en-US" w:eastAsia="en-US"/>
        </w:rPr>
        <w:tab/>
        <w:tab/>
        <w:t>Østen Jensøn SkonsEng</w:t>
        <w:tab/>
        <w:tab/>
        <w:t>Kiersten Hendrichsd. SkonsEng</w:t>
      </w:r>
    </w:p>
    <w:p>
      <w:pPr>
        <w:pStyle w:val="Normal"/>
        <w:rPr/>
      </w:pPr>
      <w:r>
        <w:rPr>
          <w:lang w:val="en-US" w:eastAsia="en-US"/>
        </w:rPr>
        <w:tab/>
        <w:tab/>
        <w:t>Fordeel Hendrichsøn ibid</w:t>
        <w:tab/>
        <w:tab/>
        <w:t>Sebor Johansd. Strøm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2 p. Trenit. Præ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.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I Advent blev icke Prædicken ved Moe K. Formedelst Guds Strenge vey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Jule 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ans Biørensøn Sælfors B. N. Hendrick {Hans Bjørnsa Selfors, Henrik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Moe</w:t>
        <w:tab/>
        <w:tab/>
        <w:tab/>
        <w:t>Rachel Elisabeth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endrich Hendrichsøn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karias Erichsøn ibid</w:t>
        <w:tab/>
        <w:tab/>
        <w:t>Abelone Simonsd. Sæ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e Erichsd. Fors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0</w:t>
        <w:tab/>
        <w:tab/>
        <w:tab/>
        <w:tab/>
        <w:tab/>
        <w:tab/>
        <w:tab/>
        <w:tab/>
        <w:tab/>
        <w:tab/>
        <w:tab/>
        <w:t>(15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Olsøn Saugbachens B. N. Ole {Jon Olsa Sagbakken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Xten Olsøn Fugelviigfield</w:t>
        <w:tab/>
        <w:tab/>
        <w:t>Kiersten olsd. Sælfors</w:t>
      </w:r>
    </w:p>
    <w:p>
      <w:pPr>
        <w:pStyle w:val="Normal"/>
        <w:rPr/>
      </w:pPr>
      <w:r>
        <w:rPr>
          <w:lang w:val="en-US" w:eastAsia="en-US"/>
        </w:rPr>
        <w:tab/>
        <w:tab/>
        <w:t>Arent Gabrielsøn ytteren</w:t>
        <w:tab/>
        <w:tab/>
        <w:t>Giedsken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>Ole Olsøn Prugellheede</w:t>
        <w:tab/>
        <w:tab/>
        <w:t>Berte An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Jule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Joensøn Ytterens B. N. Dorethea {Tomas Jonsa Yttere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Ytteren</w:t>
        <w:tab/>
        <w:tab/>
        <w:t>Ingebaar Lars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Michel Jonæsøn ytteren</w:t>
        <w:tab/>
        <w:tab/>
        <w:t>Maren Joensd. ibid</w:t>
      </w:r>
    </w:p>
    <w:p>
      <w:pPr>
        <w:pStyle w:val="Normal"/>
        <w:rPr/>
      </w:pPr>
      <w:r>
        <w:rPr>
          <w:lang w:val="en-US" w:eastAsia="en-US"/>
        </w:rPr>
        <w:tab/>
        <w:tab/>
        <w:t>Ellias alexandersøn ytteren</w:t>
        <w:tab/>
        <w:tab/>
        <w:t>Rachel Peder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. qv. Maren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Juledag Gudstieniste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Andersøn Alterskierrets B. N. Ingebaar {Johan Andersa Alterskjær, Ingeborg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ns Pedersøn Alterskierret</w:t>
        <w:tab/>
        <w:tab/>
        <w:t>Marit Joensd. Storalter</w:t>
      </w:r>
    </w:p>
    <w:p>
      <w:pPr>
        <w:pStyle w:val="Normal"/>
        <w:rPr/>
      </w:pPr>
      <w:r>
        <w:rPr>
          <w:lang w:val="en-US" w:eastAsia="en-US"/>
        </w:rPr>
        <w:tab/>
        <w:tab/>
        <w:t>Anders Jensøn ibid</w:t>
        <w:tab/>
        <w:tab/>
        <w:tab/>
        <w:t>Sara Jensd. Skier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he andersd. Lildt al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Jensøn Storforsheedes B. N. Hans {Anders Jensa Storforsheia, Han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Hans Erichsøn Reenforsheede</w:t>
      </w:r>
    </w:p>
    <w:p>
      <w:pPr>
        <w:pStyle w:val="Normal"/>
        <w:rPr/>
      </w:pPr>
      <w:r>
        <w:rPr>
          <w:lang w:val="en-US" w:eastAsia="en-US"/>
        </w:rPr>
        <w:tab/>
        <w:tab/>
        <w:t>Hendrich Hansøn ibid</w:t>
        <w:tab/>
        <w:tab/>
        <w:tab/>
        <w:t>Marite Benjamin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njamin Pedersøn Rufsvo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aar Hansd, Ren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Peder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 xml:space="preserve">Samme M. qv. Karen Hans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Jensøn Eytteraaens qv. Ane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øndag imellem Juul og Nyeaar Præd.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Xten olsøn Lillalterens qv. Gura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nders Andersøn Langvatnets B. N. Zacari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nders Andersa Langvatnet, Sakar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ndersøn Ytteren</w:t>
        <w:tab/>
        <w:tab/>
        <w:t>Marith Pedersd. ibid [Ytter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drian Jacobsøn Fugelvigfield</w:t>
      </w:r>
    </w:p>
    <w:p>
      <w:pPr>
        <w:pStyle w:val="Normal"/>
        <w:rPr/>
      </w:pPr>
      <w:r>
        <w:rPr>
          <w:lang w:val="en-US" w:eastAsia="en-US"/>
        </w:rPr>
        <w:tab/>
        <w:tab/>
        <w:t>arent Gabrielsøn Ytteren</w:t>
        <w:tab/>
        <w:tab/>
        <w:t>Marith Andersd. Fugelvigfie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e Larsd. Langvat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øn SillAagMoens B. N. Maren {Anders Andersa Silåmoen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Pedersøn Grøndfield</w:t>
        <w:tab/>
        <w:tab/>
        <w:t>Berte Davidsd. Skugheede</w:t>
      </w:r>
    </w:p>
    <w:p>
      <w:pPr>
        <w:pStyle w:val="Normal"/>
        <w:rPr/>
      </w:pPr>
      <w:r>
        <w:rPr>
          <w:lang w:val="en-US" w:eastAsia="en-US"/>
        </w:rPr>
        <w:tab/>
        <w:tab/>
        <w:t>Xten Andersøn RøeRappet</w:t>
        <w:tab/>
        <w:tab/>
        <w:t>Kiersten Erichsd. Langfie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Michelsd. Steenbechhau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. M. qv. Marit Isra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dstieniste er forrettet i Moe Kierche Sexagesi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0</w:t>
        <w:tab/>
        <w:tab/>
        <w:tab/>
        <w:tab/>
        <w:tab/>
        <w:tab/>
        <w:tab/>
        <w:tab/>
        <w:tab/>
        <w:tab/>
        <w:tab/>
        <w:t>(16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Haagensøn ForsEngeds B. N. Gura {Johan Håksa Forsenget, Guro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ns Arentsøn Øverdal</w:t>
        <w:tab/>
        <w:tab/>
        <w:t>Maren Steensd. Høgnes</w:t>
      </w:r>
    </w:p>
    <w:p>
      <w:pPr>
        <w:pStyle w:val="Normal"/>
        <w:rPr/>
      </w:pPr>
      <w:r>
        <w:rPr>
          <w:lang w:val="en-US" w:eastAsia="en-US"/>
        </w:rPr>
        <w:tab/>
        <w:tab/>
        <w:t>Arent Jensøn ibid</w:t>
        <w:tab/>
        <w:tab/>
        <w:tab/>
        <w:t>Stenette Steen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Michelsd. fors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hannes Andersøn Alterskierrets qv. Berte Chris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Olsøn Savbachens qv. Marrit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Biørensøn Sælfors qv. Sara Svend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a Renselses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Erichsøn Granheedes B. N. Peder {Holger Eriksa Granheia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Johansøn Fagerlien</w:t>
        <w:tab/>
        <w:tab/>
        <w:t>Elen Østensd. Granheede</w:t>
      </w:r>
    </w:p>
    <w:p>
      <w:pPr>
        <w:pStyle w:val="Normal"/>
        <w:rPr/>
      </w:pPr>
      <w:r>
        <w:rPr>
          <w:lang w:val="en-US" w:eastAsia="en-US"/>
        </w:rPr>
        <w:tab/>
        <w:tab/>
        <w:t>Ole Israelsøn KinderKejs</w:t>
        <w:tab/>
        <w:tab/>
        <w:t>Karen Erichsd. Fagerlien</w:t>
      </w:r>
    </w:p>
    <w:p>
      <w:pPr>
        <w:pStyle w:val="Normal"/>
        <w:rPr/>
      </w:pPr>
      <w:r>
        <w:rPr>
          <w:lang w:val="en-US" w:eastAsia="en-US"/>
        </w:rPr>
        <w:tab/>
        <w:tab/>
        <w:t>Lars Johansøn Fagerlien</w:t>
        <w:tab/>
        <w:tab/>
        <w:t>berte Lar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orten Joensøn Lappes B. N. Morten {Morten Jonsa lapp, Mor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Andreas Pareli</w:t>
        <w:tab/>
        <w:tab/>
        <w:t>Giertrud Matthiæd. Hammernesset</w:t>
      </w:r>
    </w:p>
    <w:p>
      <w:pPr>
        <w:pStyle w:val="Normal"/>
        <w:rPr/>
      </w:pPr>
      <w:r>
        <w:rPr>
          <w:lang w:val="en-US" w:eastAsia="en-US"/>
        </w:rPr>
        <w:tab/>
        <w:tab/>
        <w:t>Peder Gabrielsøn ytteren</w:t>
        <w:tab/>
        <w:tab/>
        <w:t>Maren Christensd. Gu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ogens Mortensøn Langvatn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Mortensd. Røe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Ane Mort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ædichen ved Moe Kierche Løverdagen for dj Andre Søndag i Fa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Reminiscer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5</w:t>
        <w:tab/>
        <w:tab/>
        <w:tab/>
        <w:tab/>
        <w:tab/>
        <w:tab/>
        <w:tab/>
        <w:tab/>
        <w:tab/>
        <w:tab/>
        <w:tab/>
        <w:t>(16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lias Israelsøn Grønfieldets B. N. Otto {Elias Israelsa Grønnfjellet, Otto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Moe</w:t>
        <w:tab/>
        <w:tab/>
        <w:tab/>
        <w:t>Karen bang Moe</w:t>
      </w:r>
    </w:p>
    <w:p>
      <w:pPr>
        <w:pStyle w:val="Normal"/>
        <w:rPr/>
      </w:pPr>
      <w:r>
        <w:rPr>
          <w:lang w:val="en-US" w:eastAsia="en-US"/>
        </w:rPr>
        <w:tab/>
        <w:tab/>
        <w:t>Amund Pedersøn Grønfield</w:t>
        <w:tab/>
        <w:tab/>
        <w:t>Berte Erichsd. Lang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jer Johansøn Fagerlien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Maalfrid Mich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Hogensøn ForsEngens qv. Kierstensd [sic]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Langvatnets qv. Elisabeth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lger Erichsen Granheedes qv. Elisabeth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7</w:t>
      </w:r>
    </w:p>
    <w:p>
      <w:pPr>
        <w:pStyle w:val="Normal"/>
        <w:rPr/>
      </w:pPr>
      <w:r>
        <w:rPr>
          <w:lang w:val="en-US" w:eastAsia="en-US"/>
        </w:rPr>
        <w:t>Trolov.</w:t>
        <w:tab/>
        <w:t>Ole Hansøn Westeraalien</w:t>
        <w:tab/>
        <w:tab/>
        <w:t>Caut.m. Johan Augustinusøn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Maren Elliæd. aaenged</w:t>
        <w:tab/>
        <w:tab/>
        <w:t>Ellias Hogensøn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ædichen fordj 3de Søndag i Faste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 xml:space="preserve">Johannes Pedersøn Biørnvasdalens hiemme døbte B. N. Johan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ohannes Persa Bjørnvassdalen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ensøn Enged</w:t>
        <w:tab/>
        <w:tab/>
        <w:t>bergitte Joensd. ibid</w:t>
      </w:r>
    </w:p>
    <w:p>
      <w:pPr>
        <w:pStyle w:val="Normal"/>
        <w:rPr/>
      </w:pPr>
      <w:r>
        <w:rPr>
          <w:lang w:val="en-US" w:eastAsia="en-US"/>
        </w:rPr>
        <w:tab/>
        <w:tab/>
        <w:t>Ole Olsøn Engeshauen</w:t>
        <w:tab/>
        <w:tab/>
        <w:t>Marit Andersd. Fuelvig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Gabrielsøn Asphau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Ole siursøn Lappes tvervatens B. N. Anna {Ola Sjursa Tverrvatnet lapp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/>
      </w:pPr>
      <w:r>
        <w:rPr>
          <w:lang w:val="en-US" w:eastAsia="en-US"/>
        </w:rPr>
        <w:tab/>
        <w:tab/>
        <w:t>Joen olsøn Savbach</w:t>
        <w:tab/>
        <w:tab/>
        <w:tab/>
        <w:t>Marit Olsd. Sav bach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Hauene</w:t>
        <w:tab/>
        <w:tab/>
        <w:t>bert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Auli?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æ Bebudelsesdag Præd.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0</w:t>
        <w:tab/>
        <w:tab/>
        <w:tab/>
        <w:tab/>
        <w:tab/>
        <w:tab/>
        <w:tab/>
        <w:tab/>
        <w:tab/>
        <w:tab/>
        <w:tab/>
        <w:t>(16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Christensøn Øyjordens B. N. Christen {Lars Kristensa Øyjorda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oensøn Storalteren</w:t>
        <w:tab/>
        <w:tab/>
        <w:t>Marit Joen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karias Andersøn Andfiskaaen</w:t>
      </w:r>
    </w:p>
    <w:p>
      <w:pPr>
        <w:pStyle w:val="Normal"/>
        <w:rPr/>
      </w:pPr>
      <w:r>
        <w:rPr>
          <w:lang w:val="en-US" w:eastAsia="en-US"/>
        </w:rPr>
        <w:tab/>
        <w:tab/>
        <w:t>Iver Jacobsøn Graadnesset</w:t>
        <w:tab/>
        <w:tab/>
        <w:t>Marite Christ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Johansøn Altermarchens B. N. Johannes {Jon Johansa Merken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ensøn Altermarch</w:t>
        <w:tab/>
        <w:tab/>
        <w:t>Marith Joensd.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Ellias Christophersøn ibid</w:t>
        <w:tab/>
        <w:tab/>
        <w:t>Dordj Michel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Johansøn Andfisk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Graadnessets B. N. Maren {Ola Jensa Gråtneset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tter Jørgen Hemnes</w:t>
        <w:tab/>
        <w:tab/>
        <w:tab/>
        <w:t>Rebeche Mogensd. Moe</w:t>
      </w:r>
    </w:p>
    <w:p>
      <w:pPr>
        <w:pStyle w:val="Normal"/>
        <w:rPr/>
      </w:pPr>
      <w:r>
        <w:rPr>
          <w:lang w:val="en-US" w:eastAsia="en-US"/>
        </w:rPr>
        <w:tab/>
        <w:tab/>
        <w:t>Amund Jensøn Moe</w:t>
        <w:tab/>
        <w:tab/>
        <w:tab/>
        <w:t>Johanna Jensd.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tenette Steensd. Høg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marum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Marith Nielsd. Biørnvasdahlen æt. 39 ½ aar</w:t>
        <w:tab/>
        <w:tab/>
        <w:t>*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Paaschedag Prædich.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Zackarias Hansøn Øyjordens B. N. Kiersten {Sakarias Hansa Øyjorda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Karen olsd. bang</w:t>
      </w:r>
    </w:p>
    <w:p>
      <w:pPr>
        <w:pStyle w:val="Normal"/>
        <w:rPr/>
      </w:pPr>
      <w:r>
        <w:rPr>
          <w:lang w:val="en-US" w:eastAsia="en-US"/>
        </w:rPr>
        <w:tab/>
        <w:tab/>
        <w:t>ole olsøn Moe</w:t>
        <w:tab/>
        <w:tab/>
        <w:tab/>
        <w:tab/>
        <w:t>Kiersten olsd. Schiaan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Lisbeth Iversd. 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5</w:t>
        <w:tab/>
        <w:tab/>
        <w:tab/>
        <w:tab/>
        <w:tab/>
        <w:tab/>
        <w:tab/>
        <w:tab/>
        <w:tab/>
        <w:tab/>
        <w:tab/>
        <w:t>(16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Ole Israelsøn KinderKejs B. N. Erich {Ola Israelsa Kinderkeis, Erik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Anders Erichsøn brændaasen</w:t>
      </w:r>
    </w:p>
    <w:p>
      <w:pPr>
        <w:pStyle w:val="Normal"/>
        <w:rPr/>
      </w:pPr>
      <w:r>
        <w:rPr>
          <w:lang w:val="en-US" w:eastAsia="en-US"/>
        </w:rPr>
        <w:tab/>
        <w:tab/>
        <w:t>Holger Johansøn Fagerlien</w:t>
        <w:tab/>
        <w:tab/>
        <w:t>Ane Povelsd. Aaenget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Jordbruen</w:t>
        <w:tab/>
        <w:tab/>
        <w:t>Sara Svendsd.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Ane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Siurssøns Lapp skolemesters qv. Sigri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fter Tienisten 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et uægte Barn hvis barne fader er Ole Andersøn Berg N. Thom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a Andersa Berg, Tom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Iversøn Ørtfield</w:t>
        <w:tab/>
        <w:tab/>
        <w:t>berte Hogensd. Ørt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Alexandersøn ibid</w:t>
        <w:tab/>
        <w:tab/>
        <w:t>barbro Jensd. Biørnholm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oensø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Qvasimodogeniti. ved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Andersøn Bolvedavens B. N. Johannes {Ola Andersa Bordvedaven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olsøn Lilalteren</w:t>
        <w:tab/>
        <w:tab/>
        <w:t>Kiersten Danielsd. ibid [Lilaltermarch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Nielsøn Lilaltermarch</w:t>
      </w:r>
    </w:p>
    <w:p>
      <w:pPr>
        <w:pStyle w:val="Normal"/>
        <w:rPr/>
      </w:pPr>
      <w:r>
        <w:rPr>
          <w:lang w:val="en-US" w:eastAsia="en-US"/>
        </w:rPr>
        <w:tab/>
        <w:tab/>
        <w:t>Ellias Johansøn ibid</w:t>
        <w:tab/>
        <w:tab/>
        <w:tab/>
        <w:t>Ane Andersd. Avadal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Marith Thomesd. FiskKiønne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rich Olsøn Langfieldets B. N. Giertrud {Erik Olsa Langfjellet, Gjertrud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en Augustinusøn Berg</w:t>
        <w:tab/>
        <w:tab/>
        <w:t>Kiersten olsd. Prugelheede</w:t>
      </w:r>
    </w:p>
    <w:p>
      <w:pPr>
        <w:pStyle w:val="Normal"/>
        <w:rPr/>
      </w:pPr>
      <w:r>
        <w:rPr>
          <w:lang w:val="en-US" w:eastAsia="en-US"/>
        </w:rPr>
        <w:tab/>
        <w:tab/>
        <w:t>Israel olsøn Prugelheede</w:t>
        <w:tab/>
        <w:tab/>
        <w:t>Kiersten Andersd. Hemnes</w:t>
      </w:r>
    </w:p>
    <w:p>
      <w:pPr>
        <w:pStyle w:val="Normal"/>
        <w:rPr/>
      </w:pPr>
      <w:r>
        <w:rPr>
          <w:lang w:val="en-US" w:eastAsia="en-US"/>
        </w:rPr>
        <w:tab/>
        <w:tab/>
        <w:t>Arent Gabrielsøn Ytteren</w:t>
        <w:tab/>
        <w:tab/>
        <w:t>Ane Nielsd. E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0</w:t>
        <w:tab/>
        <w:tab/>
        <w:tab/>
        <w:tab/>
        <w:tab/>
        <w:tab/>
        <w:tab/>
        <w:tab/>
        <w:tab/>
        <w:tab/>
        <w:tab/>
        <w:t>(16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.</w:t>
        <w:tab/>
        <w:tab/>
        <w:t>Joen Johansøn Altermarchens qv. Marit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r 21 Confirmant. confirmeret, hvilhes Navne er indført i Confirmations Bo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erde Søndag efter Paaske Prædich.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Ildgruens B. N. Ane {Ola Jensa Illgruven, An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Thommes Erichsøn bræ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ægers Erichsøn ibid</w:t>
        <w:tab/>
        <w:tab/>
        <w:t xml:space="preserve">barbro Jensd. Malmhaugen 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Giertrud Pedersd. Hamm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Pedersd. Ildgr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Zacharias Hansøn  Øyjordens qv. Ragnill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Graadnessets qv. An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Niels Johansøn Andfiskaagen</w:t>
        <w:tab/>
        <w:t xml:space="preserve"> Caut.m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og Karen Eliæd. </w:t>
        <w:tab/>
        <w:tab/>
        <w:tab/>
        <w:t>Christopher Storalteren</w:t>
      </w:r>
    </w:p>
    <w:p>
      <w:pPr>
        <w:pStyle w:val="Normal"/>
        <w:rPr/>
      </w:pPr>
      <w:r>
        <w:rPr>
          <w:lang w:val="en-US" w:eastAsia="en-US"/>
        </w:rPr>
        <w:tab/>
        <w:tab/>
        <w:t>Østen Jensøn SkonsEng</w:t>
        <w:tab/>
        <w:tab/>
        <w:t>Caut.m. Amund Nielsøn Skug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Kiersten Hendrichsd.</w:t>
        <w:tab/>
        <w:tab/>
        <w:t>Peder Larsøn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. tilforn blev 190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j 1? Maj som var Fred. for Pintzed. blev 174 Comm. betient med det Høyværdige Altere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j 16 dito blev 163 V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Pintze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Lars Christensøn Øyjordens qv. Kiersten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ensøn Ildgruens qv. Doreth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rich Olsøn Langfieldets qv. Giertrud Mogensd.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6</w:t>
        <w:tab/>
        <w:tab/>
        <w:tab/>
        <w:tab/>
        <w:tab/>
        <w:tab/>
        <w:tab/>
        <w:tab/>
        <w:tab/>
        <w:tab/>
        <w:tab/>
        <w:t>(16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Iver Joensøn Storalterens B. N. Inger {Ivar Jonsa Storalteren, In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ker</w:t>
        <w:tab/>
        <w:tab/>
        <w:tab/>
        <w:tab/>
        <w:t>Marit Joensd. Storalteren</w:t>
      </w:r>
    </w:p>
    <w:p>
      <w:pPr>
        <w:pStyle w:val="Normal"/>
        <w:rPr/>
      </w:pPr>
      <w:r>
        <w:rPr>
          <w:lang w:val="en-US" w:eastAsia="en-US"/>
        </w:rPr>
        <w:tab/>
        <w:tab/>
        <w:t>Jacob Olsøn Storalteren</w:t>
        <w:tab/>
        <w:tab/>
        <w:t>Ane Christophersd Graadnesset</w:t>
      </w:r>
    </w:p>
    <w:p>
      <w:pPr>
        <w:pStyle w:val="Normal"/>
        <w:rPr/>
      </w:pPr>
      <w:r>
        <w:rPr>
          <w:lang w:val="en-US" w:eastAsia="en-US"/>
        </w:rPr>
        <w:tab/>
        <w:tab/>
        <w:t>Ole Joensøn ibid</w:t>
        <w:tab/>
        <w:tab/>
        <w:tab/>
        <w:t>Kiersten Ol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Joen Joensøn Asphauens B. N. Elen {Jon Jonsa Asphaugen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Gabrielsøn asphouen</w:t>
        <w:tab/>
        <w:tab/>
        <w:t>Maren Christensd. Gulvigen</w:t>
      </w:r>
    </w:p>
    <w:p>
      <w:pPr>
        <w:pStyle w:val="Normal"/>
        <w:rPr/>
      </w:pPr>
      <w:r>
        <w:rPr>
          <w:lang w:val="en-US" w:eastAsia="en-US"/>
        </w:rPr>
        <w:tab/>
        <w:tab/>
        <w:t>Thomes Larsøn Langvatnet</w:t>
        <w:tab/>
        <w:tab/>
        <w:t>Ane Christensd. asphauen</w:t>
      </w:r>
    </w:p>
    <w:p>
      <w:pPr>
        <w:pStyle w:val="Normal"/>
        <w:rPr/>
      </w:pPr>
      <w:r>
        <w:rPr>
          <w:lang w:val="en-US" w:eastAsia="en-US"/>
        </w:rPr>
        <w:tab/>
        <w:tab/>
        <w:t>Hans Pedersøn Ruffen</w:t>
        <w:tab/>
        <w:tab/>
        <w:t>berte Jensd. Sortiis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bert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ogensøn Urtfields qv. Berte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amme Mands B. N. Peder {Anders Håksa Urtfjellet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Larsøn Rufsvold</w:t>
        <w:tab/>
        <w:tab/>
        <w:t>Marit Benjaminsd. Rufsvold</w:t>
      </w:r>
    </w:p>
    <w:p>
      <w:pPr>
        <w:pStyle w:val="Normal"/>
        <w:rPr/>
      </w:pPr>
      <w:r>
        <w:rPr>
          <w:lang w:val="en-US" w:eastAsia="en-US"/>
        </w:rPr>
        <w:tab/>
        <w:tab/>
        <w:t>Lars Pedersøn ibid</w:t>
        <w:tab/>
        <w:tab/>
        <w:tab/>
        <w:t>Dordj Hogensd. Prugelheede</w:t>
      </w:r>
    </w:p>
    <w:p>
      <w:pPr>
        <w:pStyle w:val="Normal"/>
        <w:rPr/>
      </w:pPr>
      <w:r>
        <w:rPr>
          <w:lang w:val="en-US" w:eastAsia="en-US"/>
        </w:rPr>
        <w:tab/>
        <w:tab/>
        <w:t>Ole Joensøn Prugelheede</w:t>
        <w:tab/>
        <w:tab/>
        <w:t>Ingebaar Thomæ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rs Christensøn Tørbechmoens B. N. Jørg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Lars Kristensa Tørrbekkmoen, Jørg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Joensøn Lien</w:t>
        <w:tab/>
        <w:tab/>
        <w:tab/>
        <w:t>Karen olsd. Moe</w:t>
      </w:r>
    </w:p>
    <w:p>
      <w:pPr>
        <w:pStyle w:val="Normal"/>
        <w:rPr/>
      </w:pPr>
      <w:r>
        <w:rPr>
          <w:lang w:val="en-US" w:eastAsia="en-US"/>
        </w:rPr>
        <w:tab/>
        <w:tab/>
        <w:t>Benjamin Pederøn Rufsvold</w:t>
        <w:tab/>
        <w:tab/>
        <w:t>Margrete Larsd. Lien</w:t>
      </w:r>
    </w:p>
    <w:p>
      <w:pPr>
        <w:pStyle w:val="Normal"/>
        <w:rPr/>
      </w:pPr>
      <w:r>
        <w:rPr>
          <w:lang w:val="en-US" w:eastAsia="en-US"/>
        </w:rPr>
        <w:tab/>
        <w:tab/>
        <w:t>Gabriel Iversøn Urtfield</w:t>
        <w:tab/>
        <w:tab/>
        <w:t>Sara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K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David Jensøn Tørbekmoens B. N. Ole {David Jensa Tørrbekkmoen, Ola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Christen Hendrichsøn Skonseng</w:t>
      </w:r>
    </w:p>
    <w:p>
      <w:pPr>
        <w:pStyle w:val="Normal"/>
        <w:rPr/>
      </w:pPr>
      <w:r>
        <w:rPr>
          <w:lang w:val="en-US" w:eastAsia="en-US"/>
        </w:rPr>
        <w:tab/>
        <w:tab/>
        <w:t>Ole Elliæsøn Dunderlandet</w:t>
        <w:tab/>
        <w:tab/>
        <w:t>Ane Christophersd. Ejtter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endrich Hansøn Reen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or Hansd. Reen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Joen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me Mans qv. Berte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4</w:t>
        <w:tab/>
        <w:tab/>
        <w:tab/>
        <w:tab/>
        <w:tab/>
        <w:tab/>
        <w:tab/>
        <w:tab/>
        <w:tab/>
        <w:tab/>
        <w:tab/>
        <w:t>(16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Andersøn Øverdahls B. N. Golle {Tomas Andersa Øverdal, Gol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k Øvensøn ForsEnged</w:t>
        <w:tab/>
        <w:tab/>
        <w:t>Kiersten Iversd. Fagermoen</w:t>
      </w:r>
    </w:p>
    <w:p>
      <w:pPr>
        <w:pStyle w:val="Normal"/>
        <w:rPr/>
      </w:pPr>
      <w:r>
        <w:rPr>
          <w:lang w:val="en-US" w:eastAsia="en-US"/>
        </w:rPr>
        <w:tab/>
        <w:tab/>
        <w:t>Jens Pedersøn Fagermoen</w:t>
        <w:tab/>
        <w:tab/>
        <w:t>Marit Ericksd. ForsEnged</w:t>
      </w:r>
    </w:p>
    <w:p>
      <w:pPr>
        <w:pStyle w:val="Normal"/>
        <w:rPr/>
      </w:pPr>
      <w:r>
        <w:rPr>
          <w:lang w:val="en-US" w:eastAsia="en-US"/>
        </w:rPr>
        <w:tab/>
        <w:tab/>
        <w:t>Hans Joensøn Øverdahl</w:t>
        <w:tab/>
        <w:tab/>
        <w:t>Sara Joensd. Øverdah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Andersøn Bolvedavens qv. Ane N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Pedersøn Hessevigens B. N. Peder {Ola Persa Hesjevika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Nielsøn dahl</w:t>
        <w:tab/>
        <w:tab/>
        <w:tab/>
        <w:t>Abelone Pedersd. Hessevigen</w:t>
      </w:r>
    </w:p>
    <w:p>
      <w:pPr>
        <w:pStyle w:val="Normal"/>
        <w:rPr/>
      </w:pPr>
      <w:r>
        <w:rPr>
          <w:lang w:val="en-US" w:eastAsia="en-US"/>
        </w:rPr>
        <w:tab/>
        <w:tab/>
        <w:t>Lars Olsøn Dahl</w:t>
        <w:tab/>
        <w:tab/>
        <w:tab/>
        <w:t>Berte Stensd. Kieldahl</w:t>
      </w:r>
    </w:p>
    <w:p>
      <w:pPr>
        <w:pStyle w:val="Normal"/>
        <w:rPr/>
      </w:pPr>
      <w:r>
        <w:rPr>
          <w:lang w:val="en-US" w:eastAsia="en-US"/>
        </w:rPr>
        <w:tab/>
        <w:tab/>
        <w:t>Israel Larsøn ibid</w:t>
        <w:tab/>
        <w:tab/>
        <w:tab/>
        <w:t>Ane Mickelsd.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e absolv. for Horerie Synd Berte Ørgesd.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7</w:t>
      </w:r>
    </w:p>
    <w:p>
      <w:pPr>
        <w:pStyle w:val="Normal"/>
        <w:rPr/>
      </w:pPr>
      <w:r>
        <w:rPr>
          <w:lang w:val="en-US" w:eastAsia="en-US"/>
        </w:rPr>
        <w:t>Trolov.</w:t>
        <w:tab/>
        <w:t>Jens Pedersøn Fagermoen</w:t>
        <w:tab/>
        <w:tab/>
        <w:t>Caut.m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Enchen Kiersten Iversd.</w:t>
        <w:tab/>
        <w:tab/>
        <w:t>Erich Evendsøn ForsE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Pintze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3 p. Trenita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Ægtev. </w:t>
        <w:tab/>
        <w:t>Ole hansøn Vesterfieldet og Maren Elliæd.</w:t>
        <w:tab/>
        <w:tab/>
        <w:t>Ola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. absolv. for Horerie-Synd Ole Andersøn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Christensøn Nævernessets B. N. Elen {Nils Kristensa Neverneset, El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ens Nielsøn Ejtteraaen</w:t>
        <w:tab/>
        <w:tab/>
        <w:t>Barbro Jensd. ibid [Malmhauen]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Malmhauen</w:t>
        <w:tab/>
        <w:tab/>
        <w:t>Kiersten Christensd. gaasKyn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Amunsd. Skughej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0</w:t>
        <w:tab/>
        <w:tab/>
        <w:tab/>
        <w:tab/>
        <w:tab/>
        <w:tab/>
        <w:tab/>
        <w:tab/>
        <w:tab/>
        <w:tab/>
        <w:tab/>
        <w:t>(16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Giertrud Christ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Israelsøn Høgnæssets qv. Dordj Thommæ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es Andersøn Øverdahls qv. Berit Erik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 xml:space="preserve">Peter Larsøn Lapp fra Langvatnets hiemme døbte Barn N. Sessel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ter Larsa Langvatnet lapp, Sissel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Thommes Larsøn Langvatnet</w:t>
      </w:r>
    </w:p>
    <w:p>
      <w:pPr>
        <w:pStyle w:val="Normal"/>
        <w:rPr/>
      </w:pPr>
      <w:r>
        <w:rPr>
          <w:lang w:val="en-US" w:eastAsia="en-US"/>
        </w:rPr>
        <w:tab/>
        <w:tab/>
        <w:t>Ole Siurssøn Skolem.</w:t>
        <w:tab/>
        <w:tab/>
        <w:tab/>
        <w:t>Giertru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igrie Siulsd. Mo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e Jacobsd. Langvat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Enger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ricksøn. Høgenessets B. N. Steen {Ola Eriksa Hauknes, 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Kjersten Steensd. ForsEnged</w:t>
      </w:r>
    </w:p>
    <w:p>
      <w:pPr>
        <w:pStyle w:val="Normal"/>
        <w:rPr/>
      </w:pPr>
      <w:r>
        <w:rPr>
          <w:lang w:val="en-US" w:eastAsia="en-US"/>
        </w:rPr>
        <w:tab/>
        <w:tab/>
        <w:t>Niels Andersøn Moe</w:t>
        <w:tab/>
        <w:tab/>
        <w:tab/>
        <w:t>Stenette Stensd. Høgnes</w:t>
      </w:r>
    </w:p>
    <w:p>
      <w:pPr>
        <w:pStyle w:val="Normal"/>
        <w:rPr/>
      </w:pPr>
      <w:r>
        <w:rPr>
          <w:lang w:val="en-US" w:eastAsia="en-US"/>
        </w:rPr>
        <w:tab/>
        <w:tab/>
        <w:t>Arent Olsøn Kildahl</w:t>
        <w:tab/>
        <w:tab/>
        <w:tab/>
        <w:t>Karen Han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Iver Joensøn Storalterens qv. Johanna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 xml:space="preserve">Niels Andersøn Storalterens hiemme døbte Barn N. Ing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Nils Andersa Storalteren, In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Joensøn Storalteren</w:t>
        <w:tab/>
        <w:tab/>
        <w:t>Marit Joen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>Anders Samuelsøn ibid</w:t>
        <w:tab/>
        <w:tab/>
        <w:t>Maren Joensøn Sælfors</w:t>
      </w:r>
    </w:p>
    <w:p>
      <w:pPr>
        <w:pStyle w:val="Normal"/>
        <w:rPr/>
      </w:pPr>
      <w:r>
        <w:rPr>
          <w:lang w:val="en-US" w:eastAsia="en-US"/>
        </w:rPr>
        <w:tab/>
        <w:tab/>
        <w:t>Holjer Erichsøn Granheede</w:t>
        <w:tab/>
        <w:tab/>
        <w:t>Berte Joen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6</w:t>
      </w:r>
    </w:p>
    <w:p>
      <w:pPr>
        <w:pStyle w:val="Normal"/>
        <w:rPr/>
      </w:pPr>
      <w:r>
        <w:rPr>
          <w:lang w:val="en-US" w:eastAsia="en-US"/>
        </w:rPr>
        <w:t>Trolov.</w:t>
        <w:tab/>
        <w:t>Arent Olsøn Kildahl</w:t>
        <w:tab/>
        <w:tab/>
        <w:tab/>
        <w:t>Caut.m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Steensd.</w:t>
        <w:tab/>
        <w:tab/>
        <w:tab/>
        <w:t>Johan Hogensøn For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60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. Trenit. Prædichen ved Hemnæs [Moe?]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Pedersøn Hessevigens qv. Gundelle Holj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Andersøn Storalterens qv. Maren Iv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Eriksøn Høgnessets qv. Maren Ste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.</w:t>
        <w:tab/>
        <w:t>Peder Joensøn Hammernesset æt. 75 aar</w:t>
        <w:tab/>
        <w:t>*P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abriel olsøn Busternæs æt. 76 aar</w:t>
        <w:tab/>
        <w:tab/>
        <w:t>*Gabri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gri Nielsd. Altermarvhen æt. 62 aar</w:t>
        <w:tab/>
        <w:t>*Si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Pedersøn Sælforses B. N. Rachel {Per Persa Selfors, Rak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tter Jørgen Hemnes</w:t>
        <w:tab/>
        <w:tab/>
        <w:tab/>
        <w:t>Sara Svensd. Sælfors</w:t>
      </w:r>
    </w:p>
    <w:p>
      <w:pPr>
        <w:pStyle w:val="Normal"/>
        <w:rPr/>
      </w:pPr>
      <w:r>
        <w:rPr>
          <w:lang w:val="en-US" w:eastAsia="en-US"/>
        </w:rPr>
        <w:tab/>
        <w:tab/>
        <w:t>Zacarias Eriksøn Sælfors</w:t>
        <w:tab/>
        <w:tab/>
        <w:t>Maren olsd. ibid</w:t>
      </w:r>
    </w:p>
    <w:p>
      <w:pPr>
        <w:pStyle w:val="Normal"/>
        <w:rPr/>
      </w:pPr>
      <w:r>
        <w:rPr>
          <w:lang w:val="en-US" w:eastAsia="en-US"/>
        </w:rPr>
        <w:tab/>
        <w:tab/>
        <w:t>Hans Hansøn Muule</w:t>
        <w:tab/>
        <w:tab/>
        <w:tab/>
        <w:t>Maren Jo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lias Hogensøn Liens B. N. Giesken {Elias Håksa Lien, Gisk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Moe</w:t>
        <w:tab/>
        <w:tab/>
        <w:tab/>
        <w:t>Kiersten Nielsd. ibid [Lien]</w:t>
      </w:r>
    </w:p>
    <w:p>
      <w:pPr>
        <w:pStyle w:val="Normal"/>
        <w:rPr/>
      </w:pPr>
      <w:r>
        <w:rPr>
          <w:lang w:val="en-US" w:eastAsia="en-US"/>
        </w:rPr>
        <w:tab/>
        <w:tab/>
        <w:t>Lars Andersøn Lien</w:t>
        <w:tab/>
        <w:tab/>
        <w:tab/>
        <w:t>Rebecke Mogensd. Mo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Nielsd. Langfiel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Østen Jensøn SkonsEng og Kirsten Hendrichsd.</w:t>
        <w:tab/>
        <w:t>Østen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2</w:t>
      </w:r>
    </w:p>
    <w:p>
      <w:pPr>
        <w:pStyle w:val="Normal"/>
        <w:rPr/>
      </w:pPr>
      <w:r>
        <w:rPr>
          <w:lang w:val="en-US" w:eastAsia="en-US"/>
        </w:rPr>
        <w:t>Trolov.</w:t>
        <w:tab/>
        <w:t>Johan Larsøn Dunderlandet</w:t>
        <w:tab/>
        <w:tab/>
        <w:t>Caut.m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Elisabeth Zacariædatter</w:t>
        <w:tab/>
        <w:tab/>
        <w:t>Erik olsøn Bræ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0 p. Trenit. Prædick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3</w:t>
        <w:tab/>
        <w:tab/>
        <w:tab/>
        <w:tab/>
        <w:tab/>
        <w:tab/>
        <w:tab/>
        <w:tab/>
        <w:tab/>
        <w:tab/>
        <w:tab/>
        <w:t>(17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es Johansøn Enges B. N. Micheline {Tomas Johansa Enge, Mikkeli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Engeshauen</w:t>
        <w:tab/>
        <w:tab/>
        <w:t>Giesken Gabriels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Anders Isaksøn ibid</w:t>
        <w:tab/>
        <w:tab/>
        <w:tab/>
        <w:t>Berte Andersd. ibid</w:t>
      </w:r>
    </w:p>
    <w:p>
      <w:pPr>
        <w:pStyle w:val="Normal"/>
        <w:rPr/>
      </w:pPr>
      <w:r>
        <w:rPr>
          <w:lang w:val="en-US" w:eastAsia="en-US"/>
        </w:rPr>
        <w:tab/>
        <w:tab/>
        <w:t>Arent Gabrielsøn ytteren</w:t>
        <w:tab/>
        <w:tab/>
        <w:t>Ane Christensd. 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Maren Joha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Hansøn Væsteraali B. N. Ane {Per Hansa Vesteråli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nders Hogensøn Ørtfieldet</w:t>
        <w:tab/>
        <w:tab/>
        <w:t>Berte Pedersd. Ørt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en Henriksøn SkonsEng</w:t>
      </w:r>
    </w:p>
    <w:p>
      <w:pPr>
        <w:pStyle w:val="Normal"/>
        <w:rPr/>
      </w:pPr>
      <w:r>
        <w:rPr>
          <w:lang w:val="en-US" w:eastAsia="en-US"/>
        </w:rPr>
        <w:tab/>
        <w:tab/>
        <w:t>Ole Hansøn Væsteraali</w:t>
        <w:tab/>
        <w:tab/>
        <w:t>Berte Gabrielsd. Skonse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en Elliæd. Væsteraa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hansøn Østerdalens B. N. Johannes {Ola Johansa Østerdal, Johanne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ohan Holjersøn Fagerli</w:t>
        <w:tab/>
        <w:tab/>
        <w:t>Berte Israelsd. Fagerli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ibid</w:t>
        <w:tab/>
        <w:tab/>
        <w:tab/>
        <w:t>Karen Eriksd ibid</w:t>
      </w:r>
    </w:p>
    <w:p>
      <w:pPr>
        <w:pStyle w:val="Normal"/>
        <w:rPr/>
      </w:pPr>
      <w:r>
        <w:rPr>
          <w:lang w:val="en-US" w:eastAsia="en-US"/>
        </w:rPr>
        <w:tab/>
        <w:tab/>
        <w:t>Ole Henriksøn SkonsEng</w:t>
        <w:tab/>
        <w:tab/>
        <w:t>Berte Henrik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. qv. Ane Ped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Sigvart Henriksøn Lapps B. N. Ole {Sjur Henriksa lapp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Gabrielsøn Asphauen</w:t>
        <w:tab/>
        <w:tab/>
        <w:t>Berte Joensd. Asphouen</w:t>
      </w:r>
    </w:p>
    <w:p>
      <w:pPr>
        <w:pStyle w:val="Normal"/>
        <w:rPr/>
      </w:pPr>
      <w:r>
        <w:rPr>
          <w:lang w:val="en-US" w:eastAsia="en-US"/>
        </w:rPr>
        <w:tab/>
        <w:tab/>
        <w:t>Thomes Larsøn Langvatnet</w:t>
        <w:tab/>
        <w:tab/>
        <w:t>Ingebaar olsd. Svartjisheede</w:t>
      </w:r>
    </w:p>
    <w:p>
      <w:pPr>
        <w:pStyle w:val="Normal"/>
        <w:rPr/>
      </w:pPr>
      <w:r>
        <w:rPr>
          <w:lang w:val="en-US" w:eastAsia="en-US"/>
        </w:rPr>
        <w:tab/>
        <w:tab/>
        <w:t>Peder Larsøn Lapp</w:t>
        <w:tab/>
        <w:tab/>
        <w:tab/>
        <w:t>Berte Jensd. Asp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l.</w:t>
        <w:tab/>
        <w:tab/>
        <w:t>Samme Mans qv. Marith Olesdatter Lap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Pedersøn Sælfors qv. Rachel Elisabe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lias Hogensøn Liens qv. Johanna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Peder Hansøn Ytteren</w:t>
        <w:tab/>
        <w:tab/>
        <w:t>Caut.m. Alexander Jonæsøn ytteren [bumerk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Berte Larsd.</w:t>
        <w:tab/>
        <w:tab/>
        <w:tab/>
        <w:t>Christopher Larsøn Slætten [bumerk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3 p. Tre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Siursøn Varfields B. N. Niels [lapp] {Tomas Sjursa Varfjell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Thommes Olsøn Græsfield</w:t>
        <w:tab/>
        <w:tab/>
        <w:t>Zigrie Andersd. Moe</w:t>
      </w:r>
    </w:p>
    <w:p>
      <w:pPr>
        <w:pStyle w:val="Normal"/>
        <w:rPr/>
      </w:pPr>
      <w:r>
        <w:rPr>
          <w:lang w:val="en-US" w:eastAsia="en-US"/>
        </w:rPr>
        <w:tab/>
        <w:tab/>
        <w:t>Ole Siursøn Moe</w:t>
        <w:tab/>
        <w:tab/>
        <w:tab/>
        <w:t>Zesselle Povelsd. Græsfield</w:t>
      </w:r>
    </w:p>
    <w:p>
      <w:pPr>
        <w:pStyle w:val="Normal"/>
        <w:rPr/>
      </w:pPr>
      <w:r>
        <w:rPr>
          <w:lang w:val="en-US" w:eastAsia="en-US"/>
        </w:rPr>
        <w:tab/>
        <w:tab/>
        <w:t>Joen Thommesøn Græsfield</w:t>
        <w:tab/>
        <w:tab/>
        <w:t>Marit La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Pov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lias olsøn Almli B. N. Zigrie {Elias Olsa Almlien, Sigrid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Johansøn andfiskaaen</w:t>
        <w:tab/>
        <w:tab/>
        <w:t>Karen  Elliæd. Andfiskaaen</w:t>
      </w:r>
    </w:p>
    <w:p>
      <w:pPr>
        <w:pStyle w:val="Normal"/>
        <w:rPr/>
      </w:pPr>
      <w:r>
        <w:rPr>
          <w:lang w:val="en-US" w:eastAsia="en-US"/>
        </w:rPr>
        <w:tab/>
        <w:tab/>
        <w:t>Hans Elliæsøn almli</w:t>
        <w:tab/>
        <w:tab/>
        <w:tab/>
        <w:t>Chakarine Elliæd. Alm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Ped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isabeth Hendrich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mes Israelsøn Rejnhagali B. N. Israel {Tomas Israelsa Reinhagali, Isra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Israelsøn Stien</w:t>
        <w:tab/>
        <w:tab/>
        <w:tab/>
        <w:t>Elen Jensd. Stien</w:t>
      </w:r>
    </w:p>
    <w:p>
      <w:pPr>
        <w:pStyle w:val="Normal"/>
        <w:rPr/>
      </w:pPr>
      <w:r>
        <w:rPr>
          <w:lang w:val="en-US" w:eastAsia="en-US"/>
        </w:rPr>
        <w:tab/>
        <w:tab/>
        <w:t>Thomes olsøn dahl</w:t>
        <w:tab/>
        <w:tab/>
        <w:tab/>
        <w:t>Marit Jensd. Øverdahl</w:t>
      </w:r>
    </w:p>
    <w:p>
      <w:pPr>
        <w:pStyle w:val="Normal"/>
        <w:rPr/>
      </w:pPr>
      <w:r>
        <w:rPr>
          <w:lang w:val="en-US" w:eastAsia="en-US"/>
        </w:rPr>
        <w:tab/>
        <w:tab/>
        <w:t>Arent Jensøn Øverdahl</w:t>
        <w:tab/>
        <w:tab/>
        <w:t>Ane Nielsd. Fagermo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belo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6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Hansøn Øygaardens B. N. Hans {Kristoffer Hansa Øygården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Evindsøn ForsEnged</w:t>
        <w:tab/>
        <w:tab/>
        <w:t>Sophie Holjersd. dahl</w:t>
      </w:r>
    </w:p>
    <w:p>
      <w:pPr>
        <w:pStyle w:val="Normal"/>
        <w:rPr/>
      </w:pPr>
      <w:r>
        <w:rPr>
          <w:lang w:val="en-US" w:eastAsia="en-US"/>
        </w:rPr>
        <w:tab/>
        <w:tab/>
        <w:t>Thomes Pedersøn Stien</w:t>
        <w:tab/>
        <w:tab/>
        <w:t>Golle Jørgensd. Forseng</w:t>
      </w:r>
    </w:p>
    <w:p>
      <w:pPr>
        <w:pStyle w:val="Normal"/>
        <w:rPr/>
      </w:pPr>
      <w:r>
        <w:rPr>
          <w:lang w:val="en-US" w:eastAsia="en-US"/>
        </w:rPr>
        <w:tab/>
        <w:tab/>
        <w:t>Erich Jensøn ForsEng</w:t>
        <w:tab/>
        <w:tab/>
        <w:tab/>
        <w:t>Marit Hogensd.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Hogen Thomæsøn Moes B. N. Anders {Hågen Tomasen Mo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Olsøn brændaasen</w:t>
        <w:tab/>
        <w:tab/>
        <w:t>Karen B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l Henrichsøn SkonsEng</w:t>
        <w:tab/>
      </w:r>
    </w:p>
    <w:p>
      <w:pPr>
        <w:pStyle w:val="Normal"/>
        <w:rPr/>
      </w:pPr>
      <w:r>
        <w:rPr>
          <w:lang w:val="en-US" w:eastAsia="en-US"/>
        </w:rPr>
        <w:tab/>
        <w:tab/>
        <w:t>Lars Olsøn dahl</w:t>
        <w:tab/>
        <w:tab/>
        <w:tab/>
        <w:t>Doreth ol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Peder Hansøn Vesterfields qv. Abelone Mick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79</w:t>
      </w:r>
    </w:p>
    <w:p>
      <w:pPr>
        <w:pStyle w:val="Normal"/>
        <w:rPr/>
      </w:pPr>
      <w:r>
        <w:rPr>
          <w:lang w:val="en-US" w:eastAsia="en-US"/>
        </w:rPr>
        <w:t>Trolov.</w:t>
        <w:tab/>
        <w:t>Fordeel Henricsøn Skonseng</w:t>
        <w:tab/>
        <w:tab/>
        <w:t>Caut. m. Hogen Thomæ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Giedsken Gabrielsd.</w:t>
        <w:tab/>
        <w:tab/>
        <w:t>Amund Jensøn ibid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Aven</w:t>
        <w:tab/>
        <w:tab/>
        <w:t>Caut.m. Christen Joensøn En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Maren Xtensd.</w:t>
        <w:tab/>
        <w:tab/>
        <w:tab/>
        <w:t>Ellias andersøn ytteren</w:t>
      </w:r>
    </w:p>
    <w:p>
      <w:pPr>
        <w:pStyle w:val="Normal"/>
        <w:rPr/>
      </w:pPr>
      <w:r>
        <w:rPr>
          <w:lang w:val="en-US" w:eastAsia="en-US"/>
        </w:rPr>
        <w:tab/>
        <w:tab/>
        <w:t>Lars Gabrielsøn Aaness</w:t>
        <w:tab/>
        <w:tab/>
        <w:t>Caut.m. Amund J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Ingebor Thomasd.</w:t>
        <w:tab/>
        <w:tab/>
        <w:t>Peder Pedersøn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øverdagen tilforn blev [Com] 74 FieldLappe betient med det Høyverdige Altere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. Trenitates  Prædichen ved Moe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0</w:t>
        <w:tab/>
        <w:tab/>
        <w:tab/>
        <w:tab/>
        <w:tab/>
        <w:tab/>
        <w:tab/>
        <w:tab/>
        <w:tab/>
        <w:tab/>
        <w:tab/>
        <w:t>(173)</w:t>
      </w:r>
    </w:p>
    <w:p>
      <w:pPr>
        <w:pStyle w:val="Normal"/>
        <w:rPr/>
      </w:pPr>
      <w:r>
        <w:rPr>
          <w:lang w:val="en-US" w:eastAsia="en-US"/>
        </w:rPr>
        <w:t>Indl.</w:t>
        <w:tab/>
        <w:tab/>
        <w:t>Ellias Olsøn Almli qv. Marit Eliæ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Hansøn Øygaardens qv. Berit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ogen Thomæsøn Moes qv. Marit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Andersøn Enges B. N. Malene {Jon Andersa Enge, Male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Mogensøn Røevatnet</w:t>
        <w:tab/>
        <w:tab/>
        <w:t>Maren Johansdatter Engaa</w:t>
      </w:r>
    </w:p>
    <w:p>
      <w:pPr>
        <w:pStyle w:val="Normal"/>
        <w:rPr/>
      </w:pPr>
      <w:r>
        <w:rPr>
          <w:lang w:val="en-US" w:eastAsia="en-US"/>
        </w:rPr>
        <w:tab/>
        <w:tab/>
        <w:t>Christen Joensøn Engaa</w:t>
        <w:tab/>
        <w:tab/>
        <w:t>Doreth Elliæd. Ytteren</w:t>
      </w:r>
    </w:p>
    <w:p>
      <w:pPr>
        <w:pStyle w:val="Normal"/>
        <w:rPr/>
      </w:pPr>
      <w:r>
        <w:rPr>
          <w:lang w:val="en-US" w:eastAsia="en-US"/>
        </w:rPr>
        <w:tab/>
        <w:tab/>
        <w:t>Andreas Nielsøn Roevatnet</w:t>
        <w:tab/>
        <w:tab/>
        <w:t>Golle Christensd. Fugelvi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Niels Johansøn Andfiskaaen med Karen Elliædatter</w:t>
        <w:tab/>
        <w:t>Nils&amp;K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rent Olsøn Kieldahl med Bergitte Steensdatter</w:t>
        <w:tab/>
        <w:tab/>
        <w:t>Arnt&amp;Bir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Comm. 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8 p. Trenitates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en Andersøn Enges qv. Ane Niel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Holgersøn Kiempheedens B. N. Ane {Johan Holgersa Kjemphei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Hansøn Hammeren</w:t>
        <w:tab/>
        <w:tab/>
        <w:t>Berte Holgersd. Høgness</w:t>
      </w:r>
    </w:p>
    <w:p>
      <w:pPr>
        <w:pStyle w:val="Normal"/>
        <w:rPr/>
      </w:pPr>
      <w:r>
        <w:rPr>
          <w:lang w:val="en-US" w:eastAsia="en-US"/>
        </w:rPr>
        <w:tab/>
        <w:tab/>
        <w:t>Ole Jensøn Ildgruen</w:t>
        <w:tab/>
        <w:tab/>
        <w:tab/>
        <w:t>Mariana Pedersd. Villen</w:t>
      </w:r>
    </w:p>
    <w:p>
      <w:pPr>
        <w:pStyle w:val="Normal"/>
        <w:rPr/>
      </w:pPr>
      <w:r>
        <w:rPr>
          <w:lang w:val="en-US" w:eastAsia="en-US"/>
        </w:rPr>
        <w:tab/>
        <w:tab/>
        <w:t>Jens Holgersøn Hammeren</w:t>
        <w:tab/>
        <w:tab/>
        <w:t>Giertrud Peder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5</w:t>
        <w:tab/>
        <w:tab/>
        <w:tab/>
        <w:tab/>
        <w:tab/>
        <w:tab/>
        <w:tab/>
        <w:tab/>
        <w:tab/>
        <w:tab/>
        <w:tab/>
        <w:t>(17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Jens Fordeelsøn Lildtvatnets B. Mille Dorthe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Jens Fordelsa Liltvatnet, Mille}</w:t>
      </w:r>
    </w:p>
    <w:p>
      <w:pPr>
        <w:pStyle w:val="Normal"/>
        <w:rPr/>
      </w:pPr>
      <w:r>
        <w:rPr>
          <w:lang w:val="en-US" w:eastAsia="en-US"/>
        </w:rPr>
        <w:t>faddere</w:t>
        <w:tab/>
        <w:t>Xsten Iversøn Ravnaaen</w:t>
        <w:tab/>
        <w:tab/>
        <w:t>Maren Steensd. Høgness</w:t>
      </w:r>
    </w:p>
    <w:p>
      <w:pPr>
        <w:pStyle w:val="Normal"/>
        <w:rPr/>
      </w:pPr>
      <w:r>
        <w:rPr>
          <w:lang w:val="en-US" w:eastAsia="en-US"/>
        </w:rPr>
        <w:tab/>
        <w:tab/>
        <w:t>Ole Nielsøn ibid</w:t>
        <w:tab/>
        <w:tab/>
        <w:tab/>
        <w:t>Marith Zacariæd. Avadahlen</w:t>
      </w:r>
    </w:p>
    <w:p>
      <w:pPr>
        <w:pStyle w:val="Normal"/>
        <w:rPr/>
      </w:pPr>
      <w:r>
        <w:rPr>
          <w:lang w:val="en-US" w:eastAsia="en-US"/>
        </w:rPr>
        <w:tab/>
        <w:tab/>
        <w:t>Joen Fordeelsøn Ytteren</w:t>
        <w:tab/>
        <w:tab/>
        <w:t>Berte olsd. Ravnaa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263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 Michels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han Holgersøn Kiempheedes qv. Doreth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Fordeel Hendrichsøn SkonsEng og Gisken Gabrielsd.</w:t>
        <w:tab/>
        <w:t>Fordel&amp;Gis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ens Pedersøn Fagermoen og Kiersten Iversd.</w:t>
        <w:tab/>
        <w:tab/>
        <w:t>Jens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Andersøn Storstrand og Ane Aretzd.</w:t>
        <w:tab/>
        <w:tab/>
        <w:t>Hans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gen tilforn blev 162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1 p. Tre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nsøn Almlies B. N. Ole {Anders Hansa Almlia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Jensøn ForsEnged</w:t>
        <w:tab/>
        <w:tab/>
        <w:t>doreth Hansd. ibid [Dunderlandet]</w:t>
      </w:r>
    </w:p>
    <w:p>
      <w:pPr>
        <w:pStyle w:val="Normal"/>
        <w:rPr/>
      </w:pPr>
      <w:r>
        <w:rPr>
          <w:lang w:val="en-US" w:eastAsia="en-US"/>
        </w:rPr>
        <w:tab/>
        <w:tab/>
        <w:t>Ole Elliæsøn Hiertaasen</w:t>
        <w:tab/>
        <w:tab/>
        <w:t>Ane Michelsd. Fors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Elliæsøn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Giertrud Arentz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ver Iversøn Hielmedahls qv. Marit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ens Fordeelsøn Lildtvatnets qv. Kar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nders Pedersøn Ruffen og Maren Xtensd.</w:t>
        <w:tab/>
        <w:tab/>
        <w:t>Ander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Gabrielsøn Aaness og Ingebaar Thomesd.</w:t>
        <w:tab/>
        <w:t>Lars&amp;Ingebo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Hansøn Ytteren og Berte Larsd.</w:t>
        <w:tab/>
        <w:tab/>
        <w:t>Per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nes Larsøn Dunderlandet og Elisabeth Zacariæd.</w:t>
        <w:tab/>
        <w:t>Johannes&amp;Elisab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141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5 p. Tre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1</w:t>
        <w:tab/>
        <w:tab/>
        <w:tab/>
        <w:tab/>
        <w:tab/>
        <w:tab/>
        <w:tab/>
        <w:tab/>
        <w:tab/>
        <w:tab/>
        <w:tab/>
        <w:t>(17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Hansøn Rufsvolds B. N. Hans {Per Hansa Røssvoll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Iversøn SkonsEng</w:t>
        <w:tab/>
        <w:tab/>
        <w:t>Rebeche Mogen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Andersøn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ichel Grægesøn ibid</w:t>
        <w:tab/>
        <w:tab/>
        <w:t>Marit Lar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2</w:t>
      </w:r>
    </w:p>
    <w:p>
      <w:pPr>
        <w:pStyle w:val="Normal"/>
        <w:rPr/>
      </w:pPr>
      <w:r>
        <w:rPr>
          <w:lang w:val="en-US" w:eastAsia="en-US"/>
        </w:rPr>
        <w:t xml:space="preserve">Indl. </w:t>
        <w:tab/>
        <w:tab/>
        <w:t>samme Mands qv. Karen Søfr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Mogensøn Røevatnets B. N. Jonas {Nils Monsa Røvatnet, Jon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Xten Thommesøn Gulvigen</w:t>
        <w:tab/>
        <w:tab/>
        <w:t>Dordj Mogensd. Gu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Nielsøn Lommavaaven</w:t>
      </w:r>
    </w:p>
    <w:p>
      <w:pPr>
        <w:pStyle w:val="Normal"/>
        <w:rPr/>
      </w:pPr>
      <w:r>
        <w:rPr>
          <w:lang w:val="en-US" w:eastAsia="en-US"/>
        </w:rPr>
        <w:tab/>
        <w:tab/>
        <w:t>Joen Andersøn Enge</w:t>
        <w:tab/>
        <w:tab/>
        <w:tab/>
        <w:t>Maren Xtensdatter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Joen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æst over </w:t>
        <w:tab/>
        <w:t xml:space="preserve">Zacarias Andersøn Andfiskvatnets B. N. Ingebaa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Sakarias Andersa Vatna, Ingeborg}</w:t>
      </w:r>
    </w:p>
    <w:p>
      <w:pPr>
        <w:pStyle w:val="Normal"/>
        <w:rPr/>
      </w:pPr>
      <w:r>
        <w:rPr>
          <w:lang w:val="en-US" w:eastAsia="en-US"/>
        </w:rPr>
        <w:t>faddere</w:t>
        <w:tab/>
        <w:t>Niels Olsøn Andfiskvatne</w:t>
        <w:tab/>
        <w:tab/>
        <w:t>Marit Svendsdatterstoralter</w:t>
      </w:r>
    </w:p>
    <w:p>
      <w:pPr>
        <w:pStyle w:val="Normal"/>
        <w:rPr/>
      </w:pPr>
      <w:r>
        <w:rPr>
          <w:lang w:val="en-US" w:eastAsia="en-US"/>
        </w:rPr>
        <w:tab/>
        <w:tab/>
        <w:t>Xten Holgersøn ibid</w:t>
        <w:tab/>
        <w:tab/>
        <w:tab/>
        <w:t>Margrete Adriansd. Lildt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Andersøn Altersskier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Iversd. Høgn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Else Olsdatter Øver Grubben æt. 77 aar</w:t>
        <w:tab/>
        <w:t>*El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Uldrichsdatter Ytteren æt. 88 aar</w:t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Hansøn Westerfieldets B. N. Hans {Ola Hansa Vesterfjellet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Kiersten Eliæd.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Mogensøn Vesterfieldet</w:t>
      </w:r>
    </w:p>
    <w:p>
      <w:pPr>
        <w:pStyle w:val="Normal"/>
        <w:rPr/>
      </w:pPr>
      <w:r>
        <w:rPr>
          <w:lang w:val="en-US" w:eastAsia="en-US"/>
        </w:rPr>
        <w:tab/>
        <w:tab/>
        <w:t>Lars Eliæsøn Aaenget</w:t>
        <w:tab/>
        <w:tab/>
        <w:tab/>
        <w:t>Ingebaar Elliædatter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Olsd. Steenbæchha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æst over</w:t>
        <w:tab/>
        <w:t>Peder Iversøn SkonsEngs B. N. Dordj {Per Ivarsa Skonseng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Hendrichsøn SkonsEng</w:t>
        <w:tab/>
        <w:tab/>
        <w:t>Elen Østensd. SkonsEng</w:t>
      </w:r>
    </w:p>
    <w:p>
      <w:pPr>
        <w:pStyle w:val="Normal"/>
        <w:rPr/>
      </w:pPr>
      <w:r>
        <w:rPr>
          <w:lang w:val="en-US" w:eastAsia="en-US"/>
        </w:rPr>
        <w:tab/>
        <w:tab/>
        <w:t>Erich Østensøn Granheede</w:t>
        <w:tab/>
        <w:tab/>
        <w:t>Giesken Gabrielsd. Ytteren</w:t>
      </w:r>
    </w:p>
    <w:p>
      <w:pPr>
        <w:pStyle w:val="Normal"/>
        <w:rPr/>
      </w:pPr>
      <w:r>
        <w:rPr>
          <w:lang w:val="en-US" w:eastAsia="en-US"/>
        </w:rPr>
        <w:tab/>
        <w:tab/>
        <w:t>Ole Erichsøn Jordbruen</w:t>
        <w:tab/>
        <w:tab/>
        <w:t>Maren Ivers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Berte Hend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0</w:t>
        <w:tab/>
        <w:tab/>
        <w:tab/>
        <w:tab/>
        <w:tab/>
        <w:tab/>
        <w:tab/>
        <w:tab/>
        <w:tab/>
        <w:tab/>
        <w:tab/>
        <w:t>(17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Thomes Hansøn Aaengets B. N. Hans {Tomas Hansa Åenget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lias Hogensøn Lien</w:t>
        <w:tab/>
        <w:tab/>
        <w:tab/>
        <w:t>Ane Paavelsd. Aaenged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Aaenged</w:t>
        <w:tab/>
        <w:tab/>
        <w:tab/>
        <w:t>Berte Hogensd. Urtfieldet</w:t>
      </w:r>
    </w:p>
    <w:p>
      <w:pPr>
        <w:pStyle w:val="Normal"/>
        <w:rPr/>
      </w:pPr>
      <w:r>
        <w:rPr>
          <w:lang w:val="en-US" w:eastAsia="en-US"/>
        </w:rPr>
        <w:tab/>
        <w:tab/>
        <w:t>Gabriel Iversøn Urtfield</w:t>
        <w:tab/>
        <w:tab/>
        <w:t>Margrete Larsd. Jamt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>Iver Johansøn LilalterMarch med Marit Amundsd.</w:t>
        <w:tab/>
        <w:tab/>
        <w:t>Ivar&amp;Ma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78 Comm. betient med det Høyværdige Alterens Sacramr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Jule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geledes Anden Juledag Guds tienistes foret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Christopher Larsøn Slettens B. N. Johannes {Kristoffer Larsa Sletten, Johanne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ens Christophersøn Forsmoen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Storalteren</w:t>
        <w:tab/>
        <w:tab/>
        <w:t>Karen Joensd. Slætten</w:t>
      </w:r>
    </w:p>
    <w:p>
      <w:pPr>
        <w:pStyle w:val="Normal"/>
        <w:rPr/>
      </w:pPr>
      <w:r>
        <w:rPr>
          <w:lang w:val="en-US" w:eastAsia="en-US"/>
        </w:rPr>
        <w:tab/>
        <w:tab/>
        <w:t>Andreas Jensøn Alterskierret</w:t>
        <w:tab/>
        <w:tab/>
        <w:t xml:space="preserve">Berte Hogensd. 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La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Thommes Hansøn AaesEngets qv. Elisabeth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Mortensøn Ench. Zigrie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die Juuledag ved Guds tienistes forr. ved M. 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 xml:space="preserve">Ole Olsøn SkonsEng med Ingebaar Sørensd. </w:t>
        <w:tab/>
        <w:t>Ola&amp;Ingebo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51</w:t>
        <w:tab/>
        <w:tab/>
        <w:tab/>
        <w:tab/>
        <w:tab/>
        <w:tab/>
        <w:tab/>
        <w:tab/>
        <w:tab/>
        <w:tab/>
        <w:tab/>
        <w:t>(17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erde Søndag efter Hellig 3 K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Joensøn Yttraheds B. N. Joen {Anders Jonsa Yttraheia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lexander Jonæsøn ytteren</w:t>
        <w:tab/>
        <w:tab/>
        <w:t>Maren Larsd. Ytteren</w:t>
      </w:r>
    </w:p>
    <w:p>
      <w:pPr>
        <w:pStyle w:val="Normal"/>
        <w:rPr/>
      </w:pPr>
      <w:r>
        <w:rPr>
          <w:lang w:val="en-US" w:eastAsia="en-US"/>
        </w:rPr>
        <w:tab/>
        <w:tab/>
        <w:t>Niels Mogensøn Røevatnet</w:t>
        <w:tab/>
        <w:tab/>
        <w:t>Giesken Michelsd. ibid</w:t>
      </w:r>
    </w:p>
    <w:p>
      <w:pPr>
        <w:pStyle w:val="Normal"/>
        <w:rPr/>
      </w:pPr>
      <w:r>
        <w:rPr>
          <w:lang w:val="en-US" w:eastAsia="en-US"/>
        </w:rPr>
        <w:tab/>
        <w:tab/>
        <w:t>Ole Olsøn Moe</w:t>
        <w:tab/>
        <w:tab/>
        <w:tab/>
        <w:t>Maren Lambrigt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 xml:space="preserve">Ole Alexandersøn Ørtfields B. N. Ane Ulrich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Ola Aleksandersa Urtfjellet,</w:t>
        <w:tab/>
        <w:t>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Iversøn Ørtfiellet</w:t>
        <w:tab/>
        <w:tab/>
        <w:t>Beret Hogensd. Ørtfrtfiellet</w:t>
      </w:r>
    </w:p>
    <w:p>
      <w:pPr>
        <w:pStyle w:val="Normal"/>
        <w:rPr/>
      </w:pPr>
      <w:r>
        <w:rPr>
          <w:lang w:val="en-US" w:eastAsia="en-US"/>
        </w:rPr>
        <w:tab/>
        <w:tab/>
        <w:t>David Jensøn ibid</w:t>
        <w:tab/>
        <w:tab/>
        <w:tab/>
        <w:t>Karen Olsd. ibid</w:t>
      </w:r>
    </w:p>
    <w:p>
      <w:pPr>
        <w:pStyle w:val="Normal"/>
        <w:rPr/>
      </w:pPr>
      <w:r>
        <w:rPr>
          <w:lang w:val="en-US" w:eastAsia="en-US"/>
        </w:rPr>
        <w:tab/>
        <w:tab/>
        <w:t>Peder Joensøn storLien</w:t>
        <w:tab/>
        <w:tab/>
        <w:t>Apolone Larsd. Vester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 Christopher Larsøn Slættens qv. Gura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iæ Renselses 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8</w:t>
      </w:r>
    </w:p>
    <w:p>
      <w:pPr>
        <w:pStyle w:val="Normal"/>
        <w:rPr/>
      </w:pPr>
      <w:r>
        <w:rPr>
          <w:lang w:val="en-US" w:eastAsia="en-US"/>
        </w:rPr>
        <w:t>Trolov.</w:t>
        <w:tab/>
        <w:t>Ole Olsøn Prugelheede</w:t>
        <w:tab/>
        <w:tab/>
        <w:t>Caut.m. Johan Augustinusøn 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Berte Sachariæd.</w:t>
        <w:tab/>
        <w:tab/>
        <w:t>Amund Nielsøn Skug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ptuagesima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Fordelsøn Forsmoens B. N. Berte Maria {Lars Fordelsa Forsmoen, Be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Marit Thomæd. FiskKiønlien</w:t>
      </w:r>
    </w:p>
    <w:p>
      <w:pPr>
        <w:pStyle w:val="Normal"/>
        <w:rPr/>
      </w:pPr>
      <w:r>
        <w:rPr>
          <w:lang w:val="en-US" w:eastAsia="en-US"/>
        </w:rPr>
        <w:tab/>
        <w:tab/>
        <w:t>Ole Olsøn Enge</w:t>
        <w:tab/>
        <w:tab/>
        <w:tab/>
        <w:t>Ane Xtensd. Enge</w:t>
      </w:r>
    </w:p>
    <w:p>
      <w:pPr>
        <w:pStyle w:val="Normal"/>
        <w:rPr/>
      </w:pPr>
      <w:r>
        <w:rPr>
          <w:lang w:val="en-US" w:eastAsia="en-US"/>
        </w:rPr>
        <w:tab/>
        <w:tab/>
        <w:t>Peder Gullesøn Snefielaaen</w:t>
        <w:tab/>
        <w:tab/>
        <w:t>Ane Forde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Elliæsøn Bielaaenessets B. N. Ane {Holger Eliasa Bjellåneset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Michel Olsøn Bielaaenesset</w:t>
        <w:tab/>
        <w:tab/>
        <w:t>Giesken Gabrielsd. Skonse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l Hendrichsøn SkonsEng</w:t>
      </w:r>
    </w:p>
    <w:p>
      <w:pPr>
        <w:pStyle w:val="Normal"/>
        <w:rPr/>
      </w:pPr>
      <w:r>
        <w:rPr>
          <w:lang w:val="en-US" w:eastAsia="en-US"/>
        </w:rPr>
        <w:tab/>
        <w:tab/>
        <w:t>Arent Andersøn Ejteraaen</w:t>
        <w:tab/>
        <w:tab/>
        <w:t>Ingebor Erichsd. Langfiel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or Elliædatt.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2</w:t>
        <w:tab/>
        <w:tab/>
        <w:tab/>
        <w:tab/>
        <w:tab/>
        <w:tab/>
        <w:tab/>
        <w:tab/>
        <w:tab/>
        <w:tab/>
        <w:tab/>
        <w:t>(178)</w:t>
      </w:r>
    </w:p>
    <w:p>
      <w:pPr>
        <w:pStyle w:val="Normal"/>
        <w:rPr/>
      </w:pPr>
      <w:r>
        <w:rPr>
          <w:lang w:val="en-US" w:eastAsia="en-US"/>
        </w:rPr>
        <w:t xml:space="preserve">Indl. </w:t>
        <w:tab/>
        <w:tab/>
        <w:t>samme Mands qv. Berte Mich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Hendrichsøn SkonsEngs B. N. Maren {Ola Henriksa Skonseng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Thomes Hansøn AaEnged</w:t>
        <w:tab/>
        <w:tab/>
        <w:t>Berte Henrichsd. SkonsEng</w:t>
      </w:r>
    </w:p>
    <w:p>
      <w:pPr>
        <w:pStyle w:val="Normal"/>
        <w:rPr/>
      </w:pPr>
      <w:r>
        <w:rPr>
          <w:lang w:val="en-US" w:eastAsia="en-US"/>
        </w:rPr>
        <w:tab/>
        <w:tab/>
        <w:t>Lars Elliæsøn ibid</w:t>
        <w:tab/>
        <w:tab/>
        <w:tab/>
        <w:t>Berte Joensd. Rufsvold</w:t>
      </w:r>
    </w:p>
    <w:p>
      <w:pPr>
        <w:pStyle w:val="Normal"/>
        <w:rPr/>
      </w:pPr>
      <w:r>
        <w:rPr>
          <w:lang w:val="en-US" w:eastAsia="en-US"/>
        </w:rPr>
        <w:tab/>
        <w:tab/>
        <w:t>Benjamin Pedersøn Rufsvold</w:t>
        <w:tab/>
        <w:t>Marit Elliæd.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Arent Andersøn Ejteraaens B. Maren Chiersti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Arnt Andersa Eiteråga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Olsøn Langfiellet</w:t>
        <w:tab/>
        <w:tab/>
        <w:t>Rachel Elisabeth Sælfors</w:t>
      </w:r>
    </w:p>
    <w:p>
      <w:pPr>
        <w:pStyle w:val="Normal"/>
        <w:rPr/>
      </w:pPr>
      <w:r>
        <w:rPr>
          <w:lang w:val="en-US" w:eastAsia="en-US"/>
        </w:rPr>
        <w:tab/>
        <w:tab/>
        <w:t>Peder Pedersøn Selfors</w:t>
        <w:tab/>
        <w:tab/>
        <w:t>Marit J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enrich Hansøn Rejnforsheed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or Hansd. Rejnfors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Ane Elisabe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j 22 Febru. blev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et drenge.barn fra Skonseng</w:t>
        <w:tab/>
        <w:tab/>
        <w:t>*et drengeba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ssions Prædichen for dj Anden Søndag i Fa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Moes B. N. Wilchen {Amund Jensa Mo, Vilk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tter Jørgen Jacobsøn</w:t>
        <w:tab/>
        <w:tab/>
        <w:t>Ane Christophersd. Graadness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Pedersøn Øver Grubben</w:t>
      </w:r>
    </w:p>
    <w:p>
      <w:pPr>
        <w:pStyle w:val="Normal"/>
        <w:rPr/>
      </w:pPr>
      <w:r>
        <w:rPr>
          <w:lang w:val="en-US" w:eastAsia="en-US"/>
        </w:rPr>
        <w:tab/>
        <w:tab/>
        <w:t>Israel Johansøn Fagerli</w:t>
        <w:tab/>
        <w:tab/>
        <w:t>Golle   Øver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fæsted</w:t>
        <w:tab/>
        <w:t>Jacob Olsøn Graadnesset æt. 65 aar</w:t>
        <w:tab/>
        <w:tab/>
        <w:t>*Jako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e Danielsd. Lildt Alteren 57 aar</w:t>
        <w:tab/>
        <w:tab/>
        <w:t>*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en Søndag i Fast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19</w:t>
      </w:r>
    </w:p>
    <w:p>
      <w:pPr>
        <w:pStyle w:val="Normal"/>
        <w:rPr/>
      </w:pPr>
      <w:r>
        <w:rPr>
          <w:lang w:val="en-US" w:eastAsia="en-US"/>
        </w:rPr>
        <w:t xml:space="preserve">Indl. </w:t>
        <w:tab/>
        <w:tab/>
        <w:t>Amund Jensøn Moes qv. Rebeche Mo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Henrichsøn SkonsEngs qv. M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Alexandersøn Urtfieldetz qv. Jonelle Hog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Joensøn Yttrasheedes qv. Elisabeth Gabr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0</w:t>
        <w:tab/>
        <w:tab/>
        <w:tab/>
        <w:tab/>
        <w:tab/>
        <w:tab/>
        <w:tab/>
        <w:tab/>
        <w:tab/>
        <w:tab/>
        <w:tab/>
        <w:t>(17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Biørensøn Busternessets B. N. Jens {Jon Bjørnsa Bustnes, Je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Karen olsd. Moe</w:t>
      </w:r>
    </w:p>
    <w:p>
      <w:pPr>
        <w:pStyle w:val="Normal"/>
        <w:rPr/>
      </w:pPr>
      <w:r>
        <w:rPr>
          <w:lang w:val="en-US" w:eastAsia="en-US"/>
        </w:rPr>
        <w:tab/>
        <w:tab/>
        <w:t>Sigfrid Andersøn Busterness</w:t>
        <w:tab/>
        <w:tab/>
        <w:t>Marit Jensd. ibid</w:t>
      </w:r>
    </w:p>
    <w:p>
      <w:pPr>
        <w:pStyle w:val="Normal"/>
        <w:rPr/>
      </w:pPr>
      <w:r>
        <w:rPr>
          <w:lang w:val="en-US" w:eastAsia="en-US"/>
        </w:rPr>
        <w:tab/>
        <w:tab/>
        <w:t>Jens Joensøn bierchlien</w:t>
        <w:tab/>
        <w:tab/>
        <w:t>Sara Je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Xtensøn Baasmoens B. N. Christen {Ola Kristensa Båsmoen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Xtensøn Øverdahl</w:t>
        <w:tab/>
        <w:tab/>
        <w:t>Marit Pedersd. ibid [Ytter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Christophersøn Løchberg</w:t>
      </w:r>
    </w:p>
    <w:p>
      <w:pPr>
        <w:pStyle w:val="Normal"/>
        <w:rPr/>
      </w:pPr>
      <w:r>
        <w:rPr>
          <w:lang w:val="en-US" w:eastAsia="en-US"/>
        </w:rPr>
        <w:tab/>
        <w:tab/>
        <w:t>Peder Gabrielsøn Ytteren</w:t>
        <w:tab/>
        <w:tab/>
        <w:t>Kiersten Nielsd. Jamt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me Søn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Xtensøn Baasmoens qv. Maren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Olsøn Stubforsmoens B. N. Christen {Anders Olsa Stubbforsmoen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Karen Olsd. Moe</w:t>
      </w:r>
    </w:p>
    <w:p>
      <w:pPr>
        <w:pStyle w:val="Normal"/>
        <w:rPr/>
      </w:pPr>
      <w:r>
        <w:rPr>
          <w:lang w:val="en-US" w:eastAsia="en-US"/>
        </w:rPr>
        <w:tab/>
        <w:tab/>
        <w:t>Ole Olsøn Moe</w:t>
        <w:tab/>
        <w:tab/>
        <w:tab/>
        <w:t>Kiersten Joensd. stor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Jacobsøn storli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Else La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5</w:t>
      </w:r>
    </w:p>
    <w:p>
      <w:pPr>
        <w:pStyle w:val="Normal"/>
        <w:rPr/>
      </w:pPr>
      <w:r>
        <w:rPr>
          <w:lang w:val="en-US" w:eastAsia="en-US"/>
        </w:rPr>
        <w:t>Trolov.</w:t>
        <w:tab/>
        <w:t>Arent Pedersøn Hammeren</w:t>
        <w:tab/>
        <w:tab/>
        <w:t>Caut.m. Anders olsøn Sør Sandn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g Berte Joensd.</w:t>
        <w:tab/>
        <w:tab/>
        <w:tab/>
        <w:t>Ole Ol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iertors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rent Pedersøn Hammerens B. N. Ole {Arnt Persa Hammern, Ola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ensøn Ildgruen</w:t>
        <w:tab/>
        <w:tab/>
        <w:tab/>
        <w:t>Karen Olsd. Moe</w:t>
      </w:r>
    </w:p>
    <w:p>
      <w:pPr>
        <w:pStyle w:val="Normal"/>
        <w:rPr/>
      </w:pPr>
      <w:r>
        <w:rPr>
          <w:lang w:val="en-US" w:eastAsia="en-US"/>
        </w:rPr>
        <w:tab/>
        <w:tab/>
        <w:t>Anders Andersøn Hammeren</w:t>
        <w:tab/>
        <w:tab/>
        <w:t>Ane Iversd. Moe</w:t>
      </w:r>
    </w:p>
    <w:p>
      <w:pPr>
        <w:pStyle w:val="Normal"/>
        <w:rPr/>
      </w:pPr>
      <w:r>
        <w:rPr>
          <w:lang w:val="en-US" w:eastAsia="en-US"/>
        </w:rPr>
        <w:tab/>
        <w:tab/>
        <w:t>Ole Olsøn Moe</w:t>
        <w:tab/>
        <w:tab/>
        <w:tab/>
        <w:t>Giertrud Peder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Berte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8</w:t>
        <w:tab/>
        <w:tab/>
        <w:tab/>
        <w:tab/>
        <w:tab/>
        <w:tab/>
        <w:tab/>
        <w:tab/>
        <w:tab/>
        <w:tab/>
        <w:tab/>
        <w:t>(18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Niels Johansøn Andfiskaaens qv. Karen Elliædat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ngfre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29</w:t>
      </w:r>
    </w:p>
    <w:p>
      <w:pPr>
        <w:pStyle w:val="Normal"/>
        <w:rPr/>
      </w:pPr>
      <w:r>
        <w:rPr>
          <w:lang w:val="en-US" w:eastAsia="en-US"/>
        </w:rPr>
        <w:t>Trolov.</w:t>
        <w:tab/>
        <w:t>Peder Joensøn Grønfieldet</w:t>
        <w:tab/>
        <w:tab/>
        <w:t>Caut.m. Iver Christensøn Øverdahl  IC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Elen Pedersdatter</w:t>
        <w:tab/>
        <w:tab/>
        <w:t>Ole Olson Moe  O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ørste Søndag efter Paasch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oensøn Tapperskarets B. N. David {Ola Jonsa Tapperskaret, David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Joensøn Sælfors</w:t>
        <w:tab/>
        <w:tab/>
        <w:t>Ane Erichsd. Brendaasen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Gaaskynli</w:t>
        <w:tab/>
        <w:tab/>
        <w:t>Doreth andersd. Taperska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Andersøn Taperskar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mdl.</w:t>
        <w:tab/>
        <w:tab/>
        <w:t>samme Mands qv. Marit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mund Jensøn Villens B. N. Karen {Amund Jensa Villen, K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Joensøn Villen</w:t>
        <w:tab/>
        <w:tab/>
        <w:tab/>
        <w:t>Marit Israelsd. Villen</w:t>
      </w:r>
    </w:p>
    <w:p>
      <w:pPr>
        <w:pStyle w:val="Normal"/>
        <w:rPr/>
      </w:pPr>
      <w:r>
        <w:rPr>
          <w:lang w:val="en-US" w:eastAsia="en-US"/>
        </w:rPr>
        <w:tab/>
        <w:tab/>
        <w:t>Jens Larsøn Lildtalteren</w:t>
        <w:tab/>
        <w:tab/>
        <w:t>Ingebaar Karlsd. Øverdahl</w:t>
      </w:r>
    </w:p>
    <w:p>
      <w:pPr>
        <w:pStyle w:val="Normal"/>
        <w:rPr/>
      </w:pPr>
      <w:r>
        <w:rPr>
          <w:lang w:val="en-US" w:eastAsia="en-US"/>
        </w:rPr>
        <w:tab/>
        <w:tab/>
        <w:t>Peder Olsøn Brendaasen</w:t>
        <w:tab/>
        <w:tab/>
        <w:t>Mareana Pedersd. Vil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Joen Biørensøn Busternessets qv. Karen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Gudel. Confirm. er forrettet over 30 Børn, hvilke navne findes antegnet i Confirm. Bo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70 Communic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erde Søndag efter Paasch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5</w:t>
        <w:tab/>
        <w:tab/>
        <w:tab/>
        <w:tab/>
        <w:tab/>
        <w:tab/>
        <w:tab/>
        <w:tab/>
        <w:tab/>
        <w:tab/>
        <w:tab/>
        <w:t>(18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Peder Joensøn Altermarchens B. N. Margrethe {Per Jonsa Marken, Margret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Christopher Johansøn Altermarchen</w:t>
      </w:r>
    </w:p>
    <w:p>
      <w:pPr>
        <w:pStyle w:val="Normal"/>
        <w:rPr/>
      </w:pPr>
      <w:r>
        <w:rPr>
          <w:lang w:val="en-US" w:eastAsia="en-US"/>
        </w:rPr>
        <w:tab/>
        <w:tab/>
        <w:t>Christopher Xtensøn ibid</w:t>
        <w:tab/>
        <w:tab/>
        <w:t>Gura Nielsd. Lildt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belone Abelsd. Lildt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aren Hansd.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Nielsøn Dahls B. N. Kiersten {Lars Nilsa Dal, Kir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Iver Thomæsøn Houchnæs</w:t>
        <w:tab/>
        <w:tab/>
        <w:t>Agniis Erichsd. ibid [Andfiskvatnet]</w:t>
      </w:r>
    </w:p>
    <w:p>
      <w:pPr>
        <w:pStyle w:val="Normal"/>
        <w:rPr/>
      </w:pPr>
      <w:r>
        <w:rPr>
          <w:lang w:val="en-US" w:eastAsia="en-US"/>
        </w:rPr>
        <w:tab/>
        <w:tab/>
        <w:t>Arent olsøn Kildahl</w:t>
        <w:tab/>
        <w:tab/>
        <w:tab/>
        <w:t>Dordj Aronsd. Val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Xten Holgersøn Andfiskvatn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Aronsd. Siaa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rdet</w:t>
        <w:tab/>
        <w:tab/>
        <w:t>Maren Andersd. Aanæs</w:t>
        <w:tab/>
        <w:t>*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forn er 260 Comm. betient med det høyværdige A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te Søndag efter Paaske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Nielsøn Kieldahls B. N. Christopher {Ola Nilsa Kjelddal, Kristoff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rent Olsøn Kieldal</w:t>
        <w:tab/>
        <w:tab/>
        <w:tab/>
        <w:t>Berte Steensd. Kieldahl</w:t>
      </w:r>
    </w:p>
    <w:p>
      <w:pPr>
        <w:pStyle w:val="Normal"/>
        <w:rPr/>
      </w:pPr>
      <w:r>
        <w:rPr>
          <w:lang w:val="en-US" w:eastAsia="en-US"/>
        </w:rPr>
        <w:tab/>
        <w:tab/>
        <w:t>Even Andersøn Fagermoen</w:t>
        <w:tab/>
        <w:tab/>
        <w:t>Sara Jensd. Moe</w:t>
      </w:r>
    </w:p>
    <w:p>
      <w:pPr>
        <w:pStyle w:val="Normal"/>
        <w:rPr/>
      </w:pPr>
      <w:r>
        <w:rPr>
          <w:lang w:val="en-US" w:eastAsia="en-US"/>
        </w:rPr>
        <w:tab/>
        <w:tab/>
        <w:t>Thomas Jensøn Øverdal</w:t>
        <w:tab/>
        <w:tab/>
        <w:t>Berte Larsd. Kield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Andersøn Hammerens B. N. Doreth {Anders Andersa Hammern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Olsøn Brændaasen</w:t>
        <w:tab/>
        <w:tab/>
        <w:t>Marit Nielsd. Brændaasen</w:t>
      </w:r>
    </w:p>
    <w:p>
      <w:pPr>
        <w:pStyle w:val="Normal"/>
        <w:rPr/>
      </w:pPr>
      <w:r>
        <w:rPr>
          <w:lang w:val="en-US" w:eastAsia="en-US"/>
        </w:rPr>
        <w:tab/>
        <w:tab/>
        <w:t>Niels Nielsøn ibid</w:t>
        <w:tab/>
        <w:tab/>
        <w:tab/>
        <w:t>Marit Olsd. Steenbechhouen</w:t>
      </w:r>
    </w:p>
    <w:p>
      <w:pPr>
        <w:pStyle w:val="Normal"/>
        <w:rPr/>
      </w:pPr>
      <w:r>
        <w:rPr>
          <w:lang w:val="en-US" w:eastAsia="en-US"/>
        </w:rPr>
        <w:tab/>
        <w:tab/>
        <w:t>Joen Joensøn ibid</w:t>
        <w:tab/>
        <w:tab/>
        <w:tab/>
        <w:t>Johanna Peder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Lars Nielsøn Dahls qv. Sophie Holj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Johansøn AlterMarchs qv. Margret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 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1</w:t>
        <w:tab/>
        <w:tab/>
        <w:tab/>
        <w:tab/>
        <w:tab/>
        <w:tab/>
        <w:tab/>
        <w:tab/>
        <w:tab/>
        <w:tab/>
        <w:tab/>
        <w:t>(18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et uægte B. N. Ane, hvis Fader er Peder Pedersøn Saugmester og Moder Ber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sd. Ytteren {Per Persa sagmester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ans Pedersøn Ytteren</w:t>
        <w:tab/>
        <w:tab/>
        <w:t>Berte Esaiæ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Peder Hansøn ibid</w:t>
        <w:tab/>
        <w:tab/>
        <w:tab/>
        <w:t>Berte Han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it Esaiæd. Fiskkiøn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190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enit. Søn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 xml:space="preserve">Amund Jensøn Villens qv. Abelone Erichs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Andersøn Hammerens qv. Kar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Ole Olsøn Prugelhejen med Berte Zachariæd.</w:t>
        <w:tab/>
        <w:t>Ola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4</w:t>
      </w:r>
    </w:p>
    <w:p>
      <w:pPr>
        <w:pStyle w:val="Normal"/>
        <w:rPr/>
      </w:pPr>
      <w:r>
        <w:rPr>
          <w:lang w:val="en-US" w:eastAsia="en-US"/>
        </w:rPr>
        <w:t>Trolov.</w:t>
        <w:tab/>
        <w:t>Joen Joensøn Langvatnet</w:t>
        <w:tab/>
        <w:tab/>
        <w:t>Caut. Gabriel Niel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med Ziri Siuelsd.  begge lappe-folk </w:t>
        <w:tab/>
        <w:t>Christen Thomæsøn Fugelvi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124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p. Trenit. 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Israelsøn KinderKejsets B. N. Holger {Jon Israelsa Kinderkeis, Holg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Erich Østensøn Granheede</w:t>
        <w:tab/>
        <w:tab/>
        <w:t>Elisabeth Joensd. Gran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Østen Erichsøn Stilvasstranden</w:t>
      </w:r>
    </w:p>
    <w:p>
      <w:pPr>
        <w:pStyle w:val="Normal"/>
        <w:rPr/>
      </w:pPr>
      <w:r>
        <w:rPr>
          <w:lang w:val="en-US" w:eastAsia="en-US"/>
        </w:rPr>
        <w:tab/>
        <w:tab/>
        <w:t>Ole Israelsøn KinderKejs</w:t>
        <w:tab/>
        <w:tab/>
        <w:t>Dordj Israelsd. Østerdal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Berte Israelsd. Sælf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El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David Jensøn Ørtfieldets B. N. Elen {David Jensa Urtfjellet, Elen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Erich Hansøn Reenforsheede</w:t>
        <w:tab/>
        <w:t>Rachel Pedersd. Rufsvo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ogensøn Ørtfiellet</w:t>
        <w:tab/>
        <w:t>Berte Pedersd. Ørt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Benjamin Pedersøn Rufsvold</w:t>
        <w:tab/>
        <w:t>Inger Amundsd. Skughe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8</w:t>
        <w:tab/>
        <w:tab/>
        <w:tab/>
        <w:tab/>
        <w:tab/>
        <w:tab/>
        <w:tab/>
        <w:tab/>
        <w:tab/>
        <w:tab/>
        <w:tab/>
        <w:t>(18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samme Mands qv. Berte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Ole Nielsøn Kieldals qv. Gunnelle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rs Christensøn Øyjordens B. N. Jens {Lars Kristensa Øyjorda, Jens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Niels Christophersøn Hammernesset</w:t>
      </w:r>
    </w:p>
    <w:p>
      <w:pPr>
        <w:pStyle w:val="Normal"/>
        <w:rPr/>
      </w:pPr>
      <w:r>
        <w:rPr>
          <w:lang w:val="en-US" w:eastAsia="en-US"/>
        </w:rPr>
        <w:tab/>
        <w:tab/>
        <w:t>Christen Joensøn Enged</w:t>
        <w:tab/>
        <w:tab/>
        <w:t>Giertrud Olsd. Løchberg</w:t>
      </w:r>
    </w:p>
    <w:p>
      <w:pPr>
        <w:pStyle w:val="Normal"/>
        <w:rPr/>
      </w:pPr>
      <w:r>
        <w:rPr>
          <w:lang w:val="en-US" w:eastAsia="en-US"/>
        </w:rPr>
        <w:tab/>
        <w:tab/>
        <w:t>Thomas Andersøn Ytteren</w:t>
        <w:tab/>
        <w:tab/>
        <w:t>Berte Christensd. Skierr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Elisabeth Pedersd. Hammer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Olsøn SkonsEngs B. N. Søfren {Ola Olsa Skonseng, Sø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Lars Iversøn SkonsEng</w:t>
        <w:tab/>
        <w:tab/>
        <w:t>Elen Østensd. ibid [SkonsEng]</w:t>
      </w:r>
    </w:p>
    <w:p>
      <w:pPr>
        <w:pStyle w:val="Normal"/>
        <w:rPr/>
      </w:pPr>
      <w:r>
        <w:rPr>
          <w:lang w:val="en-US" w:eastAsia="en-US"/>
        </w:rPr>
        <w:tab/>
        <w:tab/>
        <w:t>Amund Nielsøn Skuggen</w:t>
        <w:tab/>
        <w:tab/>
        <w:t>Maren Iversd. ibid</w:t>
      </w:r>
    </w:p>
    <w:p>
      <w:pPr>
        <w:pStyle w:val="Normal"/>
        <w:rPr/>
      </w:pPr>
      <w:r>
        <w:rPr>
          <w:lang w:val="en-US" w:eastAsia="en-US"/>
        </w:rPr>
        <w:tab/>
        <w:tab/>
        <w:t>Ole Hendrichsøn SkonsEng</w:t>
        <w:tab/>
        <w:tab/>
        <w:t>Marit Larsd. Dunderland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Israel Olsøn Prugelheedes B. N. Doreth {Israel Olsa Plurheia, Dordi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SkonsEng</w:t>
        <w:tab/>
        <w:tab/>
        <w:tab/>
        <w:t>Berte Davidsd. Skuggen</w:t>
      </w:r>
    </w:p>
    <w:p>
      <w:pPr>
        <w:pStyle w:val="Normal"/>
        <w:rPr/>
      </w:pPr>
      <w:r>
        <w:rPr>
          <w:lang w:val="en-US" w:eastAsia="en-US"/>
        </w:rPr>
        <w:tab/>
        <w:tab/>
        <w:t>David Jensøn Ørtfiellet</w:t>
        <w:tab/>
        <w:tab/>
        <w:t>Berte Christophersd. Gaaskynli</w:t>
      </w:r>
    </w:p>
    <w:p>
      <w:pPr>
        <w:pStyle w:val="Normal"/>
        <w:rPr/>
      </w:pPr>
      <w:r>
        <w:rPr>
          <w:lang w:val="en-US" w:eastAsia="en-US"/>
        </w:rPr>
        <w:tab/>
        <w:tab/>
        <w:t>Jens Olsøn Prugelheede</w:t>
        <w:tab/>
        <w:tab/>
        <w:t>Inger Hansd. Væster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Fordeel Henrichsøn SkonsEngs B. N. Gabriel {Fordel Henriksa Skonseng, Gabriel}</w:t>
      </w:r>
    </w:p>
    <w:p>
      <w:pPr>
        <w:pStyle w:val="Normal"/>
        <w:rPr/>
      </w:pPr>
      <w:r>
        <w:rPr>
          <w:lang w:val="en-US" w:eastAsia="en-US"/>
        </w:rPr>
        <w:t>faddere</w:t>
        <w:tab/>
        <w:t>Hr Jacob And. Parelius</w:t>
        <w:tab/>
        <w:tab/>
        <w:t>Marit Peders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Erich Olsøn Langfiellet</w:t>
        <w:tab/>
        <w:tab/>
        <w:t>Maren Larsd. ibid</w:t>
      </w:r>
    </w:p>
    <w:p>
      <w:pPr>
        <w:pStyle w:val="Normal"/>
        <w:rPr/>
      </w:pPr>
      <w:r>
        <w:rPr>
          <w:lang w:val="en-US" w:eastAsia="en-US"/>
        </w:rPr>
        <w:tab/>
        <w:tab/>
        <w:t>Peder Gabrielsøn ytteren</w:t>
        <w:tab/>
        <w:tab/>
        <w:t>Berte Erichsd. Lang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.</w:t>
        <w:tab/>
        <w:tab/>
        <w:t>Arent Pedersøn Hammeren med Berte Joensd. Ndre Grubben</w:t>
        <w:tab/>
        <w:t>Arnt&amp;Ber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Joensøn Grønfiellet med Elen Pedersd. Øverdahl</w:t>
        <w:tab/>
        <w:t>Per&amp;E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Erich Hansøn Reenforsheede</w:t>
        <w:tab/>
        <w:t xml:space="preserve"> Caut.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Rachel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Holjersøn Tret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Ane Ab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5 p. Trenit,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5</w:t>
        <w:tab/>
        <w:tab/>
        <w:tab/>
        <w:tab/>
        <w:tab/>
        <w:tab/>
        <w:tab/>
        <w:tab/>
        <w:tab/>
        <w:tab/>
        <w:tab/>
        <w:t>(18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Niels Danielsøn Steennessets B.N. Niels {Nils Danielsa Stenneset, Nils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Olsøn Enged</w:t>
        <w:tab/>
        <w:tab/>
        <w:tab/>
        <w:t>Marit Pe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Sigfredsøn Busternæ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Daniel Sigfridsøn ibid</w:t>
        <w:tab/>
        <w:tab/>
        <w:t>Berte Joen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ynneve Sigfridsd. Buster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Olsøn SkonsEngs qv. Ingebaar Søfr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Olsøn Prugelheedes qv. Kiersten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Henrichsøn SkonsEngs qv. Giesken Gabrie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. absolv. for Lejermasal Berte Ol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8 p. Tre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Niels Danielsøn Steennessets qv. Margret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ver Joensøn Storalterens qv. Johanna J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rs Xtensøn Øyjordens qv. Kiersten Christoph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pp Niels Clæmmetsøn Røebergs B. N. Klemme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Nils Tomasa Rauberget lapp, Klemmet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Joensøn Altermarch</w:t>
        <w:tab/>
        <w:tab/>
        <w:t>Marit Joensd. Alteren</w:t>
      </w:r>
    </w:p>
    <w:p>
      <w:pPr>
        <w:pStyle w:val="Normal"/>
        <w:rPr/>
      </w:pPr>
      <w:r>
        <w:rPr>
          <w:lang w:val="en-US" w:eastAsia="en-US"/>
        </w:rPr>
        <w:tab/>
        <w:tab/>
        <w:t>Ture Henrichsøn Strømmen</w:t>
        <w:tab/>
        <w:tab/>
        <w:t>Johanna Johansd. Lo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Sigvart Henrich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9 p. Trenit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Lapp Joen Nielsøn Kapfields B. N: Joen {Jon Nilsa Kappfjell lapp, Jon}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Karen Olsd. Mo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Sisselle Lassesd. bransfiel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r Povelsd. Vard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s qv. Ane Joensd. [lapp?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Chlemetsøn Røebergs qv. Kiersten Mortens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1</w:t>
        <w:tab/>
        <w:tab/>
        <w:tab/>
        <w:tab/>
        <w:tab/>
        <w:tab/>
        <w:tab/>
        <w:tab/>
        <w:tab/>
        <w:tab/>
        <w:tab/>
        <w:t>(18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Niels Thomesøn Liens B. N. Christen {Nils Tomasa Lien, Krist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Rannie Jensd. Hammeren</w:t>
      </w:r>
    </w:p>
    <w:p>
      <w:pPr>
        <w:pStyle w:val="Normal"/>
        <w:rPr/>
      </w:pPr>
      <w:r>
        <w:rPr>
          <w:lang w:val="en-US" w:eastAsia="en-US"/>
        </w:rPr>
        <w:tab/>
        <w:tab/>
        <w:t>Ole Jensøn Moe</w:t>
        <w:tab/>
        <w:tab/>
        <w:tab/>
        <w:t>Dordj Andersd. Dahl</w:t>
      </w:r>
    </w:p>
    <w:p>
      <w:pPr>
        <w:pStyle w:val="Normal"/>
        <w:rPr/>
      </w:pPr>
      <w:r>
        <w:rPr>
          <w:lang w:val="en-US" w:eastAsia="en-US"/>
        </w:rPr>
        <w:tab/>
        <w:tab/>
        <w:t>Steen Holgersøn Lien</w:t>
        <w:tab/>
        <w:tab/>
        <w:tab/>
        <w:t>Mariana Pedersd. Vill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blev 79 Fiell-Lappe betient med det høyve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2 p. Tre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Ellias Christophersøn Altermarchs B. N. Ellias {Elias Kristoffersa Marken, Eli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Christen Johansøn Alteren</w:t>
        <w:tab/>
        <w:tab/>
        <w:t>Karen Hansdatter</w:t>
      </w:r>
    </w:p>
    <w:p>
      <w:pPr>
        <w:pStyle w:val="Normal"/>
        <w:rPr/>
      </w:pPr>
      <w:r>
        <w:rPr>
          <w:lang w:val="en-US" w:eastAsia="en-US"/>
        </w:rPr>
        <w:tab/>
        <w:tab/>
        <w:t>Jens Larsøn ibid</w:t>
        <w:tab/>
        <w:tab/>
        <w:tab/>
        <w:t>Kiersten Christensd. Liedt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Israel Christophersøn Storalt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Margrete Adria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Olsøn Saugbachens B. N. Rasmus {Jon Olsa Sagbakken, Rasmus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Christopher Biørensøn Sælfors</w:t>
      </w:r>
    </w:p>
    <w:p>
      <w:pPr>
        <w:pStyle w:val="Normal"/>
        <w:rPr/>
      </w:pPr>
      <w:r>
        <w:rPr>
          <w:lang w:val="en-US" w:eastAsia="en-US"/>
        </w:rPr>
        <w:tab/>
        <w:tab/>
        <w:t>Niels Nielsøn Brændaasen</w:t>
        <w:tab/>
        <w:tab/>
        <w:t>Rachel Nielsd. Sælfor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Pedersd.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Niels Thomæsøn Liens qv. Elisabeth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c. abs.v. for Lejermaal Peder Pedersøn Saugmes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5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Johan Pedersøn Fugelvigfiellet  </w:t>
        <w:tab/>
        <w:t>Caut.m. Joen Andersøn 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Golla Adriansd.</w:t>
        <w:tab/>
        <w:tab/>
        <w:tab/>
        <w:t>Christen Joensøn 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6 p. Trinit.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6</w:t>
        <w:tab/>
        <w:tab/>
        <w:tab/>
        <w:tab/>
        <w:tab/>
        <w:tab/>
        <w:tab/>
        <w:tab/>
        <w:tab/>
        <w:tab/>
        <w:tab/>
        <w:t>(18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ens Nielsøn Eyteraaens B. N. Ane {Jens Nilsa Eiteråg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Ellias Israelsøn Grønfiell</w:t>
        <w:tab/>
        <w:tab/>
        <w:t>Maalfrie Michelsd. Gronfie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ordeel Andersøn Dunderlan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Kiersten Elliæd.  Aaenge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Ingebor Eliæ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Rachel Simo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ter Larsøn lapp sin qv. Inger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en Olsøn Saugbachens qv. Marit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lias Christophersøn Altermarchens qv. Marit Joe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Jensøn Ildgruens B. N. Berte {Ola Jensa Illgruven, Berit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Johan Holgersøn Kiempheede</w:t>
      </w:r>
    </w:p>
    <w:p>
      <w:pPr>
        <w:pStyle w:val="Normal"/>
        <w:rPr/>
      </w:pPr>
      <w:r>
        <w:rPr>
          <w:lang w:val="en-US" w:eastAsia="en-US"/>
        </w:rPr>
        <w:tab/>
        <w:tab/>
        <w:t>Arent Pedersøn Hammeren</w:t>
        <w:tab/>
        <w:tab/>
        <w:t>Dordj Pedersd. Kiempheede</w:t>
      </w:r>
    </w:p>
    <w:p>
      <w:pPr>
        <w:pStyle w:val="Normal"/>
        <w:rPr/>
      </w:pPr>
      <w:r>
        <w:rPr>
          <w:lang w:val="en-US" w:eastAsia="en-US"/>
        </w:rPr>
        <w:tab/>
        <w:tab/>
        <w:t>Niels Nielsøn Brændaasen</w:t>
        <w:tab/>
        <w:tab/>
        <w:t>Johanna Pedersd. Hammer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Joen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ds qv. Dordj An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Grægus Jensøn Laaftets B. N. Else {Greis Jensa Loftfjellet, Else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Nielsøn Skugheede</w:t>
        <w:tab/>
        <w:tab/>
        <w:t>Berte Esaiæd. ibid [ytteren]</w:t>
      </w:r>
    </w:p>
    <w:p>
      <w:pPr>
        <w:pStyle w:val="Normal"/>
        <w:rPr/>
      </w:pPr>
      <w:r>
        <w:rPr>
          <w:lang w:val="en-US" w:eastAsia="en-US"/>
        </w:rPr>
        <w:tab/>
        <w:tab/>
        <w:t>Niels Amundsøn ibid</w:t>
        <w:tab/>
        <w:tab/>
        <w:tab/>
        <w:t>Berte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>Hans Pedersøn ytteren</w:t>
        <w:tab/>
        <w:tab/>
        <w:t>Ane Erichsd. Brændaa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</w:t>
        <w:tab/>
        <w:t xml:space="preserve">Niels Christophersøn Hammernæset med Giertrud Mathiæd. </w:t>
        <w:tab/>
        <w:t>Nils&amp;Gjertr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255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 Michelsdag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2</w:t>
        <w:tab/>
        <w:tab/>
        <w:tab/>
        <w:tab/>
        <w:tab/>
        <w:tab/>
        <w:tab/>
        <w:tab/>
        <w:tab/>
        <w:tab/>
        <w:tab/>
        <w:t>(18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Holger Johansøn Fagerliens B. N. Ane {Holger Johansa Fagerli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Holger Joensøn Sælfors</w:t>
        <w:tab/>
        <w:tab/>
        <w:t>Ane Erichsd. ibid [Brændaas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Thomas Erichsøn Brændaasen</w:t>
      </w:r>
    </w:p>
    <w:p>
      <w:pPr>
        <w:pStyle w:val="Normal"/>
        <w:rPr/>
      </w:pPr>
      <w:r>
        <w:rPr>
          <w:lang w:val="en-US" w:eastAsia="en-US"/>
        </w:rPr>
        <w:tab/>
        <w:tab/>
        <w:t>Grægus Erichsøn ibid</w:t>
        <w:tab/>
        <w:tab/>
        <w:tab/>
        <w:t>Ane Hogensd. Fagerli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ne Michelsd.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Karen Erich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Grægus Jensøn Laaftets qv. Marit Ped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gen tilforn er 191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me da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4</w:t>
      </w:r>
    </w:p>
    <w:p>
      <w:pPr>
        <w:pStyle w:val="Normal"/>
        <w:rPr/>
      </w:pPr>
      <w:r>
        <w:rPr>
          <w:lang w:val="en-US" w:eastAsia="en-US"/>
        </w:rPr>
        <w:t>Trolov.</w:t>
        <w:tab/>
        <w:t xml:space="preserve">Anders Pedersøn ØverGrubben  </w:t>
        <w:tab/>
        <w:t>Caut.m. Peder Olsøn Aaeng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Maren Erichsdatter</w:t>
        <w:tab/>
        <w:tab/>
        <w:t>Grægus Jensøn Laaf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t</w:t>
        <w:tab/>
        <w:t>Erich Hansøn Rejnforsheede med Rachel Pedersd.</w:t>
        <w:tab/>
        <w:tab/>
        <w:t>Erik&amp;Rak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Sigfredsøn Busternæs med Kiersten Andersd.</w:t>
        <w:tab/>
        <w:t>Anders&amp;Kir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Hans Holgersøn Hammeren med Ane Abelsdatter</w:t>
        <w:tab/>
        <w:tab/>
        <w:t>Hans&amp;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19 p. Trenitates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Lars Christensøn Urtfieldets B. N. Malene Chierstin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Lars Kristensa Urtfjellet, Malene}  [det står det, men skal det være Maren}?]</w:t>
      </w:r>
    </w:p>
    <w:p>
      <w:pPr>
        <w:pStyle w:val="Normal"/>
        <w:rPr/>
      </w:pPr>
      <w:r>
        <w:rPr>
          <w:lang w:val="en-US" w:eastAsia="en-US"/>
        </w:rPr>
        <w:t>faddere</w:t>
        <w:tab/>
        <w:t>Jacob Klocher</w:t>
        <w:tab/>
        <w:tab/>
        <w:tab/>
        <w:tab/>
        <w:t>Margrete Olsd. Steennæsset</w:t>
      </w:r>
    </w:p>
    <w:p>
      <w:pPr>
        <w:pStyle w:val="Normal"/>
        <w:rPr/>
      </w:pPr>
      <w:r>
        <w:rPr>
          <w:lang w:val="en-US" w:eastAsia="en-US"/>
        </w:rPr>
        <w:tab/>
        <w:tab/>
        <w:t>Ole Alexandersøn Urtfieldet</w:t>
        <w:tab/>
        <w:tab/>
        <w:t>Jonelle Haagensd. Urtfiellet</w:t>
      </w:r>
    </w:p>
    <w:p>
      <w:pPr>
        <w:pStyle w:val="Normal"/>
        <w:rPr/>
      </w:pPr>
      <w:r>
        <w:rPr>
          <w:lang w:val="en-US" w:eastAsia="en-US"/>
        </w:rPr>
        <w:tab/>
        <w:tab/>
        <w:t>Morten Larsøn Vesterfieldet</w:t>
        <w:tab/>
        <w:tab/>
        <w:t>Apolone Larsd. Vesterfiel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ands qv. Karen Iver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8</w:t>
        <w:tab/>
        <w:tab/>
        <w:tab/>
        <w:tab/>
        <w:tab/>
        <w:tab/>
        <w:tab/>
        <w:tab/>
        <w:tab/>
        <w:tab/>
        <w:tab/>
        <w:t>(18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Peder Christophersøn Løchbergs B. N. Christoph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Per Kristoffersa Løkberg, Kristoff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lang w:val="en-US" w:eastAsia="en-US"/>
        </w:rPr>
        <w:tab/>
        <w:tab/>
        <w:t>Ole Olsøn Moe</w:t>
        <w:tab/>
        <w:tab/>
        <w:tab/>
        <w:t>Kiersten Christophersd. Øyjor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Niels Christophersøn Hammernesse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Johanna Johansd. Løchbe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de</w:t>
        <w:tab/>
        <w:t>Johannes Pedersøn Fugelviigfiellet med Golle Adriansd.</w:t>
        <w:tab/>
        <w:t>Johannes&amp;Go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Lapp Joen Joensøn Langvatnet med Sigrie Siursd.</w:t>
        <w:tab/>
        <w:tab/>
        <w:t>Jon&amp;Sigr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lov.</w:t>
        <w:tab/>
        <w:t>Christen Olsøn Mychen i Rødøe Menighed</w:t>
      </w:r>
    </w:p>
    <w:p>
      <w:pPr>
        <w:pStyle w:val="Normal"/>
        <w:rPr/>
      </w:pPr>
      <w:r>
        <w:rPr>
          <w:lang w:val="en-US" w:eastAsia="en-US"/>
        </w:rPr>
        <w:tab/>
        <w:tab/>
        <w:t>med Ane Jensd. Stien</w:t>
        <w:tab/>
        <w:tab/>
        <w:tab/>
        <w:t>Caut.m. Peder Israelsøn S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Thomas Peder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øverdagen tilforn er 212 Comm. betient med det høyværdige Alterens Sacra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 22 p. Trenitates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Indl. </w:t>
        <w:tab/>
        <w:tab/>
        <w:t>Peder Christophersøn Løchbergs qv. Giertrud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 xml:space="preserve">Siul Lassesøn Lapp fra Langvatnet hans B. N. Thoma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{Sjur Lassesa Langvatnet lapp, Tomas}</w:t>
      </w:r>
    </w:p>
    <w:p>
      <w:pPr>
        <w:pStyle w:val="Normal"/>
        <w:rPr/>
      </w:pPr>
      <w:r>
        <w:rPr>
          <w:lang w:val="en-US" w:eastAsia="en-US"/>
        </w:rPr>
        <w:t>faddere</w:t>
        <w:tab/>
        <w:t>Zacharias Hansøn Øyjorden</w:t>
        <w:tab/>
        <w:tab/>
        <w:t>Ragnelle Pedersd. Øyjorden</w:t>
      </w:r>
    </w:p>
    <w:p>
      <w:pPr>
        <w:pStyle w:val="Normal"/>
        <w:rPr/>
      </w:pPr>
      <w:r>
        <w:rPr>
          <w:lang w:val="en-US" w:eastAsia="en-US"/>
        </w:rPr>
        <w:tab/>
        <w:tab/>
        <w:t>Johannes Olsøn Asphouen</w:t>
        <w:tab/>
        <w:tab/>
        <w:t>Ingebor Olsd. Aspho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Erichsøn Lapp fra Rejnfjel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Zirie Joensd. Langvat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samme Mds qv. Gundelle ol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Ægteviet</w:t>
        <w:tab/>
        <w:t>Anders Pedersøn Grubben med Maren Ericksdatter</w:t>
        <w:tab/>
        <w:tab/>
        <w:t>Anders&amp;Ma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. 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5</w:t>
        <w:tab/>
        <w:tab/>
        <w:tab/>
        <w:tab/>
        <w:tab/>
        <w:tab/>
        <w:tab/>
        <w:tab/>
        <w:tab/>
        <w:tab/>
        <w:tab/>
        <w:t>(189)</w:t>
      </w:r>
    </w:p>
    <w:p>
      <w:pPr>
        <w:pStyle w:val="Normal"/>
        <w:rPr/>
      </w:pPr>
      <w:r>
        <w:rPr>
          <w:lang w:val="en-US" w:eastAsia="en-US"/>
        </w:rPr>
        <w:t>Trolovet</w:t>
        <w:tab/>
        <w:t>Ole Jacobsøn Storlien</w:t>
        <w:tab/>
        <w:tab/>
        <w:tab/>
        <w:t>Caut.m. Ole Olsøn M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Kiersten JoensDatter</w:t>
        <w:tab/>
        <w:tab/>
        <w:t>Hans Joensøn Villen</w:t>
      </w:r>
    </w:p>
    <w:p>
      <w:pPr>
        <w:pStyle w:val="Normal"/>
        <w:rPr/>
      </w:pPr>
      <w:r>
        <w:rPr>
          <w:lang w:val="en-US" w:eastAsia="en-US"/>
        </w:rPr>
        <w:tab/>
        <w:tab/>
        <w:t>Anders Pedersøn Aanæs</w:t>
        <w:tab/>
        <w:tab/>
        <w:t>Caut.m. Christopher Christophersøn Storal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Daardj Michelsd.</w:t>
        <w:tab/>
        <w:tab/>
        <w:t>Ole Olsøn Engeshouen</w:t>
      </w:r>
    </w:p>
    <w:p>
      <w:pPr>
        <w:pStyle w:val="Normal"/>
        <w:rPr/>
      </w:pPr>
      <w:r>
        <w:rPr>
          <w:lang w:val="en-US" w:eastAsia="en-US"/>
        </w:rPr>
        <w:tab/>
        <w:tab/>
        <w:t>Niels Andersøn Granhede</w:t>
        <w:tab/>
        <w:tab/>
        <w:t>Caut.m. Ole Davidsøn Gaaskyn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med Enchen Karen Joensd.</w:t>
        <w:tab/>
        <w:tab/>
        <w:t>Johan Holjersøn Fagerl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2 Advent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Ole Eliæsøn Hiertaasens B. N. Marit {Ola Eliasa Hjertåsen, Marit}</w:t>
      </w:r>
    </w:p>
    <w:p>
      <w:pPr>
        <w:pStyle w:val="Normal"/>
        <w:rPr/>
      </w:pPr>
      <w:r>
        <w:rPr>
          <w:lang w:val="en-US" w:eastAsia="en-US"/>
        </w:rPr>
        <w:t>faddere</w:t>
        <w:tab/>
        <w:t>Gabriel Iversøn Ørtfield</w:t>
        <w:tab/>
        <w:tab/>
        <w:t>Bergitte Haagensd. Ørtfie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Eliæsøn Dunderlandet</w:t>
      </w:r>
    </w:p>
    <w:p>
      <w:pPr>
        <w:pStyle w:val="Normal"/>
        <w:rPr/>
      </w:pPr>
      <w:r>
        <w:rPr>
          <w:lang w:val="en-US" w:eastAsia="en-US"/>
        </w:rPr>
        <w:tab/>
        <w:tab/>
        <w:t>Niels Larsøn Messingsletten</w:t>
        <w:tab/>
        <w:tab/>
        <w:t>Bergithe Ørgesd. ibid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Apolone Larsd. Messingslet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 Jensøn Ejteraaens B. N. Helene {Johan Jensa Eiteråga, Helene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ddere</w:t>
        <w:tab/>
        <w:t>David Jensøn Urtfield</w:t>
        <w:tab/>
        <w:tab/>
        <w:t>Bergithe Gabrielsd. ibid [Yttere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Peder Hansøn Ytteren</w:t>
        <w:tab/>
        <w:tab/>
        <w:t>Ane Joensd. Grub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Elias? Andersøn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Anders Hansøn Almli B. N. Hans {Anders Hansa Almlien, Han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Pedersøn Sælfors</w:t>
        <w:tab/>
        <w:tab/>
        <w:t>Rachel Elisabet Sælfors</w:t>
      </w:r>
    </w:p>
    <w:p>
      <w:pPr>
        <w:pStyle w:val="Normal"/>
        <w:rPr/>
      </w:pPr>
      <w:r>
        <w:rPr>
          <w:lang w:val="en-US" w:eastAsia="en-US"/>
        </w:rPr>
        <w:tab/>
        <w:tab/>
        <w:t>Hans Andersøn Dunderl.</w:t>
        <w:tab/>
        <w:tab/>
        <w:t>Berte Jo[borte] ibid</w:t>
      </w:r>
    </w:p>
    <w:p>
      <w:pPr>
        <w:pStyle w:val="Normal"/>
        <w:rPr/>
      </w:pPr>
      <w:r>
        <w:rPr>
          <w:lang w:val="en-US" w:eastAsia="en-US"/>
        </w:rPr>
        <w:tab/>
        <w:tab/>
        <w:t>Fordel Andersøn ibid</w:t>
        <w:tab/>
        <w:tab/>
        <w:tab/>
        <w:t>Marit Thomæ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Michel Jonæsøn Ytterens B. N. Maren {Mikkel Jonasa Ytteren, Maren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Bang</w:t>
        <w:tab/>
        <w:tab/>
        <w:tab/>
        <w:tab/>
        <w:t>Rebecha Mogensd. Moe</w:t>
      </w:r>
    </w:p>
    <w:p>
      <w:pPr>
        <w:pStyle w:val="Normal"/>
        <w:rPr/>
      </w:pPr>
      <w:r>
        <w:rPr>
          <w:lang w:val="en-US" w:eastAsia="en-US"/>
        </w:rPr>
        <w:tab/>
        <w:tab/>
        <w:t>Joen Fordeelsøn Ytteren</w:t>
        <w:tab/>
        <w:tab/>
        <w:t>Steenette Steensd. ibid</w:t>
      </w:r>
    </w:p>
    <w:p>
      <w:pPr>
        <w:pStyle w:val="Normal"/>
        <w:rPr/>
      </w:pPr>
      <w:r>
        <w:rPr>
          <w:lang w:val="en-US" w:eastAsia="en-US"/>
        </w:rPr>
        <w:tab/>
        <w:tab/>
        <w:t>Elias Alexandersøn ytteren</w:t>
        <w:tab/>
        <w:tab/>
        <w:t>Birgitte Andersd.Ytt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en Andersøn Enges B. N. Anders {Jon Andersa Enge, Anders}</w:t>
      </w:r>
    </w:p>
    <w:p>
      <w:pPr>
        <w:pStyle w:val="Normal"/>
        <w:rPr/>
      </w:pPr>
      <w:r>
        <w:rPr>
          <w:lang w:val="en-US" w:eastAsia="en-US"/>
        </w:rPr>
        <w:t>faddere</w:t>
        <w:tab/>
        <w:t>Peder Bang</w:t>
        <w:tab/>
        <w:tab/>
        <w:tab/>
        <w:tab/>
        <w:t>Karen Bang Moe</w:t>
      </w:r>
    </w:p>
    <w:p>
      <w:pPr>
        <w:pStyle w:val="Normal"/>
        <w:rPr/>
      </w:pPr>
      <w:r>
        <w:rPr>
          <w:lang w:val="en-US" w:eastAsia="en-US"/>
        </w:rPr>
        <w:tab/>
        <w:tab/>
        <w:t>Lars Eliæsøn Ytteren</w:t>
        <w:tab/>
        <w:tab/>
        <w:tab/>
        <w:t>Kiersten Amund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Pedersøn Rufhol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øbt</w:t>
        <w:tab/>
        <w:tab/>
        <w:t>Johannes Holgersøn Kiemphedens B. N. Ane {Johannes Holgersa Kjempheia, Ane}</w:t>
      </w:r>
    </w:p>
    <w:p>
      <w:pPr>
        <w:pStyle w:val="Normal"/>
        <w:rPr/>
      </w:pPr>
      <w:r>
        <w:rPr>
          <w:lang w:val="en-US" w:eastAsia="en-US"/>
        </w:rPr>
        <w:t>faddere</w:t>
        <w:tab/>
        <w:t>Ole Jensøn Ildgruen</w:t>
        <w:tab/>
        <w:tab/>
        <w:tab/>
        <w:t>Rannie Jensd. Hamm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Zacharias Nielsøn ibid</w:t>
        <w:tab/>
        <w:tab/>
        <w:t>Johanna Pedersd. ibid</w:t>
      </w:r>
    </w:p>
    <w:p>
      <w:pPr>
        <w:pStyle w:val="Normal"/>
        <w:rPr/>
      </w:pPr>
      <w:r>
        <w:rPr>
          <w:lang w:val="en-US" w:eastAsia="en-US"/>
        </w:rPr>
        <w:tab/>
        <w:tab/>
        <w:t>Steen Holgersøn Lien</w:t>
        <w:tab/>
        <w:tab/>
        <w:tab/>
        <w:t>Ane Pedersd. Ildgru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Ole Eliæsøn Hiertaasens qv. Marit Ørge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nders Hansøn Almli.</w:t>
        <w:tab/>
        <w:t>qv. Giertrud Arent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ohan Jensøn Ejteraaens qv. Ane Hans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. 4. Adventus Prædichen ved Moe Kier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øbt </w:t>
        <w:tab/>
        <w:tab/>
        <w:t>Anders Pedersøn Grubbens B. N. Peder {Anders Persa Gruben, Per}</w:t>
      </w:r>
    </w:p>
    <w:p>
      <w:pPr>
        <w:pStyle w:val="Normal"/>
        <w:rPr/>
      </w:pPr>
      <w:r>
        <w:rPr>
          <w:lang w:val="en-US" w:eastAsia="en-US"/>
        </w:rPr>
        <w:t>faddere</w:t>
        <w:tab/>
        <w:t>Amund Jensøn Moe</w:t>
        <w:tab/>
        <w:tab/>
        <w:tab/>
        <w:t>Goula Iversd. Grubben</w:t>
      </w:r>
    </w:p>
    <w:p>
      <w:pPr>
        <w:pStyle w:val="Normal"/>
        <w:rPr/>
      </w:pPr>
      <w:r>
        <w:rPr>
          <w:lang w:val="en-US" w:eastAsia="en-US"/>
        </w:rPr>
        <w:tab/>
        <w:tab/>
        <w:t>Niels Pedersøn Grubben</w:t>
        <w:tab/>
        <w:tab/>
        <w:t>Sara Jensd. Moe</w:t>
      </w:r>
    </w:p>
    <w:p>
      <w:pPr>
        <w:pStyle w:val="Normal"/>
        <w:rPr/>
      </w:pPr>
      <w:r>
        <w:rPr>
          <w:lang w:val="en-US" w:eastAsia="en-US"/>
        </w:rPr>
        <w:tab/>
        <w:tab/>
        <w:t>Niels Nielsøn Brændaasen</w:t>
        <w:tab/>
        <w:tab/>
        <w:t>Kiersten Amunsd. ib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dl.</w:t>
        <w:tab/>
        <w:tab/>
        <w:t>Mickel Jonæsøn Ytterens qv. [tom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51:00Z</dcterms:created>
  <dc:creator>ELEVNETT</dc:creator>
  <dc:description/>
  <dc:language>en-US</dc:language>
  <cp:lastModifiedBy>User name placeholder</cp:lastModifiedBy>
  <dcterms:modified xsi:type="dcterms:W3CDTF">2008-10-25T14:52:00Z</dcterms:modified>
  <cp:revision>26</cp:revision>
  <dc:subject/>
  <dc:title>1741</dc:title>
</cp:coreProperties>
</file>