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en råd og formanende ord.</w:t>
      </w:r>
    </w:p>
    <w:p>
      <w:pPr>
        <w:pStyle w:val="Normal"/>
        <w:rPr/>
      </w:pPr>
      <w:r>
        <w:rPr/>
      </w:r>
    </w:p>
    <w:p>
      <w:pPr>
        <w:pStyle w:val="Normal"/>
        <w:rPr/>
      </w:pPr>
      <w:r>
        <w:rPr/>
        <w:t>1.</w:t>
      </w:r>
    </w:p>
    <w:p>
      <w:pPr>
        <w:pStyle w:val="Normal"/>
        <w:rPr/>
      </w:pPr>
      <w:r>
        <w:rPr/>
        <w:t>Det første man må gjøre er å skrive ut fila Register over kirkebøkene.  Uten den vet man ikke hvor man er. Det kan også lønne seg å skrive ut fila Personnavn i kirkebøkene.</w:t>
      </w:r>
    </w:p>
    <w:p>
      <w:pPr>
        <w:pStyle w:val="Normal"/>
        <w:rPr/>
      </w:pPr>
      <w:r>
        <w:rPr/>
        <w:t>Det ligger litt annen statistikk der også som ikke er nødvendig for søk.</w:t>
      </w:r>
    </w:p>
    <w:p>
      <w:pPr>
        <w:pStyle w:val="Normal"/>
        <w:rPr/>
      </w:pPr>
      <w:r>
        <w:rPr/>
      </w:r>
    </w:p>
    <w:p>
      <w:pPr>
        <w:pStyle w:val="Normal"/>
        <w:rPr/>
      </w:pPr>
      <w:r>
        <w:rPr/>
        <w:t>2.</w:t>
      </w:r>
    </w:p>
    <w:p>
      <w:pPr>
        <w:pStyle w:val="Normal"/>
        <w:rPr/>
      </w:pPr>
      <w:r>
        <w:rPr/>
        <w:t>Søkemulighetene med søkefunksjonen i Word:</w:t>
      </w:r>
    </w:p>
    <w:p>
      <w:pPr>
        <w:pStyle w:val="Normal"/>
        <w:rPr/>
      </w:pPr>
      <w:r>
        <w:rPr/>
        <w:t xml:space="preserve">a. </w:t>
      </w:r>
    </w:p>
    <w:p>
      <w:pPr>
        <w:pStyle w:val="Normal"/>
        <w:rPr/>
      </w:pPr>
      <w:r>
        <w:rPr/>
        <w:t xml:space="preserve">Skriver man  Marit}  og trykker på søk neste, vil man etter hvert gå gjennom alle som er døpt Marit på fila.  Det er ikke mulig å søke på farsnavnet samtidig.  </w:t>
      </w:r>
      <w:r>
        <w:rPr>
          <w:u w:val="single"/>
        </w:rPr>
        <w:t>Dette er en Word-tekst, ikke</w:t>
      </w:r>
      <w:r>
        <w:rPr/>
        <w:t xml:space="preserve"> </w:t>
      </w:r>
      <w:r>
        <w:rPr>
          <w:u w:val="single"/>
        </w:rPr>
        <w:t>en database</w:t>
      </w:r>
      <w:r>
        <w:rPr/>
        <w:t>.</w:t>
      </w:r>
    </w:p>
    <w:p>
      <w:pPr>
        <w:pStyle w:val="Normal"/>
        <w:rPr/>
      </w:pPr>
      <w:r>
        <w:rPr/>
        <w:t>b.</w:t>
      </w:r>
    </w:p>
    <w:p>
      <w:pPr>
        <w:pStyle w:val="Normal"/>
        <w:rPr/>
      </w:pPr>
      <w:r>
        <w:rPr/>
        <w:t>Skriver man  {Anders  og trykker på søk neste, vil man etter hvert gå gjennom alle fedre med navn Anders som får barn i løpet av fila.</w:t>
      </w:r>
    </w:p>
    <w:p>
      <w:pPr>
        <w:pStyle w:val="Normal"/>
        <w:rPr/>
      </w:pPr>
      <w:r>
        <w:rPr/>
      </w:r>
    </w:p>
    <w:p>
      <w:pPr>
        <w:pStyle w:val="Normal"/>
        <w:rPr/>
      </w:pPr>
      <w:r>
        <w:rPr/>
        <w:t>Man må altså kombinere til Marit Andersdatter selv.</w:t>
      </w:r>
    </w:p>
    <w:p>
      <w:pPr>
        <w:pStyle w:val="Normal"/>
        <w:rPr/>
      </w:pPr>
      <w:r>
        <w:rPr/>
      </w:r>
    </w:p>
    <w:p>
      <w:pPr>
        <w:pStyle w:val="Normal"/>
        <w:rPr/>
      </w:pPr>
      <w:r>
        <w:rPr/>
        <w:t xml:space="preserve">Eksempel:  Dersom man leter etter ei </w:t>
      </w:r>
      <w:r>
        <w:rPr>
          <w:b/>
        </w:rPr>
        <w:t>Marit Andersdt</w:t>
      </w:r>
      <w:r>
        <w:rPr/>
        <w:t xml:space="preserve"> som skal være født i 1744, finner man av Register over kirkebøkene at dette kan stå i KIRKEBOK 3 eller KIRKEBOK 4.  Dersom hun skal være født i indre Rana, prøver man først med KIRKEBOK 3. Om man vil prøve med Marit} eller {Anders er en smaksak, men man leter fortrinnsvis på det sjeldneste navnet, det går raskest.  Dersom man ikke finner vedkommende på {Anders, kan det være lurt å prøve på Marit} også, i fall det skulle ha sneket seg inn en feil.</w:t>
      </w:r>
    </w:p>
    <w:p>
      <w:pPr>
        <w:pStyle w:val="Normal"/>
        <w:rPr/>
      </w:pPr>
      <w:r>
        <w:rPr/>
        <w:t>Dersom man vet at Anders fikk flere barn, søker man selvfølgelig på {Anders om man vil ha oversikt over disse.</w:t>
      </w:r>
    </w:p>
    <w:p>
      <w:pPr>
        <w:pStyle w:val="Normal"/>
        <w:rPr/>
      </w:pPr>
      <w:r>
        <w:rPr/>
        <w:t>Kirkeboknumrene i filnavnet er ikke i samsvar med de offisielle.  De forteller bare litt om i hvilken rekkefølge bøkene er skrevet av.</w:t>
      </w:r>
    </w:p>
    <w:p>
      <w:pPr>
        <w:pStyle w:val="Normal"/>
        <w:rPr/>
      </w:pPr>
      <w:r>
        <w:rPr/>
      </w:r>
    </w:p>
    <w:p>
      <w:pPr>
        <w:pStyle w:val="Normal"/>
        <w:rPr/>
      </w:pPr>
      <w:r>
        <w:rPr/>
        <w:t>Det som kan være et problem, er å vite hva jeg har "normalisert" døpenavnene til.  Derfor finnes fila Personnavn i kirkebøkene. Datamaskinen finner ikke Johanna} dersom jeg har skrevet navnet som Johanne}.  Det er greiere med farsnavnet.  Dersom man søker på {And , vil man finne både Anders og Andreas.  På samme måte vil anne} finne både Johanne og Anne, men ikke Annekari}. Alle former av navnet: Anna, Anne, Ana, Ane er forresten normalisert til Ane (ut fra min tro at det var det disse menneskene sa.  Variantene er prestenes. Og for meg er det disse menneskene som er autoriteten, ikke prestene).</w:t>
      </w:r>
    </w:p>
    <w:p>
      <w:pPr>
        <w:pStyle w:val="Normal"/>
        <w:rPr/>
      </w:pPr>
      <w:r>
        <w:rPr/>
        <w:t>En regel er sikker: Jeg har alltid, i motsetning til prestene, bokstavert navnene så enkelt som mulig, uten "fremmede" bokstaver som c, w og z og uten stumme h'er.  Unntak: Lucia og Falch.</w:t>
      </w:r>
    </w:p>
    <w:p>
      <w:pPr>
        <w:pStyle w:val="Normal"/>
        <w:rPr/>
      </w:pPr>
      <w:r>
        <w:rPr/>
        <w:t>Et råd: Finner man ikke Jonette}, prøv med Jonetta} eller omvendt.</w:t>
      </w:r>
    </w:p>
    <w:p>
      <w:pPr>
        <w:pStyle w:val="Normal"/>
        <w:rPr/>
      </w:pPr>
      <w:r>
        <w:rPr/>
        <w:t>c.</w:t>
      </w:r>
    </w:p>
    <w:p>
      <w:pPr>
        <w:pStyle w:val="Normal"/>
        <w:rPr/>
      </w:pPr>
      <w:r>
        <w:rPr/>
        <w:t xml:space="preserve">Dersom man vil finne ut når Anders døde, søker man på  *Anders.  Men det er ikke ført inn dødsfall før 1722 og i enkelte perioder er føringa mangelfull.  Man må selv plukke ut riktig Anders.  </w:t>
      </w:r>
    </w:p>
    <w:p>
      <w:pPr>
        <w:pStyle w:val="Normal"/>
        <w:rPr/>
      </w:pPr>
      <w:r>
        <w:rPr/>
        <w:t>d.</w:t>
      </w:r>
    </w:p>
    <w:p>
      <w:pPr>
        <w:pStyle w:val="Normal"/>
        <w:rPr/>
      </w:pPr>
      <w:r>
        <w:rPr/>
        <w:t>Dersom man leter etter konfirmanten Marit, skriver man !Marit. Om de man finner, er datter av Anders, må man finne ut selv.</w:t>
      </w:r>
    </w:p>
    <w:p>
      <w:pPr>
        <w:pStyle w:val="Normal"/>
        <w:rPr/>
      </w:pPr>
      <w:r>
        <w:rPr/>
        <w:t>e.</w:t>
      </w:r>
    </w:p>
    <w:p>
      <w:pPr>
        <w:pStyle w:val="Normal"/>
        <w:rPr/>
      </w:pPr>
      <w:r>
        <w:rPr/>
        <w:t xml:space="preserve">Dersom man leter etter giftermål, kan det være lurt å søke på ægte.  Da finner man alle etter hvert.  Det er også lagt inn en litt "søt" søkemulighet på ekteskap: Dersom man søker etter de nygifte Henrik og Pernille, vil man ved å skrive Henrik&amp;Pernille og Søk neste etter hvert komme gjennom alle med dette navneparet. Dersom man bare søker på Henrik&amp;, finner man bare nygifte Henrik.  Dersom man søker på &amp;Pernille, får man bare nygifte Pernille.  Det kan i de verste tilfellene være lurt å prøve alle tre mulighetene.  </w:t>
      </w:r>
    </w:p>
    <w:p>
      <w:pPr>
        <w:pStyle w:val="Normal"/>
        <w:rPr/>
      </w:pPr>
      <w:r>
        <w:rPr/>
        <w:t>Forlovelse er verre, der må man søke på trol eller troel.  Caut. og Lyst for kan det også finnes en god del av, der er det flere former.</w:t>
      </w:r>
    </w:p>
    <w:p>
      <w:pPr>
        <w:pStyle w:val="Normal"/>
        <w:rPr/>
      </w:pPr>
      <w:r>
        <w:rPr/>
        <w:t>f)</w:t>
      </w:r>
    </w:p>
    <w:p>
      <w:pPr>
        <w:pStyle w:val="Normal"/>
        <w:rPr/>
      </w:pPr>
      <w:r>
        <w:rPr/>
        <w:t>Andre søk som det ikke er kodet for.</w:t>
      </w:r>
    </w:p>
    <w:p>
      <w:pPr>
        <w:pStyle w:val="Normal"/>
        <w:rPr/>
      </w:pPr>
      <w:r>
        <w:rPr/>
        <w:t>Dersom man søker f.eks. på ordet lap</w:t>
      </w:r>
      <w:r>
        <w:rPr>
          <w:b/>
        </w:rPr>
        <w:t>,</w:t>
      </w:r>
      <w:r>
        <w:rPr/>
        <w:t xml:space="preserve"> vil man finne alle som er registrert med ordet lap eller lapp, i tillegg vil man finne Lappvamoem, Lapphella o.l.. Navn som inneholder å, er enkle å søke på, ettersom bokstaven å ikke er brukt i originalteksten.  Barn som er født på Båsmoen, er altså lette å finne i normalisert form.</w:t>
      </w:r>
    </w:p>
    <w:p>
      <w:pPr>
        <w:pStyle w:val="Normal"/>
        <w:rPr/>
      </w:pPr>
      <w:r>
        <w:rPr/>
        <w:t>Hvis man er smart og velger de rette bokstavene, kan man spare seg en del tid.  Men hvis man f.eks. søker på Erich An, så mister man de få tilfellene der navnet er skrevet Erik og også de tilfellene der patronymet ikke er brukt.  Etter ca 1750 er hovedregelen at patronymet er med.</w:t>
      </w:r>
    </w:p>
    <w:p>
      <w:pPr>
        <w:pStyle w:val="Normal"/>
        <w:rPr/>
      </w:pPr>
      <w:r>
        <w:rPr/>
      </w:r>
    </w:p>
    <w:p>
      <w:pPr>
        <w:pStyle w:val="Normal"/>
        <w:rPr/>
      </w:pPr>
      <w:r>
        <w:rPr/>
        <w:t xml:space="preserve">NB!  </w:t>
      </w:r>
      <w:r>
        <w:rPr>
          <w:b/>
        </w:rPr>
        <w:t>Jeg ville aldri våge å bruke denne avskrifta som sannhetsvitne for et sitat</w:t>
      </w:r>
      <w:r>
        <w:rPr/>
        <w:t>. I slike tilfeller må man alltid kontrollere mot originalen.</w:t>
      </w:r>
    </w:p>
    <w:p>
      <w:pPr>
        <w:pStyle w:val="Normal"/>
        <w:rPr/>
      </w:pPr>
      <w:r>
        <w:rPr/>
        <w:t>For å si det slik:  Dette er gjort av et svaksynt menneske og det er ikke kvalitetssikret, ikke engang av meg selv.  Jeg har prøvd å teste litt, og da finner jeg feil.  Husk på hvor vanskelig det for eksempel er å skille mellom Jensen og Jonsen i vanlig handskrift.</w:t>
      </w:r>
    </w:p>
    <w:p>
      <w:pPr>
        <w:pStyle w:val="Normal"/>
        <w:rPr/>
      </w:pPr>
      <w:r>
        <w:rPr/>
        <w:t xml:space="preserve">Jeg vet for eksempel at de fleste W har jeg skrevet som V.  (Jeg liker ikke w, og de fleste avskrifter jeg har sett, har for mange w fordi bokstaven v har mange "krøller").  Bruken av store og små bokstaver er stort sett nåtidens, og ikke minst: Bruken av komma og punktum er ikke i samsvar med med det som står i manus.  Der brukes f.eks. : som tegn for punktum.  Jeg har ikke engang forsøkt å følge originalen i tegnsettinga.  Og man blir fort lei av å skrive Pr., dermed blir det ofte bare Pr uten punktum.  </w:t>
      </w:r>
    </w:p>
    <w:p>
      <w:pPr>
        <w:pStyle w:val="Normal"/>
        <w:rPr/>
      </w:pPr>
      <w:r>
        <w:rPr/>
      </w:r>
    </w:p>
    <w:p>
      <w:pPr>
        <w:pStyle w:val="Normal"/>
        <w:rPr/>
      </w:pPr>
      <w:r>
        <w:rPr/>
        <w:t>De som skrev bøkene, skilte ikke typografisk mellom I og J.  Det har jeg gjort.</w:t>
      </w:r>
    </w:p>
    <w:p>
      <w:pPr>
        <w:pStyle w:val="Normal"/>
        <w:rPr/>
      </w:pPr>
      <w:r>
        <w:rPr/>
      </w:r>
    </w:p>
    <w:p>
      <w:pPr>
        <w:pStyle w:val="Normal"/>
        <w:rPr/>
      </w:pPr>
      <w:r>
        <w:rPr/>
        <w:t>På noen steder har jeg ikke klart å lese det som står.  Det er flere grunner til det: Svakt blekk, skittent papir, spesielt i kantene, presten har skrevet "utenfor" kanten på arket, "nedenfor" sida, utydelig eller uregelmessig skrift.  (Det er forresten forbausende få blekkflekker.)</w:t>
      </w:r>
    </w:p>
    <w:p>
      <w:pPr>
        <w:pStyle w:val="Normal"/>
        <w:rPr/>
      </w:pPr>
      <w:r>
        <w:rPr/>
        <w:t>Dersom jeg har funnet fram til et slags ord, men ikke forstår tydninga, er dette markert med et spørsmålstegn som henger sammen med ordet.  Ett eller to spørsmålstegn som står fritt, markerer et ord jeg ikke har forstått såpass at jeg våger å skrive noe.  [] markerer den tomme mengden.  Der er det satt av plass i kirkeboka til at det skulle stå noe, men det gjør ikke det likevel.  Det kan være greit å markere stedet der noe mangler, så slipper man å lure på om man har glømt å skrive noe.</w:t>
      </w:r>
    </w:p>
    <w:p>
      <w:pPr>
        <w:pStyle w:val="Normal"/>
        <w:rPr/>
      </w:pPr>
      <w:r>
        <w:rPr/>
        <w:t>Avskrifta er laget for å gjøre det lettere å finne fram i kirkeboka (uten at en mister "kontakten" med originalteksten).  Den er ikke laget for å være normerende på noen måte.  Det som ikke er originaltekst, er markert.</w:t>
      </w:r>
    </w:p>
    <w:p>
      <w:pPr>
        <w:pStyle w:val="Normal"/>
        <w:rPr/>
      </w:pPr>
      <w:r>
        <w:rPr/>
      </w:r>
    </w:p>
    <w:p>
      <w:pPr>
        <w:pStyle w:val="Normal"/>
        <w:rPr/>
      </w:pPr>
      <w:r>
        <w:rPr/>
        <w:t>Velbekomme!</w:t>
      </w:r>
    </w:p>
    <w:p>
      <w:pPr>
        <w:pStyle w:val="Normal"/>
        <w:rPr/>
      </w:pPr>
      <w:r>
        <w:rPr/>
      </w:r>
    </w:p>
    <w:p>
      <w:pPr>
        <w:pStyle w:val="Normal"/>
        <w:rPr/>
      </w:pPr>
      <w:r>
        <w:rPr/>
        <w:t>Kvefsneset 20.3.2006    Johan Solbakk</w:t>
      </w:r>
    </w:p>
    <w:p>
      <w:pPr>
        <w:pStyle w:val="Normal"/>
        <w:rPr/>
      </w:pPr>
      <w:r>
        <w:rPr/>
      </w:r>
    </w:p>
    <w:p>
      <w:pPr>
        <w:pStyle w:val="Normal"/>
        <w:rPr/>
      </w:pPr>
      <w:r>
        <w:rPr/>
        <w:t>Etterskrift.</w:t>
      </w:r>
    </w:p>
    <w:p>
      <w:pPr>
        <w:pStyle w:val="Normal"/>
        <w:rPr/>
      </w:pPr>
      <w:r>
        <w:rPr/>
        <w:t>Det er flere som har funnet feil etterhvert.  Noen av dem er blitt anmeldt til meg, og jeg har forsøkt å rette dem.  Spesielt den delen  som i avskrifta heter Kirkebok 1 - 5, er blitt nøye gjennomgått av Ann Elise Altermark og Synnøve Forsmo.  Disse bøkene er altså bedre kvalitetssikra.  Og jeg tror de kommer til å fortsette med resten.</w:t>
      </w:r>
    </w:p>
    <w:p>
      <w:pPr>
        <w:pStyle w:val="Normal"/>
        <w:rPr/>
      </w:pPr>
      <w:r>
        <w:rPr/>
        <w:t>I tillegg kommer at  innholdet i Kirkebøkene 1-5 er blitt sammenlignet med andre kilder som skiftebøker o.l..  De motsigelsene som er funnet er innført i avskrifta, men på en slik måte at det går klart fram hva som er original og hva som er alternativet.  Det som står innafor disse parentesene [ er ikke tatt fra originalen.</w:t>
      </w:r>
    </w:p>
    <w:p>
      <w:pPr>
        <w:pStyle w:val="Normal"/>
        <w:rPr/>
      </w:pPr>
      <w:r>
        <w:rPr/>
        <w:t>De feilene som er funnet og som skyldes min leseevne, har jeg retta uten å si fra.</w:t>
      </w:r>
    </w:p>
    <w:p>
      <w:pPr>
        <w:pStyle w:val="Normal"/>
        <w:rPr/>
      </w:pPr>
      <w:r>
        <w:rPr/>
        <w:t>Avskrifta er med dette blitt litt mindre full av feil.</w:t>
      </w:r>
    </w:p>
    <w:p>
      <w:pPr>
        <w:pStyle w:val="Normal"/>
        <w:rPr/>
      </w:pPr>
      <w:r>
        <w:rPr/>
      </w:r>
    </w:p>
    <w:p>
      <w:pPr>
        <w:pStyle w:val="Normal"/>
        <w:rPr/>
      </w:pPr>
      <w:r>
        <w:rPr/>
        <w:t>Jeg hører fortsatt gjerne om feil i dette produktet!</w:t>
      </w:r>
    </w:p>
    <w:p>
      <w:pPr>
        <w:pStyle w:val="Normal"/>
        <w:rPr/>
      </w:pPr>
      <w:r>
        <w:rPr/>
        <w:t>De som ikke treffer meg altfor ofte, kan sende e-post til josolb@yahoo.no</w:t>
      </w:r>
    </w:p>
    <w:p>
      <w:pPr>
        <w:pStyle w:val="Normal"/>
        <w:rPr/>
      </w:pPr>
      <w:r>
        <w:rPr/>
        <w:t>Det er lettest for meg om du forteller nøyaktig hvor feilen er, f.eks. 4/1034, da vet jeg at det er i kirkebok 4 på opplysning nr 1034.</w:t>
      </w:r>
    </w:p>
    <w:p>
      <w:pPr>
        <w:pStyle w:val="Normal"/>
        <w:rPr/>
      </w:pPr>
      <w:r>
        <w:rPr/>
      </w:r>
    </w:p>
    <w:p>
      <w:pPr>
        <w:pStyle w:val="Normal"/>
        <w:rPr/>
      </w:pPr>
      <w:r>
        <w:rPr/>
        <w:t>Det er ikke uten grunn at jeg har innledet dette avsnittet med at jeg ber om at dette leses først, det kan spare deg for tidkrevende feilslutninger.</w:t>
      </w:r>
    </w:p>
    <w:p>
      <w:pPr>
        <w:pStyle w:val="Normal"/>
        <w:rPr/>
      </w:pPr>
      <w:r>
        <w:rPr/>
        <w:t>Håper at dette ikke høres altfor arrogant ut.</w:t>
      </w:r>
    </w:p>
    <w:p>
      <w:pPr>
        <w:pStyle w:val="Normal"/>
        <w:rPr/>
      </w:pPr>
      <w:r>
        <w:rPr/>
      </w:r>
    </w:p>
    <w:p>
      <w:pPr>
        <w:pStyle w:val="Normal"/>
        <w:rPr/>
      </w:pPr>
      <w:r>
        <w:rPr/>
        <w:t>Kvefsneset 20.11.2008</w:t>
      </w:r>
    </w:p>
    <w:p>
      <w:pPr>
        <w:pStyle w:val="Normal"/>
        <w:rPr/>
      </w:pPr>
      <w:r>
        <w:rPr/>
      </w:r>
    </w:p>
    <w:p>
      <w:pPr>
        <w:pStyle w:val="Normal"/>
        <w:rPr/>
      </w:pPr>
      <w:r>
        <w:rPr/>
        <w:t>Johan Solbak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16:00Z</dcterms:created>
  <dc:creator>User name placeholder</dc:creator>
  <dc:description/>
  <dc:language>en-US</dc:language>
  <cp:lastModifiedBy>User name placeholder</cp:lastModifiedBy>
  <dcterms:modified xsi:type="dcterms:W3CDTF">2008-11-20T11:26:00Z</dcterms:modified>
  <cp:revision>11</cp:revision>
  <dc:subject/>
  <dc:title>Noen råd til nybegynnere:</dc:title>
</cp:coreProperties>
</file>