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esdag ved Guds Tienistes forretning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Gullesøn Mellands B. N. Joen {Per Gullesa Meland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imensøn Meelland</w:t>
        <w:tab/>
        <w:tab/>
        <w:t>Johana Nielsdatter Trætbach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Øfverleren</w:t>
        <w:tab/>
        <w:tab/>
        <w:tab/>
        <w:t>maren Gullesdt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Olsen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findEjdets B. N. Joen {Ola Persa Finneide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Olsøn findEjdet</w:t>
        <w:tab/>
        <w:tab/>
        <w:tab/>
        <w:t>lisbet olsdt findEj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Sammesteds</w:t>
        <w:tab/>
        <w:tab/>
        <w:t>Kirsten olsdt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Iversøn forsbachens B. N. Anne {Nils Iversa Fors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fordelsøn brevigen</w:t>
        <w:tab/>
        <w:tab/>
        <w:t>Giertrud Jacob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forsbachen</w:t>
        <w:tab/>
        <w:tab/>
        <w:tab/>
        <w:t>Anne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olfri Michelsdt Stor 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Karen Pe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Joen Mathiasøn medstrømmens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Mattiasa Medstrømm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ker</w:t>
        <w:tab/>
        <w:tab/>
        <w:tab/>
        <w:tab/>
        <w:t>Kirsti Amundsd.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Andersøn Svalenget</w:t>
        <w:tab/>
        <w:t>Beret Mathiasdatter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Gabr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Elsie La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Henrichsøn buvigens B. N. Hen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Henriksa Buvika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ørgensøn Blyset</w:t>
        <w:tab/>
        <w:tab/>
        <w:t>Giertrud hansdatter Sand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Sandnes</w:t>
        <w:tab/>
        <w:tab/>
        <w:tab/>
        <w:t>berete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Nielsøn Mullas B. N. Karen {Per Nilsa Mul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findEidet</w:t>
        <w:tab/>
        <w:tab/>
        <w:t>Ellen Arensd. find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kobsøn Sætteren</w:t>
        <w:tab/>
        <w:tab/>
        <w:t>Mallena Jacob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Jacobsd.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Niels Pedersøn Storbierche og Karen olsd.</w:t>
        <w:tab/>
        <w:t>Nil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acob Adriansøn Setteren æt. 63 aar</w:t>
        <w:tab/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llene Mogensd. ibid æt 68 aar</w:t>
        <w:tab/>
        <w:tab/>
        <w:t>*Ma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de</w:t>
        <w:tab/>
        <w:t>Hermand Olsøn Holmen</w:t>
        <w:tab/>
        <w:tab/>
        <w:t>forlov. Lars Sval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Abelsd.</w:t>
        <w:tab/>
        <w:tab/>
        <w:tab/>
        <w:t>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hansøn Fugelstrand  forlov. Lars Nielsøn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yneve Pederd.</w:t>
        <w:tab/>
        <w:tab/>
        <w:t>Olle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Hendrichsøn buvigens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sdagen før dend Første Søndag i Fasten Guds Tieniste udj Hemnes K.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uagtsomhed ved sit lille barn i Sengen, Simon Ifversøn Korgen absolv.</w:t>
        <w:tab/>
        <w:tab/>
        <w:t xml:space="preserve">og Hans Qvinde Anna hans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ved Guds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Olsøn Aaengets B. N. Ingebor {Elias Olsa Åenget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t</w:t>
        <w:tab/>
        <w:tab/>
        <w:tab/>
        <w:t>beret Holgersd. øfv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lien</w:t>
        <w:tab/>
        <w:tab/>
        <w:tab/>
        <w:t>An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biørnsd. Sø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Mortensøn Vesteraaliens B. N. Joen {Lars Mortensa Vesterfjell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vensøn forsEn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 Ruffen</w:t>
        <w:tab/>
        <w:tab/>
        <w:tab/>
        <w:t>Abelon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hovene?</w:t>
        <w:tab/>
        <w:tab/>
        <w:t>beret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Samme Mands qv. Ragna Joe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edre Grubbens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Pedersøn Grubbens qv. berette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Villens B. N. Maren {Lars Israelsa Vill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Erichsøn Aasen</w:t>
        <w:tab/>
        <w:tab/>
        <w:t>Marit Israel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et</w:t>
        <w:tab/>
        <w:tab/>
        <w:tab/>
        <w:t>beret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Karlsd. W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Anne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søn Røbergs B. N. Joen {Jakob Olsa Rauberg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Anne Stro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Lilalteren</w:t>
        <w:tab/>
        <w:tab/>
        <w:tab/>
        <w:t>Mille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Andfisk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Mar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Rufsvolds B. N. Anders {Jon Larsa Røssvol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Olsøn Rufsvold</w:t>
        <w:tab/>
        <w:tab/>
        <w:tab/>
        <w:t>dordj olsd. Hej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Langfieldet</w:t>
        <w:tab/>
        <w:tab/>
        <w:t>beret ho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Randj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sz w:val="24"/>
          <w:szCs w:val="24"/>
        </w:rPr>
        <w:t>Døbt</w:t>
        <w:tab/>
        <w:tab/>
        <w:t>Jonas Jonsøn Engas 2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Børn.  Det ene Nafngiven Ul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as Jonsa Enga, Ul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Mattiasøn Enge</w:t>
        <w:tab/>
        <w:tab/>
        <w:t>Berete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Mattiasøn Enge</w:t>
        <w:tab/>
        <w:tab/>
        <w:t>Marite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sach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et Andet N. G. Maren {Jonas Jonsa Enga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lexander fagerlien</w:t>
        <w:tab/>
        <w:tab/>
        <w:tab/>
        <w:t>Anne N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nsøn Selfors</w:t>
        <w:tab/>
        <w:tab/>
        <w:t>Mare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s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Kirsten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torsdag ved Guds T. forret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Nilsøn Mullas qv. Maren Greg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Ørgensøn Kraagselmoen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falterinsøn? helgeaaens qv. bendigte Sime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findEidets qv. Marite Larsd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richsøn Lilbierches B. N. Anders {Nils Eriksa Lillebjerk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Erichsøn Lerskaret</w:t>
        <w:tab/>
        <w:tab/>
        <w:t>Johana Ifversd. Neder 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Madsøn Røsaaen</w:t>
        <w:tab/>
        <w:tab/>
        <w:t>Æva han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Vall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Abelone ha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rich Pedersøn brendbergits 2de børn.  Det Ene N. Jo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rik Persa Brennberg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ibid</w:t>
        <w:tab/>
        <w:tab/>
        <w:tab/>
        <w:t>Abelone ibid [Alter march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Alter marchen</w:t>
        <w:tab/>
        <w:t>Michelina Miche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et Andet N. Dordj {Erik Persa Brennberget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bierchlien</w:t>
        <w:tab/>
        <w:tab/>
        <w:tab/>
        <w:t>Marite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Jamptjorden</w:t>
        <w:tab/>
        <w:tab/>
        <w:t>marite Nielsdatter brendberget</w:t>
        <w:tab/>
        <w:tab/>
        <w:tab/>
        <w:tab/>
        <w:tab/>
        <w:tab/>
        <w:tab/>
        <w:tab/>
        <w:t>Marite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ensøn Inderbardals B. N. Ifver {Jon Jonsa Innerbardal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Ytter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Linset</w:t>
        <w:tab/>
        <w:tab/>
        <w:tab/>
        <w:t>Else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olm sletten</w:t>
        <w:tab/>
        <w:tab/>
        <w:tab/>
        <w:t>Sæbor Lær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Randj La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Mullas B. N. Hendrich {Hans Persa Mula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Peder Nielsøn PrestEngen </w:t>
        <w:tab/>
        <w:tab/>
        <w:t>bere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findejde</w:t>
        <w:tab/>
        <w:tab/>
        <w:tab/>
        <w:t>Giertrud Peders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Maren Pe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hor Jertrud Pedersd. Dal hvis barne f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bsolv. </w:t>
        <w:tab/>
        <w:t>er Lar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ved Guds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hoer Allette hansd. bremoe hvis barnef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>er Olle Gregusøn bremo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ved Guds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davidsøn Nefvernesset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Davidsa Nevernes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ølfors</w:t>
        <w:tab/>
        <w:tab/>
        <w:tab/>
        <w:t>Elle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Pruvelhede</w:t>
        <w:tab/>
        <w:tab/>
        <w:t>dordj olsd.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Karen Simeo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ndersøn dunderlandets B. N. Peder {Hans Andersa Dunderland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meren</w:t>
        <w:tab/>
        <w:tab/>
        <w:tab/>
        <w:t>Ragnel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An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hallesøn Loftets B. N. Olle {Ola Hallesa Loftfjell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Marit Lov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Marit Sø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s qv. Abelone Sime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Revelens qv. Giertrud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Olsøn Villens B. N. Kiersten {Jon Olsa Vill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davidsøn Gaas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Hovene</w:t>
        <w:tab/>
        <w:tab/>
        <w:tab/>
        <w:t>Kiersten Jensd. hov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e mands qv. berete Ha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skiærets B. N. Anders {Anders Olsa Alterskjær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ndersøn skiæret</w:t>
        <w:tab/>
        <w:tab/>
        <w:t>Kiersten Jensdatter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alteren</w:t>
        <w:tab/>
        <w:tab/>
        <w:tab/>
        <w:t>Marite Samuel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rich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llias Olsøn aaEngets qv.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Ellias Nielsøn Villen og Sallom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Daniel Nielsøn Tronmoens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Daniel Nilsøn Tron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Hans Hogensøn Logtvatten </w:t>
        <w:tab/>
        <w:tab/>
        <w:t>A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ker</w:t>
        <w:tab/>
        <w:tab/>
        <w:tab/>
        <w:tab/>
        <w:t>Ingebor Lar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e mands qv. berete Jon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hansøn Gietvigens B. N. Lisabeth {Gabriel Hansa Geitvik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dordj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øfre Dal</w:t>
        <w:tab/>
        <w:tab/>
        <w:t>Karen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gnes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Andet B. N. Marite {Gabriel Hansa Geitvik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strømmen</w:t>
        <w:tab/>
        <w:tab/>
        <w:t>Dordj øf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thaniel olsøn strømmen </w:t>
        <w:tab/>
        <w:tab/>
        <w:t>Giertrud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s qvinde Kiersten thom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søn Mellands qv. Randj Nie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ens Andersøn Dilchestads B. N. Hans {Mons Andersa Dilkestad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øchlebostad</w:t>
        <w:tab/>
        <w:tab/>
        <w:t>Else Christine Sio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find bachen</w:t>
        <w:tab/>
        <w:tab/>
        <w:t>Anne An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blysets 2de børn det Ene N. Olle {Per Jonsa Blys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larsøn blyset</w:t>
        <w:tab/>
        <w:tab/>
        <w:tab/>
        <w:t>Lisbet Christe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Gregusen bremoe</w:t>
        <w:tab/>
        <w:tab/>
        <w:t>berete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et andet N. Johanes {Per Jonsa Blys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bardal</w:t>
        <w:tab/>
        <w:tab/>
        <w:tab/>
        <w:t>Susane ha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bremoe</w:t>
        <w:tab/>
        <w:tab/>
        <w:tab/>
        <w:t>Kiersten hendrich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s qv. Dordj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Kyllingmoens barn N. Niels {Per Olsa Kylling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gen hogensøn helbe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Vashovet</w:t>
        <w:tab/>
        <w:tab/>
        <w:tab/>
        <w:t>Valborig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] Ifversøn Røsaaen</w:t>
        <w:tab/>
        <w:tab/>
        <w:tab/>
        <w:t>Valborig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bremoes B. N. Halvard {Nils Nilsa Breimo, Halvar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Anders halvardsøn bremoe </w:t>
        <w:tab/>
        <w:tab/>
        <w:t>ane Pe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t Arensøn bremoe</w:t>
        <w:tab/>
        <w:tab/>
        <w:t>Giertrud Joha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Vasd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s qv. Karen Haøvar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t uægte barn aflet af Lars Nielsøn Dal og Giertrud Pedersd. barnet nafngiven </w:t>
        <w:tab/>
        <w:tab/>
        <w:t>Christopher {Lars Nilsa Dal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Olsøn dal</w:t>
        <w:tab/>
        <w:tab/>
        <w:tab/>
        <w:tab/>
        <w:t>Marite Niel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seph Pedersøn dal</w:t>
        <w:tab/>
        <w:tab/>
        <w:tab/>
        <w:t>Abelone Andersd. 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. Pascha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Christophersøn Temmermo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Kristoffersa Tømmermo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Christophersøn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Renamoe</w:t>
        <w:tab/>
        <w:tab/>
        <w:tab/>
        <w:t>Kiersten Christophersd. baat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olfri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arsd. Re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e mands qv. Salom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andersøn delchestads qv. An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daniel Andersøn Kyllingmoen æt. 58 aar</w:t>
        <w:tab/>
        <w:t>*Dan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Slagsmaal Joen Erich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>for Hoer Olle Gregusøn Qval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for horeri Agnis Arensd. Jamptjorden og hendes barne fader efter egne </w:t>
        <w:tab/>
        <w:tab/>
        <w:tab/>
        <w:t>bekiendelse er Erich? Hendrich? Olsøn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Reinforshejdes B. N. Niels {Nils Andersa Reinforshe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. feil, skal vere {Anders Nilsen Reinforsheia, Nils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tenbechhoven</w:t>
        <w:tab/>
        <w:tab/>
        <w:tab/>
        <w:t>Dordj Skug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Andersøn Samesteds </w:t>
        <w:tab/>
        <w:tab/>
        <w:t>Ane J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skug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skiærets qv. Malle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Storalterens B. N. Israel {Kristoffer Storalteren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ndersøn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høgenæs</w:t>
        <w:tab/>
        <w:tab/>
        <w:tab/>
        <w:t>Ann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storalteren</w:t>
        <w:tab/>
        <w:tab/>
        <w:t>Dordj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Erichsøn Reinforshedets B. N. Hen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Eriksa Reinforsheia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Hans mogensøn Vesterfield </w:t>
        <w:tab/>
        <w:tab/>
        <w:t>Ragna Andersd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en Lien</w:t>
        <w:tab/>
        <w:tab/>
        <w:tab/>
        <w:t>berete Iversd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hogensøn Li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søn Graadnesets B. N. Ifver {Jacob Olsa Gråtneset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Alter march</w:t>
        <w:tab/>
        <w:tab/>
        <w:t>Giertrud Mattia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alter 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richsøn Sammestedz</w:t>
        <w:tab/>
        <w:tab/>
        <w:t>Margrete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 Dordj Jacob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Ytterens B. N. Arendt {Gabriel Nilsa Yttere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hammernes</w:t>
        <w:tab/>
        <w:tab/>
        <w:t>Ane Nielsd.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d. Hovene</w:t>
        <w:tab/>
        <w:tab/>
        <w:tab/>
        <w:t>Giertrud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Gaas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N. Giedsken {Gabriel Nilsa Ytteren, Gisk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ane uldrich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ng Sølfors</w:t>
        <w:tab/>
        <w:tab/>
        <w:tab/>
        <w:t>Maritte ander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Niel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finds B. N. Anders {Pål Olsa fin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brendaasen</w:t>
        <w:tab/>
        <w:tab/>
        <w:t>Judite ildgr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ensøn Ildgruven</w:t>
        <w:tab/>
        <w:tab/>
        <w:tab/>
        <w:t>Abelone Johan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olgersøn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iri Lase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le Joensøn steenbæchhouen æt. 79 og ½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Malmhouen æt. 77 aar</w:t>
        <w:tab/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 Jensd. Alterskiæret æt. 4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mundsøn Pruvelhede æt. ½ aar 10 uger</w:t>
        <w:tab/>
        <w:t>*T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tyverie Adrian Andersø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bsolv. </w:t>
        <w:tab/>
        <w:t>og Abelone Christe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rich Pedersøn brenberges qv. Dordj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asten Jonsøn Mellandz B. N. Berethe {Karsten Jonsa Melan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on Holm sletten</w:t>
        <w:tab/>
        <w:tab/>
        <w:tab/>
        <w:t>Maren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Gullesøn Melland</w:t>
        <w:tab/>
        <w:tab/>
        <w:t>Maren Gulle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ete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Hvilchensøn stenhouens B. N. Olle {Johan Vilkensa Steinhaug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ker</w:t>
        <w:tab/>
        <w:tab/>
        <w:tab/>
        <w:tab/>
        <w:t>Else Christoph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lerskaret</w:t>
        <w:tab/>
        <w:tab/>
        <w:tab/>
        <w:t>Else Peder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en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aren Andersd. øfver leren æt. 63 ½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e Arentd. skieftmoen ætate 73 aar 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rsten Michelsd. bierchedalen æt. 86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e Arensd. øfver leren æt 1 aar 8 uger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t uægte barn aflet af Anders olsøn drevatne B. N. O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Olsa Drevvatn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olle Larsøn Lugtvasmoen  </w:t>
        <w:tab/>
        <w:tab/>
        <w:t>Guru o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øren</w:t>
        <w:tab/>
        <w:tab/>
        <w:tab/>
        <w:t>Ane nie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drevatn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</w:t>
      </w:r>
    </w:p>
    <w:p>
      <w:pPr>
        <w:pStyle w:val="Normal"/>
        <w:rPr/>
      </w:pPr>
      <w:r>
        <w:rPr>
          <w:sz w:val="24"/>
          <w:szCs w:val="24"/>
        </w:rPr>
        <w:t>Dom 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p. Trin. ved G. T. forret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Olsøn Kyllingmoens qv. Dordj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Løchhæll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finds B. N. Lars {Anders Andersa fin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h andersøn find</w:t>
        <w:tab/>
        <w:tab/>
        <w:t>Veronica Jacob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Madsøn Røsaaen</w:t>
        <w:tab/>
        <w:tab/>
        <w:t>be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Sisel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hansøn Udlandets B. N. Malene {Jon Johansa Utlandet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ensøn storenge</w:t>
        <w:tab/>
        <w:tab/>
        <w:tab/>
        <w:t>Else Lar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storenge</w:t>
        <w:tab/>
        <w:tab/>
        <w:t>Margrette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Pedersd. Houv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ndersøn bierchliens B. N. Anne Dorothe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cob Andersa Bjerkl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Kobhouven</w:t>
        <w:tab/>
        <w:tab/>
        <w:t>Ziri Augustinusd. Lugtvatt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alsøn bierchlien</w:t>
        <w:tab/>
        <w:tab/>
        <w:t>Giertrud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ensd. Lil Lugtv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braham hansøn Siællielien og Synneve Pedersd.</w:t>
        <w:tab/>
        <w:tab/>
        <w:t>Abraham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Anne Gabrielsd. busternes hindes barne fader er Amund Mathia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horerie</w:t>
        <w:tab/>
        <w:t>Ane Jonsd Drevatten hindes barnefader er Anders olsøn bierchre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olsd. Ytteren barne faderen Thomas Ped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Christopher Stensøn Sund æt. 100 og 8 aar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Kyllingmoen æt. 27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bor fordelsd. Øren æt. 55 aar</w:t>
        <w:tab/>
        <w:t>*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Andersøn Sund æt. 3 aar 17 uger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Trin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Johansøn Udlandets qv. Ane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Wilchensøn Stenhouens qv. M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Pedersøn Strømforsens B. N. Marite {Nils Persa Straumfors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Mattiasøn strømen</w:t>
        <w:tab/>
        <w:tab/>
        <w:t>Dordj Nielsd. Samestedz [Jamptjord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acob Nielsøn Jamptjorden </w:t>
        <w:tab/>
        <w:tab/>
        <w:t>Kiersten strømba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en Jensd. Strøm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Nielsøn bachlandets B. N. Jacob {Jens Nilsa Bakklandet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danielsøn bardal</w:t>
        <w:tab/>
        <w:tab/>
        <w:t>berite Mogensd. ibid [Strømbaattn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bersnef</w:t>
        <w:tab/>
        <w:tab/>
        <w:tab/>
        <w:t>Inge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Pedersøn strømba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Hermand olsøn holmen og Karen Abelsd.</w:t>
        <w:tab/>
        <w:tab/>
        <w:t>Herma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bachen og Syneve Andersdatter</w:t>
        <w:tab/>
        <w:t>Ola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ttias Olsøn strømen æt. 80 aar</w:t>
        <w:tab/>
        <w:t>*Matt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andersøn Svalenget æt. 34 aar</w:t>
        <w:tab/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for horerie Anders olsøn bierch??emmen, Olle Christopher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ab/>
        <w:t>Osen, Maritte Adam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ede </w:t>
        <w:tab/>
        <w:t>Jacob hansøn Bardal</w:t>
        <w:tab/>
        <w:tab/>
        <w:tab/>
        <w:t>forlov. Arent stor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,</w:t>
        <w:tab/>
        <w:tab/>
        <w:tab/>
        <w:t>Christen Nielsøn 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Erichsøn nerleren</w:t>
        <w:tab/>
        <w:t xml:space="preserve"> </w:t>
        <w:tab/>
        <w:t>forlov. Niels Jen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Gullesd.</w:t>
        <w:tab/>
        <w:tab/>
        <w:tab/>
        <w:t>Peder Erich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iels ævensøn fagermoen  </w:t>
        <w:tab/>
        <w:tab/>
        <w:t>forlov. 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Iversdt</w:t>
        <w:tab/>
        <w:tab/>
        <w:tab/>
        <w:t>Ifver Ifversøn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Haagensøn Norvigen  </w:t>
        <w:tab/>
        <w:tab/>
        <w:t>forlov. Jørgen Skolle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Pedersd.</w:t>
        <w:tab/>
        <w:tab/>
        <w:tab/>
        <w:t>Mattias hestnesaa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Didrich olsøn Lugtvasliens uægte barn Nafngiven Ar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Didrik Olsa Luktvasslia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ensøn leerskaret</w:t>
        <w:tab/>
        <w:tab/>
        <w:t>berite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fugelstrand</w:t>
        <w:tab/>
        <w:tab/>
        <w:tab/>
        <w:t>Ane Pedersd. Leer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 Trin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Pedersøn strømforsens qv. A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seph haagensøn Nerleerens qv. Sirj Ifv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Jamptjordens B. N. Karen {Anders Persa</w:t>
        <w:tab/>
        <w:t>Jamtjord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Kasten Joensøn Melland </w:t>
        <w:tab/>
        <w:tab/>
        <w:t>berete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ensøn Jamptjord</w:t>
        <w:tab/>
        <w:tab/>
        <w:t>berit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Larsøn Mychlebostadz barn N. Lars {Jens Larsa Myklebostad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 Rasmus Rachløv</w:t>
        <w:tab/>
        <w:tab/>
        <w:tab/>
        <w:t>Ane beni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ker</w:t>
        <w:tab/>
        <w:tab/>
        <w:tab/>
        <w:tab/>
        <w:t>berete Ar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fu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ars Ifversøn Gietvigen æt. 91 ½ aar</w:t>
        <w:tab/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bentzøn Kophoven æt. 77 aar</w:t>
        <w:tab/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Ævensøn? fager moen æt. 32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rsten olsd. Kobhouven æt. 64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 andersdatter vedaaen æt. 68 aar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pedersd. Linset æt. 80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Gabrielsd. Gietvich æt. 12 u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de</w:t>
        <w:tab/>
        <w:t>Niels olsøn bryggefieldet</w:t>
        <w:tab/>
        <w:tab/>
        <w:t>forlov. Augustinus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e Jensdatter</w:t>
        <w:tab/>
        <w:tab/>
        <w:tab/>
        <w:t>Niels Jo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absolverede Thomas Pedersøn stien og Karen olsd. Sol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8 p. Trin,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Karlsøn vesteraaliens B. N. Berete {Holger Karlsa Vesterfjell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morttensøn lien</w:t>
        <w:tab/>
        <w:tab/>
        <w:tab/>
        <w:t>Ragnel Jo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urtfieldet</w:t>
        <w:tab/>
        <w:tab/>
        <w:tab/>
        <w:t>Ingebor ol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Karl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Langvattnes B. N. Anders {Ola Persa Langvatnet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hansøn Aven</w:t>
        <w:tab/>
        <w:tab/>
        <w:tab/>
        <w:t>Kie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langvattne</w:t>
        <w:tab/>
        <w:tab/>
        <w:t>Marite Nielsd.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n Gregusøn urtfieldets B. N. Anders {Ørjan Greisa Urtfjellet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Erichsøn Rejnforshede</w:t>
        <w:tab/>
        <w:tab/>
        <w:t>berite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lteraaen</w:t>
        <w:tab/>
        <w:tab/>
        <w:tab/>
        <w:tab/>
        <w:t>Marite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agensøn 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Reinhagmoens B. N. Inger {Ola Jensa Reinhagmoen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rttensøn storlien</w:t>
        <w:tab/>
        <w:tab/>
        <w:t>berite Olsd. urt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Langfieldet</w:t>
        <w:tab/>
        <w:tab/>
        <w:t>maren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Marite Ol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richsøn Rejnforshedes qv. Karen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lemens Larsøn findz B. N. Marithe {Klemet Larsa fin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vert Andersøn find</w:t>
        <w:tab/>
        <w:tab/>
        <w:tab/>
        <w:t>Karen Olsd. findEj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lemens larsøn find</w:t>
        <w:tab/>
        <w:tab/>
        <w:tab/>
        <w:t>Ane Pe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Andersøn find</w:t>
        <w:tab/>
        <w:tab/>
        <w:tab/>
        <w:t>Sidsele La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Kirsten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ten Larsøn findz B. N. Anders {Morten Larsa fin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rnesøn Trætbachen</w:t>
        <w:tab/>
        <w:tab/>
        <w:t>M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lemensøn find</w:t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Klemensøn fi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e</w:t>
        <w:tab/>
        <w:t>Samme Mandz qv. Sidsel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Ytter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Larsøn Rufsvolds B. N. Maren {Per Larsa Røssvoll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Per Larsen Røssvoll, Marit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Nielsø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skonsEng</w:t>
        <w:tab/>
        <w:tab/>
        <w:t>Ragnil andersd.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olsd. langvat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Christoph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Ævensøn forsengets B. N. Abelone {Erik Evensa Forsenget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Marite Are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forsengen</w:t>
        <w:tab/>
        <w:tab/>
        <w:t>Johane Kiel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Olsd. fors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Gabriel nielsøn Ytter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rich nielsøn høgenes æt 49 aar</w:t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en Aronsd. moe æt. 92 aar</w:t>
        <w:tab/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ls Hansøn moe æt. 66 aar</w:t>
        <w:tab/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Andersd. Røberg æt 37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ovelsd. storalteren æt 2 aar 10 maanede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arias Pedersøn Sammestedz æt 5 aar 10 uger</w:t>
        <w:tab/>
        <w:t>*Sakar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Povelsd. find æt 10 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mund Mathiasøn Medstrømmens uægte barn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mund Mattiasa Medstraum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Lilalteren</w:t>
        <w:tab/>
        <w:tab/>
        <w:tab/>
        <w:t>Kiersten Jen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Busternes</w:t>
        <w:tab/>
        <w:tab/>
        <w:tab/>
        <w:t>Margrete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dagen efter førbemælte Søndag blev Lapperne 82 betient med det hell. Alterens Sacramente udj Moe Kirch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15 Julius udj Moe Kirch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hansøn Ytterens B. N. Peder {Anders Johansa Ytter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Ingebor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Ytteren</w:t>
        <w:tab/>
        <w:tab/>
        <w:t>An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a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Pedersøn Stiens uægte barn N. Ingebor {Tomas Persa Stien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Ytteren</w:t>
        <w:tab/>
        <w:tab/>
        <w:t>Giertrud ho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asøn Ytteren</w:t>
        <w:tab/>
        <w:tab/>
        <w:t>abelon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0 p. Trin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larsøn Mychlebostadz qv. Else Chris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lsøn bardals qv. Mar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findbachens B. N. Anders {Anders Olsa Finnbak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skieftmoen</w:t>
        <w:tab/>
        <w:t>a</w:t>
        <w:tab/>
        <w:t>nne Johans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es Trætbachen</w:t>
        <w:tab/>
        <w:tab/>
        <w:tab/>
        <w:t>Marite Peder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en Sund</w:t>
        <w:tab/>
        <w:t xml:space="preserve">. </w:t>
        <w:tab/>
        <w:tab/>
        <w:t>Giedske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</w:t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Ane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lervigens B. N. Berithe {Ola Nilsa Leirvik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Mychlebostad</w:t>
        <w:tab/>
        <w:tab/>
        <w:tab/>
        <w:t>Syneve Høy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smus Rasmusøn lervigen </w:t>
        <w:tab/>
        <w:tab/>
        <w:t>Marite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l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llenne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Sunds B. N. Olle {Jens Persa Su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Sund</w:t>
        <w:tab/>
        <w:tab/>
        <w:tab/>
        <w:t>abelome Christophersd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  <w:tab/>
        <w:tab/>
        <w:t>Giertrud Pedersd. Præ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Norvichnesets B. N. Otten {Kristen Olsa Nordvikneset, Ott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øen</w:t>
        <w:tab/>
        <w:tab/>
        <w:tab/>
        <w:t>Marite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Peperøen</w:t>
        <w:tab/>
        <w:tab/>
        <w:t>Marite an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 Daniel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H?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Thomas Joensøn Drevasbugt æt. 55 aar</w:t>
        <w:tab/>
        <w:t>*T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eon Pedersøn stien æt 31 aar</w:t>
        <w:tab/>
        <w:t>*Si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Jensøn fugelstad</w:t>
        <w:tab/>
        <w:tab/>
        <w:t>forlov. hogen lar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larsd.</w:t>
        <w:tab/>
        <w:tab/>
        <w:tab/>
        <w:t>Johanes Johan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Christensøn osens uægte barn N. Nathana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Kristensa Osen, Natan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Adamsøn ossen</w:t>
        <w:tab/>
        <w:tab/>
        <w:t>Dordj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hias Christensøn osen</w:t>
        <w:tab/>
        <w:tab/>
        <w:t>Marite esp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3 p. Trin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Pedersøn Sundz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Jamptjordens qv. M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ævensøn forsEngets qv. Gaala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omas Esaiasøn Aanesets B. N. Sara {Tomas Esaiasa Åneset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Israelsøn strømmen</w:t>
        <w:tab/>
        <w:tab/>
        <w:t>Dordj Israel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Sølfors</w:t>
        <w:tab/>
        <w:tab/>
        <w:tab/>
        <w:t>Ane N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olfrj ha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gnil Greg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de</w:t>
        <w:tab/>
        <w:t xml:space="preserve">Peder Nielsøn Selliehamer  </w:t>
        <w:tab/>
        <w:tab/>
        <w:t>forlov. Jacob Klo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Nielsd.</w:t>
        <w:tab/>
        <w:tab/>
        <w:tab/>
        <w:t>Erich Pedersøn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5 p. Trin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Holger Karlsøn væsteraaliens qw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 Rufsvolds qv. Marite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Christensøn nederGrubbens qv. Inge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 N. Peder {Jon Kristensa Nergrub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Pedersøn Grubben</w:t>
        <w:tab/>
        <w:tab/>
        <w:t>Marite Grub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grubben</w:t>
        <w:tab/>
        <w:tab/>
        <w:t>berite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Aaengets B. N. Christen {Per Olsa Åeng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Ørgesøn langfieldet</w:t>
        <w:tab/>
        <w:tab/>
        <w:t>Giertrud dalos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sander fagerlien</w:t>
        <w:tab/>
        <w:tab/>
        <w:tab/>
        <w:t>berette olsd.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nsøn Selfor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ansøn Siaanesets B. N. Johana {Aron Hansa Sjånes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Christensøn øfverdal</w:t>
        <w:tab/>
        <w:tab/>
        <w:t>Gunille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Kieldal</w:t>
        <w:tab/>
        <w:tab/>
        <w:tab/>
        <w:t>Johana Nil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e Jo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cte Michelsdag ved Gudz Thienistes forretning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Lars Christensøn Nepeløens B. N. Hem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Lars Kristensa Nepeløya, Hemmin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Jacobsøn Solbachen</w:t>
        <w:tab/>
        <w:tab/>
        <w:t>Kiersten Simeonsd. Hj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rnesøn øverleren</w:t>
        <w:tab/>
        <w:tab/>
        <w:t>Kiersten Nielsd.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oldernæ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be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Gabriel Joensøn bryggefieldallens B. N. Ma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Gabriel Jonsa Bryggfjelldal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Pedersøn boldrimoen</w:t>
        <w:tab/>
        <w:tab/>
        <w:t>ane bryge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Lilbrygefield</w:t>
        <w:tab/>
        <w:tab/>
        <w:t>lisbete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mming Joensøn blysets B. N. Else {Heming Jonsa Blyset, El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Lervigen</w:t>
        <w:tab/>
        <w:tab/>
        <w:t>Karen halvard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drevatne</w:t>
        <w:tab/>
        <w:tab/>
        <w:t>Maren Joe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Larsd. Lerv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bardals B. N. Anders {Ola Jonsa Barda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Samuel Pedersøn Espervig </w:t>
        <w:tab/>
        <w:tab/>
        <w:t>maren Jacob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osen</w:t>
        <w:tab/>
        <w:tab/>
        <w:tab/>
        <w:t>Mallenne Jacobsd. Sæt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Hansøn bersne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Olsøn bryggefieldal og Lisbet Jensd.</w:t>
        <w:tab/>
        <w:tab/>
        <w:t>Nil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Erichsøn nederleren og Maren Gullesd.</w:t>
        <w:tab/>
        <w:t>Mikkel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der Michelsøn forsbachen æt. 92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sachsøn Qvitnes æt. 70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rsten Larsd. øfre leren æt. 42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Ifversøn bierchlien  </w:t>
        <w:tab/>
        <w:tab/>
        <w:t>forlov. Ifver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Olsd.</w:t>
        <w:tab/>
        <w:tab/>
        <w:tab/>
        <w:t>Christen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Arnesøn lervigaaen    </w:t>
        <w:tab/>
        <w:tab/>
        <w:t>forlov. Anders hest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danielsd.</w:t>
        <w:tab/>
        <w:tab/>
        <w:tab/>
        <w:t>Ellias adamsøn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0 p. Trini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Gabriel Joensøn brygefieldalens qv. Karen Jerem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ming Joensøn blysets qv. Sus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ts qv. Ann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bardal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olsøn hattens B. N.  [jente] {Kristoffer Olsa Hatten,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hatten</w:t>
        <w:tab/>
        <w:tab/>
        <w:t>Veronica Jacob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hansøn hatten</w:t>
        <w:tab/>
        <w:tab/>
        <w:t>Ana Ar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. Ane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flottemoens B. N. Marite {Ola Andersa Flot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Thomasøn flottemoen</w:t>
        <w:tab/>
        <w:tab/>
        <w:t>Ane Joe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smalRemmen</w:t>
        <w:tab/>
        <w:tab/>
        <w:t>Giertrud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olsd. Ko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s qv, Sy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Leervigens B. N. Benjamin {Anders Nilsa Leirvika, Benjam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ane beni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brentzvig</w:t>
        <w:tab/>
        <w:tab/>
        <w:t>Kiersten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 J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acob hansøn bardal og Ane Andersd.</w:t>
        <w:tab/>
        <w:t>Jakob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fversøn bierch lien og Marite Ol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fuglestad og Marite Larsd.</w:t>
        <w:tab/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</w:t>
        <w:tab/>
        <w:t>Lars Jensøn Mychlebostad æt. 12 uger 3 dage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00</w:t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Ævensøn fagermoen og Kiersten Ifversd.</w:t>
        <w:tab/>
        <w:t>Nil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ogensøn Norvichnes og berete Pedersd.</w:t>
        <w:tab/>
        <w:t>Ola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Thorstensøn brentzvigen æt. 12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Østen Pedersøn baattne</w:t>
        <w:tab/>
        <w:tab/>
        <w:t>forlov. Anders Christensøn ba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aala Erichsd.</w:t>
        <w:tab/>
        <w:tab/>
        <w:tab/>
        <w:t>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ogens Nielsøn Seliehammer  </w:t>
        <w:tab/>
        <w:t>forlov. Peder Nielsøn Pre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r olsd.</w:t>
        <w:tab/>
        <w:tab/>
        <w:tab/>
        <w:tab/>
        <w:t>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1 p. Trin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 xml:space="preserve">Aron hansøn skiaaneses qv, Marite o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hansøn hammerens B. N. Berete {Holger Hansa Hammer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Johansøn Moe</w:t>
        <w:tab/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Israelsøn høgenes</w:t>
        <w:tab/>
        <w:tab/>
        <w:t>a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n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ndj Ha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versøn Rufsvoldz B. N. Ifver {Jon Ivarsa Røssvoll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Joensøn skonsEng</w:t>
        <w:tab/>
        <w:tab/>
        <w:t>berite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Olsøn Moe</w:t>
        <w:tab/>
        <w:tab/>
        <w:tab/>
        <w:t>Marite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ite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Erichsøn forsmoens B. N. Kiersten {Jens Eriksa Forsmo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altermarch</w:t>
        <w:tab/>
        <w:tab/>
        <w:t>Anne hendrich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Yttre March</w:t>
        <w:tab/>
        <w:tab/>
        <w:t>Marite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Joensd. Yttre 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Andersøn almliens barn N. Niels {Jon Andersa Alml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Alteren</w:t>
        <w:tab/>
        <w:tab/>
        <w:tab/>
        <w:tab/>
        <w:t>Sirj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oralteren</w:t>
        <w:tab/>
        <w:tab/>
        <w:t>mille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, 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Adventus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Erichsøn lugtvattnes qv. Ziri Au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hobsøn Sætterens B. N. Jacob {Hana Jakobsa Sæter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Maren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gensøn fugelstad</w:t>
        <w:tab/>
        <w:tab/>
        <w:t>Mallene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acobsøn Sæ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Mogensøn fugelstad B. N. Johanes {Jakob Monsa Fuglsta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ovel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jaminsøn ibid</w:t>
        <w:tab/>
        <w:tab/>
        <w:t>lisbete la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haagensøn høgenes </w:t>
        <w:tab/>
        <w:tab/>
        <w:t>berete Jacob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Erichsøn Jamptjordens B. N. Johanes {Per Eriksa Jamtjord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rete Ar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l Erichsøn Prestengen</w:t>
        <w:tab/>
        <w:tab/>
        <w:t>dordj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Kirsten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udlandets B. N. Anders {Lars Nilsa Utlandet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strømba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storEnge</w:t>
        <w:tab/>
        <w:tab/>
        <w:tab/>
        <w:t>Ane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Nielsd.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, 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lse hemmingsd. blyset æt. 3 uger</w:t>
        <w:tab/>
        <w:t>*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uledag Gudz T,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ensøn ørens B. N. Maria {Anders Jonsa Øren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øen</w:t>
        <w:tab/>
        <w:tab/>
        <w:tab/>
        <w:t>Ane An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rnesøn bardal</w:t>
        <w:tab/>
        <w:tab/>
        <w:tab/>
        <w:t>Lisbete ha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Danielsd. 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ete Erich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</w:t>
        <w:tab/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finds B. N. Lars {Ola Nilsa fin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Dalosen</w:t>
        <w:tab/>
        <w:tab/>
        <w:t>Ane Thomæsd.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find</w:t>
        <w:tab/>
        <w:tab/>
        <w:tab/>
        <w:t>Giertrud Siv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je Juule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Peder Arnesøn leervigen og Kiersten Danielsd.</w:t>
        <w:tab/>
        <w:t>Per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t</w:t>
        <w:tab/>
        <w:t>Anders Andersøn Nesne</w:t>
        <w:tab/>
        <w:tab/>
        <w:t>forlov. Lars Pedersøn o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Ifversdatter</w:t>
        <w:tab/>
        <w:tab/>
        <w:tab/>
        <w:t>hans Pedersøn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Epiph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hans Jacobsøn Sætterens qv,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eervigens qv. berete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gensøn fugelstadz qv. Maren Ste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ndersøn almliens qv. Giertrud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richsøn forsmoens qv. Gaala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findz qv. Kie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Gregusøn Prestenges B. N. Græis {Anders Greisa Prestenget, Grei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prestengen</w:t>
        <w:tab/>
        <w:tab/>
        <w:t>Else ol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Gregusøn ibid</w:t>
        <w:tab/>
        <w:tab/>
        <w:tab/>
        <w:t>bere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Gregu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Johanes Christophersøn Krogselmoens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Kristoffersa Kroksel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tiasøn Røsaaen</w:t>
        <w:tab/>
        <w:tab/>
        <w:t>Ellen If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biurselmoen</w:t>
        <w:tab/>
        <w:tab/>
        <w:t>maren Peder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olsd. Grønv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Johana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Nielsøn lugtvasliens barn N. Niels {Arne Nilsa Luktvassl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fugelstrand</w:t>
        <w:tab/>
        <w:tab/>
        <w:t>K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Kobhoven</w:t>
        <w:tab/>
        <w:tab/>
        <w:t>Maren Larsd. Sort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vashovet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vasdals B. N. Berite {Jens Persa Vassdal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bremoe</w:t>
        <w:tab/>
        <w:tab/>
        <w:t>Kirsten Ol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øyjorden</w:t>
        <w:tab/>
        <w:tab/>
        <w:t>Karen niel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Christensd. brend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rnesøn Enges B. N. Giedschen {Lars Arnesa Enge, Gisk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bersnæv</w:t>
        <w:tab/>
        <w:tab/>
        <w:tab/>
        <w:t>Guru Christensdatter Lag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dordj Nielsd. bersnæ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øne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nielsen findz B. N. Arendt {Jon Nilsa fin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nielsøn leervig</w:t>
        <w:tab/>
        <w:tab/>
        <w:tab/>
        <w:t>dordj Christensd.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rit Larsd.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nie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Peder nielsøn Selgelien og Ane nielsd.</w:t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aren Olsd. Drevattne æt. 5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Abelsd. holmen æt. 68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t Erichsøn Qvitnes æt. 21 aar</w:t>
        <w:tab/>
        <w:tab/>
        <w:t>*Sylf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rnelle larsd. Sannes æt, 43 aar</w:t>
        <w:tab/>
        <w:t>*Pern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ussi Joensg. find æt. 7 aar</w:t>
        <w:tab/>
        <w:tab/>
        <w:t>*Lus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Joensd. find æt. 3 og et Halft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91</w:t>
        <w:tab/>
        <w:tab/>
        <w:tab/>
        <w:tab/>
        <w:tab/>
        <w:tab/>
        <w:tab/>
        <w:tab/>
        <w:tab/>
        <w:tab/>
        <w:t>(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ndelsmysse Dag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rich Olsøn langfieldest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Andersøn Hæssevigens B. N. Ane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Andersa Hesjevik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hæssevig</w:t>
        <w:tab/>
        <w:tab/>
        <w:t>dordj Andersd. skam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Erichsøn forsEnge</w:t>
        <w:tab/>
        <w:tab/>
        <w:t>marite niel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Ni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alterskiæretz B. N. Olle {Jens Andersa Alterskjær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nielsø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altermarch</w:t>
        <w:tab/>
        <w:tab/>
        <w:t>Karen Israelsd ibid[storal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storalteren</w:t>
        <w:tab/>
        <w:tab/>
        <w:t>Mallene Ander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sten Erichsøn Granhedes B. N. Erich {Østen Eriksa Granheia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Granhede</w:t>
        <w:tab/>
        <w:tab/>
        <w:t>Marit holgersd.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acobsøn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olgersøn fagerlien</w:t>
        <w:tab/>
        <w:tab/>
        <w:t>Maglj olsd.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Mattiesøn Enges B. N. Inger Dorothe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Mattiasa Enge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monsøn Enge</w:t>
        <w:tab/>
        <w:tab/>
        <w:tab/>
        <w:t>Ingebor Moge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biørensøn Sølfors</w:t>
        <w:tab/>
        <w:tab/>
        <w:t>Marie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</w:t>
        <w:tab/>
        <w:t>for barneskade berite Johan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fvet</w:t>
        <w:tab/>
        <w:t xml:space="preserve">Zacarias Andersøn Langfield  </w:t>
        <w:tab/>
        <w:t>forlov. Erich østensøn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Olsd.</w:t>
        <w:tab/>
        <w:tab/>
        <w:tab/>
        <w:tab/>
        <w:t>Jens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Kieldal</w:t>
        <w:tab/>
        <w:tab/>
        <w:tab/>
        <w:t>forlov. 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Evensd.</w:t>
        <w:tab/>
        <w:tab/>
        <w:tab/>
        <w:t>Haagen for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Septuagesima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Niels Andersøn dunderlandetz B,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Andersa Dunderland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olsøn Ejtteraaen</w:t>
        <w:tab/>
        <w:tab/>
        <w:t>Ingebor fordelsd. ibid [Dunderland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Dunderlandet</w:t>
        <w:tab/>
        <w:tab/>
        <w:t>dordj Christophersd. Høch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agensd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Ejtteraaens B. N. Zacharias {Mikkel Olsa Eiteråga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ker</w:t>
        <w:tab/>
        <w:tab/>
        <w:tab/>
        <w:tab/>
        <w:t>dordj o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et</w:t>
        <w:tab/>
        <w:tab/>
        <w:t>Ingebor fordelsd.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Ejtter aa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e Zachar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t</w:t>
        <w:tab/>
        <w:t>Peder Bentzøn find og Sidsele Lassesd.</w:t>
        <w:tab/>
        <w:t>Per&amp;Siss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ille mickelsd. Ytteren æt. 77 aar</w:t>
        <w:tab/>
        <w:t>*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or dj. 2 Søndag i fasten Gudz Thieniste udj Hemnes Kirche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Grægusøn PrestEngets qv. giertrud Simo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Søndag i Faste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Grønvichmoens B. N. Anna {Ola Andersa Grønnvik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e Hansøn MillisJorden</w:t>
        <w:tab/>
        <w:tab/>
        <w:t>Ane ande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ibid</w:t>
        <w:tab/>
        <w:tab/>
        <w:tab/>
        <w:t>mallene Jacob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Jensd. Sval 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Christophersøn Trætbachens B. N. Rach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 Trettbakken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rnesøn øfverleren</w:t>
        <w:tab/>
        <w:tab/>
        <w:t>Ane Sæ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Arnesøn Tretbachen </w:t>
        <w:tab/>
        <w:tab/>
        <w:t>Ellen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oens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</w:t>
        <w:tab/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Arnesøn Øfverlerens B. N. Anne Lisa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Arnesa Øverlei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Christophersøn Trætbachen</w:t>
        <w:tab/>
        <w:t>Randj Nielsd. øf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davidsøn Jerpbachen</w:t>
        <w:tab/>
        <w:tab/>
        <w:t>Johana niel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Ingebrigt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 Tors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te</w:t>
        <w:tab/>
        <w:tab/>
        <w:t>Niels Arnesøn øfverlerens qv. Giedsk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Nielsøn lil lugtvattens qv. Marit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Ifversøn bierchliens B. N. Olle {Anders Ivarsa Bjerkli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Johansøn bierchlien</w:t>
        <w:tab/>
        <w:tab/>
        <w:t>Margrete pedersd. bi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ohansøn udlandet</w:t>
        <w:tab/>
        <w:tab/>
        <w:t>Elen Jen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Marite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beniaminsøn Mychlebostads B. N. M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Benjaminsa Myklebostad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gensøn fuelstad</w:t>
        <w:tab/>
        <w:tab/>
        <w:t>Maren Stensd. fu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Svendsøn Sund</w:t>
        <w:tab/>
        <w:tab/>
        <w:tab/>
        <w:t>maren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Lisbet La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Elsfiordens B. N. Joen {Jon Larsa Elsfjord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en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>berit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Samme mandz B. N. Maria {Jon Larsa Elsfjorden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nielsøn Sort Kyndlien</w:t>
        <w:tab/>
        <w:tab/>
        <w:t>Marite Mattia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ophersøn bugten</w:t>
        <w:tab/>
        <w:t>Ane Joen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i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Josep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 Fre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storalterens B. N. Olle {Pål Olsa Storalter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nsøn storalteren</w:t>
        <w:tab/>
        <w:tab/>
        <w:t>Ziri Nielsd.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muel Joensøn ibid</w:t>
        <w:tab/>
        <w:tab/>
        <w:t>Ane hendrichsd.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Graad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aala ha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nsøn storalterens B. N. Zacharias {Per Hansa Storalteren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olsøn storalteren</w:t>
        <w:tab/>
        <w:tab/>
        <w:t>Margrette Andersdatter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ped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berit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Pedersøn øver Grubens B. N. Dord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Persa Øvergrub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pedersøn øverGrub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asøn moe</w:t>
        <w:tab/>
        <w:tab/>
        <w:t>h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Thomæ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Sæfri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fordeel Joensøn fagerliens B. N. Marite {Fordel Jonsa Fagerli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brendaasen</w:t>
        <w:tab/>
        <w:tab/>
        <w:t>dordj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ibid</w:t>
        <w:tab/>
        <w:tab/>
        <w:tab/>
        <w:t>dordj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Dordj Græg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Mogensøn væsteraaens qv. berite Thom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Erichsøn Granheedes qv. barbara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øverdals qv. 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hæsse vigens qv. Abelu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fver Thomæsøn høgenes barn N. Kiersten {Ivar Tomasa Hauknes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lisbet Thomesd. høge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Karen Erich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gnis Erich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</w:t>
        <w:tab/>
        <w:tab/>
        <w:tab/>
        <w:tab/>
        <w:tab/>
        <w:tab/>
        <w:tab/>
        <w:tab/>
        <w:tab/>
        <w:tab/>
        <w:tab/>
        <w:t>(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vert Clemmetsøn finds B. N. Ziri {Sjur Klemmetsa finn, Sir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Sølfors</w:t>
        <w:tab/>
        <w:tab/>
        <w:t>Marite pedersd. Lof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Gaaskyndlien</w:t>
        <w:tab/>
        <w:tab/>
        <w:t>Kiersti Sø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furuhedets B. N. Niels {Lars Israelsa Furuhe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srael Joensøn furuhede</w:t>
        <w:tab/>
        <w:tab/>
        <w:t>beret davidsd. skug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skugheede</w:t>
        <w:tab/>
        <w:tab/>
        <w:t>Dordj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gnil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Joen Pedersøn øverdallens B. N. Sara {Jon Persa Øverdal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Kieldal</w:t>
        <w:tab/>
        <w:tab/>
        <w:tab/>
        <w:t>dordj Thommæd. o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overdall</w:t>
        <w:tab/>
        <w:tab/>
        <w:tab/>
        <w:t>Kare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holgersøn fagerliens B. N. Jens {Johan Holgersa Fagerli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biørensøn Sølfors</w:t>
        <w:tab/>
        <w:tab/>
        <w:t>Giertru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ibid</w:t>
        <w:tab/>
        <w:tab/>
        <w:tab/>
        <w:t>Kiersten J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acobsøn Pruel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, berite Israe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brendaasens B. N. Thomas {Erik Olsa Brennåsen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berite tord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rnesøn hammeren</w:t>
        <w:tab/>
        <w:tab/>
        <w:t>Adelus biørensd. Se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ndersøn Y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Samme mandz qv. Anne Greg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ens andersøn Etteraaens æt. 1 aar og 3 uge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Zacharias Andersøn langfield og Ane olsd.</w:t>
        <w:tab/>
        <w:tab/>
        <w:t>Sakaria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Olle olsøn aven</w:t>
        <w:tab/>
        <w:tab/>
        <w:tab/>
        <w:t>forlov. Peder Johansøn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oensd.</w:t>
        <w:tab/>
        <w:tab/>
        <w:tab/>
        <w:t>Jacob Mortensøn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47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Paasche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Niels Christophersøn Trætbachens qvinde Johana Nie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Ørgesøn Krogselmoens B. N. Karen {Lars Ørjansa Krokselmo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on holmsletten</w:t>
        <w:tab/>
        <w:tab/>
        <w:tab/>
        <w:t>Ellen Olsd. skieft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Kyllingmoen</w:t>
        <w:tab/>
        <w:tab/>
        <w:tab/>
        <w:t>Maren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Nielsd.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Samme mandz qv. Marit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agen haagensøn Samuelmo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åka Håksa Samuelmo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Valborig ped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  <w:tab/>
        <w:tab/>
        <w:t>Maren Peder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udite niels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 xml:space="preserve">Jens Andersøn Alterskieretz qv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mogens Nielsøn Sællielien og Inger olsd.</w:t>
        <w:tab/>
        <w:t>Mons&amp;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ron Elliasøn Solhuvens qv. Maren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Vallens qv. Kirsten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Elliasøn Solhovvens B. N. Kiersten {Aron Eliasa Solhaug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ogensøn Valla</w:t>
        <w:tab/>
        <w:tab/>
        <w:tab/>
        <w:t>barbara Jacobsd. Sol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Solhov</w:t>
        <w:tab/>
        <w:tab/>
        <w:t>abelune Milling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alborig sten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agen haagensøn helmoens qv. Johane Ell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peperøens B. N. Anne {Jens Persa Pepperøy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høyjorden</w:t>
        <w:tab/>
        <w:tab/>
        <w:t>Ingebor Ellia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ibid</w:t>
        <w:tab/>
        <w:tab/>
        <w:tab/>
        <w:t>marit Pedersd. 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hansd. bersnæ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olsøn holmens B. N. Kiersten {Arne Olsa Holmholm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rmand olsøn holmens</w:t>
        <w:tab/>
        <w:tab/>
        <w:t>Kirsten Thoma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findEjde</w:t>
        <w:tab/>
        <w:tab/>
        <w:tab/>
        <w:t>Karen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Vallens B. N. Peder {Erik Nilsa Valla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tiassøn Røsaaen</w:t>
        <w:tab/>
        <w:tab/>
        <w:t>berite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Andersøn lil bierche </w:t>
        <w:tab/>
        <w:tab/>
        <w:t>berite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ls Nielsøn Valla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6</w:t>
        <w:tab/>
        <w:tab/>
        <w:tab/>
        <w:tab/>
        <w:tab/>
        <w:tab/>
        <w:tab/>
        <w:tab/>
        <w:tab/>
        <w:tab/>
        <w:tab/>
        <w:t>(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Thomas Thomesøn Nordfiordens B. N. Ran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Tomas Tomasa Nordfjorde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es Johansøn fuelstad</w:t>
        <w:tab/>
        <w:tab/>
        <w:t>Kirsten stensd.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baatten</w:t>
        <w:tab/>
        <w:tab/>
        <w:tab/>
        <w:t>Kirsten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Povel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pedersøn flostrands B. N. Benoni {Abel Persa Flostrand, Benon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fuelstad</w:t>
        <w:tab/>
        <w:tab/>
        <w:t>Marite mogensd.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høgenes</w:t>
        <w:tab/>
        <w:tab/>
        <w:t>Karen Rasmu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fver leerens B. N. Maren {Lars Persa Øverleir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Nielsøn strand</w:t>
        <w:tab/>
        <w:tab/>
        <w:tab/>
        <w:t>Giertrud pedersd.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øverleren</w:t>
        <w:tab/>
        <w:tab/>
        <w:t>Ellen Nielsd.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vendsdatter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Michel Jonasøn Ytteren</w:t>
        <w:tab/>
        <w:tab/>
        <w:t>forlov. Joen Ander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Larsdatter</w:t>
        <w:tab/>
        <w:tab/>
        <w:tab/>
        <w:t>Gabriel Ni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Linset</w:t>
        <w:tab/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halvardsd.</w:t>
        <w:tab/>
        <w:tab/>
        <w:t>Peder halvardsøn brem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. p. Pascha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Ifver Thomæsøn høgenessets qv. Kirsti E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Malmhovens B. N. Jens {Ola Jonsa Malmhaug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stensøn Granheede</w:t>
        <w:tab/>
        <w:tab/>
        <w:t>Marite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Davidsøn Pruelhede </w:t>
        <w:tab/>
        <w:tab/>
        <w:t>Gunele Siaa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Gaas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rensøn øfverdallens B. N. Zacharias {Jens Arnesa Øverdal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hæssievigen</w:t>
        <w:tab/>
        <w:tab/>
        <w:t>Ane Pedersd. øf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Thomesøn høchnes</w:t>
        <w:tab/>
        <w:tab/>
        <w:t>Sara Paavel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Kield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irite Thom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endrich Joensøn skonsEng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{Henrik Jonsa Skonseng, Kirsten}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Henrik Olsen Skonseng, Kirsten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østen Erichsøn Granheede</w:t>
        <w:tab/>
        <w:tab/>
        <w:t>Agnis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olsøn ejteraaen</w:t>
        <w:tab/>
        <w:tab/>
        <w:t>Ellen holger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mogensøn Enges B. N. Anne {Nils Monsa Eng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Ingbor moge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mogensd, Rø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Thommesøn fuelvigens B. N. David Magn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Tomasa Fuglviken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Isachsøn Enge</w:t>
        <w:tab/>
        <w:t>berit Moge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Enge</w:t>
        <w:tab/>
        <w:t>Maren Joen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ogensøn Rø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lexander Ytterens B. N. Elias {Aleksander Ytter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ørgesøn langfieldet</w:t>
        <w:tab/>
        <w:tab/>
        <w:t>Ingbor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olsøn Moe</w:t>
        <w:tab/>
        <w:tab/>
        <w:tab/>
        <w:t>Mallen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Christopher abelsøn storalteren æt. 83 aar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Enge æt. 3 aar 23 uger</w:t>
        <w:tab/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endrich olsøn skonsEngens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gensøn Enges qv. Malle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Ytterens qv. be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thomæsøn Guldvigens qv. Dordj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lliasøn storstenmoens qv. barbara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N. Anders {Nils Eliasa Storsteinmo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berget</w:t>
        <w:tab/>
        <w:tab/>
        <w:t>Guru 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taber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langfieldet</w:t>
        <w:tab/>
        <w:tab/>
        <w:t>berit andersd. RøRap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1</w:t>
        <w:tab/>
        <w:tab/>
        <w:tab/>
        <w:tab/>
        <w:tab/>
        <w:tab/>
        <w:tab/>
        <w:tab/>
        <w:tab/>
        <w:tab/>
        <w:tab/>
        <w:t>(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Niels olsøn Lilalterens B. N. Berite {Nils Olsa Liltalter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olsøn Lilalteren</w:t>
        <w:tab/>
        <w:tab/>
        <w:t>Margrete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biørensøn Sælfors</w:t>
        <w:tab/>
        <w:tab/>
        <w:t>An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B. N. Kiersten {Nils Olsa Liltalter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Altermarch</w:t>
        <w:tab/>
        <w:tab/>
        <w:t>Mallene Ander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</w:t>
        <w:tab/>
        <w:tab/>
        <w:t>Kirsten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 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Larsøn Næverliens qv. Maritw Thom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Thomesøn Norfiordens qv. Malle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peberøens qv. Abelune Joensd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Maren andersd. brendaas æt. 73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en Johansøn Ytteren</w:t>
        <w:tab/>
        <w:tab/>
        <w:t>forlov. Joen Ander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Joensd.</w:t>
        <w:tab/>
        <w:tab/>
        <w:tab/>
        <w:t>Gabriel ni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Trini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rne olsøn holmens qv. Ell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 alterens B. N. Hans {Kristen Olsa Liltalter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ndersøn alterskiæret</w:t>
        <w:tab/>
        <w:tab/>
        <w:t>Margrette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baattne</w:t>
        <w:tab/>
        <w:tab/>
        <w:tab/>
        <w:t>Ziri Nielsd.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olsøn Lilalter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Olsa Liltalter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strømmen</w:t>
        <w:tab/>
        <w:tab/>
        <w:t>Kirsten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il alteren</w:t>
        <w:tab/>
        <w:tab/>
        <w:tab/>
        <w:t>Anne hendrixdatr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vilchensøn sten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Larsøn ørens B. N. Lars {Ola Larsa Ør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handnes</w:t>
        <w:tab/>
        <w:tab/>
        <w:t>Gaala bentz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Kobhouven</w:t>
        <w:tab/>
        <w:tab/>
        <w:t>Karen Pe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Mogensøn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ens Andersøn dilchestads B. N. Guru {Mons Andersa Dilkestad, Gur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elchestad</w:t>
        <w:tab/>
        <w:tab/>
        <w:t>Else Dirix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ibid</w:t>
        <w:tab/>
        <w:tab/>
        <w:tab/>
        <w:t>Kirsten La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Holgersøn Norvichnæssetz B. N. Anne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Holgersa Nordviknes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ilchestad</w:t>
        <w:tab/>
        <w:tab/>
        <w:t>Ingbor ol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ychlebostad</w:t>
        <w:tab/>
        <w:tab/>
        <w:tab/>
        <w:t>giertrud pedersd.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en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inde be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hendrich olsen Enge æt. 101 aar</w:t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Erichsd. Enge æt. 86 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olsd. blyset æt. 80 aar</w:t>
        <w:tab/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lugtvatne æt. 1 Time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øren æt. 41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Jacobsd. Jamptjorden æt. 5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Olle Larsøn linset og Giertrud halvardsd.</w:t>
        <w:tab/>
        <w:tab/>
        <w:t>Ola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Kobhouven og Kirsten Nielsd.</w:t>
        <w:tab/>
        <w:t>Ander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vertsøn og Ellen Nielsd.</w:t>
        <w:tab/>
        <w:tab/>
        <w:t>Per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Ellias Michelsøn bierchedallen  </w:t>
        <w:tab/>
        <w:t>forlov. 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 Mattiasd.</w:t>
        <w:tab/>
        <w:tab/>
        <w:tab/>
        <w:t>Joen Mattia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dalosen</w:t>
        <w:tab/>
        <w:tab/>
        <w:t>forlov. anders beniaminsen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Jensdatter</w:t>
        <w:tab/>
        <w:tab/>
        <w:tab/>
        <w:t>Jens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bachen</w:t>
        <w:tab/>
        <w:tab/>
        <w:tab/>
        <w:t>forlov. olle Nielsøn bersnæ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Andersd.</w:t>
        <w:tab/>
        <w:tab/>
        <w:tab/>
        <w:t>anders Pedersøn h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søgelsesdag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tter andersøn dønis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ørens qv. A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andersøn dilchestads qv. a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flostrands qv. be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andersøn findz qv. Gunel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7</w:t>
        <w:tab/>
        <w:tab/>
        <w:tab/>
        <w:tab/>
        <w:tab/>
        <w:tab/>
        <w:tab/>
        <w:tab/>
        <w:tab/>
        <w:tab/>
        <w:tab/>
        <w:t>(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ite {Henrik Andersa fin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find</w:t>
        <w:tab/>
        <w:tab/>
        <w:tab/>
        <w:t>lisbet jensd. brygge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davidsøn Jerpbachen</w:t>
        <w:tab/>
        <w:tab/>
        <w:t>marit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issel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Ifversøn Kiældal og Abelone Ævensd.</w:t>
        <w:tab/>
        <w:tab/>
        <w:t>Lars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Giertrud Nilsd. PrestEngen æt. 95 aar</w:t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rite Jacobsd. Lilalteren æt. 35 aar</w:t>
        <w:tab/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Nielsd. Lilalteren æt. 1 uge 2 dage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e </w:t>
        <w:tab/>
        <w:t>for hoer berete larsd. hemnes hindes barne fader efter 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bsolv. </w:t>
        <w:tab/>
        <w:t xml:space="preserve">bekiendelse Rasmus peder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 uagtsomhed med sit lille barn i Sengen  Kirsten hansd.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Jørgensøn fuelstad   </w:t>
        <w:tab/>
        <w:tab/>
        <w:t>forlov. Jens Lar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Nielsd.</w:t>
        <w:tab/>
        <w:tab/>
        <w:tab/>
        <w:t>Johan amundsøn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lilalteren</w:t>
        <w:tab/>
        <w:tab/>
        <w:tab/>
        <w:t>forlov. Peder han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Larsd.</w:t>
        <w:tab/>
        <w:tab/>
        <w:tab/>
        <w:t>Ellias Jacobsøn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ørgen Nielsøn høyjorden    </w:t>
        <w:tab/>
        <w:tab/>
        <w:t>forlov. hans Arne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edersd.</w:t>
        <w:tab/>
        <w:tab/>
        <w:tab/>
        <w:t>Christen Nielsøn 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 p. Trini. ved Gudz T. forrettning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Andersøn stenbæchhouvens B. N. Jo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Andersa Steinbekkhaug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Joensøn lien</w:t>
        <w:tab/>
        <w:tab/>
        <w:tab/>
        <w:t>Ragnil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stenbechhouven</w:t>
        <w:tab/>
        <w:t>Ane Ander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ibid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vensøn fagermoens B. N. Marite {Nils Evensa Fager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Ævensøn høgenes</w:t>
        <w:tab/>
        <w:tab/>
        <w:t>Gaala Jørge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Kiældal</w:t>
        <w:tab/>
        <w:tab/>
        <w:tab/>
        <w:t>abelune Ævensd. Kiæ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olsd. Kiæ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Kirsten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andersøn findz qv. Inger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Andersøn finds B. N. Anders {Pål Andersa fin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ver Andersøn find</w:t>
        <w:tab/>
        <w:tab/>
        <w:tab/>
        <w:t>Kierste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find</w:t>
        <w:tab/>
        <w:tab/>
        <w:tab/>
        <w:t>Ann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and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olsøn Urtfiæld og Anne Joen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Israel Thommeesøn høgenes æt 87 aar</w:t>
        <w:tab/>
        <w:t>*Isra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fordeelsøn overgrubben æt. 80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Æven Pedersøn fagermoen æt. 84 aar</w:t>
        <w:tab/>
        <w:t>*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Joensøn andfiskaaen æt. 53 aar</w:t>
        <w:tab/>
        <w:tab/>
        <w:t>*Ab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richsøn øygaarden æt 53 aar</w:t>
        <w:tab/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ovelsd. storalteren æt. 6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 Nielsd. Lilalteren æt. 30 aar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bor olsd. urtfield æt. 31 aar</w:t>
        <w:tab/>
        <w:t>*Ingeborg</w:t>
      </w:r>
    </w:p>
    <w:p>
      <w:pPr>
        <w:pStyle w:val="Normal"/>
        <w:rPr/>
      </w:pPr>
      <w:r>
        <w:rPr>
          <w:sz w:val="24"/>
          <w:szCs w:val="24"/>
        </w:rPr>
        <w:tab/>
        <w:tab/>
        <w:t>2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børn hans Christensøn</w:t>
        <w:tab/>
        <w:tab/>
        <w:t>*et børn</w:t>
        <w:tab/>
        <w:t>*et bø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Christensøn til alteren æt. 3 uger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nile hansd. øygaarden æt. 13 uger</w:t>
        <w:tab/>
        <w:tab/>
        <w:t>*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e absolv. for hoer Kiedel Jonsøn Rafdal og Giertrud Arn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olsøn lilalteren</w:t>
        <w:tab/>
        <w:tab/>
        <w:tab/>
        <w:t>forlov. Sæfri Andersøn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Davidsd.</w:t>
        <w:tab/>
        <w:tab/>
        <w:tab/>
        <w:t>Christe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drian Jacobsøn fuelvigfield  </w:t>
        <w:tab/>
        <w:t>forlov. Anders Peder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Nils Mogen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endrichsøn moe</w:t>
        <w:tab/>
        <w:tab/>
        <w:t>forlov. Jørgen Joha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une Johansd.</w:t>
        <w:tab/>
        <w:tab/>
        <w:tab/>
        <w:t>Thoma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i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ovel andersøn findz qv. Inger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lemet andersøn findz B. N. Erich {Klemmet Andersa finn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rten Povelsøn find</w:t>
        <w:tab/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 Povelsøn find</w:t>
        <w:tab/>
        <w:tab/>
        <w:tab/>
        <w:t>Kirsten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Mogen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A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1</w:t>
        <w:tab/>
        <w:tab/>
        <w:tab/>
        <w:tab/>
        <w:tab/>
        <w:tab/>
        <w:tab/>
        <w:tab/>
        <w:tab/>
        <w:tab/>
        <w:tab/>
        <w:t>(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hestnæsetz B. N. Peder {Lars Andersa Hestnes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hestnæset</w:t>
        <w:tab/>
        <w:tab/>
        <w:t>Kirsten thome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Rackel han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richsøn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fordelsøn brevigens B. N. Maren {Anders Fordelsa Breivika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lil birche</w:t>
        <w:tab/>
        <w:tab/>
        <w:t>øllegaard Johansd. 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ægusøn brevigen</w:t>
        <w:tab/>
        <w:tab/>
        <w:t>marite birche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acob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Johan Nielsøn mellingsjordens B. N. Ane Joh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Nilsa Mellingsjord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en hansøn millisjorden</w:t>
        <w:tab/>
        <w:tab/>
        <w:t>Maren Pedersd.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Sammestedz</w:t>
        <w:tab/>
        <w:tab/>
        <w:t>Johane ha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Grægu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Ejnersøn findz B. N. Petter {Jakob Einarsa finn, Pett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jner Clemmetsøn  find</w:t>
        <w:tab/>
        <w:tab/>
        <w:t>dordj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 lasse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Hans Esaiasøn storbierche  </w:t>
        <w:tab/>
        <w:tab/>
        <w:t>forlov. david Jacob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Pedersd.</w:t>
        <w:tab/>
        <w:tab/>
        <w:tab/>
        <w:t>anders fordelsøn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Larsøn Vasdal</w:t>
        <w:tab/>
        <w:tab/>
        <w:tab/>
        <w:t>forlov. hans Joensøn lev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Zissele pedersd.</w:t>
        <w:tab/>
        <w:tab/>
        <w:tab/>
        <w:t>Jens Pedersøn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endrich Jensøn drevasbugt  </w:t>
        <w:tab/>
        <w:tab/>
        <w:t>forlov. Peder Erichsøn dyr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pedersd.</w:t>
        <w:tab/>
        <w:tab/>
        <w:tab/>
        <w:t>Joen nilsøn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Røberg</w:t>
        <w:tab/>
        <w:tab/>
        <w:tab/>
        <w:t>forlov. Christopher nielsø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oensd.</w:t>
        <w:tab/>
        <w:tab/>
        <w:tab/>
        <w:t>Ellias Nielsøn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2 p. Trini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Nielsøn finds qv. Anne Sivert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Joensøn andfiskvattnetz qv. An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steenbæchhouvens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lsøn dals barn N. Thomes {Ola Olsa Dal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Nielsøn dal</w:t>
        <w:tab/>
        <w:tab/>
        <w:tab/>
        <w:t>Anne haag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pedersøn stien</w:t>
        <w:tab/>
        <w:tab/>
        <w:t>Dordi Ped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aagensøn Vallas B. N. Peder {Abel Håksa Valla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Gaalla thome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Valla</w:t>
        <w:tab/>
        <w:tab/>
        <w:tab/>
        <w:t>marit Larsd. Rej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Erichsøn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, Anna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Erichsøn Nederlerens B. N. Gulle {Mikkel Eriksa Nerleiren, Gu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øfverleeren</w:t>
        <w:tab/>
        <w:tab/>
        <w:t>Giertrud peder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agensøn Valla</w:t>
        <w:tab/>
        <w:tab/>
        <w:tab/>
        <w:t>berite Mogensd. Ned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d Joensøn ned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hammerens B. N. Anne {Per Jonsa Hammer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vnaaen</w:t>
        <w:tab/>
        <w:tab/>
        <w:t>Margrete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strømen</w:t>
        <w:tab/>
        <w:tab/>
        <w:tab/>
        <w:t>Kierste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e baas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Giertrud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Michel olsøn steenbæchhouvens B.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Olsa Steinbekkhaug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ve Bistch moe</w:t>
        <w:tab/>
        <w:tab/>
        <w:tab/>
        <w:t>birite Nielsd.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Urlandet</w:t>
        <w:tab/>
        <w:tab/>
        <w:t>berete Erich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en andersøn Ytteren æt. 56 aa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rite nielsd. langvashouven æt. 15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Jensøn øverdal æt. 16 uger</w:t>
        <w:tab/>
        <w:t>*Sakar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ovelsøn find æt. 8 uge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Christen olsen Lilalteren</w:t>
        <w:tab/>
        <w:tab/>
        <w:t>forlov. Ellias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ru Nielsd.</w:t>
        <w:tab/>
        <w:tab/>
        <w:tab/>
        <w:t>Peder han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Ævensøn øygaarden  </w:t>
        <w:tab/>
        <w:tab/>
        <w:t>forlov. Ifver Iver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Christophersd.</w:t>
        <w:tab/>
        <w:tab/>
        <w:t>Christopher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Lien</w:t>
        <w:tab/>
        <w:tab/>
        <w:tab/>
        <w:t>forlov. Ifver Joen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arbra Jensd.</w:t>
        <w:tab/>
        <w:tab/>
        <w:tab/>
        <w:t>Mogens Mogensøn Rø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 for Dom. 13. p. Trini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1</w:t>
        <w:tab/>
        <w:tab/>
        <w:tab/>
        <w:tab/>
        <w:tab/>
        <w:tab/>
        <w:tab/>
        <w:tab/>
        <w:tab/>
        <w:tab/>
        <w:tab/>
        <w:t>(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Pedersøn Gietvigens qv. Margre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bent Christophersøn skreslettens B. N. Ma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Bernt Kristoffersa Skreslett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oensøn skræsletten</w:t>
        <w:tab/>
        <w:tab/>
        <w:t>berit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kræsletten</w:t>
        <w:tab/>
        <w:tab/>
        <w:t>anne Joensd. skræ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Kobhouvens B. N. Niels {Anders Nilsa Kobbhaug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Kobhouven</w:t>
        <w:tab/>
        <w:tab/>
        <w:t>Judite nielsd. Kob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stormoen</w:t>
        <w:tab/>
        <w:tab/>
        <w:tab/>
        <w:t>Marite Larsd. Sor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5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. ved G. T. forr. udj.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han Nielsøn MillisJord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Davidsøn forsmo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Davidsa Forsmo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Lisbet Johansd.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nielsøn lugtvashovenn</w:t>
        <w:tab/>
        <w:tab/>
        <w:t>Karen Christophersd. drevasbu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drevasbu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braham hansøn Grønvigens B. N. Lisbe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braham Hansa Grønnvik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haagensøn helbechmoen</w:t>
        <w:tab/>
        <w:t>An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Grønvig</w:t>
        <w:tab/>
        <w:tab/>
        <w:tab/>
        <w:t>Ellj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Thommesøn drævattnes B. N. Jacob {Abel Tomasa Drevatnet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iel Erichsøn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drevattne</w:t>
        <w:tab/>
        <w:tab/>
        <w:t>Anne Joe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flottmoen</w:t>
        <w:tab/>
        <w:tab/>
        <w:t>Anne Joensd.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ens Larsøn Mychlebostads B. N. Elisabet Lu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ens Larsa Myklebostad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Rasmus pedersøn høgenes</w:t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ensøn Jamptjord</w:t>
        <w:tab/>
        <w:tab/>
        <w:t>ane beniaminsd. dal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Else Chris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buvigens B. N. Christence {Ola Olsa Buvika, Kristen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gens andersøn dilchestad</w:t>
        <w:tab/>
        <w:tab/>
        <w:t>Karen la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Solhou</w:t>
        <w:tab/>
        <w:tab/>
        <w:tab/>
        <w:t>Karen ol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i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Pedersøn helgeaaens B. N. Kiersten {Jakob Persa Helgåg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østen pedersøn fuelstad</w:t>
        <w:tab/>
        <w:tab/>
        <w:t>Mallene olsd. Norfi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høgenes</w:t>
        <w:tab/>
        <w:tab/>
        <w:t>Kirsten pedersd. bug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pedersd. fu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rite Pedersd. storholmen æt. 92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Jørgensd. Vassdal æt. 63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Mogensd. fuelstad æt. 69 aar og 9 u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edicta Gullesd. Melland æt 17 aar</w:t>
        <w:tab/>
        <w:t>*Benedik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cte Michels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el Thomesøn drevattnes qv. marite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dilchestads qv. Joh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ugustinus Simonsøn bryggefieldallens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ugustinus Simonsa Bryggfjelldal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bryggefiel</w:t>
        <w:tab/>
        <w:tab/>
        <w:t>dordj hansd. Kyllin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Joensøn Sammestedz</w:t>
        <w:tab/>
        <w:t>maren peder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biurselmo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en {Augustinus Simonsa Bryggfjellda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amuel Larsøn Nederleeren</w:t>
        <w:tab/>
        <w:tab/>
        <w:t>anne beni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Pedersøn blyset</w:t>
        <w:tab/>
        <w:tab/>
        <w:tab/>
        <w:t>anne pe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torstrands B. N. Aren {Per Persa Storstrand, Ar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Pedersøn Melland</w:t>
        <w:tab/>
        <w:tab/>
        <w:t>maren Nielsd.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ensøn ibid</w:t>
        <w:tab/>
        <w:tab/>
        <w:tab/>
        <w:t>Maren E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lervigens B. N. Maline {Ola Nilsa Leirvika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athaniel olsøn lervigen</w:t>
        <w:tab/>
        <w:tab/>
        <w:t>Marite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Grægusøn ibid</w:t>
        <w:tab/>
        <w:tab/>
        <w:tab/>
        <w:t>Giertrud Christensd. brende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Peper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2</w:t>
        <w:tab/>
        <w:tab/>
        <w:tab/>
        <w:tab/>
        <w:tab/>
        <w:tab/>
        <w:tab/>
        <w:tab/>
        <w:tab/>
        <w:tab/>
        <w:tab/>
        <w:t>(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Nielsøn bachen og Marite Andersd.</w:t>
        <w:tab/>
        <w:t>Ola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t uægte barn N. Anders hvis fader er Joen Erichsøn {Jon Eriks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rømfors</w:t>
        <w:tab/>
        <w:tab/>
        <w:t>Marit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vertsøn find</w:t>
        <w:tab/>
        <w:tab/>
        <w:tab/>
        <w:t>Kare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7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Christensøn baattnes B. N. Karen {Anders Kristensa Bott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dalosen</w:t>
        <w:tab/>
        <w:tab/>
        <w:tab/>
        <w:t>Kirsten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Jensøn udskorpen</w:t>
        <w:tab/>
        <w:tab/>
        <w:t>maren sten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raham hansøn grønvigens qv. Syne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pedersøn helgeaaens qv. Margrete davi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isbet Stensd. æt 76 aar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ite Jacobsd. fuelstad æt. 18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tias Sivertsøn find æt 45 aar</w:t>
        <w:tab/>
        <w:t>*Matt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Ellias Michelsøn birchedallen og berite Mattiasd.</w:t>
        <w:tab/>
        <w:t>Elia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efield og Ellen Nielsd.</w:t>
        <w:tab/>
        <w:t>Anders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gøyjorden og Marite pedersd.</w:t>
        <w:tab/>
        <w:tab/>
        <w:t>Jørg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storalteren og Ingebor Larsd.</w:t>
        <w:tab/>
        <w:tab/>
        <w:t>Jakob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Kyllingmoen og maren stensd.</w:t>
        <w:tab/>
        <w:t>Kristen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saiasøn storbierche og Ellen pedersd.</w:t>
        <w:tab/>
        <w:t>Hans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for hoer Rasmus pedersøn hemnes Joen Erich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en Erichsøn brendaasen  </w:t>
        <w:tab/>
        <w:tab/>
        <w:t>forlov.  Niel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Nielsd.</w:t>
        <w:tab/>
        <w:tab/>
        <w:tab/>
        <w:t>Kiel Erichsøn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8 p. Trini. Gudz T. udj Moe Kirche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Lars hendrichsøn Nedergrubens qv. 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sachsøn Enges qv. bi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hendrichsøn Nedergrubens B. N. Israel {Lars Henriksa Nergruben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Inger pedersd ned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nielsøn moe</w:t>
        <w:tab/>
        <w:tab/>
        <w:tab/>
        <w:t>Marite Isra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larsøn finds B. N. Søneve {Anders Larsa finn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hansøn skollemester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t turesøn</w:t>
        <w:tab/>
        <w:tab/>
        <w:tab/>
        <w:tab/>
        <w:t>Anne Ander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ile Lasse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andersøn ytterens B. N. Dordie {Elias Andersa Ytter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 Thome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Ytteren</w:t>
        <w:tab/>
        <w:tab/>
        <w:t>Giertrud Mogensd. Rø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usana Mo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bor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ensøn Rørapets B. N. Joen {Hans Jensa Rørap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Elliasøn langfieldet</w:t>
        <w:tab/>
        <w:tab/>
        <w:t>G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olsøn Almlien</w:t>
        <w:tab/>
        <w:tab/>
        <w:tab/>
        <w:t>berite Andersd. RøR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e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Michel Jonasøn Ytteren og Ingbor Larsd.</w:t>
        <w:tab/>
        <w:t>Mikkel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Røberg og Maren Joensd.</w:t>
        <w:tab/>
        <w:t>Jakob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Lilalteren og Anne Danielsd.</w:t>
        <w:tab/>
        <w:tab/>
        <w:t>Nil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en Vog og dordj Christophersd.</w:t>
        <w:tab/>
        <w:tab/>
        <w:t>Ander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olsøn Dønis og Dordj olsd.</w:t>
        <w:tab/>
        <w:tab/>
        <w:t>Pett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Lien og barbara Jensd.</w:t>
        <w:tab/>
        <w:t>Per&amp;Barb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t</w:t>
        <w:tab/>
        <w:t>Elias Nielsøn Villen æt. 73 aar</w:t>
        <w:tab/>
        <w:t>*E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for hoer Maren Jacob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 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8</w:t>
        <w:tab/>
        <w:tab/>
        <w:tab/>
        <w:tab/>
        <w:tab/>
        <w:tab/>
        <w:tab/>
        <w:tab/>
        <w:tab/>
        <w:tab/>
        <w:tab/>
        <w:t>(3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Olle Nielsøn Leervigens qv. Mallene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ensøn baattnis qv. Kar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Pedersøn Tveraaens B. N. Kiersten {Erik Persa Tverråg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Neederleren</w:t>
        <w:tab/>
        <w:tab/>
        <w:t>Ellen Simonsdatter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en ibid</w:t>
        <w:tab/>
        <w:tab/>
        <w:tab/>
        <w:t>Anne stensd. Tre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ar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acobsøn dalosens B. N. Arne {Ola Jakobsa Dalose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rnesøn bardal</w:t>
        <w:tab/>
        <w:tab/>
        <w:tab/>
        <w:t>Karen Rasmu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Jacobsøn dalosen 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 J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irite Arn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Arensøn Tretbachens B. N. Dordie {Jon Arnesa Trettbakk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on augustinusøn holmsletten</w:t>
        <w:tab/>
        <w:t>Johana Simon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Lil bierche</w:t>
        <w:tab/>
        <w:tab/>
        <w:t>Ellen olsd. sieft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ol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Peder nielsøn baattnes B. N. Maren {Per Nilsa Botn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Vilchensøn stenho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baattne</w:t>
        <w:tab/>
        <w:tab/>
        <w:tab/>
        <w:t>maren Mog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ætte Nielsd. ba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strømmens B. N. Peder {Ola Persa Straum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t Larsøn tybæchen</w:t>
        <w:tab/>
        <w:tab/>
        <w:t>Else Lar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strømmen</w:t>
        <w:tab/>
        <w:tab/>
        <w:tab/>
        <w:t>Lisbet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Simonsd[!]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Pedersøn brendaas og Marit Nilsd.</w:t>
        <w:tab/>
        <w:t>Jo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 og Guru Nielsd.</w:t>
        <w:tab/>
        <w:t>Kristen&amp;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Jensøn drevasbugten og Kirsten pedersd.</w:t>
        <w:tab/>
        <w:tab/>
        <w:t>Henrik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Sørensøn Sælfors</w:t>
        <w:tab/>
        <w:tab/>
        <w:t>forlov. Johanis Nielsøn Milling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Andersd.</w:t>
        <w:tab/>
        <w:tab/>
        <w:tab/>
        <w:t>Aron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Rasmus Pedersøn hemnes uægte B. N. Malle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Rasmus Persa Hemnes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Michel Erichsøn nederleren </w:t>
        <w:tab/>
        <w:tab/>
        <w:t>Maren Gullesd. ibid [Nederl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nederleren</w:t>
        <w:tab/>
        <w:tab/>
        <w:tab/>
        <w:t>Kirsten ol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ar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2 p. Trin. ved G. T,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ugustinus Lilbrygefiel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Larsøn Vasdals qv. Zisel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Baalsøn Hiertliens B. N. Lars {Anders Bårdsa Hjartlia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d. [!] hemnes</w:t>
        <w:tab/>
        <w:tab/>
        <w:t>Lisbet Johansd. Lugtvattn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øverleeren</w:t>
        <w:tab/>
        <w:tab/>
        <w:t>magnel Ingebrig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e</w:t>
        <w:tab/>
        <w:t>Joen Johansøn Ytteren og berit Joensd.</w:t>
        <w:tab/>
        <w:tab/>
        <w:t>Jo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Ævensøn øygaarden og Karen Christophersd.</w:t>
        <w:tab/>
        <w:tab/>
        <w:t>P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uelvigfield og Marit andersd.</w:t>
        <w:tab/>
        <w:t>Adria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0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ders Sigfredsøn busternes æt 68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Vedaaen æt. 52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hansøn Echeren æt. 49 og ½ aar</w:t>
        <w:tab/>
        <w:t>*I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 for hoer didrich olsøn lugtvaslien og berite Sivert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5 post Trini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moe B. N. Ellen {Per Olsa Mo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Giertrud g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tordz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Erich olsøn langfieldets B. N. olava {Erik Olsa Langfjellet, Ola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olsøn aaEnget</w:t>
        <w:tab/>
        <w:tab/>
        <w:tab/>
        <w:t>An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ibid</w:t>
        <w:tab/>
        <w:tab/>
        <w:tab/>
        <w:t>Ingbor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5</w:t>
        <w:tab/>
        <w:tab/>
        <w:tab/>
        <w:tab/>
        <w:tab/>
        <w:tab/>
        <w:tab/>
        <w:tab/>
        <w:tab/>
        <w:tab/>
        <w:tab/>
        <w:t>(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Tapperskarets B. N. Zachar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Tapperskaret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langfield</w:t>
        <w:tab/>
        <w:tab/>
        <w:t>Guru ander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olsøn Langfield</w:t>
        <w:tab/>
        <w:tab/>
        <w:t>Ingebor Karlsd. Gaas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rtensøn Va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olsøn Urtfieldetz B. N. Johanes {Ola Olsa Ørtfjell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olsøn Røberg</w:t>
        <w:tab/>
        <w:tab/>
        <w:tab/>
        <w:t>maren Joen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ensøn Røberg</w:t>
        <w:tab/>
        <w:tab/>
        <w:t>Marite Nie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8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pet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en Lassesøn finds B. N. Sigri {Morten Lassesa fin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hammernes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thomesøn Guldvigen</w:t>
        <w:tab/>
        <w:t>Gunelle la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hansd. øygaa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El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Peder hendrichsøn moe og Abelone Johansd.</w:t>
        <w:tab/>
        <w:t>Per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Gunille Elliasd. høgenes æt. 91 aar</w:t>
        <w:tab/>
        <w:t>*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Røvattne æt. 28 og ½ aar</w:t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 Jensøn stenbæchhouven  </w:t>
        <w:tab/>
        <w:t>forlov. Thoma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olle andersøn stenbæchhov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Adventus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Nielsøn baattnes qv. beri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alsøn tværaamoens qv. Brøndel Ingebrix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andersøn Dilchestads B. N. Gu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Andersa Dilkestad, Gur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ansøn bardal</w:t>
        <w:tab/>
        <w:tab/>
        <w:tab/>
        <w:t>Ane Gabriel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rnesøn bardal</w:t>
        <w:tab/>
        <w:tab/>
        <w:tab/>
        <w:t>Andfri an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chsøn Lugtvattnes B. N. Randi {Anders Eriksa Luktvatnet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rensøn stormoen</w:t>
        <w:tab/>
        <w:tab/>
        <w:t>brøndel Ingebrix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alsøn Tveraamoen</w:t>
        <w:tab/>
        <w:tab/>
        <w:t>Judite Niels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olsd.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Sigri augustinu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hansøn Udlandets B. N. Mattias {Jon Johansa Utlandet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ychlebosta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Mattiasøn Medstrømen </w:t>
        <w:tab/>
        <w:tab/>
        <w:t>Giertrud amundsd.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Mattiasøn ibid</w:t>
        <w:tab/>
        <w:tab/>
        <w:t>Kirsten Amundsd. stor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Anne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Sandnesetz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rømsnes qv. dordj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Anders Nielsøn bierchlien  </w:t>
        <w:tab/>
        <w:tab/>
        <w:t>forlov. Peder Olsøn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halvardsd.</w:t>
        <w:tab/>
        <w:tab/>
        <w:tab/>
        <w:t>Christen olsøn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3 Kongersdag G. T. forrettet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olsøn Rufsvold</w:t>
        <w:tab/>
        <w:tab/>
        <w:tab/>
        <w:t>forlov. Joen La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Nielsd.</w:t>
        <w:tab/>
        <w:tab/>
        <w:tab/>
        <w:t>Peder Larsøn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Epiph. ved G. T. forr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2</w:t>
        <w:tab/>
        <w:tab/>
        <w:tab/>
        <w:tab/>
        <w:tab/>
        <w:tab/>
        <w:tab/>
        <w:tab/>
        <w:tab/>
        <w:tab/>
        <w:tab/>
        <w:t>(3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Zacharias Andersøn bergitz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Joen Jensøn stenbechhoven og Marite Andersd.</w:t>
        <w:tab/>
        <w:t>Jo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ens Fest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opher andersøns qv. Kirst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beniamin høynesets B. N. Raval {Benjamin Høyneset, Roa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Nefverlien</w:t>
        <w:tab/>
        <w:tab/>
        <w:t>marite Joensd. Brendes v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Gi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onsøn fieldal</w:t>
        <w:tab/>
        <w:tab/>
        <w:t>Marite andersd. Esp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yneve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finds B. N. Berite {Per Olsa fin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olsøn find</w:t>
        <w:tab/>
        <w:tab/>
        <w:tab/>
        <w:t>birgite Sivert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Aanensøn find </w:t>
        <w:tab/>
        <w:tab/>
        <w:tab/>
        <w:t>Karen Sivert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Peder Sørensøn Valla og Johana andersd.</w:t>
        <w:tab/>
        <w:tab/>
        <w:t>Per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bierchedal og Dordj halvardsd.</w:t>
        <w:tab/>
        <w:t>Ander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Knut Pedersøn Norfiord</w:t>
        <w:tab/>
        <w:tab/>
        <w:t>forlov. Anders Jacobsøn Nor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Povelsd.</w:t>
        <w:tab/>
        <w:tab/>
        <w:tab/>
        <w:t>ol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Epiph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Mattias Jensøn øverleren</w:t>
        <w:tab/>
        <w:tab/>
        <w:t>forlov. anders Jørgen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Olsd.</w:t>
        <w:tab/>
        <w:tab/>
        <w:tab/>
        <w:tab/>
        <w:t>Lars Peder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olsøn fieldal </w:t>
        <w:tab/>
        <w:tab/>
        <w:tab/>
        <w:t>forlov. anders larsøn Rey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Simonsd.</w:t>
        <w:tab/>
        <w:tab/>
        <w:tab/>
        <w:t>peder Gulle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te Søndag i fasten G. T. udj Hen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fver Johansøn bierchliens B. N. Maren {Ivar Johansa Bjerklia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Gaala Ifv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svalEnget</w:t>
        <w:tab/>
        <w:tab/>
        <w:t>marite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Pedersøn strømforsens B. N. Joen {Nils Persa Straumfors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brendbergit</w:t>
        <w:tab/>
        <w:tab/>
        <w:t>berit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Sammestedz</w:t>
        <w:tab/>
        <w:tab/>
        <w:t>anne Jensd. strø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An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ovelsøn stenmoens B. N. Johanes {Ola Pålsa Steinmo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Svendsøn Sund</w:t>
        <w:tab/>
        <w:tab/>
        <w:tab/>
        <w:t>berit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Kobhouven</w:t>
        <w:tab/>
        <w:tab/>
        <w:t>Judite Niels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ierinhal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belo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sach Jensøn brendbergits B. N. Karen {Isak Jensa Brennberget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hansøn brendberget</w:t>
        <w:tab/>
        <w:tab/>
        <w:t>Marit Nie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ibid</w:t>
        <w:tab/>
        <w:tab/>
        <w:tab/>
        <w:t>dordj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Pedersøn bachens B. N. Olle {Arne Persa Ba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agensøn lugtvattne</w:t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Drevattne</w:t>
        <w:tab/>
        <w:tab/>
        <w:t>Sara Svendsdatter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dyrhov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findEjdets B. N. Anne {Ola Persa Finneide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findEjde</w:t>
        <w:tab/>
        <w:tab/>
        <w:t>Søneve Peder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findejde</w:t>
        <w:tab/>
        <w:tab/>
        <w:tab/>
        <w:t>Judite Christen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</w:t>
        <w:tab/>
        <w:tab/>
        <w:tab/>
        <w:tab/>
        <w:tab/>
        <w:tab/>
        <w:tab/>
        <w:tab/>
        <w:tab/>
        <w:tab/>
        <w:tab/>
        <w:t>(3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olsøn findz qv. Kirst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ming Joensøn blysets B. N. Maren {Heming Jonsa Blys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hemingsøn blyset</w:t>
        <w:tab/>
        <w:tab/>
        <w:t>Kirsten Joen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Giertrud Joen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us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ugustinusøn skarets B. N. Augustin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Augustinusa Skaret, Augustin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asten Joensøn Melland</w:t>
        <w:tab/>
        <w:tab/>
        <w:t>Johane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oen Ifversøn Kor 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Melland</w:t>
        <w:tab/>
        <w:tab/>
        <w:tab/>
        <w:t>Karen Peder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ensøn Langsets B. N. Hans {Lars Jensa Langset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ychlebostad</w:t>
        <w:tab/>
        <w:tab/>
        <w:t>Else Kirstine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gensøn fuelstad</w:t>
        <w:tab/>
        <w:tab/>
        <w:t>Lisbe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iaminsøn Mychlebo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Johansøn udskorpens B. N. K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Johansa Utskarp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SvalEnget</w:t>
        <w:tab/>
        <w:tab/>
        <w:t>berite Mattiasd. birch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aren Mogensd. dalosen æt. 72 aar</w:t>
        <w:tab/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Arnesøn tretbachens qv. Maren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tveraaens qv. Kirsten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ørgensøn brygefields B. N. Randi Chri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ørnsa Bryggfjell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øren</w:t>
        <w:tab/>
        <w:tab/>
        <w:tab/>
        <w:t>Johana Nielsd. tre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ugustinusøn holm Sletten</w:t>
        <w:tab/>
        <w:t>Marite ha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irit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rensøn Valles B. N. Barbro {Per Sørensa Valla, Barbr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aagensøn Valle</w:t>
        <w:tab/>
        <w:tab/>
        <w:tab/>
        <w:t>ane Aren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e hansøn Solbachen</w:t>
        <w:tab/>
        <w:tab/>
        <w:t>anne Sol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bachens B. N. Niels {Ola Nilsa Bakk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Engen</w:t>
        <w:tab/>
        <w:tab/>
        <w:t>berite han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rensøn stormoe</w:t>
        <w:tab/>
        <w:tab/>
        <w:tab/>
        <w:t>Inger ol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Arne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en Olsøn fieldal og Johana Simonsd.</w:t>
        <w:tab/>
        <w:t>Jon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dordj Pedersd. Nederleren æt. 71 aar</w:t>
        <w:tab/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acob Augustinusøn fieldal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efieldetz qv. El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ørensøn Solhovs qv. Joha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findEjdets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Kiældals qv. Abelune Æ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udskorpens qv. berit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Vasdals B. N. Eva {Jens Persa Vassdal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bremoe</w:t>
        <w:tab/>
        <w:tab/>
        <w:tab/>
        <w:t>Abelone peder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Simonsøn Vasdal</w:t>
        <w:tab/>
        <w:tab/>
        <w:tab/>
        <w:t>abelone Ni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øneve Nielsd.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Kieldals B. N. Berite {Lars Ivarsa Kjelddal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vensøn forsEng</w:t>
        <w:tab/>
        <w:tab/>
        <w:t>Lisbete Thome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ifversøn fagermoen</w:t>
        <w:tab/>
        <w:tab/>
        <w:t>Johana Niel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ander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bardals B. N. Ingbor {Ola Jensa Bardal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øren</w:t>
        <w:tab/>
        <w:tab/>
        <w:tab/>
        <w:t>Dordj Christoph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tter danielsøn </w:t>
        <w:tab/>
        <w:tab/>
        <w:tab/>
        <w:t>Lisbet ha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Da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0</w:t>
        <w:tab/>
        <w:tab/>
        <w:tab/>
        <w:tab/>
        <w:tab/>
        <w:tab/>
        <w:tab/>
        <w:tab/>
        <w:tab/>
        <w:tab/>
        <w:tab/>
        <w:t>(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lbrigt Jensøn fugelstads B. N. Berite {Albrigt Jensa Fuglsta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pedersøn flostrand</w:t>
        <w:tab/>
        <w:tab/>
        <w:t>Maren sten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>Eva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nielsd.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ensøn dalosens B. N. Benoni {Anders Jonsa Dalosen, Benon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dalosen</w:t>
        <w:tab/>
        <w:tab/>
        <w:tab/>
        <w:t>Else Kirstina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høgenes</w:t>
        <w:tab/>
        <w:tab/>
        <w:t>Else Christophersd. Stro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ivertsøn finds B. N. Randi {Per Sjursa fin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Sivertsøn find</w:t>
        <w:tab/>
        <w:tab/>
        <w:tab/>
        <w:t>Maren Pedersøn[!]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find</w:t>
        <w:tab/>
        <w:tab/>
        <w:tab/>
        <w:t>Johane Johan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. p. Pascha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Larsøn lugtvasliens B. N. Anne Elisa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Larsa Luktvassl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lisbet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Nielsøn fuelstrand </w:t>
        <w:tab/>
        <w:tab/>
        <w:t>berite peder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s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Lisbe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asøn ytterens qv. Ingebo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e Mandz B. N. Lars {Mikkel Jonasa Ytter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anne Uldrix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øn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acob olsøn strømforsen æt. 80 aar</w:t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Øvensøn øygaarden æt. 47 aar 40 uge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ru olsd. storstrand æt. 51 aar</w:t>
        <w:tab/>
        <w:t>*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.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endrichsøn Moes B. N. Hendrich {Per Henriksa Mo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hendrichsøn neder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lliasøn Villen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Moe</w:t>
        <w:tab/>
        <w:tab/>
        <w:t>Dordj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 Samme mandz qv. abelu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bentzøn finds B. N. Bent {Per Berntsa finn, Be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ner Klemetsøn skolle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hansøn</w:t>
        <w:tab/>
        <w:tab/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Klemetsøn find</w:t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Samme mandz B. N. Anne {Per Berntsa fin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find</w:t>
        <w:tab/>
        <w:tab/>
        <w:tab/>
        <w:t xml:space="preserve">Girtrud Kleme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sse pedersøn find</w:t>
        <w:tab/>
        <w:tab/>
        <w:tab/>
        <w:t>Karen Andersd.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Joha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Sidsele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en Pedersøn Hammerens B. N. Giertrud {Arne Persa Hammer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Per Arnesen Hammern, Gjertrud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ve bistoch moe</w:t>
        <w:tab/>
        <w:tab/>
        <w:tab/>
        <w:t>Giertrud hogn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Evensøn forsEnge</w:t>
        <w:tab/>
        <w:tab/>
        <w:t>Maren olsd.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ru andersd. 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sndz qv. M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Christensøn Grubbens B. N. Anne {Jon Kristensa Grub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delus biør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ibid</w:t>
        <w:tab/>
        <w:tab/>
        <w:tab/>
        <w:t>Marit Pedersd. øfv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olsd. 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bergitz B. N. Steffen {Anders andersa Berget, Steff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as Nielsøn moe</w:t>
        <w:tab/>
        <w:tab/>
        <w:tab/>
        <w:t>berite Nielsd.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Neder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Moe</w:t>
        <w:tab/>
        <w:tab/>
        <w:t>Marite Israelsd. ned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7</w:t>
        <w:tab/>
        <w:tab/>
        <w:tab/>
        <w:tab/>
        <w:tab/>
        <w:tab/>
        <w:tab/>
        <w:tab/>
        <w:tab/>
        <w:tab/>
        <w:tab/>
        <w:t>(3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olsøn almliens B. N. Olle {Elias Olsa Almli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ndfiskvattne</w:t>
        <w:tab/>
        <w:tab/>
        <w:tab/>
        <w:t>Margre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Sigr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skiærets B. N. Gabriel {Anders Olsa Alterskjær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Kirsten Jen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Joen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ibid</w:t>
        <w:tab/>
        <w:tab/>
        <w:tab/>
        <w:t>berit Christensd.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 xml:space="preserve">Samme mandz qv. Malline Ande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langvatnetz qv. Ki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Nielsøn lilgranheedets B. N. Inger {Amund Nilsa Liltgranheia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davidsøn Pruelheede</w:t>
        <w:tab/>
        <w:tab/>
        <w:t>berite hogensd. Jamp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Lil Granhede</w:t>
        <w:tab/>
        <w:tab/>
        <w:t>dordj Israe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davi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agensøn urtfieldets B. N. Hogen {Per Håksa Ørtfjellet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skonsEng</w:t>
        <w:tab/>
        <w:tab/>
        <w:t xml:space="preserve">berite Ande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urtfield</w:t>
        <w:tab/>
        <w:tab/>
        <w:tab/>
        <w:t>Dordj Haagensd.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hogensøn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ra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Ejtteraaens B. N. Olle {Anders Olsa Eiteråg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rnesøn hamm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Ifversøn Rufsvold</w:t>
        <w:tab/>
        <w:tab/>
        <w:t>Ellen øst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Langfield</w:t>
        <w:tab/>
        <w:tab/>
        <w:t>birite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gnil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ytterens B. N. Hans {Hans Persa Ytter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biørensøn Sælfors</w:t>
        <w:tab/>
        <w:tab/>
        <w:t>mallen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ytteren</w:t>
        <w:tab/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Berite Esa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sten Erichsøn Granheedetz B. N. Erich {Østen Eriksa Granheia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davidsøn skonseng</w:t>
        <w:tab/>
        <w:tab/>
        <w:t>marite holgersd. ibid [Granheed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glj olsd.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ara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Nielsøn Reinforshedetz B. N. Jens {Anders Nilsa Reinforshei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Jamptlien</w:t>
        <w:tab/>
        <w:tab/>
        <w:t>Ragnel Joensd. væ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fieldet</w:t>
        <w:tab/>
        <w:tab/>
        <w:tab/>
        <w:t>Marite olsd. Lang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olsøn skonsEn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loftetz B. N. Peder {Anders Nilsa Loftfjell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>Ann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ibid</w:t>
        <w:tab/>
        <w:tab/>
        <w:tab/>
        <w:t>Kiersten Peder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ohan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fvertsøn findz qv. El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t</w:t>
        <w:tab/>
        <w:t>Johan Nielsøn Aven æt. 79 aa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Lars Nielsøn høgenes </w:t>
        <w:tab/>
        <w:tab/>
        <w:t>forlov. Peder nielsøn hess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Ifversd.</w:t>
        <w:tab/>
        <w:tab/>
        <w:tab/>
        <w:t>Thomæ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rich Pedersøn fuelvigfields uægte B. N. Mart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rik Persa Fuglvikfjell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Gaula østensd. fuelvi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onsøn Røvattne</w:t>
        <w:tab/>
        <w:tab/>
        <w:t>Ki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7</w:t>
        <w:tab/>
        <w:tab/>
        <w:tab/>
        <w:tab/>
        <w:tab/>
        <w:tab/>
        <w:tab/>
        <w:tab/>
        <w:tab/>
        <w:tab/>
        <w:tab/>
        <w:t>(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lbrict Jensøn fuelstads qvinde barbar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dalos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bachen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nut Pedersøn Norfiordens B. N Søneve {Knut Persa Nordfjorden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ægusøn høgenes</w:t>
        <w:tab/>
        <w:tab/>
        <w:t>Malline ol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andersøn høgenes</w:t>
        <w:tab/>
        <w:tab/>
        <w:t>Kirsten halvard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halvard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uel Larsøn nederlerens B. N. Samuel {Samuel Larsa Nerleiren, Samu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Michelsøn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e hansøn Millis</w:t>
        <w:tab/>
        <w:tab/>
        <w:tab/>
        <w:t>Maren Gulle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davidsøn hierpbachen </w:t>
        <w:tab/>
        <w:tab/>
        <w:t>Marite Lar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sep haagensøn nederlerens B. N. Anne {Josef Håksa Nerlei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Valla</w:t>
        <w:tab/>
        <w:tab/>
        <w:tab/>
        <w:t>Karen Ifversd. Tro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nedrleeren</w:t>
        <w:tab/>
        <w:tab/>
        <w:t>anne haag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agensd. Valle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igri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flottemoens B. N. Anders {Ola Andersa Flotmo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nielsøn drevattne</w:t>
        <w:tab/>
        <w:tab/>
        <w:t>marite Andersd. otterb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en</w:t>
        <w:tab/>
        <w:tab/>
        <w:t>marite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hansøn bu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Sø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Jens Pedersøn Sunds B. N. Hans {Jens Persa Sund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attias Davidsøn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olsøn holmen</w:t>
        <w:tab/>
        <w:tab/>
        <w:t>Giertrud Præ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yllingmoen</w:t>
        <w:tab/>
        <w:tab/>
        <w:t>maren peder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ars olsøn findEjde æt. 51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ørgensøn temmerneset æt 63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uel Larsøn nederler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fieldals qv. Johana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Pedersøn bach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Sort Kyndliens qv. Syneve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nut pedersøn Norfiordens qv. Maren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finds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bardals B. N. Sara {Jon Larsa Bardal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ten danielsøn bardal</w:t>
        <w:tab/>
        <w:tab/>
        <w:tab/>
        <w:t>Dordj o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bardal</w:t>
        <w:tab/>
        <w:tab/>
        <w:tab/>
        <w:tab/>
        <w:t>Søneve ha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ørgen Nielsøn høyjordens B. N. Niels {Jørgen Nilsa Høyjord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bersnev</w:t>
        <w:tab/>
        <w:tab/>
        <w:tab/>
        <w:t>lisbet Nielsd. ibid [høyjor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øyjord</w:t>
        <w:tab/>
        <w:tab/>
        <w:t>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Muullas B. N. Hans {Hans Persa Mul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ite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avid Mattiasøn Røsaaen </w:t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acobsøn Sæ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Jørgensøn helgeaaens B. N. Anne {Elias Jørnsa Helgåg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ovelsøn Mychlebostad</w:t>
        <w:tab/>
        <w:tab/>
        <w:t>Maren stensd. fu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ab/>
        <w:t>anne andersd.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Peder Larsøn Rufsvolds B. N. Johanes {Per Larsa Røssvoll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erite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berit Gregu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3</w:t>
        <w:tab/>
        <w:tab/>
        <w:tab/>
        <w:tab/>
        <w:tab/>
        <w:tab/>
        <w:tab/>
        <w:tab/>
        <w:tab/>
        <w:tab/>
        <w:tab/>
        <w:t>(3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Jensøn Sørbæchens B. N. Olle {Ola Jensa Sørbe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mogensøn vester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Mortensøn ibid</w:t>
        <w:tab/>
        <w:tab/>
        <w:tab/>
        <w:t>ane Joen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en</w:t>
        <w:tab/>
        <w:tab/>
        <w:tab/>
        <w:t>Karen Jensd. urt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o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David pedersøn forsmoen æt. 57 aar</w:t>
        <w:tab/>
        <w:tab/>
        <w:t>*Da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Nielsøn øren æt. 92 aar</w:t>
        <w:tab/>
        <w:t>*Mi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Pedersd. Leervigen æt. 85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Mattias Jensøn øverleren og Marite olsd.</w:t>
        <w:tab/>
        <w:t>Matia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berite Jensd. stor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agen Jensøn bardal</w:t>
        <w:tab/>
        <w:tab/>
        <w:tab/>
        <w:t>forlov. Je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hendrixd.</w:t>
        <w:tab/>
        <w:tab/>
        <w:tab/>
        <w:t>Lars Pov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ens Stensøn Grønvigmoen  </w:t>
        <w:tab/>
        <w:tab/>
        <w:t>forlov. Mogens Jacobsøn Sæ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acobsd.</w:t>
        <w:tab/>
        <w:tab/>
        <w:tab/>
        <w:t>Je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i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ndersøn dunderlandetz B. N. Anne {Hans Andersa Dunderland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olsøn urtfieldet</w:t>
        <w:tab/>
        <w:tab/>
        <w:tab/>
        <w:t>Inger nielsd. dund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dunderland</w:t>
        <w:tab/>
        <w:tab/>
        <w:t>anne Sachariasd. Ej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en Villens B. N. Anne {Lars Israelsa Vill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davidsøn Gaas Kyndlien</w:t>
        <w:tab/>
        <w:tab/>
        <w:t>Marite nielsd. brenda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ibid</w:t>
        <w:tab/>
        <w:tab/>
        <w:tab/>
        <w:t>Abelone Nielsd. brenda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Erich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Lilgranheedets B. N. Goulla {Jens Olsa Liltgranheia, Gu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Nielsøn Lilgranhede</w:t>
        <w:tab/>
        <w:tab/>
        <w:t>berite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sraelsøn Kienderkiæs</w:t>
        <w:tab/>
        <w:tab/>
        <w:t>Ragnil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hansøn Ytterens B. N. Johanes {Jon Johansa Ytter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fieldet</w:t>
        <w:tab/>
        <w:tab/>
        <w:t xml:space="preserve">Ingebor la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Inger Joen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øyh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birt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ders Jansøn Røberg æt 41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Elliasøn Ytteren æt. 4 aar 13 uger</w:t>
        <w:tab/>
        <w:t>*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ra Jensd. Ytteren æt. 65 aar</w:t>
        <w:tab/>
        <w:t>*S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Larsøn bardal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ens Pedersøn storstrandz B. N. Peder {Mons Persa Storstrand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Jacobsøn storstrand</w:t>
        <w:tab/>
        <w:tab/>
        <w:t>dordj Christ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storstrand</w:t>
        <w:tab/>
        <w:tab/>
        <w:t>Johana Jo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Erich {Mons Persa Storstrand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es olsøn brattland</w:t>
        <w:tab/>
        <w:tab/>
        <w:t>Marit Pe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ogens Erichsøn bratland </w:t>
        <w:tab/>
        <w:tab/>
        <w:t>Maren Pe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os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Christensøn Sunds B. N. Olle {Ola Kristensa Su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pedersøn Echeren</w:t>
        <w:tab/>
        <w:tab/>
        <w:t>lisbet Christensd. ibid [blys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bardal</w:t>
        <w:tab/>
        <w:tab/>
        <w:tab/>
        <w:t>Anne Jensd.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larsøn blyse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undbo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mull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Anders haagensøn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0</w:t>
        <w:tab/>
        <w:tab/>
        <w:tab/>
        <w:tab/>
        <w:tab/>
        <w:tab/>
        <w:tab/>
        <w:tab/>
        <w:tab/>
        <w:tab/>
        <w:tab/>
        <w:t>(3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Hans hansøn oldernessis B. N. Sæbor {Hans Hansa Olderneset, S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asten Joensøn Melland</w:t>
        <w:tab/>
        <w:tab/>
        <w:t>Maren Gulle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aagen haagensøn helmoe </w:t>
        <w:tab/>
        <w:tab/>
        <w:t>Johana If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Joen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en Jacobsøn storstrand</w:t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Christensd.</w:t>
        <w:tab/>
        <w:tab/>
        <w:tab/>
        <w:t>olle ol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Sund</w:t>
        <w:tab/>
        <w:tab/>
        <w:tab/>
        <w:t xml:space="preserve">forlov. Lars pedersøn øverle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Arensd.</w:t>
        <w:tab/>
        <w:tab/>
        <w:tab/>
        <w:t>Niels Christophersøn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haagensøn Liens uægte B. N. Johanes {Anders Håksa Li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brendbergit</w:t>
        <w:tab/>
        <w:tab/>
        <w:t>anne Mattia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Mattiasøn strømen</w:t>
        <w:tab/>
        <w:tab/>
        <w:t>Sæbaar Jensd.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8. p. Trini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ævensøns qv. Kar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underlandetz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Rejnforsen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Lilalterens B. N. Anders {Nils Olsa Liltalte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Jacobsøn lilalteren</w:t>
        <w:tab/>
        <w:tab/>
        <w:t>Lisbet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æs</w:t>
        <w:tab/>
        <w:tab/>
        <w:t>Kirsten danielsd. sten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hansøn hamerens B. N. Sten {Holger Hansa Hammern, Ste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Giertrud Mattiasd. ha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nielsøn Gaaskyndlien</w:t>
        <w:tab/>
        <w:tab/>
        <w:t>Giertrud pedersd.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Jacobsøn skiaa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ndj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Ifversøn skonsEngs B. N. Jacob {Elias Ivarsa Skonseng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Ifversøn Rufsvold</w:t>
        <w:tab/>
        <w:tab/>
        <w:t>Dordj olsd. skonse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fversøn skonsEng</w:t>
        <w:tab/>
        <w:tab/>
        <w:t>Marite beniaminsen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Sten Olsøn Moe æt. 41 aar</w:t>
        <w:tab/>
        <w:tab/>
        <w:t>*St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dal æt. 32 aar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Larsøn langvattne æt. 8 dager</w:t>
        <w:tab/>
        <w:t>*Joha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ibid æt. 8 dage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Ævensøn øygaarden æt. 4 dager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Nielsøn høgenes og berite Israelsd.</w:t>
        <w:tab/>
        <w:t>La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Johansøn andfiskaaen   </w:t>
        <w:tab/>
        <w:t>forlov. Johan andersøn alter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ab/>
        <w:t>hermand olsøn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hovene</w:t>
        <w:tab/>
        <w:tab/>
        <w:tab/>
        <w:t>forlov. Peder Johansøn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.</w:t>
        <w:tab/>
        <w:tab/>
        <w:tab/>
        <w:t>Anders Andersøn Vat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eset</w:t>
        <w:tab/>
        <w:tab/>
        <w:t>forlov. Christen olsø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olsd.</w:t>
        <w:tab/>
        <w:tab/>
        <w:tab/>
        <w:t>Peder Joensøn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hemnes B. N. Ellen {Ola Nilsa Hemnes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</w:t>
        <w:tab/>
        <w:tab/>
        <w:t>beri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danielsd.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hansøn Gietvigens Barn N. Hans {Gabriel Hansa Geitvik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iedel Erichsøn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bid</w:t>
        <w:tab/>
        <w:tab/>
        <w:tab/>
        <w:tab/>
        <w:t>Lisbete Thomesd. Gied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Margret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Kirst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dsøn oldernesetz qv. Sæbor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4</w:t>
        <w:tab/>
        <w:tab/>
        <w:tab/>
        <w:tab/>
        <w:tab/>
        <w:tab/>
        <w:tab/>
        <w:tab/>
        <w:tab/>
        <w:tab/>
        <w:tab/>
        <w:t>(3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pedersøn flostrands B. N. Ellen {Abel Persa Flostrand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Norfiorden</w:t>
        <w:tab/>
        <w:tab/>
        <w:t>Lisbet pedersd.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ægesøn høgenæs</w:t>
        <w:tab/>
        <w:tab/>
        <w:t>Guru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chelina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olsøn holmens B. N. Christopher {Arne Olsa Holmholm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Ejde</w:t>
        <w:tab/>
        <w:tab/>
        <w:tab/>
        <w:t>marite La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</w:t>
        <w:tab/>
        <w:tab/>
        <w:t>Giertrud Pedersd.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Jamptjor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es Christophersøn Krogselmoens B. N. Lisa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Kristoffersa Krokselmoe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baatne</w:t>
        <w:tab/>
        <w:tab/>
        <w:tab/>
        <w:t>Ellen nielsd. bry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olsøn GrandLund?</w:t>
        <w:tab/>
        <w:tab/>
        <w:t>Kirsten Simonsd. hi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 Ingebrigt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 Samme mandz qv. Johana Christopher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Gabrielsøn æt. 77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Joensøn Korgen æt. 77 aar</w:t>
        <w:tab/>
        <w:t>*I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høybrendberget æt. 77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Thomesd. høgenes æt. 60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en Nielsd. helgeaaen æt. 49 aar</w:t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Anders Larsøn dalosen</w:t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Zigri Larsd.</w:t>
        <w:tab/>
        <w:tab/>
        <w:tab/>
        <w:t>Je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øn Sund</w:t>
        <w:tab/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irite Olsd.</w:t>
        <w:tab/>
        <w:tab/>
        <w:tab/>
        <w:tab/>
        <w:t>Je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ngebrigtsøn øren</w:t>
        <w:tab/>
        <w:tab/>
        <w:t>forlov Jens Christensøn alsø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e Andersd.</w:t>
        <w:tab/>
        <w:tab/>
        <w:tab/>
        <w:t>Jacob halvard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2 p. Trini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olsøn Rufsvol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lias Ifversøn skonsEngs qv. Dord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iels olsøn Lilalterens qv. Anne Danie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agen Pedersøn Grubens B. N. Marit {Håka Persa Grub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davidsøn Gaaskyndlien</w:t>
        <w:tab/>
        <w:tab/>
        <w:t>Abelu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han Jørgensøn Moe</w:t>
        <w:tab/>
        <w:tab/>
        <w:tab/>
        <w:t>Kirsten pe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If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le Andersøn Lumvashouen æt. 85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sachsøn Enge æt. 41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Andersd. Enge æt. 16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15 August. Døbt finde børn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Siversøn finds B. N. Ejner {Tomas Sjursa finn, Ein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jner skollemester</w:t>
        <w:tab/>
        <w:tab/>
        <w:tab/>
        <w:t>Kirsten Siv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 Povelsøn find</w:t>
        <w:tab/>
        <w:tab/>
        <w:tab/>
        <w:t>Sidsele pove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Siversøn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en Povelsøn findz B. N. Povel {Morten Pålsa finn, På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Kieringfield</w:t>
        <w:tab/>
        <w:tab/>
        <w:t>Karen ol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Nielsøn find</w:t>
        <w:tab/>
        <w:tab/>
        <w:tab/>
        <w:t>Margret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Andersøn fi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unila Aan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Nielsøn hamers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anen Thomesøn finsdz B. N. Kiersten {Ånund Tomasa fin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Davidsøn storbirche</w:t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turesøn find</w:t>
        <w:tab/>
        <w:tab/>
        <w:tab/>
        <w:t>Gunil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0</w:t>
        <w:tab/>
        <w:tab/>
        <w:tab/>
        <w:tab/>
        <w:tab/>
        <w:tab/>
        <w:tab/>
        <w:tab/>
        <w:tab/>
        <w:tab/>
        <w:tab/>
        <w:t>(24)[!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tur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Kyllingmoens B. N. olle {Kristen Olsa Kyllingmo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Marite olsd. Krog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yllingmoen</w:t>
        <w:tab/>
        <w:tab/>
        <w:t>Kirsten Nielsd.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biursel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richsøn Lilbirches B. N. Sara {Nils Eriksa Liltbjerka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Nielsøn Nederleren</w:t>
        <w:tab/>
        <w:tab/>
        <w:t>Anne Aren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larsøn ibid</w:t>
        <w:tab/>
        <w:tab/>
        <w:tab/>
        <w:t>Giedsken Niel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hansd. Lil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.</w:t>
        <w:tab/>
        <w:tab/>
        <w:t>Kirsten  andersd. Sund æt. 83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5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Mogens Nielsøn Vesterbæchmoens qvinde Inger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olsøn holmstrands qv. Ellj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flostrands qv. be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der Erichsøn Tveraaen æt. 20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augustinusøn holmsletten æt. 27 aar</w:t>
        <w:tab/>
        <w:t>*I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Erichsøn bratland æt. 24 aar 6 uge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Sæfridsøn langstrand  </w:t>
        <w:tab/>
        <w:tab/>
        <w:t>forlov. Jacob Pedersøn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Ragnil olsd.</w:t>
        <w:tab/>
        <w:tab/>
        <w:tab/>
        <w:t>Christopher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lemet Larsøn finds B. N. Anne {Klemet Larsa fin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</w:t>
        <w:tab/>
        <w:tab/>
        <w:tab/>
        <w:t>Giertrud haag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. Morten Sommer</w:t>
        <w:tab/>
        <w:tab/>
        <w:t>Marite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Nielsøn Lap</w:t>
        <w:tab/>
        <w:tab/>
        <w:tab/>
        <w:t>Gunile La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e </w:t>
        <w:tab/>
        <w:t>Samme Mandz qv. Sigri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olsøn AaEngens B. N. Marite {Elias Olsa Åeng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Davidsøn skonsEng</w:t>
        <w:tab/>
        <w:tab/>
        <w:t>Ellen øst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ælfors</w:t>
        <w:tab/>
        <w:tab/>
        <w:tab/>
        <w:t>Karen Christopher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Ellen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skonsEngs qv. be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Peder {Ola Davidsa Skonseng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nne Nielsd.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Skugen</w:t>
        <w:tab/>
        <w:tab/>
        <w:t>Karen Jensd.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lias olsøn AaEng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fversøn Liens B. N. Anne {Jon Ivarsa Li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h olsøn skonsEng</w:t>
        <w:tab/>
        <w:tab/>
        <w:t>Marite beniamin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Dordj Larsd.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Jens olsøn Rufsvold og Marite Nielsd.</w:t>
        <w:tab/>
        <w:t>Je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7 p. Trini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Niels Erichsøn Lilbirches qv. 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aagensøn Vallens B. N. Johane {Aron Håksa Valla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Meeland</w:t>
        <w:tab/>
        <w:tab/>
        <w:t>Dordj haagensd. Vall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Giertrud Jacobsd.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Esaia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[navn mangl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aniel Nielsøn tronmoens B. N. Johanes {Daniel Nilsa Tronmo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rensøn stormoen</w:t>
        <w:tab/>
        <w:tab/>
        <w:t>Sigri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hemnes</w:t>
        <w:tab/>
        <w:tab/>
        <w:tab/>
        <w:t>Dordj Christensd.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tvera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8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 qv. berite Jona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Mallene {Hans Jakobsa Sætern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hemnes</w:t>
        <w:tab/>
        <w:tab/>
        <w:t>Sallome Mattiasd. Grønvi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høgenes</w:t>
        <w:tab/>
        <w:tab/>
        <w:t>Ellisabet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Jacob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Nielsøn findbachens B. N. Anne {Hans Nilsa Finn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fieldal</w:t>
        <w:tab/>
        <w:tab/>
        <w:tab/>
        <w:tab/>
        <w:t>Anne Jen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fieldal</w:t>
        <w:tab/>
        <w:tab/>
        <w:tab/>
        <w:t>Maren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ver Gabrielsøn Dilchestadz B. N. Gabriel {Ivar Gabrielsa Dilkestad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bratland</w:t>
        <w:tab/>
        <w:tab/>
        <w:t>Ellse Kirstine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nsøn findbachen</w:t>
        <w:tab/>
        <w:tab/>
        <w:t>ane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bardals B. N. Johanis {Jon Jensa Bardal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strømmen</w:t>
        <w:tab/>
        <w:tab/>
        <w:tab/>
        <w:t>Kierste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</w:t>
        <w:tab/>
        <w:tab/>
        <w:t>Anne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skam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le pedersøn SionEjde æt. 39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lle aronsd. Valle æt. 5 aar 6 uger</w:t>
        <w:tab/>
        <w:tab/>
        <w:t>*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. Trinit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Iversøn Rufsvoldz qv. marite Gæ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Erich andersøn findz B. N. Ejner {Erik Andersa finn, Ein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e</w:t>
        <w:tab/>
        <w:tab/>
        <w:t>G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Nielsøn find</w:t>
        <w:tab/>
        <w:tab/>
        <w:tab/>
        <w:t>Guniele Morten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Morten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6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Nielsøn Almliens B. N. Chatharine {Elias Nilsa Almlia, Katari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olsøn Røberg</w:t>
        <w:tab/>
        <w:tab/>
        <w:tab/>
        <w:t>Marite o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Jonsøn storalteren</w:t>
        <w:tab/>
        <w:tab/>
        <w:t>Maren Joen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And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Joensøn dunderheedetz B. N. Marite {Ola Jonsa Dunderhei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Ragna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ørgensøn storforshede</w:t>
        <w:tab/>
        <w:tab/>
        <w:t>Inger Nielsd.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Zacharia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bor ford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fordel Joensøn fagerliens B. N. Berite {Fordel Jonsa Fagerl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houen</w:t>
        <w:tab/>
        <w:tab/>
        <w:tab/>
        <w:t>Dordj olsd. hou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ibid</w:t>
        <w:tab/>
        <w:tab/>
        <w:tab/>
        <w:t>Dordj hansd.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ensdatter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Anders Mattiasøn Enge</w:t>
        <w:tab/>
        <w:tab/>
        <w:t>forlov. Joen Joensøn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r Joensd.</w:t>
        <w:tab/>
        <w:tab/>
        <w:tab/>
        <w:t>Gabriel Ni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Ravnaaen</w:t>
        <w:tab/>
        <w:tab/>
        <w:tab/>
        <w:t>forlov. Peder pedersøn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ite Zachariasd. </w:t>
        <w:tab/>
        <w:tab/>
        <w:t>Christen baas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8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Michels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Jacobsøn Sætter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oensøn Inderbardals qv. Randj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Kyllingmoens qv. Mar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Nielsøn bremoens B. N. Elisabet Christ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Nilsa Breimoe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ning blyset</w:t>
        <w:tab/>
        <w:tab/>
        <w:tab/>
        <w:tab/>
        <w:t>Susane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Sandnes</w:t>
        <w:tab/>
        <w:tab/>
        <w:tab/>
        <w:tab/>
        <w:t>Giertrud Lin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lethe Johan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4</w:t>
        <w:tab/>
        <w:tab/>
        <w:tab/>
        <w:tab/>
        <w:tab/>
        <w:tab/>
        <w:tab/>
        <w:tab/>
        <w:tab/>
        <w:tab/>
        <w:tab/>
        <w:t>(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Iver Gabrielsøn dilchesta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acob olsøn timermoen æt. 63 aar</w:t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haagen Jensøn Echeren og Anne hendrixd.</w:t>
        <w:tab/>
        <w:tab/>
        <w:t>Håge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olsøn busternessetz B. N. Jacob {Gabriel Olsa Bustnes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strømen</w:t>
        <w:tab/>
        <w:tab/>
        <w:t>dordj Isra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</w:t>
        <w:tab/>
        <w:tab/>
        <w:t>Marite Sacharia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dordj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bremoens qv. Karen halvar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Jacobsøn storstrand og Dordj Christensd.</w:t>
        <w:tab/>
        <w:t>Jon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æfridsøn langstrand og Ragnil olsd.</w:t>
        <w:tab/>
        <w:tab/>
        <w:t>Per&amp;Rag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øn Sund og berite olsd.</w:t>
        <w:tab/>
        <w:tab/>
        <w:t>Jo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chmoen og Kirsten Jacobsd.</w:t>
        <w:tab/>
        <w:t>Je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danielsd. oldernes æt. 86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llias Nielsøn Almliens qv. berit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el Joensen fagerliens qv. Dordj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sse pedersøn findz B. N. Marite {Lars Persa fin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hansøn find</w:t>
        <w:tab/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Klæmetsøn find</w:t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æbor storeng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 qv. Giertrud Klæmmet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danielsøn stennes og Margrete olsd.</w:t>
        <w:tab/>
        <w:tab/>
        <w:t>Nils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ndfiskaaen og Karen olsd.</w:t>
        <w:tab/>
        <w:tab/>
        <w:t>Nil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houene og anne Ander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Guru Iversd. æt. 28 aar</w:t>
        <w:tab/>
        <w:t>*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ns Nielsøn findbachens qv. beri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Andersøn Sund og Johana Arensd.</w:t>
        <w:tab/>
        <w:t>Hans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 p. Trinit. Gudz T. forr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Christen olsøn Norvichenestz qv. Inger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8 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Andersøn Grønvigmoens B. N. Anne Lis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Andersa Grønnvik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tensøn Grønvigmoen</w:t>
        <w:tab/>
        <w:tab/>
        <w:t>Anne Ander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</w:t>
        <w:tab/>
        <w:tab/>
        <w:t>Marit ol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acobsd. Grønvi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lisb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5 p. Trinit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berite hansd. Vilden æt. 48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rite Joensd. andfiskaaen æt. 78 aar</w:t>
        <w:tab/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Joensøn øyjorden</w:t>
        <w:tab/>
        <w:t xml:space="preserve">  </w:t>
        <w:tab/>
        <w:t xml:space="preserve">forlov. Niels Nielsøn d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Christophersd.</w:t>
        <w:tab/>
        <w:tab/>
        <w:t>Lars Niel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6 po. Trinit.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ørgen Ingebrigtsøn hemnes æt. 83 aar</w:t>
        <w:tab/>
        <w:t>*Jø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 aabenbare skrifte taget olle Peder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7 p. Trinit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3</w:t>
        <w:tab/>
        <w:tab/>
        <w:tab/>
        <w:tab/>
        <w:tab/>
        <w:tab/>
        <w:tab/>
        <w:tab/>
        <w:tab/>
        <w:tab/>
        <w:tab/>
        <w:t>(4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Zacharias biurbæchmo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ten olsøn Moes B. N. Stenette {Stein Olsa Mo, Stenet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</w:t>
        <w:tab/>
        <w:tab/>
        <w:tab/>
        <w:t>G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Kirsten ib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rite Zachariasd. biurbechmoen æt. 12 da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me Mandz barn æt. 15 dager</w:t>
        <w:tab/>
        <w:t>*et b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</w:t>
      </w:r>
    </w:p>
    <w:p>
      <w:pPr>
        <w:pStyle w:val="Normal"/>
        <w:rPr/>
      </w:pPr>
      <w:r>
        <w:rPr>
          <w:sz w:val="24"/>
          <w:szCs w:val="24"/>
        </w:rPr>
        <w:t>Dom 1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Adventus G. T.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Nielsøn Gidskebachen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rit Nielsøn [!] øverleren æt. 6 aar</w:t>
        <w:tab/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Nielsd. Sammestedz æt. 1 aar 3 maanede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. Adventus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. Advent.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Esaiasøn Aanesets B. N. Anne {Tomas Esaiasa Ånes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andersøn aanes</w:t>
        <w:tab/>
        <w:tab/>
        <w:t>maren ander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olsøn langfield</w:t>
        <w:tab/>
        <w:tab/>
        <w:t>Maren Gabr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o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ten olsøn Moes qv. Anne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. Advent.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Lars olsøn dilchestads B. N. Niels {Lars Olsa Dilkestad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hendrichsøn buvigen</w:t>
        <w:tab/>
        <w:tab/>
        <w:t>Kirsten ibid [dilche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ensøn dilchestad</w:t>
        <w:tab/>
        <w:tab/>
        <w:t>Karen la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Erich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ul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e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Gietvigens B. N. Dordi {Lars Andersa Geitvika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Kirsten thome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abrielsøn busternæs</w:t>
        <w:tab/>
        <w:tab/>
        <w:t>Marite Ander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hes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Sandnesetz B. N. Johanis {Lars Olsa Sandnes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bersnæv</w:t>
        <w:tab/>
        <w:tab/>
        <w:tab/>
        <w:t>Susane ha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ming Joensøn blysett</w:t>
        <w:tab/>
        <w:tab/>
        <w:t>anne larsd. Ve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rnesøn Ind,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ia {Lars Olsa Sandnes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Nielsøn hemnes</w:t>
        <w:tab/>
        <w:tab/>
        <w:tab/>
        <w:t>Anne olsd. Sand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Arensøn bardal</w:t>
        <w:tab/>
        <w:tab/>
        <w:tab/>
        <w:t>Lisbete handsd. Ytt.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La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Elliasøn Solhouens B. N. Haagen {Aron Eliassa Solhaug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es MillisJorden</w:t>
        <w:tab/>
        <w:tab/>
        <w:tab/>
        <w:t>Ane olsd.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e hansøn ibid</w:t>
        <w:tab/>
        <w:tab/>
        <w:tab/>
        <w:t>Dordi haagensd. W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Juuledag Gudz T. forrettet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E. Juul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Thomas Esaiasøn Aanes qv. Magnil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pedersøn brensaasens B. N. Joen {Jon Persa Brennås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es Nielsøn Moe</w:t>
        <w:tab/>
        <w:tab/>
        <w:tab/>
        <w:t>Anne Grægu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abelone E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Mattiasøn Engen og Inger Joensd.</w:t>
        <w:tab/>
        <w:tab/>
        <w:t>Anders&amp;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øygaarden og Karen Christophersd.</w:t>
        <w:tab/>
        <w:t>Ander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Ravnaaen og Marite Sachariasd.</w:t>
        <w:tab/>
        <w:tab/>
        <w:t>Nil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8</w:t>
        <w:tab/>
        <w:tab/>
        <w:tab/>
        <w:tab/>
        <w:tab/>
        <w:tab/>
        <w:tab/>
        <w:tab/>
        <w:tab/>
        <w:tab/>
        <w:tab/>
        <w:t>(4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Peder hansøn storalteren æt. 36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 Aar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n Grægusøn Urtfields B. N. Anne {Ørjan Greisa Ørtfjell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Lien</w:t>
        <w:tab/>
        <w:tab/>
        <w:tab/>
        <w:t>berite Grægu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Karlsøn urtfield</w:t>
        <w:tab/>
        <w:tab/>
        <w:t>Anne Jo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Marite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Gabriel Elliasøn berg</w:t>
        <w:tab/>
        <w:tab/>
        <w:tab/>
        <w:t>forlov. Jacob Klo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Guru Andersd. </w:t>
        <w:tab/>
        <w:tab/>
        <w:tab/>
        <w:t>Anders Andersøn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3 Konger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ron olsøn Solhovens qv. Maren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teffen Erichsøn Kierringhals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teffen Eriksa Kjerringhals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ndersøn lien</w:t>
        <w:tab/>
        <w:tab/>
        <w:tab/>
        <w:t>Giertrud andersd. Si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fens? larsøn Sortvattne</w:t>
        <w:tab/>
        <w:tab/>
        <w:t>Maren Larsd. Sor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Erichsd. bierch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irsten Olsd. dilchestad æt. 74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. Epiphan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Olsøn Sandnesets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pedersøn brendbergits B. N. Anne {Erik Persa Brennber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Lien</w:t>
        <w:tab/>
        <w:tab/>
        <w:tab/>
        <w:t>Karen Nielsd. flou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Sælgehammeren</w:t>
        <w:tab/>
        <w:tab/>
        <w:t>Marite Nielsd. brend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ensd. brendber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verlerens B. N. Svend {Lars Persa Øverleiren, Sve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vend hansøn Sund</w:t>
        <w:tab/>
        <w:tab/>
        <w:tab/>
        <w:t>dordj Nielsd.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Skerets</w:t>
        <w:tab/>
        <w:tab/>
        <w:tab/>
        <w:t>berit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Mattiasøn strømmens B. N. Giertrud {Jon Mattiasa Straum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dt Larsøn tybechen</w:t>
        <w:tab/>
        <w:tab/>
        <w:t>Anne Mattia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28 January i Hemnes Kirke bl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østen Pedersøn Mychlebostadz B. N. berite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Østen Persa Myklebosta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Else Kirstine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dalosen</w:t>
        <w:tab/>
        <w:tab/>
        <w:tab/>
        <w:t>Synnev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peder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ndelmyssedag  Gudz T. udj Moe K.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olsøn brendaasen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AaEngets B. N. Kiersten {Per Olsa Åeng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olsøn AaEnget</w:t>
        <w:tab/>
        <w:tab/>
        <w:tab/>
        <w:t>Ellen holger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Ane Gregusd. brenda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llenr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Erichsøn forsMoens B. N. Gabriel {Jens Eriksa Forsmoen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Karen Isra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storalteren</w:t>
        <w:tab/>
        <w:tab/>
        <w:t>Karen hendrixd.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 Samu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olsøn storalter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Olsa Storalter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altermarch</w:t>
        <w:tab/>
        <w:tab/>
        <w:t>berite ibid [Lilal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ibid</w:t>
        <w:tab/>
        <w:tab/>
        <w:tab/>
        <w:t>Kirsten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Lilalter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Epiphan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4</w:t>
        <w:tab/>
        <w:tab/>
        <w:tab/>
        <w:tab/>
        <w:tab/>
        <w:tab/>
        <w:tab/>
        <w:tab/>
        <w:tab/>
        <w:tab/>
        <w:tab/>
        <w:t>(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Mogensøn Engets B. N. Elias {Nils Monsa Enga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Maren Joha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An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uagesima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Joen Mattiasøn strømens qv. Els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Gullesøn øverlerens B. N. Benedic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Gullesa Øverleiren, Benedik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 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Gullesøn Melland</w:t>
        <w:tab/>
        <w:tab/>
        <w:t>Ellen Nielsd.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ol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Kalfgiæretz B. N. Bertel {Ola Olsa Kalvgjerdet, Bert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i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Anne Pedersd. hes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Sexagesima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Ifversøn bierche dall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Ivarsa Bjerkadal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dt storbierche</w:t>
        <w:tab/>
        <w:tab/>
        <w:tab/>
        <w:t>berite bjerche 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Lilbjerche</w:t>
        <w:tab/>
        <w:tab/>
        <w:t>Kirste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.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9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Kobhouens B. N. Niels {Erik Nilsa Kobbhaug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stormoe</w:t>
        <w:tab/>
        <w:tab/>
        <w:tab/>
        <w:t>Giertrud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Joen bentzøn Kobhoen</w:t>
        <w:tab/>
        <w:tab/>
        <w:t>an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 xml:space="preserve"> Sa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rendbergits qv. Dordj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Kirsten Andersd. find æt. 33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 Lavens Søndag G. T. forrettet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Isachsøn Enges B. N. Niels {Anders Isaksa Eng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Johansøn Ytteren</w:t>
        <w:tab/>
        <w:tab/>
        <w:t>Magnil Gregu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gensøn Enge</w:t>
        <w:tab/>
        <w:tab/>
        <w:t>Marite Niel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ch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Ævensøn fagermoens B. N. Anne {Nils Evensa Fager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Christensøn øver dal</w:t>
        <w:tab/>
        <w:tab/>
        <w:t>Abelon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Iversøn Kieldal</w:t>
        <w:tab/>
        <w:tab/>
        <w:tab/>
        <w:t>Anne hendrixsd. fors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Erixsd. øver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olsøn AaEngitz qv. Ann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gensøn Enges qv. Malle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Lars hendrichsøn Nergrubbens B. N. Hen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{Lars Henriksa Nergruben, Henrik}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 AEA: feil, skal vere {Lars Henriksen Nergrubben, Henrikke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biørensøn Sælfors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Adelus biør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KinnerKiæsets B. N. Israel {Lars Israelsa Kinnerkeis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>Marite holgersd. ibid [granheed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Rufsvold</w:t>
        <w:tab/>
        <w:tab/>
        <w:tab/>
        <w:t>Dordj Isra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gnil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øverbechliens B. N. Olle {Anders Nilsen Øverbekkli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e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langvatne</w:t>
        <w:tab/>
        <w:tab/>
        <w:t>Marite Nielsd. langvat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Mogensøn væsteraaliens B. N. Olle {Hans Monsa Vesterfjell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rgen Johansøn Moe</w:t>
        <w:tab/>
        <w:tab/>
        <w:tab/>
        <w:t>berite olsd. ibid [urtfiel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biørensøn Sælfors</w:t>
        <w:tab/>
        <w:tab/>
        <w:t>Kirsten Christoph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thom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2</w:t>
        <w:tab/>
        <w:tab/>
        <w:tab/>
        <w:tab/>
        <w:tab/>
        <w:tab/>
        <w:tab/>
        <w:tab/>
        <w:tab/>
        <w:tab/>
        <w:tab/>
        <w:t>(4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irsten haagensd. Dal æt. 63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Sivertsøn find æt 86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t Pedersøn find æt.  1 aar</w:t>
        <w:tab/>
        <w:tab/>
        <w:t>*Be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Gudz T. udj Moe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hendrichsøn Grubbens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houens B. N. Anders {Jon Jensa Haug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houven</w:t>
        <w:tab/>
        <w:tab/>
        <w:tab/>
        <w:t>dordj olsd.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et</w:t>
        <w:tab/>
        <w:tab/>
        <w:tab/>
        <w:t>dordj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ør Dend 2 Søndag i fasten Gudz Thieniste udj Hemnes Kirche forret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Søndag i faste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Lars Pedersøn øfverlerens qv. Anne Sv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Kalfgiæretz qv. berite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Pedersøn Mychlebostads qv. Gaala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tias Christensøn os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ervigens qv. berite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Otte {Anders Nilsa Leirvika, Ott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Melland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d høyneset</w:t>
        <w:tab/>
        <w:tab/>
        <w:tab/>
        <w:t>Giertrud Christensd. brend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l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blysets B. N. Gabriel {Per Jonsa Blyset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findEjde</w:t>
        <w:tab/>
        <w:tab/>
        <w:t>Maren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t bremoe</w:t>
        <w:tab/>
        <w:tab/>
        <w:tab/>
        <w:t>Synneve Are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Jensøn E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acobsøn ørens B. N. Ellen {Lars Jakobsa Ør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e</w:t>
        <w:tab/>
        <w:tab/>
        <w:t>Ingbor olsd. ibid [Mychlebo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Christopher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Isach Jacobsøn dalosens B. N. Diderich Hønich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Isak Jakobsa Dalosen, Did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hr? Jens Angel </w:t>
        <w:tab/>
        <w:tab/>
        <w:tab/>
        <w:t>Else Diderich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dalosen</w:t>
        <w:tab/>
        <w:tab/>
        <w:t>Kirsten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Arnesøn ibid</w:t>
        <w:tab/>
        <w:tab/>
        <w:tab/>
        <w:t>giertrud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or Dend 3 Søndag i faste Gudz Thieniste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tensøn Grønvigmoens B. N. Peder {Jens Stensa Grønnvikmo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Ped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Korgen</w:t>
        <w:tab/>
        <w:tab/>
        <w:tab/>
        <w:tab/>
        <w:t>an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olderneset</w:t>
        <w:tab/>
        <w:tab/>
        <w:t>berit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rich andersøn holmens uægte barn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rik Andersa Holmholm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rmand olsøn holmen</w:t>
        <w:tab/>
        <w:tab/>
        <w:t>Ellen Joen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Jamptjord</w:t>
        <w:tab/>
        <w:tab/>
        <w:tab/>
        <w:t>Karen abel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Lilæ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Søndag i fasten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olsøn dilchestad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aagensøn Vallens B. N. Elisabet {Abel Håksa Vall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rmand holmen</w:t>
        <w:tab/>
        <w:tab/>
        <w:tab/>
        <w:t>bere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Nielsøn Millesjorden</w:t>
        <w:tab/>
        <w:tab/>
        <w:t>Ingbor Israe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Joensd. W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or Dend. 4 Søndag i faste Gudz tieniste udj Moe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Jensøn stenbechhoven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Søndag i Faste Gudz T. udj Moe K.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6</w:t>
        <w:tab/>
        <w:tab/>
        <w:tab/>
        <w:tab/>
        <w:tab/>
        <w:tab/>
        <w:tab/>
        <w:tab/>
        <w:tab/>
        <w:tab/>
        <w:tab/>
        <w:t>(4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Ævensøn fagermoens qv. Kirsten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s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sachsøn Engetz qv. bi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Slettens B. N. Halvard {Anders Nilsa Sletten, Halvar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Sletten</w:t>
        <w:tab/>
        <w:tab/>
        <w:tab/>
        <w:t>dordj Jacobsd. ibid [buster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Sletten</w:t>
        <w:tab/>
        <w:tab/>
        <w:t>Anne Jacobsd.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olsøn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budelsesdag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t</w:t>
        <w:tab/>
        <w:t>Hendrich Joensøn Vattne æt. 66 aar 20 uger</w:t>
        <w:tab/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hansøn Rørapet æt. 5 aar 18 uge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te Søndag i faste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Stensøn Grønvigmoens qv. Ki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Mellands qv. Randj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agensøn Vallen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fversøn bierchedall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findz B. N. Olle {Per Olsa fin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? Jens Angel</w:t>
        <w:tab/>
        <w:tab/>
        <w:tab/>
        <w:t>berite Pedersd. hemnes</w:t>
      </w:r>
    </w:p>
    <w:p>
      <w:pPr>
        <w:pStyle w:val="Normal"/>
        <w:rPr/>
      </w:pPr>
      <w:r>
        <w:rPr>
          <w:sz w:val="24"/>
          <w:szCs w:val="24"/>
        </w:rPr>
        <w:tab/>
        <w:tab/>
        <w:t>Mons.</w:t>
      </w:r>
      <w:r>
        <w:rPr>
          <w:sz w:val="24"/>
          <w:szCs w:val="24"/>
          <w:vertAlign w:val="superscript"/>
        </w:rPr>
        <w:t>r</w:t>
      </w:r>
      <w:r>
        <w:rPr>
          <w:sz w:val="24"/>
          <w:szCs w:val="24"/>
        </w:rPr>
        <w:t xml:space="preserve"> Sommer</w:t>
        <w:tab/>
        <w:tab/>
        <w:tab/>
        <w:t>Kirst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rendtzøn øverlerens B. N. Marite {Nils Arntsa Øverleir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Anne Svend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Melland</w:t>
        <w:tab/>
        <w:tab/>
        <w:t>Marite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an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teffen Erichsøn bierchnesets qv. Joha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ach Jacobsøn dalosens qv. Mar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3</w:t>
      </w:r>
    </w:p>
    <w:p>
      <w:pPr>
        <w:pStyle w:val="Normal"/>
        <w:rPr/>
      </w:pPr>
      <w:r>
        <w:rPr>
          <w:sz w:val="24"/>
          <w:szCs w:val="24"/>
        </w:rPr>
        <w:t>Døbt</w:t>
        <w:tab/>
        <w:tab/>
        <w:t>Arne Jensøn Inde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-bardal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ne Jensa Innerbardal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ovel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rensøn stormoen</w:t>
        <w:tab/>
        <w:tab/>
        <w:t>Sophie holg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olgerssøn blyset</w:t>
        <w:tab/>
        <w:tab/>
        <w:tab/>
        <w:t>Maren Joe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Sønneve troensd. fugelstad æt. 76 aar</w:t>
        <w:tab/>
        <w:t>*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ved G. T. holdelse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arensøn øverlerens qv. Giedsk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Jensøn bardals qv. Lisbet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blysets qv. dordj Arentz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dilchestads B. N. Anders {Per Persa Dilkestad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høyjorden</w:t>
        <w:tab/>
        <w:tab/>
        <w:t>berite olsd. dilc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larsøn Nederlejren</w:t>
        <w:tab/>
        <w:tab/>
        <w:t>Kirsten larsd. dilc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ensøn dilc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olsøn Korgen</w:t>
        <w:tab/>
        <w:tab/>
        <w:tab/>
        <w:t>forlov. Simon If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Valborig pedersd.</w:t>
        <w:tab/>
        <w:tab/>
        <w:tab/>
        <w:t>david olsøn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der Jørgensøn blyset æt. 70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andersd. blyset æt. 73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jnarsøn løchhelden æt 66 aar</w:t>
        <w:tab/>
        <w:t>*Kr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rreri 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Erichsøn forsmoens qv. Gaala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0</w:t>
        <w:tab/>
        <w:tab/>
        <w:tab/>
        <w:tab/>
        <w:tab/>
        <w:tab/>
        <w:tab/>
        <w:tab/>
        <w:tab/>
        <w:tab/>
        <w:tab/>
        <w:t>(4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gfred andersøn busternesez B. N. Elisabet {Sefri Andersa Bustnes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andersøn aanes</w:t>
        <w:tab/>
        <w:tab/>
        <w:t>Giertrud pedersd.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Lilalteren</w:t>
        <w:tab/>
        <w:tab/>
        <w:tab/>
        <w:t>Kiersten da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ander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Ejtteraaens B. N. Hans {Mikkel Olsa Eiteråg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hammernes</w:t>
        <w:tab/>
        <w:tab/>
        <w:t>lisbete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Langfield</w:t>
        <w:tab/>
        <w:tab/>
        <w:tab/>
        <w:t>Marite hammers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søn urtfiel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Sachar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Elliasøn storstenmoens B. N. Zachar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Eliasa Storsteinmoen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Inger pedersd. Ned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n</w:t>
        <w:tab/>
        <w:tab/>
        <w:tab/>
        <w:t>bere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Mortensøn Væs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ara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Gabriel Elliasøn berget og Guru Andersd.</w:t>
        <w:tab/>
        <w:t>Gabriel&amp;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en Israelsøn høgenes</w:t>
        <w:tab/>
        <w:tab/>
        <w:t>forlov. Jørgen Joha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Thomesd.</w:t>
        <w:tab/>
        <w:tab/>
        <w:tab/>
        <w:t>arne larsøn tybæ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ielsøn andfiskaaen</w:t>
        <w:tab/>
        <w:tab/>
        <w:t>forlov. Ifver thome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.</w:t>
        <w:tab/>
        <w:tab/>
        <w:tab/>
        <w:t>Lars Nielsø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Villen</w:t>
        <w:tab/>
        <w:tab/>
        <w:tab/>
        <w:t>forlov. hans Jensøn stenbæ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glj Olsd.</w:t>
        <w:tab/>
        <w:tab/>
        <w:tab/>
        <w:t>Jens Jensøn ildgr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Pascha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olsøn findz qv. Kirst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dilchestadz qv. Joh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Joensøn Røsaaens B. N. Niels {Gabriel Jonsa Røssåg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tiasøn Røsaaen</w:t>
        <w:tab/>
        <w:tab/>
        <w:t>Ragna andersd. øv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Nielsøn MillesJorden</w:t>
        <w:tab/>
        <w:tab/>
        <w:t>Johana andersd.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Solhov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Christophersøn temmermoens B. N. Ma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Kristoffersa Temmer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Solhou</w:t>
        <w:tab/>
        <w:tab/>
        <w:tab/>
        <w:t>Kirsten peder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larsøn sortvattne</w:t>
        <w:tab/>
        <w:tab/>
        <w:tab/>
        <w:t>Maren stensd. Kyllin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Larsd. Svar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Michel andersøn hiertlien æt. 86 aar</w:t>
        <w:tab/>
        <w:tab/>
        <w:t>*Mi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gnil baalsd. Kieringhalsen æt. 35 aar</w:t>
        <w:tab/>
        <w:t>*Mag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Niels Pedersøn Norfiorden og Kirsten Valent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Pascha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Peder Joensøn drevattne</w:t>
        <w:tab/>
        <w:tab/>
        <w:t>forlov. olle arnesøn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 Jensd.</w:t>
        <w:tab/>
        <w:tab/>
        <w:tab/>
        <w:t>olle Povelsøn sten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ens Pedersøn bierchedallen æt. 66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flottmoens B. N. Anders {Ola Andersa Flottmo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attaniel olsøn lervigen</w:t>
        <w:tab/>
        <w:tab/>
        <w:t>Maren Jacobsd. Myrbe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drevattne</w:t>
        <w:tab/>
        <w:tab/>
        <w:t>berite ander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drevasbu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Pascha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taperskaretz B. N, Dord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Tapperskaret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Elliasøn Langfield</w:t>
        <w:tab/>
        <w:tab/>
        <w:t>berite Erix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sraelsøn Sælfors</w:t>
        <w:tab/>
        <w:tab/>
        <w:tab/>
        <w:t>abelone Erix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Peder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7</w:t>
        <w:tab/>
        <w:tab/>
        <w:tab/>
        <w:tab/>
        <w:tab/>
        <w:tab/>
        <w:tab/>
        <w:tab/>
        <w:tab/>
        <w:tab/>
        <w:tab/>
        <w:t>(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danielsøn stennesets B. N. Anders {Nils Danielsa Stenneset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Christensøn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nsøn ibid</w:t>
        <w:tab/>
        <w:tab/>
        <w:tab/>
        <w:t>Kirsten Nie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Marchen</w:t>
        <w:tab/>
        <w:tab/>
        <w:t>Kirsten danie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Marg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gfred Andersøn busternesets qv. Lisbet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hansøn ytterens B. N. Johanes {Anders Johansa Ytter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hansøn Ruffen</w:t>
        <w:tab/>
        <w:tab/>
        <w:t>berete Ja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Marite Pedersd. Ru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sten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Andersøn langvatnet æt. 78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Larsd. Baasmoen æt. 86 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andersd. storstenliien æt. 40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andersøns uægte barn Navngifven Margre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Andersa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Christophersøn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ibid</w:t>
        <w:tab/>
        <w:tab/>
        <w:tab/>
        <w:t>berete Christen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e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Samu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melfartz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Gabriel Joensøn Røsaaens qv. Karen Jerem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Timmermoens qv. Sallom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Ævensøn forsEnges B. N. Gaala {Erik Evensa Forsenget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dal</w:t>
        <w:tab/>
        <w:tab/>
        <w:tab/>
        <w:t>Abelone Æv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forsEnget</w:t>
        <w:tab/>
        <w:tab/>
        <w:t>Karen Erixsd. fors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acobsøn Sunds B. N. Jacob {Jon Jakobsa Sund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e</w:t>
        <w:tab/>
        <w:tab/>
        <w:t>Karen ha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ab/>
        <w:t>Ellen ol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Grøvi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olve anne pedersd. for horerie - barne faderen 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rich ævensøn forsEngens qv. Gaalla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findz qv. Marite Sivertz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tørbechmo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N. Olle {Ola Jensa Tørrbekkmo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lger Karlsøn tørbechmo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ver olsøn Rufsvold</w:t>
        <w:tab/>
        <w:tab/>
        <w:tab/>
        <w:t>marite beniamin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urtfield</w:t>
        <w:tab/>
        <w:tab/>
        <w:t>Anne Nielsd. langvass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dunderlands B. N. Marite {Nils Andersa Dunderland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Ellen øst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Nielsøn almlien</w:t>
        <w:tab/>
        <w:tab/>
        <w:t>berite lar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Mogensd. Rø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Thomesøn findz B. N. Giertrud {Kristen Tomasa fin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? Rasmus Rachløv</w:t>
        <w:tab/>
        <w:tab/>
        <w:tab/>
        <w:t>anne pe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n larsen find</w:t>
        <w:tab/>
        <w:tab/>
        <w:tab/>
        <w:t>Marite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ele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ensøn Rørapets B. N. Marite {Hans Jensa Rørap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  <w:tab/>
        <w:tab/>
        <w:t>Marite Nie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et</w:t>
        <w:tab/>
        <w:tab/>
        <w:t>Kirsten J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berit Erichsd. fagermoen æt. 73 og ½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mund Jensøn Moe</w:t>
        <w:tab/>
        <w:tab/>
        <w:tab/>
        <w:t>forlov. olle Pedersøn strøms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Israelsd.</w:t>
        <w:tab/>
        <w:tab/>
        <w:tab/>
        <w:t>Joen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 houen</w:t>
        <w:tab/>
        <w:tab/>
        <w:t>forlov. Gabriel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 hansd.</w:t>
        <w:tab/>
        <w:tab/>
        <w:tab/>
        <w:t>Christen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4</w:t>
        <w:tab/>
        <w:tab/>
        <w:tab/>
        <w:tab/>
        <w:tab/>
        <w:tab/>
        <w:tab/>
        <w:tab/>
        <w:tab/>
        <w:tab/>
        <w:tab/>
        <w:t>(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andersøn flottemoens qv. Sy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ndersøn bierchnesetz B. N. Perne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Andersa Bjerkneset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Kieringhalsen</w:t>
        <w:tab/>
        <w:tab/>
        <w:t>Dordj Mattias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larsøn sortvattne</w:t>
        <w:tab/>
        <w:tab/>
        <w:tab/>
        <w:t>abelune lar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sse andersd. hier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ls Christophersøn tretbachens B. N. Johana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Trettbakken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onsøn fieldal</w:t>
        <w:tab/>
        <w:tab/>
        <w:t>maren Niel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ør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bendts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ohan Amundsøn storbirche æt. 63 aa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ite Nielsd. Jamptjorden æt. 79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Larsøn bardalsøen æt. 21 aar 4 uge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hansøn stenhouen æt. 3 aar 3 dage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Thomes Pedersøn Stien</w:t>
        <w:tab/>
        <w:tab/>
        <w:t>forlov. haagen Erichsøn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haagensd.</w:t>
        <w:tab/>
        <w:tab/>
        <w:tab/>
        <w:t>Peder Israel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 Dag ved Gudz T. forr. holdelse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Trinit.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acob andersøn bierchli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skaretz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Mogensøn fugelstadz B. N. Ingbor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Monsa Fuglstad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Eva ol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ugustinusøn skaretz B. N. Randi Elisab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Augustinusa Skaret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rensøn øverleren</w:t>
        <w:tab/>
        <w:tab/>
        <w:t>Randj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hansøn hameren</w:t>
        <w:tab/>
        <w:tab/>
        <w:t>Johane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e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lemmend Pedersøn hierpbachen æt. 92 aar</w:t>
        <w:tab/>
        <w:t>*Klem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Giedskebachen æt. 65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ite Svendzd. storholmen æt. 87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bertelsøn findEjde æt. 30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Niels olsøn Korgen og Valbori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06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 dag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en Thomæsøn findz qv. Gunil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en Jensøn andfiskvattne æt. 51 aar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saias thomæsøn ytteren æt. 67 aar</w:t>
        <w:tab/>
        <w:tab/>
        <w:t>*Esa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ytteren æt. 1 aar</w:t>
        <w:tab/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bor Pedersd. Rovattnet æt. 18 og ½ aar</w:t>
        <w:tab/>
        <w:t>*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gnil Nielsd. find æt. 60 aar</w:t>
        <w:tab/>
        <w:t>*Rag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Trinit.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acob Mogensøn fugelstads qv. Maren B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ophersøns qv. Joha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olsøn findbachens B. N. Olle {Anders Olsa Finnba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Tretbachen</w:t>
        <w:tab/>
        <w:tab/>
        <w:tab/>
        <w:t>berite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findbachen</w:t>
        <w:tab/>
        <w:tab/>
        <w:t>Anne davidsd. skief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nsøn skieft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Israelsøn høgenes og dordj Thomesd.</w:t>
        <w:tab/>
        <w:tab/>
        <w:t>Jon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 og berite hansd.</w:t>
        <w:tab/>
        <w:tab/>
        <w:t>Ola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Lars Michelsøn Kongsvig  </w:t>
        <w:tab/>
        <w:tab/>
        <w:t>forlov. Niels Jo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Nielsd.</w:t>
        <w:tab/>
        <w:tab/>
        <w:tab/>
        <w:t>anders Jør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Sund</w:t>
        <w:tab/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Kiel Erichsøn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søgelses dag Gudz tieniste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olv. for horeri Abel andersøn findEjde anne Je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iertrud mattiasd. hemnes Ellen Erixsd.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it. ved G.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0</w:t>
        <w:tab/>
        <w:tab/>
        <w:tab/>
        <w:tab/>
        <w:tab/>
        <w:tab/>
        <w:tab/>
        <w:tab/>
        <w:tab/>
        <w:tab/>
        <w:tab/>
        <w:t>(5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Karlsøn Rejnhagmoens B. N. Karl {Holger Karlsa Reinhagmoen, Kar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Ifversøn Rufsvold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urtfieldet</w:t>
        <w:tab/>
        <w:tab/>
        <w:tab/>
        <w:t>Karen ol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rge Grægesøn ib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Lars Kielsøn andfiskaaen og anne Andersd.</w:t>
        <w:tab/>
        <w:tab/>
        <w:t>Lar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andersøn find og Karen Larsd.</w:t>
        <w:tab/>
        <w:tab/>
        <w:t>J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Abelone Christensd. for horeries Sy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Jeremiasøn ørens B. N. Michel {Elias Jeremiasa Øren, Mik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</w:t>
        <w:tab/>
        <w:tab/>
        <w:tab/>
        <w:t>Giertrud Klemetzdatter hi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gullesøn Røsaaen</w:t>
        <w:tab/>
        <w:tab/>
        <w:tab/>
        <w:t>Ingbor If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Ifv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michelsøn strømforsen æt. 95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andersøn Sund æt. 16 aar 7 uge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Pedersøn SionEidet   </w:t>
        <w:tab/>
        <w:tab/>
        <w:t>forlov. Joen ol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Rasmusd.</w:t>
        <w:tab/>
        <w:tab/>
        <w:tab/>
        <w:t>Povel Pedersøn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lias andersøn tortenvigen   </w:t>
        <w:tab/>
        <w:tab/>
        <w:t xml:space="preserve">forlov. lars Niel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Pedersd.</w:t>
        <w:tab/>
        <w:tab/>
        <w:tab/>
        <w:t>Christen Nielsøn fu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it. ved Gudz T. forr. ud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brendaasens B. N. Gregus {Erik Olsa Brennåsen, Grei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ite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t</w:t>
        <w:tab/>
        <w:tab/>
        <w:tab/>
        <w:t>an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Rev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olsøn Villen og Magli olsd.</w:t>
        <w:tab/>
        <w:t>Jon&amp;Mag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Pedersøn stennæs og Marit haagensd.</w:t>
        <w:tab/>
        <w:t>Toma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iner Klemmetzøn skollemester æt. 63 aar 5 maan [lapp?]</w:t>
        <w:tab/>
        <w:tab/>
        <w:t>*Ein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Marten Andersøn, Sigri Povelsd.</w:t>
        <w:tab/>
        <w:t>Morten&amp;Sigrid</w:t>
        <w:tab/>
        <w:t>[lapp?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Peder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bel ævensøn høgenes</w:t>
        <w:tab/>
        <w:tab/>
        <w:t>forlov. Lars Niel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gnis Erixsd.</w:t>
        <w:tab/>
        <w:tab/>
        <w:tab/>
        <w:t>Ifver tomesø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storalteren</w:t>
        <w:tab/>
        <w:tab/>
        <w:t>forlov. Ellias Jacobsø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Olsd.</w:t>
        <w:tab/>
        <w:tab/>
        <w:tab/>
        <w:t>Niels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find</w:t>
        <w:tab/>
        <w:tab/>
        <w:tab/>
        <w:t>forlov. Siver Lasse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ab/>
        <w:t>Christen Thomæ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andersøn find</w:t>
        <w:tab/>
        <w:tab/>
        <w:tab/>
        <w:t>forlov. Morten ejn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igri Povelsd.</w:t>
        <w:tab/>
        <w:tab/>
        <w:tab/>
        <w:t>lasse Guneder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8 p. Trinit.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asten Joensøn Mellandz B. N. Ifver {Karsten Jonsa Meland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e hansøn Millisjord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Melland</w:t>
        <w:tab/>
        <w:tab/>
        <w:tab/>
        <w:t>Marite Jo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olm sletten</w:t>
        <w:tab/>
        <w:tab/>
        <w:tab/>
        <w:t>Sæbor olsdatter old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imensøn Mellands B. N. Jens {Jens Simonsa Meland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aagensøn Valle</w:t>
        <w:tab/>
        <w:tab/>
        <w:tab/>
        <w:t>Randj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Valle</w:t>
        <w:tab/>
        <w:tab/>
        <w:tab/>
        <w:t>Karen peder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sten Joensøn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init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rich olsøn brendaasens qv. Anne Gre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5</w:t>
        <w:tab/>
        <w:tab/>
        <w:tab/>
        <w:tab/>
        <w:tab/>
        <w:tab/>
        <w:tab/>
        <w:tab/>
        <w:tab/>
        <w:tab/>
        <w:tab/>
        <w:t>(5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fordelsøn brevigens B.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Fordelsa Breivika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as Arensøn storbierche</w:t>
        <w:tab/>
        <w:tab/>
        <w:t>berit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Christensøn findEjde</w:t>
        <w:tab/>
        <w:tab/>
        <w:t>Molfri Michel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udite Christen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1 p. Trinit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Simonsøn Mellan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findbach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Inger hendrichsd. Enge æt. 17 aar 4 uger</w:t>
        <w:tab/>
        <w:t>*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tronmoen æt. 80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nneve andersd. ibid æt. 84 aar</w:t>
        <w:tab/>
        <w:t>*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Pedersøn storstrand æt. 1½ aar</w:t>
        <w:tab/>
        <w:tab/>
        <w:t>*Ar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øren æt 1½ aar 3 uger</w:t>
        <w:tab/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andersøn baattne</w:t>
        <w:tab/>
        <w:tab/>
        <w:t>forlov. Anders Christensøn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ynneve Christensd.</w:t>
        <w:tab/>
        <w:tab/>
        <w:t>hvilchen olsøn 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andersøn Sælgeliens uægte barn N. Berite {Ola Andersa Seljel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acobsøn Sætteren</w:t>
        <w:tab/>
        <w:tab/>
        <w:t>anne pedersd. ibid [Sæ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Jacobsøn ibid</w:t>
        <w:tab/>
        <w:tab/>
        <w:t>Synneve Simonsd. høy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sten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t. Guds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olsøn Kyllingmoens qv. dordj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holgersøn Norvignesetz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Holgersa Norvikneset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hansøn bersnev</w:t>
        <w:tab/>
        <w:tab/>
        <w:t>Else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nsøn bardal</w:t>
        <w:tab/>
        <w:tab/>
        <w:tab/>
        <w:t>aassele di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osens B. N. Marite {Lars Nilsa Dalos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dalosen</w:t>
        <w:tab/>
        <w:tab/>
        <w:tab/>
        <w:t>anne Je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ibid</w:t>
        <w:tab/>
        <w:tab/>
        <w:tab/>
        <w:t>Karen E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and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 hestnessets uægte barn N. Ifver {Anders Persa Hestneset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brendesvigen</w:t>
        <w:tab/>
        <w:tab/>
        <w:t>Marit Joensd. bren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hemnes</w:t>
        <w:tab/>
        <w:tab/>
        <w:tab/>
        <w:t>Marite andersd. Esp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Ellias Israelsøn storbierche </w:t>
        <w:tab/>
        <w:tab/>
        <w:t>forlov. Jacob david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olfri Michelsd.</w:t>
        <w:tab/>
        <w:tab/>
        <w:tab/>
        <w:t>abel haagensøn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holgersøn Norvichnesets qv. be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os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Erichsøn Nederlerens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Eriksøn Nerlei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Nederleren</w:t>
        <w:tab/>
        <w:tab/>
        <w:t>anne olsd. Nede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larsøn ibid</w:t>
        <w:tab/>
        <w:tab/>
        <w:tab/>
        <w:t>Sigri If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orgens B. N. Olle {Nils Olsa Korg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en Ifversøn Korgen</w:t>
        <w:tab/>
        <w:tab/>
        <w:t>Sæbor ol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olsøn brendberg</w:t>
        <w:tab/>
        <w:tab/>
        <w:t>Maren Joe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findEjdets B. N. Karen {Ola Persa Finneid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lger findEjdet</w:t>
        <w:tab/>
        <w:tab/>
        <w:tab/>
        <w:t>dordj Jacob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bid</w:t>
        <w:tab/>
        <w:tab/>
        <w:tab/>
        <w:tab/>
        <w:t>Karen findEj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e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olsøn Lovtets B. N. Maren {Jon Olsa Loft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Skaret</w:t>
        <w:tab/>
        <w:tab/>
        <w:tab/>
        <w:t>anne Nielsd.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Ingebor ol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augustinu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Johana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Jensøn storalteren og Marite olsd.</w:t>
        <w:tab/>
        <w:t>Ola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4</w:t>
        <w:tab/>
        <w:tab/>
        <w:tab/>
        <w:tab/>
        <w:tab/>
        <w:tab/>
        <w:tab/>
        <w:tab/>
        <w:tab/>
        <w:tab/>
        <w:tab/>
        <w:t>(5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ne Nielsd. urlandet æt 64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ndj Jacobsd. fieldal æt. 13 uger 3 dager</w:t>
        <w:tab/>
        <w:t>*Ran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Gregusøn bremoe</w:t>
        <w:tab/>
        <w:tab/>
        <w:t>forlov. Niels Nielsøn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Pedersd.</w:t>
        <w:tab/>
        <w:tab/>
        <w:tab/>
        <w:t>Anders Pedersøn høy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52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Michels 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mund Jensøn Moe og Anne Israelsd.</w:t>
        <w:tab/>
        <w:t>Amund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Sioneide og Karen Rasmusd.</w:t>
        <w:tab/>
        <w:t>P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Sund og Marite Andersd.</w:t>
        <w:tab/>
        <w:tab/>
        <w:t>Krist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dordj Joensd. tretbachen æt. 3 aar minder 2 uger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it. ved G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Michel Erichsøn Ned-lerens qv. Maren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orgens qv. Valbori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Larsøn Elsfiordens B. N. Ifver {Ola Larsa Elsfjord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Elsfiord</w:t>
        <w:tab/>
        <w:tab/>
        <w:t>Maren Joen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rentzøn stormoen</w:t>
        <w:tab/>
        <w:tab/>
        <w:t>abelune larsd. Steen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tronsøn Elsfior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Svendsøn Sundz B. N. Rebecha {Hans Svennsa, Rebek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? Jens angel</w:t>
        <w:tab/>
        <w:tab/>
        <w:tab/>
        <w:tab/>
        <w:t>Mallene hendrichsd. Kaab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bardal</w:t>
        <w:tab/>
        <w:tab/>
        <w:t>Maren dass lesøen</w:t>
      </w:r>
    </w:p>
    <w:p>
      <w:pPr>
        <w:pStyle w:val="Normal"/>
        <w:rPr/>
      </w:pPr>
      <w:r>
        <w:rPr>
          <w:sz w:val="24"/>
          <w:szCs w:val="24"/>
        </w:rPr>
        <w:tab/>
        <w:tab/>
        <w:t>hans andersøn hemnes</w:t>
        <w:tab/>
        <w:tab/>
        <w:t>Ane øf</w:t>
      </w:r>
      <w:r>
        <w:rPr>
          <w:sz w:val="24"/>
          <w:szCs w:val="24"/>
          <w:vertAlign w:val="superscript"/>
        </w:rPr>
        <w:t>re</w:t>
      </w:r>
      <w:r>
        <w:rPr>
          <w:sz w:val="24"/>
          <w:szCs w:val="24"/>
        </w:rPr>
        <w:t>-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Peder Joensøn drevattne og anne Joensd.</w:t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ogens Pedersøn flostrand æt. 17 aar</w:t>
        <w:tab/>
        <w:t>*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Ellias haagensøn høgenes</w:t>
        <w:tab/>
        <w:tab/>
        <w:t>forlov. Erich Joen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glj Ifversd.</w:t>
        <w:tab/>
        <w:tab/>
        <w:tab/>
        <w:t>Thomas andersøn høg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and</w:t>
        <w:tab/>
        <w:tab/>
        <w:t>forlov. Peder U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hansd.</w:t>
        <w:tab/>
        <w:tab/>
        <w:tab/>
        <w:t>Ifver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it. ved G.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moes B. N. Olle {Per Olsa Mo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ve Bistoch Moe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ng Sælfors</w:t>
        <w:tab/>
        <w:tab/>
        <w:tab/>
        <w:t>Karen If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Jacobsøn fugelvigfields B. N. Gaal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Jakobsa Fuglvikfjell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vnaaen</w:t>
        <w:tab/>
        <w:tab/>
        <w:t>Giertrud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Ytteren</w:t>
        <w:tab/>
        <w:tab/>
        <w:t>lisbet han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acob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esøn Røbergits B. N. Joen {Jakob Olsa Rauberg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asphouen</w:t>
        <w:tab/>
        <w:tab/>
        <w:t>birite Joensd. Aspho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Nielsøn almlien</w:t>
        <w:tab/>
        <w:tab/>
        <w:t>berite and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ogensøn urtfieldetz B. N. Jens {Per Håksa Urtfjellet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gen Joensøn lien</w:t>
        <w:tab/>
        <w:tab/>
        <w:tab/>
        <w:t>berite olsd ibid [Vesteraa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urtfieldet</w:t>
        <w:tab/>
        <w:tab/>
        <w:tab/>
        <w:t>Karen Mich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gensøn Væstera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ara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Elliasøn bergitz B. N. Elias {Gabriel Eliasa Berget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Marite andersd. Rør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</w:t>
        <w:tab/>
        <w:tab/>
        <w:t>Kiersti Israelsd.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Zacharias olsøn Langfieldetz B. N. Marite {Sakarias Olsa Langfjell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olssøn Ejtteraaen</w:t>
        <w:tab/>
        <w:tab/>
        <w:t>lisbet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søn langfield</w:t>
        <w:tab/>
        <w:tab/>
        <w:t>Ingbo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5</w:t>
        <w:tab/>
        <w:tab/>
        <w:tab/>
        <w:tab/>
        <w:tab/>
        <w:tab/>
        <w:tab/>
        <w:tab/>
        <w:tab/>
        <w:tab/>
        <w:tab/>
        <w:t>(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Sortvashedetz B. N. Anne {Ola Persa Svartvasshe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langvattne</w:t>
        <w:tab/>
        <w:tab/>
        <w:t>Giertrud Mattia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aven</w:t>
        <w:tab/>
        <w:tab/>
        <w:tab/>
        <w:t>marite pedersd.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ensd. Ildgr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Klemmetzøn findz B. N. Klemm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Klemmetsa finn, Klemm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rten Klemetzøn find</w:t>
        <w:tab/>
        <w:tab/>
        <w:t>Kar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 Lassesøn find</w:t>
        <w:tab/>
        <w:tab/>
        <w:tab/>
        <w:t>Anne Sivertz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lasse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bel Evensøn høgenes og Agnisse Ericksd.</w:t>
        <w:tab/>
        <w:tab/>
        <w:t>Abel&amp;A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Israelsøn storbirche og Molfri Michelsd.</w:t>
        <w:tab/>
        <w:t>Elias&amp;Målfr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init.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olsøn Moens qv. berite Tor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bergits qv. Gu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ormliens B. N. Berete {Ola Nilsa Orml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houen</w:t>
        <w:tab/>
        <w:tab/>
        <w:tab/>
        <w:t>Marite andersd. he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</w:t>
        <w:tab/>
        <w:tab/>
        <w:tab/>
        <w:t>ane Nielsd. houen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lexander Ytterens B. N. Fordeel {Aleksander Ytteren, Ford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ensøn Ytteren</w:t>
        <w:tab/>
        <w:tab/>
        <w:tab/>
        <w:t>Marite Pedersd. ibid [Y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 ibid</w:t>
        <w:tab/>
        <w:tab/>
        <w:tab/>
        <w:t>Ingbor o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en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Mattiasøn Enges B. N. Kirsten {Anders Mattisa Eng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Jacobsøn lilalteren</w:t>
        <w:tab/>
        <w:tab/>
        <w:t>berite Joe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Kirste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øy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 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ens Pedersøn Vasdals qv. Kirst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erite pedersd. stenhouen æt. 85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olle Pedersøn findEjde og Marite larsd. for barne sk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Gabriel Pedersøn blyset æt. ½ aar 2 maaneder</w:t>
        <w:tab/>
        <w:t>*Gabr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Jens Greguusøn bremoe og Anne Pedersd.</w:t>
        <w:tab/>
        <w:tab/>
        <w:t>Jen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andersøn tortenvigen og Giertrud Pedersd.</w:t>
        <w:tab/>
        <w:t>Elias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berite  S?vendzd. Kieringstøen og dordj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 xml:space="preserve">hans Svendsøn Jamptjordens qv. Dordj Nie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3 p. Trinit. Gudz T. udj Moe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Mattiasøn Enges qv. Inger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Kinder Kiæs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alterskiæretz B. N. Peder {Jens Andersa Alterskjær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t larsøn stoEnget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Kirsten Gabriel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søn Ejtteraaens B. N. Berite {Anders Olsa Eiteråg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ta?Enge</w:t>
        <w:tab/>
        <w:tab/>
        <w:tab/>
        <w:t>dordj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et</w:t>
        <w:tab/>
        <w:tab/>
        <w:t>Anne Ejt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 p. Trinit.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ens Nielsøn drevattnets B. N. Johana {Mons Nilsa Drevvatnet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drevattne</w:t>
        <w:tab/>
        <w:tab/>
        <w:tab/>
        <w:t>Inger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homæsøn drevatne</w:t>
        <w:tab/>
        <w:tab/>
        <w:t>Maren ol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Pedersd.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4</w:t>
        <w:tab/>
        <w:tab/>
        <w:tab/>
        <w:tab/>
        <w:tab/>
        <w:tab/>
        <w:tab/>
        <w:tab/>
        <w:tab/>
        <w:tab/>
        <w:tab/>
        <w:t>(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aren hansd. buvigen æt. 45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ndj Kirstina bryggefield æt 1½ aar 2 maaneder</w:t>
        <w:tab/>
        <w:t>*Ran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dt</w:t>
        <w:tab/>
        <w:t>anders andersøn urlandet og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uægte barn N. Anne { 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erete Pedersd. ibid [hem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hemnes</w:t>
        <w:tab/>
        <w:tab/>
        <w:tab/>
        <w:t>Margret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te Jo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Advent. Gudz T.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ull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jner Christensøn Løchhellens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inar Kristensa Løkhella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hemnes</w:t>
        <w:tab/>
        <w:tab/>
        <w:t>Synneve Pedersd. Brendber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Larsøn ibid </w:t>
        <w:tab/>
        <w:tab/>
        <w:tab/>
        <w:t>Sigri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Nielsøn Brendberg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edag Gudz T.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Juule 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llias Israelsøn storbierches qv. Molfri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Lars Jacobsøn øren for uagtsom hed med sit barn som druchnet i Æl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danielsøn Laglien</w:t>
        <w:tab/>
        <w:tab/>
        <w:t xml:space="preserve">forlov. Anders Pedersøn høyjord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olsd.</w:t>
        <w:tab/>
        <w:tab/>
        <w:tab/>
        <w:t>Jacob ha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Efter Juul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Peder andersøn baattne og Synneve Christensd.</w:t>
        <w:tab/>
        <w:t>Per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aagensøn høgenes og Maglj Ifversd.</w:t>
        <w:tab/>
        <w:tab/>
        <w:t>Elias&amp;Mag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Johan Arensøn fuglstad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holger Issraelsøn findEjde  </w:t>
        <w:tab/>
        <w:tab/>
        <w:t>forlov. Niels Erichsøn Lil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Larsd.</w:t>
        <w:tab/>
        <w:tab/>
        <w:tab/>
        <w:t>Jens stensøn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5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 Aarsdag Gudz T. udj Hemnes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ens Fæst ved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ugustinus Simensøn Lilbryggefiel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baattnes qv. berit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Elisabeth {Per Nilsa Strømbotnet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Rasmusøn skreder</w:t>
        <w:tab/>
        <w:tab/>
        <w:t>berite Are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 dalosen</w:t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ugustinus Lilbryggefieldz B. N. Kirsten Sus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ugustinus Lillebryggfjell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versøn Korgen</w:t>
        <w:tab/>
        <w:tab/>
        <w:t>Kirsten Jacob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  <w:tab/>
        <w:tab/>
        <w:t>Anne Pedersd. hæssi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Larsd. Rej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Christen Pedersøn giedskebachen  </w:t>
        <w:tab/>
        <w:t>forlov. Jacob augustinusøn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Simonsd.</w:t>
        <w:tab/>
        <w:tab/>
        <w:tab/>
        <w:t>Anders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Elsfiorden</w:t>
        <w:tab/>
        <w:tab/>
        <w:t>forlov. Anders Jacobsøn fal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Morttensd.</w:t>
        <w:tab/>
        <w:tab/>
        <w:tab/>
        <w:t>olle Larsøn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Epiph.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Ejner Løchhellens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andersøn Lil bierche   </w:t>
        <w:tab/>
        <w:tab/>
        <w:t>forlov. Je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acobsd.</w:t>
        <w:tab/>
        <w:tab/>
        <w:tab/>
        <w:t>Jacob david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Epiph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rich olsøn Langfieldz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Langvatnetz qv. Kirsti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grethe {Lars Johansa Langvatnet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Ellias Nielsøn almlien </w:t>
        <w:tab/>
        <w:tab/>
        <w:t>Marite Pedersd. ibid [Ruff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Ruffen</w:t>
        <w:tab/>
        <w:tab/>
        <w:t>Molfri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mundsd. Lil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langfieldz B. N. Lisbeth {Erik Olsa Langfjellet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h olssøn skonsEng</w:t>
        <w:tab/>
        <w:tab/>
        <w:t>Ellen holger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Ytterhejde</w:t>
        <w:tab/>
        <w:tab/>
        <w:t>Marite danielsd,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 ander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fversøn Kieldals B. N. Anne {Lars Ivarsa Kjelddal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hogensøn høgenes</w:t>
        <w:tab/>
        <w:tab/>
        <w:t>Goulla Jørgensd. fors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søn Kiældal</w:t>
        <w:tab/>
        <w:tab/>
        <w:tab/>
        <w:t>Johana Niel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o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søn dals B. N. Olle {Ola Olsa Da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Christensøn moe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esøn Moe</w:t>
        <w:tab/>
        <w:tab/>
        <w:tab/>
        <w:t>Karen olsd. Sk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le Nielsøn find og Karen olsd.</w:t>
        <w:tab/>
        <w:t>Ola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 Absolv. Jacob Arendsøn bierche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Jens olsøn Ejtteraaen</w:t>
        <w:tab/>
        <w:tab/>
        <w:tab/>
        <w:t>forlov. Michel olsøn ejt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ensd.</w:t>
        <w:tab/>
        <w:tab/>
        <w:tab/>
        <w:t>Jens david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Epiph. Gudz tieniste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Septuagesima ved G. T. forretning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olssøn dals qv. Dordj Am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hendrich biørnsøn Sælfors æt. 28 aar</w:t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yndelsmissedag Gudz tieniste udj Moe K.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søn urtfieldz B. N. Ingbor {Ola Olsa Urtfjellet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olssøn urtfield</w:t>
        <w:tab/>
        <w:tab/>
        <w:tab/>
        <w:t>berite hogensd. ibid [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 lien</w:t>
        <w:tab/>
        <w:tab/>
        <w:tab/>
        <w:t>barbra Jen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Sexagesima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7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nudt Pedersøn Norfiordens B. N. Mads {Knut Persa Nordfjorden, Mad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Norfiord</w:t>
        <w:tab/>
        <w:tab/>
        <w:t>abelone ibid [høge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ab/>
        <w:t>Kirsten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øgenes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mming Joensøn blysetz B. N. Karen {Hemming Jonsa Blyset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oensøn  bersnev</w:t>
        <w:tab/>
        <w:tab/>
        <w:tab/>
        <w:t>Anne Gabriel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Rasmusøn skredder</w:t>
        <w:tab/>
        <w:tab/>
        <w:t>Maren Joe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Christen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 Johansøn fugelstad</w:t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Gabrielsd.</w:t>
        <w:tab/>
        <w:tab/>
        <w:tab/>
        <w:t>Peder Gullesøn øfre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flostrand</w:t>
        <w:tab/>
        <w:tab/>
        <w:t>forlov. Rasmus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ichelina Michelsd.</w:t>
        <w:tab/>
        <w:tab/>
        <w:t>abel pedersøn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Grønvigen</w:t>
        <w:tab/>
        <w:tab/>
        <w:t>forlov. 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.</w:t>
        <w:tab/>
        <w:tab/>
        <w:tab/>
        <w:t>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Arensøn bierchedallens uægte Barn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Arnesa Bjerkadal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hansøn Jamtjorden</w:t>
        <w:tab/>
        <w:tab/>
        <w:t>Marit Erichsd. birk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ibid</w:t>
        <w:tab/>
        <w:tab/>
        <w:tab/>
        <w:t>Dordj Niel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gudz tieniste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seph haagensøn Nerleerens B. N. Sigri {Josef Håksa Nerleire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amuel larsøn Nederleeren</w:t>
        <w:tab/>
        <w:tab/>
        <w:t>Anne olsd. Ned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nielsøn Valle</w:t>
        <w:tab/>
        <w:tab/>
        <w:tab/>
        <w:t>marite olsdd. Jerp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imon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Maren {Josef Håksa Nerleir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Korgen</w:t>
        <w:tab/>
        <w:tab/>
        <w:tab/>
        <w:t>Kirsten haagensd. ibid [Vallamo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ngebrigtsøn Vallamoen</w:t>
        <w:tab/>
        <w:tab/>
        <w:t>berite Monsd. Ned.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Jo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igri If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Abelone hendrixd. Enge æt. 14 aar</w:t>
        <w:tab/>
        <w:t>*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 blev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Niels Joensøn bryggefield æt. 73 aar 5 maan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e. </w:t>
        <w:tab/>
        <w:t>Marit Larsd. Vedaaen hindes barne fader Michel grægu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v.</w:t>
        <w:tab/>
        <w:tab/>
        <w:t>anne olsd. Lien hindes barne fader Peder daniel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hoer</w:t>
        <w:tab/>
        <w:t xml:space="preserve">Kirsten Jensd. bryggefieldallen hindes barne fader efter egen </w:t>
        <w:tab/>
        <w:tab/>
        <w:tab/>
        <w:tab/>
        <w:t>bekiendelse Jens Christoph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Rasmusøn Kipper for druchensk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Løverdagen for dj. 2. Søndag i Faste Paa Moe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Søndag i Faste gudz tieniste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7</w:t>
        <w:tab/>
        <w:tab/>
        <w:tab/>
        <w:tab/>
        <w:tab/>
        <w:tab/>
        <w:tab/>
        <w:tab/>
        <w:tab/>
        <w:tab/>
        <w:tab/>
        <w:t>(5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olger hansøn hammerens B. N. Anne Joh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olger Hansa Hamme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Elliasøn Villen</w:t>
        <w:tab/>
        <w:tab/>
        <w:tab/>
        <w:t>Maren ol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ibid</w:t>
        <w:tab/>
        <w:tab/>
        <w:tab/>
        <w:t>Gaalla Iv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grubbens B. N. Søneve {Anders Persa Gruben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fve Bistoch</w:t>
        <w:tab/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iældal</w:t>
        <w:tab/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 Ol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endrichsøn Villens B. N. Johanes {Per Henriksa Vill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dordj hansd.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endrichsøn grubben</w:t>
        <w:tab/>
        <w:tab/>
        <w:t>Karen biørens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Christensøn Neder grubens B. N. Gaala {Jon Kristensa Nergruben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rensøn hammeren</w:t>
        <w:tab/>
        <w:tab/>
        <w:t>Giertrud Pedersd.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nsøn Sæfors</w:t>
        <w:tab/>
        <w:tab/>
        <w:tab/>
        <w:t>abelone andersd. Ned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ogensd. Jam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Lars michelsøn Ytteren Æt. 2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ie</w:t>
      </w:r>
      <w:r>
        <w:rPr>
          <w:sz w:val="24"/>
          <w:szCs w:val="24"/>
        </w:rPr>
        <w:t xml:space="preserve"> Søndag i Faste gudz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emming Joensøn blysetz qv. Sus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rogselmoen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Øllegaar {Lars Krokselmoen, Øllegår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n</w:t>
        <w:tab/>
        <w:tab/>
        <w:t>Marite Pedersd. ibid [Rejnamo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Sammestedz</w:t>
        <w:tab/>
        <w:tab/>
        <w:tab/>
        <w:t>Johana ha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en Pedersøn hestnessetz uægte barn N. Joha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Persa Hestneset,</w:t>
        <w:tab/>
        <w:t>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hestness</w:t>
        <w:tab/>
        <w:tab/>
        <w:t>Marite Joensd. brend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Sund</w:t>
        <w:tab/>
        <w:tab/>
        <w:tab/>
        <w:tab/>
        <w:t>Giertrud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spervig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udj Hemnes Kirche Løverdagen for Midfaste Søn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faste Søndag dudz tieniste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ørgensøn bryggefieldz B. N. Randi Helle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ørnsa Bryggefjellet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Maren Niel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høgenes</w:t>
        <w:tab/>
        <w:tab/>
        <w:tab/>
        <w:t>Randj Niel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drevatnetz B. N. Ingbor {Per Jonsa Drevvatnet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Nielsøn Knutlien</w:t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en Svartkyndlien </w:t>
        <w:tab/>
        <w:tab/>
        <w:tab/>
        <w:t>marit Niel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Svart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mons Nielsøn drevattnetz qv. Inger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ens Christophersøn bryggefieldallens uægte barn Navngiven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ens Kristoffersa Bryggfjelldal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bryggefieldal</w:t>
        <w:tab/>
        <w:tab/>
        <w:tab/>
        <w:t>Ellen olsd. grøn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ibid</w:t>
        <w:tab/>
        <w:tab/>
        <w:tab/>
        <w:t>marit Joe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Pedersøn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 Søn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en Monsøn oss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bachens B. N. Jens {Ola Jensa Bakk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Engen</w:t>
        <w:tab/>
        <w:tab/>
        <w:t>anne Andersd. ytter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Nielsøn ibid</w:t>
        <w:tab/>
        <w:tab/>
        <w:tab/>
        <w:t>Sara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Niels h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 Johansøn fugelstad og Marite Gabrielsd.</w:t>
        <w:tab/>
        <w:t>Joha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tor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2</w:t>
        <w:tab/>
        <w:tab/>
        <w:tab/>
        <w:tab/>
        <w:tab/>
        <w:tab/>
        <w:tab/>
        <w:tab/>
        <w:tab/>
        <w:tab/>
        <w:tab/>
        <w:t>(5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Nedergrubbens qv. Inge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hammerens qv. Randj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endrichson Villens qv. Abelone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øfregrubbens qv. An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jtteraaens qv. Ragnil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Essaiasøn Aanes B. N. Hendrichen {Tomas Esaiasa Ånes, Henrikk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biorensøn Sælfors</w:t>
        <w:tab/>
        <w:tab/>
        <w:t>Marite Peder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orensøn ibid</w:t>
        <w:tab/>
        <w:tab/>
        <w:t>adelus Biør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grægisdatter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gnil græg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 Fredag ved gudztienistes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bergs B. N. Maren {Anders Andersa Berg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hendrichsøn grubben</w:t>
        <w:tab/>
        <w:tab/>
        <w:t>Guru Andersd. ibid [grubb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endrichsøn grubben|</w:t>
        <w:tab/>
        <w:tab/>
        <w:t>berite Erixdatter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Israel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lemmet Morttensøn findz B. N. Sigri {Klemmet Mortensa fin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østerdallen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Morttensøn Langvattne</w:t>
        <w:tab/>
        <w:tab/>
        <w:t>Gunille Morttensd. Lang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mort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Pedersøn hestneset  </w:t>
        <w:tab/>
        <w:tab/>
        <w:t>forlov. Biøren Jo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delus Biørensd.</w:t>
        <w:tab/>
        <w:tab/>
        <w:tab/>
        <w:t>Jacob Jacobsøn handa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Joensøn storalterens B. N. Kirsten {Ola Jonsa Storalter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rsten Jensd.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iældal</w:t>
        <w:tab/>
        <w:tab/>
        <w:tab/>
        <w:t>Gaalla Joensd.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gnis peder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olsøn Nederlerens B. N. Marite {Jon Olsa Nerleir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</w:t>
        <w:tab/>
        <w:tab/>
        <w:t>Maren Gulle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fver Rysaaen </w:t>
        <w:tab/>
        <w:tab/>
        <w:tab/>
        <w:tab/>
        <w:t>Ingbor If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en If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Vallas B. N. Johanes {Erik Nilsa Vall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Kielsøn PræstEnget</w:t>
        <w:tab/>
        <w:tab/>
        <w:t>Johana Johansd. 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skaret</w:t>
        <w:tab/>
        <w:tab/>
        <w:t>Karen Essaias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ræstEnge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bryggefieldz qv. Maren Nielsd.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ie</w:t>
      </w:r>
      <w:r>
        <w:rPr>
          <w:sz w:val="24"/>
          <w:szCs w:val="24"/>
        </w:rPr>
        <w:t xml:space="preserve"> Paasch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larsøn Vasdals B. N. Lars {Pål Larsa Vassdal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hansøn Mehuus</w:t>
        <w:tab/>
        <w:tab/>
        <w:t>Synneve Nielsd. ibid [Vasda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sen ibid</w:t>
        <w:tab/>
        <w:tab/>
        <w:tab/>
        <w:t>guru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idsel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pascha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Peder {Hans Jakobsa Sæter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Sund</w:t>
        <w:tab/>
        <w:tab/>
        <w:tab/>
        <w:t>berite Pe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estneset</w:t>
        <w:tab/>
        <w:tab/>
        <w:tab/>
        <w:t>Kirsten grø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strømens B. N. Dorothea {Ola Persa Straum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strømnes</w:t>
        <w:tab/>
        <w:tab/>
        <w:tab/>
        <w:tab/>
        <w:t>Else La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en Moe</w:t>
        <w:tab/>
        <w:tab/>
        <w:tab/>
        <w:t>Maren Svendz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Zacharia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7</w:t>
        <w:tab/>
        <w:tab/>
        <w:tab/>
        <w:tab/>
        <w:tab/>
        <w:tab/>
        <w:tab/>
        <w:tab/>
        <w:tab/>
        <w:tab/>
        <w:tab/>
        <w:t>(6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Haagensøn høgenesetz B. N. Niels {Elias Håksa Hauknes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es Andersøn Høgnes</w:t>
        <w:tab/>
        <w:tab/>
        <w:t>Dordj andersd. ibid [høgne]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versøn stien</w:t>
        <w:tab/>
        <w:tab/>
        <w:tab/>
        <w:t>Anne Nielsd. Mychlebo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8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bachens B. N. Daniel {Ola Nilsa Bakken, Dan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ansøn bardal</w:t>
        <w:tab/>
        <w:tab/>
        <w:tab/>
        <w:t>Karen Peder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blyset</w:t>
        <w:tab/>
        <w:tab/>
        <w:tab/>
        <w:t>Abelon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 Jacobsøn Sætteren</w:t>
        <w:tab/>
        <w:tab/>
        <w:t xml:space="preserve">forlov. hans andersøn hem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Pedersd.</w:t>
        <w:tab/>
        <w:tab/>
        <w:tab/>
        <w:t>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Pascha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andersøn findz B. N. Ejner {Jon Andersa finn, Ein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ur Klemmetzøn find</w:t>
        <w:tab/>
        <w:tab/>
        <w:t>Marite thome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tommesøn find</w:t>
        <w:tab/>
        <w:tab/>
        <w:tab/>
        <w:t>Kirsten Mortten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lasse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ns Pedersøn Ytterens qv. berite Esa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Almliens B. N. Joen {Elias Almlia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Nielsøn høgenes</w:t>
        <w:tab/>
        <w:tab/>
        <w:tab/>
        <w:t>Marite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Røberget</w:t>
        <w:tab/>
        <w:tab/>
        <w:tab/>
        <w:t>berite Johan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Ifversøn Kiældals qv. Abelone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østen Erichsøn Malmhouens B. N. Ingb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Østen Eriksa Malmhaugen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Sagmester</w:t>
        <w:tab/>
        <w:tab/>
        <w:t>berite olsd. ibid [granhed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de</w:t>
        <w:tab/>
        <w:tab/>
        <w:t>Marite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Niel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ra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thomesøn fugelvigens B. N. Mons {Kristen Tomasa Fuglvika, Mo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lexander Ytter</w:t>
        <w:tab/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lle Pedersøn snøfiedaaen</w:t>
        <w:tab/>
        <w:tab/>
        <w:t>abelone snø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ens fordelsøn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irsten Israelsd. skonsEng æt. 45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edersd. Rafnaamoen æt. 57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andersd. berget æt 40 uge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Pedersd. aaenget æt. 1 aar 13 uge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Jacobsøn Sætter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Nederlerens qv. Johana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grægusøn bræmo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Nielsøn Vallas qv. Kirstin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bachen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danielsøn Liens uægte barn Navngiven M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Danielsa Li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hansøn bardal</w:t>
        <w:tab/>
        <w:tab/>
        <w:tab/>
        <w:t>Marite Høy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bersnev</w:t>
        <w:tab/>
        <w:tab/>
        <w:tab/>
        <w:t>Inger ol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Pascha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Olle Jensøn bachen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aagensøn Høgnes qv. Maglj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Christen Michelsøn bierchlien æt 80 aar</w:t>
        <w:tab/>
        <w:t>*Kr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Nielsd. Sammestedz æt. 80 aar 20 uge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Michelsd. ibid æt 83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ra Aronsd. Valla æt. 82 aar</w:t>
        <w:tab/>
        <w:t>*Sara</w:t>
        <w:tab/>
        <w:tab/>
        <w:tab/>
        <w:tab/>
        <w:t>(6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iertrud Jacobsd. strømforss æt. 48 aar</w:t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reri Peder Joensøn storstrand og Ell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5 p. Pascha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Joensøn drevatnes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Joensøn storstrandz uægte barn Navng. Be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Jonsa Storstran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olsøn findbaken</w:t>
        <w:tab/>
        <w:tab/>
        <w:t>berite Christensd. ibid [storstra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Pedersøn storstrand</w:t>
        <w:tab/>
        <w:tab/>
        <w:t>Johana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alla Pedersd. dil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ttronele Jacobsd. birkneset æt. 1 aar</w:t>
        <w:tab/>
        <w:t>*Pern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Dorottea Ossen æt. 3 uge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el Haagensøn Valla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rømmens qv. dordj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ndersøn Lilbierches B. N. Giertrud {Per andersa Lillbjerka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ægusøn brævigen</w:t>
        <w:tab/>
        <w:tab/>
        <w:t>Maren Pedersd. brej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Lil bierche</w:t>
        <w:tab/>
        <w:tab/>
        <w:t>Johana Johansd. 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ensøn dalosens B. N. Joen {Anders Jonsa Dalos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Lisbete Lar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nsøn udskorpen</w:t>
        <w:tab/>
        <w:tab/>
        <w:t>Maren Pe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Rafmu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Nielsøn lugtvaslien</w:t>
        <w:tab/>
        <w:tab/>
        <w:t>forlov. olle Povelsøn stein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Pedersd.</w:t>
        <w:tab/>
        <w:tab/>
        <w:tab/>
        <w:t>hans haagensøn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rensøn Vallas B. N. Anders {Per Sørensa Vall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Valla</w:t>
        <w:tab/>
        <w:tab/>
        <w:tab/>
        <w:t>anne Niel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Ifversøn Røsaaen</w:t>
        <w:tab/>
        <w:tab/>
        <w:t>barbra ander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raham Vesterbechmoens B. N. Hans {Abraham Vesterbekkmo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Elsfiorden</w:t>
        <w:tab/>
        <w:tab/>
        <w:t>Maren Joen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Pedersøn dyrhouen</w:t>
        <w:tab/>
        <w:tab/>
        <w:t>Kirsten hansd. Vesterbe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Nielsøn Sort Kynd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dag ved g. T. forrettning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Morten Larsøn findz qv. El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Pedersøn stiens qv. Marite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storalter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olsøn Almli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thomesøn guldvigens qv. dordj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Lilalterens B. N. Sigri {Nils Olsa Lillaltere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lilalteren</w:t>
        <w:tab/>
        <w:tab/>
        <w:t>Sigri Nielsd.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æfrid andersøn busternes</w:t>
        <w:tab/>
        <w:tab/>
        <w:t>Ellen Jensd. strø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gabriel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storalterens B. N. Peder {Pål Olsa Storalter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storalteren</w:t>
        <w:tab/>
        <w:tab/>
        <w:t>Marit ol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Pedersøn altermarch</w:t>
        <w:tab/>
        <w:tab/>
        <w:t>anne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4</w:t>
        <w:tab/>
        <w:tab/>
        <w:tab/>
        <w:tab/>
        <w:tab/>
        <w:tab/>
        <w:tab/>
        <w:tab/>
        <w:tab/>
        <w:tab/>
        <w:tab/>
        <w:t>(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Joensøn hammernesets B.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Jonsa Hammerneset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Joen Mattiasøn strømen </w:t>
        <w:tab/>
        <w:tab/>
        <w:t>Kirsten Jensd. alter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baasmoen</w:t>
        <w:tab/>
        <w:tab/>
        <w:t>Mille Nielsd.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hendrich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sraelsøn høgnesses B. N. Israel {Jon Israelsa Hauknes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Giertru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oralteren</w:t>
        <w:tab/>
        <w:tab/>
        <w:t>Marite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e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andersøn steenbechhouens B. N. Andre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Andersa Steinbekkhaugen, Andre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berg</w:t>
        <w:tab/>
        <w:tab/>
        <w:tab/>
        <w:t>Guru andersd.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</w:t>
        <w:tab/>
        <w:tab/>
        <w:t>dordj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endrich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Joensøn ytterens uægte barn Navngiven Anna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Jonsa ytte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Malline Lar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asøn ibid</w:t>
        <w:tab/>
        <w:tab/>
        <w:tab/>
        <w:t>berite ol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hendrich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Olsøn andfiskvatten   </w:t>
        <w:tab/>
        <w:tab/>
        <w:t>forlov. Gabriel andersø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olsd.</w:t>
        <w:tab/>
        <w:tab/>
        <w:tab/>
        <w:tab/>
        <w:t>Joen pedersøn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 Trefoldigheds Søn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Joen Andersøn findz qv. K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Marite Nielsd. aanes æt 67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olsd. Skiaanes æt 50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Jensd. Pruelhede æt. 87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r amundsd. Gaaskyndlien æt. 71 aar</w:t>
        <w:tab/>
        <w:t>*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 Joensd. øyjorden æt. 23 aar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find æt. 7 aar 6 maaneder</w:t>
        <w:tab/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olv. for horeri Adrian Ander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andersøn storbirches qv. An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dalos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lugtvanetz qv. Sigri au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Johansøn fugelstadz B. N. Johanes {Johan Johansa Fuglsta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berite Johansd. ibid [fugel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Sund</w:t>
        <w:tab/>
        <w:tab/>
        <w:tab/>
        <w:t>Lisbet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Lars Christophersøn steenhouen æt. 32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Jensøn fugelstad</w:t>
        <w:tab/>
        <w:tab/>
        <w:t>forlov. Joha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Olsd</w:t>
        <w:tab/>
        <w:tab/>
        <w:tab/>
        <w:tab/>
        <w:t>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orger Knudsøn onøen</w:t>
        <w:tab/>
        <w:tab/>
        <w:t>forlov. hermand Rii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Erichsd.</w:t>
        <w:tab/>
        <w:tab/>
        <w:tab/>
        <w:t>Joen andersøn bryggefiel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Trin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ovel olsøn Storalterens qv. Gaall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Hammerens qv. Giertrud Matt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acob mortensøn storlien æt 42 aar</w:t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Jacobsøn lilalteren æt. 75 aar</w:t>
        <w:tab/>
        <w:tab/>
        <w:t>*E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Jacobsøn storlien æt. 15 aar</w:t>
        <w:tab/>
        <w:tab/>
        <w:t>*Mor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urtfield æt. 60 og et halt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Joensd. ibid æt. 29 aar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er. Niels Joensøn Ytterhejet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ost Trin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9</w:t>
        <w:tab/>
        <w:tab/>
        <w:tab/>
        <w:tab/>
        <w:tab/>
        <w:tab/>
        <w:tab/>
        <w:tab/>
        <w:tab/>
        <w:tab/>
        <w:tab/>
        <w:t>(6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raham Vesterbechmoens qv. Synne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ørensøn Vallas qv. Joha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grægusøn Vedaaens B. N. Anne {Mikkel Greisa Vedåg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hansøn buvigen</w:t>
        <w:tab/>
        <w:tab/>
        <w:tab/>
        <w:t>Giertrud Jacobsd. Præ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brevigen</w:t>
        <w:tab/>
        <w:tab/>
        <w:tab/>
        <w:t>anne Lil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Thomes Jensøn dilchestad</w:t>
        <w:tab/>
        <w:tab/>
        <w:t>forlov. Jens Jør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haagensd.</w:t>
        <w:tab/>
        <w:tab/>
        <w:tab/>
        <w:t>Joen Jen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opher bentzøn skræsletten   </w:t>
        <w:tab/>
        <w:t>forlov. Niels træt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Larsd.</w:t>
        <w:tab/>
        <w:tab/>
        <w:tab/>
        <w:t>Christen Monsøn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iels hansøn Jamptjorden   </w:t>
        <w:tab/>
        <w:tab/>
        <w:t>forlov. Iver Johansøn birk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Erixd.</w:t>
        <w:tab/>
        <w:tab/>
        <w:tab/>
        <w:t>Joen Mattia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hendrichsøn buvigen  </w:t>
        <w:tab/>
        <w:t>forlov. Jørgen grægusøn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oensd.</w:t>
        <w:tab/>
        <w:tab/>
        <w:tab/>
        <w:t>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Trin. gudz T. forre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Christen pedersøn giedskebachen og Ellen Simonsd.</w:t>
        <w:tab/>
        <w:t>Kristen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Christophersøn bierche  forlov. Christopher ped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Johansd.</w:t>
        <w:tab/>
        <w:tab/>
        <w:tab/>
        <w:t>olle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Solhou</w:t>
        <w:tab/>
        <w:tab/>
        <w:t>forlov. Arne Niel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hansd.</w:t>
        <w:tab/>
        <w:tab/>
        <w:tab/>
        <w:t>Niels Jensøn Jamt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  <w:tab/>
        <w:tab/>
        <w:t>forlov. Je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Johansd.</w:t>
        <w:tab/>
        <w:tab/>
        <w:tab/>
        <w:t>Joe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Hansdag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ens olsøn dunderlandetz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Lilalterens qv. Anne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Larsøn findz B. N. Peder {Anders Larsa fin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r Jens Angel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handaa</w:t>
        <w:tab/>
        <w:tab/>
        <w:tab/>
        <w:tab/>
        <w:t>Kirste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dunderlandetz B. N. Niels {Jens Olsa Dunderland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Nielsøn granheede</w:t>
        <w:tab/>
        <w:tab/>
        <w:t>Marite Holgersd. ibid [dunderla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</w:t>
        <w:tab/>
        <w:tab/>
        <w:t>Malline Ol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Sammested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Niels olsøn andfiskvattne og dordj olsd.</w:t>
        <w:tab/>
        <w:t>Nil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fordel olsøn andfiskvattne   </w:t>
        <w:tab/>
        <w:tab/>
        <w:t>forlov. Anders bang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ohansd.</w:t>
        <w:tab/>
        <w:tab/>
        <w:tab/>
        <w:t>Anders ande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søgelsesdag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han Jacobsøn Solvær og berite Pedersd.</w:t>
        <w:tab/>
        <w:tab/>
        <w:t>Joha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Elsfiorden og Ellen Morttensd.</w:t>
        <w:tab/>
        <w:t>Per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og berite olsd.</w:t>
        <w:tab/>
        <w:t>Ande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ron augustinusøn holmslet   </w:t>
        <w:tab/>
        <w:t>forlov. augustinus holms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oensd.</w:t>
        <w:tab/>
        <w:tab/>
        <w:tab/>
        <w:t>Joen olsøn skræ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Neppelen</w:t>
        <w:tab/>
        <w:tab/>
        <w:t xml:space="preserve">forlov. daniel hansøn bard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 hansd.</w:t>
        <w:tab/>
        <w:tab/>
        <w:tab/>
        <w:t>hans arn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blyset</w:t>
        <w:tab/>
        <w:tab/>
        <w:tab/>
        <w:t>forlov. olle Joensøn bersnev</w:t>
        <w:tab/>
        <w:tab/>
        <w:t>(6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Nielsd.</w:t>
        <w:tab/>
        <w:tab/>
        <w:tab/>
        <w:t>Anders Pedersøn høy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Christophersøn findejde  </w:t>
        <w:tab/>
        <w:t>forlov. Joen ol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Pedersd.</w:t>
        <w:tab/>
        <w:tab/>
        <w:tab/>
        <w:t>Peder Halvardsøn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ichel grægusøn Vedaaen  </w:t>
        <w:tab/>
        <w:tab/>
        <w:t>forlov. Peder andersøn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Larsd.</w:t>
        <w:tab/>
        <w:tab/>
        <w:tab/>
        <w:t>Jørgen grægusøn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Ifver Christophersøn tretbachen æt. 47 aar</w:t>
        <w:tab/>
        <w:t>*I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a Maria trætbachen æt. 1 aar 4 uger</w:t>
        <w:tab/>
        <w:t>*Joh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søgelsisdag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irsten Jensd. forsmoen æt. 4½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Siursøn find æt 9 aar</w:t>
        <w:tab/>
        <w:t>*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4 Jullii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Thomas Nielsøn tustervattne  </w:t>
        <w:tab/>
        <w:t>forlov. Niels Ped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Mattiasd.</w:t>
        <w:tab/>
        <w:tab/>
        <w:tab/>
        <w:t>bendigt ol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5 p. Trin.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Tommes Nielsøn find og Kirsten Mattiasd.</w:t>
        <w:tab/>
        <w:tab/>
        <w:t>Toma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mund Mattiasøn Strømmen  </w:t>
        <w:tab/>
        <w:t>forlov. Svend Ha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Svendzd.</w:t>
        <w:tab/>
        <w:tab/>
        <w:tab/>
        <w:t>Joen Mattia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7 p. Trin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Larsøn Mychlebostads B. N. Lorentz {Jens Larsa Myklebostad, Lornt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 xml:space="preserve">aassele Hønich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</w:t>
        <w:tab/>
        <w:tab/>
        <w:tab/>
        <w:t>Søneve Jacob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Pedersøn Hestnes og Adelus biørensd.</w:t>
        <w:tab/>
        <w:t>Anders&amp;Adelø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Hansøn Jamptjorden og Kirsten Erichsd.</w:t>
        <w:tab/>
        <w:t>Nil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endrichsen buvigen og Maren Joensd.</w:t>
        <w:tab/>
        <w:t>Ander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er Israelsøn høgenes og Karen Larsd.</w:t>
        <w:tab/>
        <w:tab/>
        <w:t>Holg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Nielsd. Neppelen æt. 36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opher Pedersøn </w:t>
        <w:tab/>
        <w:tab/>
        <w:t>forlov. Simon If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Olsd.</w:t>
        <w:tab/>
        <w:tab/>
        <w:tab/>
        <w:tab/>
        <w:t>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8 p. Trinit. ved g. T. forrettning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Erichsøn Elfbachens B. N. Anne {Hans Eriksa Elve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ørge grægusøn urtfield</w:t>
        <w:tab/>
        <w:tab/>
        <w:t>berite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</w:t>
        <w:tab/>
        <w:tab/>
        <w:t>dordj haa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fald he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Ifversøn Rufsvoldz B. N. Lars {Elias Ivarsa Røssvoll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Joensøn skonsEng</w:t>
        <w:tab/>
        <w:tab/>
        <w:t>Ragnil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Lien</w:t>
        <w:tab/>
        <w:tab/>
        <w:tab/>
        <w:t>Marite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ndrich olsøn skonsEngs B. N. Elias {Henrik Olsa Skonseng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Kirsten fordee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fversøn ibid</w:t>
        <w:tab/>
        <w:tab/>
        <w:tab/>
        <w:t>berite Grægu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Do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Christensøn Lilalteren æt. 9 aar 10 maan.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storalteren æt. 31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e Povelsd. ibid æt. 6 aar 4 maaneder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edersd. ibid æt. 6 aar 1 uge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6</w:t>
        <w:tab/>
        <w:tab/>
        <w:tab/>
        <w:tab/>
        <w:tab/>
        <w:tab/>
        <w:tab/>
        <w:tab/>
        <w:tab/>
        <w:tab/>
        <w:tab/>
        <w:t>(6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Isaaksøn Enge</w:t>
        <w:tab/>
        <w:tab/>
        <w:tab/>
        <w:t>forlov. Arve bis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Michelsd.</w:t>
        <w:tab/>
        <w:tab/>
        <w:tab/>
        <w:t>Anders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9 p. Trin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Ifversøn forsens B. N. Karen {Nils Ivarsa Fors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Michelsøn birkedal</w:t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thomesøn storbierke</w:t>
        <w:tab/>
        <w:tab/>
        <w:t>Johana Øllegaard storb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olsd. birked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agen Haagensøn Samuel Moens B. N. Ab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{Håka Håksa Samuelmoen, Abel}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Hågen Hågensen Samuelmoen, Abela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Nielsøn MillingsJord</w:t>
        <w:tab/>
        <w:tab/>
        <w:t>anne olsd Milling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e hansøn ibid</w:t>
        <w:tab/>
        <w:tab/>
        <w:tab/>
        <w:t>Ellen Iversd.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Israe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torstrandz B. N. Arne {Per Persa Storstrand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Joensøn bratland</w:t>
        <w:tab/>
        <w:tab/>
        <w:t>aasele didrich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ibid</w:t>
        <w:tab/>
        <w:tab/>
        <w:tab/>
        <w:t>dordj christ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leerskaret</w:t>
        <w:tab/>
        <w:tab/>
        <w:t>beret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Joen hemmingsen blyset æt. 83 aa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østen hansøn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en Larsøn stormoen</w:t>
        <w:tab/>
        <w:tab/>
        <w:tab/>
        <w:t>forlov. Niels Arnesøn 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ifve Pedersd.</w:t>
        <w:tab/>
        <w:tab/>
        <w:tab/>
        <w:t>Erich Nielsøn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1 p. Trin. ved gudz Tienistes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agen Hælbechmoens qv. Johana Ell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storstrandz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Mastermoens qv. Ellse hendrix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iursøn fagerlifieldz B. N. Niels {Per Sjursa Fagerlifjell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acob Jacobsøn </w:t>
        <w:tab/>
        <w:tab/>
        <w:tab/>
        <w:t>Giertrud storb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Pedersøn Sundz B. N. Peder {Jens Persa Sund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Valborg ped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und</w:t>
        <w:tab/>
        <w:tab/>
        <w:tab/>
        <w:t>berite ol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ons Andersøn dilchestads B. N. Joha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ons Andersa Dilkesta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ugustinus bratland</w:t>
        <w:tab/>
        <w:tab/>
        <w:tab/>
        <w:t>maria qvit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ilchestad</w:t>
        <w:tab/>
        <w:tab/>
        <w:t>andfri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buvi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ne gabrielsd. Dilchestad æt. 45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orstensøn brendberg æt. 25 aar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1 p. Trin.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llias Iversøn Rufsvolds qv. dordj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øverdallens qv. Marite Zachar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arn N. Zacharias {Nils Olsa Øverdal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vnaaen</w:t>
        <w:tab/>
        <w:tab/>
        <w:t>Giertrud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øchberg</w:t>
        <w:tab/>
        <w:tab/>
        <w:tab/>
        <w:t>gaalla olsd.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Jord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thomes Siursøn findz B. N. Lars {Tomas Sjursa fin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lemmet larsøn find</w:t>
        <w:tab/>
        <w:tab/>
        <w:tab/>
        <w:t>Marite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find</w:t>
        <w:tab/>
        <w:tab/>
        <w:tab/>
        <w:t>Marite Lasse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and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2</w:t>
        <w:tab/>
        <w:tab/>
        <w:tab/>
        <w:tab/>
        <w:tab/>
        <w:tab/>
        <w:tab/>
        <w:tab/>
        <w:tab/>
        <w:tab/>
        <w:tab/>
        <w:t>(6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olsøn Ravnaaen</w:t>
        <w:tab/>
        <w:tab/>
        <w:t>forlov. Haagen Joe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Anne Nielsd. </w:t>
        <w:tab/>
        <w:tab/>
        <w:tab/>
        <w:t>Peder Joensøn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5 p. Trin. ved gudz T. forre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Pedersøn Sundz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Larsøn Mychlebostadz qv. Elss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entzøn Sortvattnet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Iver {Kristoffer Bentsa Svartvatnet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attias davidsøn biurselmo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Jamptjorden</w:t>
        <w:tab/>
        <w:tab/>
        <w:t>Marite Joensd. qvit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edsens Larsøn Sortvattne</w:t>
        <w:tab/>
        <w:tab/>
        <w:t>anne bentz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ron Augustinusøn og Anne Joensd.</w:t>
        <w:tab/>
        <w:tab/>
        <w:t>Aro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Erichsøn</w:t>
        <w:tab/>
        <w:tab/>
        <w:tab/>
        <w:t>forlov. Erich Joen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edersd.</w:t>
        <w:tab/>
        <w:tab/>
        <w:tab/>
        <w:t>augustinus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Nielsøn </w:t>
        <w:tab/>
        <w:tab/>
        <w:tab/>
        <w:t>forlov. Sæfrid andersøn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danielsd.</w:t>
        <w:tab/>
        <w:tab/>
        <w:tab/>
        <w:t>Joen andersøn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.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beniaminsøn Mychlebostadz B. N. Søneve Ele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Benjaminsa Myklebostad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Rasmus pedersøn bardal</w:t>
        <w:tab/>
        <w:tab/>
        <w:t>Else Høniche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dalosen</w:t>
        <w:tab/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hen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acobsøn dalossens B. N. Berete Kierstine {Ola Jakobsa Dalos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acobsøn dalosen</w:t>
        <w:tab/>
        <w:tab/>
        <w:t>aasele Hønniche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Høgenes</w:t>
        <w:tab/>
        <w:tab/>
        <w:t>Synnev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Peder Christophersøn forsbachen og dordj olsd.</w:t>
        <w:tab/>
        <w:t>P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elsdag gudz tieniste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finEjdets B. N. Kiersten {Ola Pedersa Finneid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Christensøn findEjde</w:t>
        <w:tab/>
        <w:tab/>
        <w:t>berite Joen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Christensøn ibid</w:t>
        <w:tab/>
        <w:tab/>
        <w:tab/>
        <w:t>Karen La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find Ei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mund Matthisøn Sællielien og Maren Svendsd.</w:t>
        <w:tab/>
        <w:t>Amund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blyset og Marite Nielsd.</w:t>
        <w:tab/>
        <w:tab/>
        <w:t>Ha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Solhou og Johana Nielsd.</w:t>
        <w:tab/>
        <w:tab/>
        <w:t>Jakob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ens Andersøn dalosen og dordj Johansd.</w:t>
        <w:tab/>
        <w:tab/>
        <w:t>Mon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findejde og Anne Pedersd.</w:t>
        <w:tab/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entzøn Sortvatne og Marite larsd.</w:t>
        <w:tab/>
        <w:t>Kristoffer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Jens Nielsøn Ytterbardal æt. 42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le olsøn tønsvig</w:t>
        <w:tab/>
        <w:tab/>
        <w:tab/>
        <w:t>forlov. Christen ol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berite Svendsd. </w:t>
        <w:tab/>
        <w:tab/>
        <w:tab/>
        <w:t>Lars Monsøn huus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7 p. Trin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ten Jacobsøn urtfieldz B. N. Gunile {Morten Jakobsa Urtfjellet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hansøn skollemester</w:t>
        <w:tab/>
        <w:tab/>
        <w:t>Kare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Inger Mort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han Jørgensøn moe æt. 30 aa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hansøn Væsterlien æt. 40 aar</w:t>
        <w:tab/>
        <w:t>*T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olsøn Langfield</w:t>
        <w:tab/>
        <w:tab/>
        <w:t>forlov. hendrich ol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Pedersd.</w:t>
        <w:tab/>
        <w:tab/>
        <w:tab/>
        <w:t>Ellias olsøn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is Joensøn skonsEng</w:t>
        <w:tab/>
        <w:tab/>
        <w:t>forlov. Anders Bang</w:t>
        <w:tab/>
        <w:tab/>
        <w:tab/>
        <w:t>(6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Grægusd.</w:t>
        <w:tab/>
        <w:tab/>
        <w:tab/>
        <w:t>Erik østensøn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berg</w:t>
        <w:tab/>
        <w:tab/>
        <w:tab/>
        <w:t>forlov. Mons Monsøn Rø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Monsd.</w:t>
        <w:tab/>
        <w:tab/>
        <w:tab/>
        <w:t>Jens hansøn steenbech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elsdag gudz tieniste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ndersøn dunderlandetz B. N. Hans {Hans Andersa Dunderlandet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Ifversøn skonsEng</w:t>
        <w:tab/>
        <w:tab/>
        <w:t>Ragnil Andersd. ibid [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Lien</w:t>
        <w:tab/>
        <w:tab/>
        <w:tab/>
        <w:t>Margrette Jensd. storfors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aa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agen Pedersøn grubbens barn N. Peder {Håka Persa Grub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biørnsøn Sælfors</w:t>
        <w:tab/>
        <w:tab/>
        <w:t>Ellen holger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Moe</w:t>
        <w:tab/>
        <w:tab/>
        <w:t>Karen Elliasd. øv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Michel grægusøn dunderlandet og Marite Larsd.</w:t>
        <w:tab/>
        <w:t>Mikkel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urtfieldet og Karen olsd.</w:t>
        <w:tab/>
        <w:tab/>
        <w:t>Jen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Giertrud Christensd. aaEnge æt. 53</w:t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gruben æt. 3½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.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Olle Nielsøn hemnes qv. Kirst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iamindsøn mychlebostads qv. Lisbe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mund Mattiasøn Sælgeliens B. N: Math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mund Matisøn Seljelia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Mattiasøn strømen</w:t>
        <w:tab/>
        <w:tab/>
        <w:t>Giertrud Amund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hemnes</w:t>
        <w:tab/>
        <w:tab/>
        <w:tab/>
        <w:t>Else Lar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lliasøn otterbrandz B. N. Niels {Anders Eliasa Oterbrand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ensøn Melland</w:t>
        <w:tab/>
        <w:tab/>
        <w:t>Ellen olsd. grøn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grønvigen</w:t>
        <w:tab/>
        <w:tab/>
        <w:t>anne ander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Otterb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Nielsøn skiefttmoen og Kirsten Pedersd.</w:t>
        <w:tab/>
        <w:t>Nil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che og Johana Johansd.</w:t>
        <w:tab/>
        <w:t>Per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stormoen og Liive pedersd.</w:t>
        <w:tab/>
        <w:tab/>
        <w:t>Jon&amp;L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Neppelen og Lisbete hansd.</w:t>
        <w:tab/>
        <w:tab/>
        <w:t>Han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Hans Nilsen Neppelen og Lisbet Han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Jacobsøn dalosens qv. beri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Jacobsøn Lugtvasmoens B. N. Bendig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Jacobsa Luktvassmoen, Bendik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Aronsøn øren</w:t>
        <w:tab/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Pedersøn dyrhouen</w:t>
        <w:tab/>
        <w:tab/>
        <w:t>Kirsten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søn Lugtv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Sara Pedersd. Nederleren æt. 80 aar</w:t>
        <w:tab/>
        <w:tab/>
        <w:t>*S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Gaala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0 p. Trini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agen Pedersøn grubens qw. berite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andersøn Hessivigens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Andersa Hesjevika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holmen</w:t>
        <w:tab/>
        <w:tab/>
        <w:tab/>
        <w:t>dordj ander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Erichsøn Moe</w:t>
        <w:tab/>
        <w:tab/>
        <w:tab/>
        <w:t>anne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ille Holgersd. Sk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2</w:t>
        <w:tab/>
        <w:tab/>
        <w:tab/>
        <w:tab/>
        <w:tab/>
        <w:tab/>
        <w:tab/>
        <w:tab/>
        <w:tab/>
        <w:tab/>
        <w:tab/>
        <w:t>(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under Lassesøn findz B. N. Anne {Gunnar Lassesøn fin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hansøn Moe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a Lass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a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Nielsøn Altermarch og Kirsten danielsd.</w:t>
        <w:tab/>
        <w:t>Ander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Joensøn dilchestad og Maren haagensd.</w:t>
        <w:tab/>
        <w:t>Toma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chsøn aanes og Karen Larsd.</w:t>
        <w:tab/>
        <w:t>Nil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Ravnaaen og Anne Nielsd.</w:t>
        <w:tab/>
        <w:tab/>
        <w:t>Ander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olsøn Andfiskvaten og Anne Johansd.</w:t>
        <w:tab/>
        <w:t>Fordel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. ved gudz Tienistes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mund Mattiæsøn Selgeliens qw. Maren Sv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oensøn flostrandz B. N. Magni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onsa Flostrand, Mag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Rørlien</w:t>
        <w:tab/>
        <w:tab/>
        <w:t>Kirsten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Pedersøn fugelstad</w:t>
        <w:tab/>
        <w:tab/>
        <w:t>Syneve ol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Peder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urlændets B. N. Anne {Anders Andersa Olen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urlendet</w:t>
        <w:tab/>
        <w:tab/>
        <w:t>anne Nie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holmen</w:t>
        <w:tab/>
        <w:tab/>
        <w:tab/>
        <w:t>ma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 thomæsøn flaatmoen  </w:t>
        <w:tab/>
        <w:t xml:space="preserve">forlov. Olle Arensøn stormo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ederd.</w:t>
        <w:tab/>
        <w:tab/>
        <w:tab/>
        <w:t>Christen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Erichsøn qvittnes og Marite peder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28 octob.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olsøn tønsvigen og berite Svendzd.</w:t>
        <w:tab/>
        <w:t>Ola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G. T. udj Moe Kirche forr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Israelsøn storliens B. N. Johanis {Elias Israelsa Storli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berite thomæsd. væ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Sletten</w:t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Andersøn berg og Marite Mon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is Jensøn skonsEng og berite Grægusd.</w:t>
        <w:tab/>
        <w:tab/>
        <w:t>Grei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Karen Ørgesd. Jamptlien æt. 76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Samuelsøn storalteren </w:t>
        <w:tab/>
        <w:t>forlov. Christopher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Joensd.</w:t>
        <w:tab/>
        <w:tab/>
        <w:tab/>
        <w:t>Jacob olsøn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. 4 November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3 p. Trin. ved G. Tienistes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andersøn Urlendetz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ovelsøn steenmoens qv. Abelo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lliasøn otterbrandz qv. berit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hansøn gietvigens B. N. Berite {Gabriel Hansa Geitvik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nsøn strand</w:t>
        <w:tab/>
        <w:tab/>
        <w:tab/>
        <w:t>Margrete Gabriel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endet</w:t>
        <w:tab/>
        <w:tab/>
        <w:t>dordj andersd. Gie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 p. Trin. gudz Tieniste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5 p. Trinit. gudz tieniste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7</w:t>
        <w:tab/>
        <w:tab/>
        <w:tab/>
        <w:tab/>
        <w:tab/>
        <w:tab/>
        <w:tab/>
        <w:tab/>
        <w:tab/>
        <w:tab/>
        <w:tab/>
        <w:t>(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versøn Rufsvoldz B. N. Johana {Jon Ivarsa Røssvoll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t Larsøn tybeken</w:t>
        <w:tab/>
        <w:tab/>
        <w:tab/>
        <w:t>Anne Israelsd.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Moe</w:t>
        <w:tab/>
        <w:tab/>
        <w:tab/>
        <w:t>berite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J</w:t>
        <w:tab/>
        <w:t>ohana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alterens B. N. Niels {Kristen Olsa Lillalte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storalteren</w:t>
        <w:tab/>
        <w:tab/>
        <w:t>Sigri Nielsd. ibid [Altermarch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altermarch</w:t>
        <w:tab/>
        <w:tab/>
        <w:t>Anne Nielsd. Lilalter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Larsøn Rufsvoldz B. N. Lisbeth {Per Larsa Røssvoll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ensøn tybeken</w:t>
        <w:tab/>
        <w:tab/>
        <w:tab/>
        <w:t>dordj La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lfors</w:t>
        <w:tab/>
        <w:t>dordj Christopher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Olsøn Villens B. N. Thomas {Jon Olsa Villen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khouen</w:t>
        <w:tab/>
        <w:tab/>
        <w:t>dordj olsd.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ibid</w:t>
        <w:tab/>
        <w:tab/>
        <w:tab/>
        <w:t>Karen Joen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Pruelheede</w:t>
        <w:tab/>
        <w:tab/>
        <w:t>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ste Adv.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Arensøn tretbakens qv. Maren Erix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ohan Joensøn trætbachen æt. 7 dage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Adv.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Christophersøn Krogselmoens B. N. E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Kristoffersa Krokselmo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n</w:t>
        <w:tab/>
        <w:tab/>
        <w:t>Lisbet Jensd. fiel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tias Davidsøn biurselmoen</w:t>
        <w:tab/>
        <w:t>giertrud Clemmetzd. Hi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grøn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ørgen Nielsøn Høyjordens B. N. Kiersten {Jørn Nilsa Høyjord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Engen</w:t>
        <w:tab/>
        <w:tab/>
        <w:t>anne an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d. [!] Lien</w:t>
        <w:tab/>
        <w:tab/>
        <w:t>dordj Jørgensd. 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Gabriel Hansøn Gietvigens qv. Kirst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berite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Gaalla Pedersd. dilchestad æt. 29 aar</w:t>
        <w:tab/>
        <w:t>*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Adv. gudz T. forrettet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Pedersøn findEjdetz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Jonasøn Ytterens B. N. Giedschen {Mikkel Jonasa Ytteren, Gisk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</w:t>
        <w:tab/>
        <w:tab/>
        <w:tab/>
        <w:tab/>
        <w:t>Anne Uldrichsd. ibid [Y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Ytteren</w:t>
        <w:tab/>
        <w:tab/>
        <w:tab/>
        <w:t>be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Andre og Tredie Juulledag Gudz Tieniste udj Hemnes Kirche forre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7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 Aarsdag, Gudz T. forrettet udj Moe Ki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Michel Jonasøn Ytterens qv. Ingbo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Villens qv. Magl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hansøn Ytterens B. N. Niels {Jon Johansa Ytte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Karen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ensøn ibid</w:t>
        <w:tab/>
        <w:tab/>
        <w:tab/>
        <w:t>Mille Nielsd.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larsøn Rufsvoldz qv. Marite beni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Nielsøn dal</w:t>
        <w:tab/>
        <w:tab/>
        <w:tab/>
        <w:t>forlov. holger Jacobsøn Sk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ab/>
        <w:t>Aron Ha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efter Nyeaar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llias Israelsøn storliens qv. Molfri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Iversøn Rufsvoldz qv. Marite Gre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Lasse Matthia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Aabebarelse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 Joen Johansøn Ytterens qv. berite Joen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Olsøn aaEngens B. N. Olle {Elias Olsen Ytter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>Mallene olsd. ibid [AaEng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Israelsøn Sælfors</w:t>
        <w:tab/>
        <w:tab/>
        <w:t>Marite Daniel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ævensøn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Epiph. ved Gudz T. forr.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ndrich andersøn findz B. N. Sidsele {Henrik Andersa finn, Siss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anensøn find</w:t>
        <w:tab/>
        <w:tab/>
        <w:tab/>
        <w:t>Kirst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thomersøn find</w:t>
        <w:tab/>
        <w:tab/>
        <w:t>Mallene thome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idselle pe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tur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Hiertliens B. N. Pernelle {Jakob Andersa Hjartlia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Pedersøn Sægelien</w:t>
        <w:tab/>
        <w:tab/>
        <w:t>berite andersd. Sælg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Monsøn osen</w:t>
        <w:tab/>
        <w:tab/>
        <w:t>Judite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aag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 thomesøn flaattemoen og Marite Pedersd.</w:t>
        <w:tab/>
        <w:t>Joha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ens Fæst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acobsøn Sundz B, N. Elen Abelone {Jon Jakobsa Sund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ter Larsøn hemnes</w:t>
        <w:tab/>
        <w:tab/>
        <w:tab/>
        <w:t>lisbeth Christoph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grønvigen</w:t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andersd. Ekk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Peder Joensøn storstrand</w:t>
        <w:tab/>
        <w:tab/>
        <w:t>forlov. Peder Pedersøn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andersd.</w:t>
        <w:tab/>
        <w:tab/>
        <w:tab/>
        <w:t>Mo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Epiph. gudz tieniste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3</w:t>
        <w:tab/>
        <w:tab/>
        <w:tab/>
        <w:tab/>
        <w:tab/>
        <w:tab/>
        <w:tab/>
        <w:tab/>
        <w:tab/>
        <w:tab/>
        <w:tab/>
        <w:t>(7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ørgen Høyjord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Vigens qv. Abelone Peder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Matthisøn strømmens B. N. Mathias {Jon Matisa Straumen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Giertrud amund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Peder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hemnes</w:t>
        <w:tab/>
        <w:tab/>
        <w:tab/>
        <w:t>berite biercheda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. Epiph. ved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oen Jacobsøn Sundz qv. be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teensøn grønvigmoens B. N. Ellen {Jens Stensa Grønvikmo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Ellen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bryggefieldal</w:t>
        <w:tab/>
        <w:tab/>
        <w:t>Anne steen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Pedersd.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a Renselse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Mathiasøn strømmens qv. Elss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s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dalosens B. N. Hans {Jon Jensa Dalos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høgenes</w:t>
        <w:tab/>
        <w:tab/>
        <w:t>Syneve Jacob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ibid</w:t>
        <w:tab/>
        <w:tab/>
        <w:tab/>
        <w:t>lisbete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hansøn bersnevs uægte barn N. Hans {Kristen Hansa Bersnev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lvardsøn bre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Nielsøn Enge</w:t>
        <w:tab/>
        <w:tab/>
        <w:t>Syneve ha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danielsøn bardal</w:t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Epiph.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llias olsøn aaEngens qv. Ellen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langfieldz B. N. Olle {Anders Olsa Langfjel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Lisbete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skonsEng</w:t>
        <w:tab/>
        <w:tab/>
        <w:t>berit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iøren Joensøn Sælfors æt. 82 aar</w:t>
        <w:tab/>
        <w:t>*Bjø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 p. Trin. [!]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Septuagesima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pedersøn Giedskebachens B. N. Pe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Persa Jeskbakk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ugustinussøn skaret</w:t>
        <w:tab/>
        <w:tab/>
        <w:t>Marite olsd. ibid [giedskebach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udskorpen</w:t>
        <w:tab/>
        <w:tab/>
        <w:tab/>
        <w:t>Marite Amund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Christensøn baatnes B. N. Giertru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Kristensa Botnet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baatne</w:t>
        <w:tab/>
        <w:tab/>
        <w:tab/>
        <w:t>berit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Ellen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gudz T. udj Moe Kirche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ur Klemmetzøn findz B. N. Niels {Sjur Klemmetsa fin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hansøn skollen</w:t>
        <w:tab/>
        <w:tab/>
        <w:t>Karen olsd. sko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jnersøn ibid</w:t>
        <w:tab/>
        <w:tab/>
        <w:t>Karen La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Morten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5B</w:t>
        <w:tab/>
        <w:tab/>
        <w:tab/>
        <w:tab/>
        <w:tab/>
        <w:tab/>
        <w:tab/>
        <w:tab/>
        <w:tab/>
        <w:tab/>
        <w:tab/>
        <w:t>(7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donderlandtz B. N. Jens {Ola Jonsa Dunderlandet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ejtteraaen</w:t>
        <w:tab/>
        <w:tab/>
        <w:tab/>
        <w:t>marite Larsd. donder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t</w:t>
        <w:tab/>
        <w:tab/>
        <w:tab/>
        <w:t>Karen o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Villens B. N. Elias {Lars Israelsa Vill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Karen Joen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berite Erich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asøn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Arnesøn hamerens B. N.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Arnesa Hammern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sagmester</w:t>
        <w:tab/>
        <w:tab/>
        <w:t>Anne ystraelsd.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Gunille sk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ander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reis Jensøn skonsEngs B. N. Zacharias {Greis Jensa Skonseng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Davidsøn skonsEng</w:t>
        <w:tab/>
        <w:tab/>
        <w:t>dordj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ibid</w:t>
        <w:tab/>
        <w:tab/>
        <w:tab/>
        <w:t>Ragnild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skug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berite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Langfieldz qv. Ingbo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dunderlandetz qv. Ingbor ford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anen Lassesøn find </w:t>
        <w:tab/>
        <w:tab/>
        <w:tab/>
        <w:t>forlov. MortenKlemet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ab/>
        <w:t>Peder bentz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holden i Hemnes K. Løver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ens stensøn grønvigmoens qv. Ki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gudz Tieniste forrettet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en Giedsebachens qv. Ellen Si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dalossen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findz B. N. Lisbeth {Jon Larsa fin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bendt olsøn find</w:t>
        <w:tab/>
        <w:tab/>
        <w:tab/>
        <w:t>Kirst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biurselmoen</w:t>
        <w:tab/>
        <w:tab/>
        <w:t>bæsti ander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orgens B. N. Karen {Nils Olsa Korg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nsøn oldernes</w:t>
        <w:tab/>
        <w:tab/>
        <w:tab/>
        <w:t>Johana Iv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brendberget</w:t>
        <w:tab/>
        <w:tab/>
        <w:t>Kar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Joe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Solhous B. N. Isaach {Ola Olsa Solhaug, Isa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ndersøn Solhou</w:t>
        <w:tab/>
        <w:tab/>
        <w:t>Johana ander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bierchedal</w:t>
        <w:tab/>
        <w:tab/>
        <w:t>barbra Ander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agensøn Vall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Larsøn lugtvasliens B. N. Lars {Kristoffer Larsa Lugtvasslia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ibid</w:t>
        <w:tab/>
        <w:tab/>
        <w:tab/>
        <w:t>Anne Jensd. ibid [skar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øverleren</w:t>
        <w:tab/>
        <w:tab/>
        <w:t>Maren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Lisbe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Anne bottofsd. fugelstad æt. 89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Olle Andersøn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holden i Hemnes Kirche den 2 Løverdag i Faste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Søndag i Faste gudz T. forr,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0</w:t>
        <w:tab/>
        <w:tab/>
        <w:tab/>
        <w:tab/>
        <w:tab/>
        <w:tab/>
        <w:tab/>
        <w:tab/>
        <w:tab/>
        <w:tab/>
        <w:tab/>
        <w:t>(7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Christensøn baatnes qv. Kar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olsøn busternes B. N. Joen {Gabriel Olsa Bustnes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Lisbete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busternes</w:t>
        <w:tab/>
        <w:tab/>
        <w:tab/>
        <w:t>Zacharina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grægusøn bremoes B. N. Anne {Jens Greisa Breimo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pedersøn Lien</w:t>
        <w:tab/>
        <w:tab/>
        <w:tab/>
        <w:t>Marite Niel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dalosen</w:t>
        <w:tab/>
        <w:tab/>
        <w:t>Giertrud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hansd.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budelsesdag forr. gudz T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ævensøn biørnvigens B. N. Berite {Abel Evensa Bjørnvik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abelone Æv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iørnvigen</w:t>
        <w:tab/>
        <w:tab/>
        <w:tab/>
        <w:t>Marite olsd. biør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ønev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dunderlandetz B. N. Niels {Nils Andersa Dunderland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Lien</w:t>
        <w:tab/>
        <w:tab/>
        <w:tab/>
        <w:t>berite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charias ol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skonsEng</w:t>
        <w:tab/>
        <w:tab/>
        <w:t>Molfri Michel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charias andersøn Langfieldz B. N. Olle {Sakarias Andersa Langfjel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Iversøn storalteren</w:t>
        <w:tab/>
        <w:tab/>
        <w:t>berite Jensd. ibid [skonsE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skonsEng</w:t>
        <w:tab/>
        <w:tab/>
        <w:tab/>
        <w:t>dordj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gus J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lliasøn stormoens B. N. Niels {Nils Eliasa Stor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biørnsøn Sælfors</w:t>
        <w:tab/>
        <w:tab/>
        <w:t>guru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ede</w:t>
        <w:tab/>
        <w:tab/>
        <w:t>Marite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arbra berti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Christen andersøn berg</w:t>
        <w:tab/>
        <w:tab/>
        <w:t>forlov. olle ander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ensd.</w:t>
        <w:tab/>
        <w:tab/>
        <w:tab/>
        <w:t>hans Jensøn Rør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ions Prædichen udj Moe K. 3die løverdag i f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Søndag i Faste gudz tieniste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iur Klemetzøn findz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Lovtes qv. Johanna Sim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 faste Søndag gudz Tieniste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olsøn Korgns qv. Valbori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Christophersøns qvinde 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Rysaaens B. N. Jeremias {Gabriel Nilsa Røssåga, Jerem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Jacobsøn Solbachen</w:t>
        <w:tab/>
        <w:tab/>
        <w:t>berite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temmerbachen</w:t>
        <w:tab/>
        <w:tab/>
        <w:tab/>
        <w:t>Kirsten Elliasd. Millings 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Pedersøn Milling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4</w:t>
        <w:tab/>
        <w:tab/>
        <w:tab/>
        <w:tab/>
        <w:tab/>
        <w:tab/>
        <w:tab/>
        <w:tab/>
        <w:tab/>
        <w:tab/>
        <w:tab/>
        <w:t>(7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Jacobsøn skaretz B. N. Johanna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Jakobsa Skaret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Christophersøn trætbachen</w:t>
        <w:tab/>
        <w:t>Elle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  <w:tab/>
        <w:tab/>
        <w:t>Mallene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Christopher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ron augustinusøn skreslettens B. N. Anne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on Augustinusa Skreslet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ugustinusøn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ensøn skresletten</w:t>
        <w:tab/>
        <w:tab/>
        <w:t>Ellen olsd. grøn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augustinusd. 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bentz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 Søndag ved gudz T. udj Hemnes K. for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olle olsøn Solhougs qv. be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grægusøn øverbremo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verleerens B. N. Anders {Lars Persa Øverlei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Mattisøn Sælgelien</w:t>
        <w:tab/>
        <w:tab/>
        <w:t>Valborig ped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kiefttmoen</w:t>
        <w:tab/>
        <w:tab/>
        <w:t>Karen Christopher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un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9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aniel Nielsøn tronmoens B. N. Anders {Daniel Nilsa Tronmo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stormoen</w:t>
        <w:tab/>
        <w:tab/>
        <w:tab/>
        <w:t>anne pedersd.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hansøn Lugtvaslien</w:t>
        <w:tab/>
        <w:tab/>
        <w:t>Maren Larsd.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Vasheed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berite Jon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Pedersøn qvalnes B. N. Abel {Abel Persa Kvalnes, Ab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ensøn dalosen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ensøn ibid</w:t>
        <w:tab/>
        <w:tab/>
        <w:tab/>
        <w:t>Mille Jen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fugelstad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 Tor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ell ævensøn biørnvigens qv. Agnis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olsøn busternes qv. dordj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straelsøn Villen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hendrichsøn grubbens B. N. Anne {Lars Henriksa Grub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hendrichsøn grubben</w:t>
        <w:tab/>
        <w:tab/>
        <w:t>Giertrud haa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Christophersøn ibid</w:t>
        <w:tab/>
        <w:tab/>
        <w:t>Marite Christen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endrichsd. for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Anders Andersøn tapperskaretz B. N. Ki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øn Tapperskar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Andersøn bergit</w:t>
        <w:tab/>
        <w:tab/>
        <w:t>Guru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Erichsøn Malm houen</w:t>
        <w:tab/>
        <w:tab/>
        <w:t>Marite Monsd. ber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en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traelsøn faarhedetz B. N. Joen {Lars Israelsøn Furuheia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larsøn Rufs vold</w:t>
        <w:tab/>
        <w:tab/>
        <w:tab/>
        <w:t>berite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avidsøn gaaskyndlien</w:t>
        <w:tab/>
        <w:tab/>
        <w:t>berite ander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sraelsøn Sælfors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Ragnil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ars haagensøn hielmdal æt. 14 aa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ite haagensd. ibid æt 16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0</w:t>
        <w:tab/>
        <w:tab/>
        <w:tab/>
        <w:tab/>
        <w:tab/>
        <w:tab/>
        <w:tab/>
        <w:tab/>
        <w:tab/>
        <w:tab/>
        <w:tab/>
        <w:t>(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Anders Nielsøn Lomvashouens B. N,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Lomvasshaug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olsøn Enge</w:t>
        <w:tab/>
        <w:tab/>
        <w:tab/>
        <w:t>Kirsten ander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hansøn Ytteren</w:t>
        <w:tab/>
        <w:tab/>
        <w:t>Kirst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Mortensøn Væ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Nielsøn dal [og] Karen Nielsd.</w:t>
        <w:tab/>
        <w:t>Ander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tordsøn find og Gunille Andersd.</w:t>
        <w:tab/>
        <w:t>Tomas&amp;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en Johansøn Lilalteren  </w:t>
        <w:tab/>
        <w:t>forlov. Ellias Nielsøn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andersd.</w:t>
        <w:tab/>
        <w:tab/>
        <w:tab/>
        <w:t>Christe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iorden</w:t>
        <w:tab/>
        <w:tab/>
        <w:t>forlov. anders Pedersøn Neppel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Christophersd</w:t>
        <w:tab/>
        <w:tab/>
        <w:t>Niels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turesøn find</w:t>
        <w:tab/>
        <w:tab/>
        <w:tab/>
        <w:t>forlov. Niels peder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nela Andersd.</w:t>
        <w:tab/>
        <w:tab/>
        <w:tab/>
        <w:t>haagen Sivertz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Gabriel Joensøns qv. Karen Jeremi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qvalnes qv. berit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bert Agerhouens qv. barbr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Gullesøn øverlerens B. N. Gulle {Per Gullesa Øverleiren, Gu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Eriksøn Nederleren</w:t>
        <w:tab/>
        <w:tab/>
        <w:t>Johane Amundzd. stor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Larsøn ibid</w:t>
        <w:tab/>
        <w:tab/>
        <w:tab/>
        <w:t>Marite Gulle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Gullesøn Mela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Sandnesettz B. N. Olle {Lars Olsa Sandnes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Grægusøn vedaaen</w:t>
        <w:tab/>
        <w:tab/>
        <w:t>dordj Christen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Christensøn Sandenes</w:t>
        <w:tab/>
        <w:tab/>
        <w:t>anne An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Sande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findz uægte barn N. Giertrud {Anders Persa fin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Larsøn øren</w:t>
        <w:tab/>
        <w:tab/>
        <w:tab/>
        <w:t>Maren Sor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Kophouen</w:t>
        <w:tab/>
        <w:tab/>
        <w:t>Mille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ie Paasche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le Christensøn ossen</w:t>
        <w:tab/>
        <w:tab/>
        <w:t>forlov. Anders pedersøn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Larsd.</w:t>
        <w:tab/>
        <w:tab/>
        <w:tab/>
        <w:t>Jørgen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. p. Pascha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ne Nielsøn Lugtvattnes B. N. Arent {Arne Nilsa Lugtvatnet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.</w:t>
        <w:tab/>
        <w:tab/>
        <w:t>Niels Nielsøn lugtvaslien</w:t>
        <w:tab/>
        <w:tab/>
        <w:t>abelone Larsd. ibid [stenmo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tronmoen</w:t>
        <w:tab/>
        <w:tab/>
        <w:tab/>
        <w:t>Mille Joe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stenmo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olsøn Kyllingmoens B. N. Sal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Olsa Kyllingmoen, Salom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bryggefieldal</w:t>
        <w:tab/>
        <w:tab/>
        <w:t>Kirsten Jacob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ibid</w:t>
        <w:tab/>
        <w:tab/>
        <w:tab/>
        <w:t>Ellen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tron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Pedersøn hestnesetz B. N. Biør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Persa Hestneset, Bjør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anne Pedersd. ibid [Sæ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ibid</w:t>
        <w:tab/>
        <w:tab/>
        <w:tab/>
        <w:t>Karen biør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grægusøn brevigen</w:t>
        <w:tab/>
        <w:tab/>
        <w:t>forlov. Niels Erichsøn Lilb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olsd.</w:t>
        <w:tab/>
        <w:tab/>
        <w:tab/>
        <w:t>Je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Pascha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Pascha ved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3</w:t>
        <w:tab/>
        <w:tab/>
        <w:tab/>
        <w:tab/>
        <w:tab/>
        <w:tab/>
        <w:tab/>
        <w:tab/>
        <w:tab/>
        <w:tab/>
        <w:tab/>
        <w:t>(7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Lars Pedersøn øverlerens qv. Anne Sv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oensøn inderbardals B. N. Dorothea {Jon Jonsa Innerbardal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rnesøn bardal</w:t>
        <w:tab/>
        <w:tab/>
        <w:tab/>
        <w:t>Sara Pe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Danielsøn ibid</w:t>
        <w:tab/>
        <w:tab/>
        <w:tab/>
        <w:t>Margrete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yneve arn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saak Jensøn Brendbergetz B. N. Anne {Isak Jensa Brennber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ugustinus bratland</w:t>
        <w:tab/>
        <w:tab/>
        <w:tab/>
        <w:t>Zeboor Jensd. tybe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richsøn brendberg</w:t>
        <w:tab/>
        <w:tab/>
        <w:t>Marite Jo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thomæsd. brend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rensøn øverlerens B. N. Othe {Nils Arntsa Øverleiren, Ott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orsten Joensøn Meland</w:t>
        <w:tab/>
        <w:t>Marite Larsd. leervig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Nederleren</w:t>
        <w:tab/>
        <w:tab/>
        <w:t>berite Ingebrigt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Ævensøn fagermoens B. N. Berite {Nils Evensa Fagermo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ævensøn forsEnge</w:t>
        <w:tab/>
        <w:tab/>
        <w:t>abelone Pedersd.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iældal</w:t>
        <w:tab/>
        <w:tab/>
        <w:tab/>
        <w:t>Kirsten Pedersd. fag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holg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Haagen abelsøn Valla æt. 81 aar</w:t>
        <w:tab/>
        <w:t>*Hå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Jeremiæsøn storbiche  </w:t>
        <w:tab/>
        <w:tab/>
        <w:t>forlov. Peder Christoph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rensd.</w:t>
        <w:tab/>
        <w:tab/>
        <w:tab/>
        <w:t>Peder thom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andersøn brendsvig  </w:t>
        <w:tab/>
        <w:tab/>
        <w:t>forlov. Lars Niel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thomæd.</w:t>
        <w:tab/>
        <w:tab/>
        <w:tab/>
        <w:t>Niels Joensøn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olsøn Sandnessetz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Jørgensøn helgeaaens B. N. Kiersten {Elias Jørnsa Helgåg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Rølien</w:t>
        <w:tab/>
        <w:tab/>
        <w:t>Anne Jensd. dal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pedersøn Helgeaaen</w:t>
        <w:tab/>
        <w:tab/>
        <w:t>Giertrud han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Jørgensd.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Pascha gudz tieniste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Pedersøn hestnessetz qv. adelus biør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Kyllingmoens qv. Mar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Pascha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tørbekmoens B. N. Jens {Ola Jensa Tørrbekkmo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haagensøn Lien</w:t>
        <w:tab/>
        <w:tab/>
        <w:t>dordj Jensd. ibid [Urtfiel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 Rufsvold</w:t>
        <w:tab/>
        <w:tab/>
        <w:t>Margrette Jensd. storfors 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Peder andersøn Lomvahouen æt. 25 aa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Joensøn storlien</w:t>
        <w:tab/>
        <w:tab/>
        <w:t>forlov. Jørgen Joha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oensd.</w:t>
        <w:tab/>
        <w:tab/>
        <w:tab/>
        <w:t>Jens ste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melfartzdag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Ævensøn fagermoens qv. Kirst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. Pascha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8</w:t>
        <w:tab/>
        <w:tab/>
        <w:tab/>
        <w:tab/>
        <w:tab/>
        <w:tab/>
        <w:tab/>
        <w:tab/>
        <w:tab/>
        <w:tab/>
        <w:tab/>
        <w:t>(7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Niels Ævensøn øverlerens qv. Giedsk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Mullas B. N. Berite {Hans Persa Mul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Maren Pe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acobsd. Myrbe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Arnesøn drevattne æt. 79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sach olsøn Solhou æt. 11 uger</w:t>
        <w:tab/>
        <w:t>*I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Ejnersøn Vednes</w:t>
        <w:tab/>
        <w:tab/>
        <w:t>forlov. anders Nielsøn Sion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ensd.</w:t>
        <w:tab/>
        <w:tab/>
        <w:tab/>
        <w:t>ol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lias Jørgensøn helgeaaens qv. Kirst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Solhougs B. N. Anne {Jakob Andersa Solhaug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rensøn øverleren</w:t>
        <w:tab/>
        <w:tab/>
        <w:t>Johane ander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Melland</w:t>
        <w:tab/>
        <w:tab/>
        <w:tab/>
        <w:t>Magnil hansd. Sol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oen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Svendsøn Jamptjordens B. N. Svend {Hans Svennsa Jamtjorden, Sve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Rasmus Rachløv</w:t>
        <w:tab/>
        <w:tab/>
        <w:tab/>
        <w:t>Karen tønder 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tynder 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le Christensøn ossen og Anne Larsd.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dag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bergetz B. N. Mons {Anders Andersa Berg, Mo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Ørgensøn Langfield</w:t>
        <w:tab/>
        <w:tab/>
        <w:t>Lisbet olsd. ibid [Langfiel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Pruelheede</w:t>
        <w:tab/>
        <w:tab/>
        <w:t>dordj Jensd.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Langfiel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Christen Andersøn berg og Kirsten Jensd.</w:t>
        <w:tab/>
        <w:t>Kristen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 olsøn bratland</w:t>
        <w:tab/>
        <w:tab/>
        <w:tab/>
        <w:t>forlov. Jørgen Joha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Gabrielsd.</w:t>
        <w:tab/>
        <w:tab/>
        <w:tab/>
        <w:t>arne Larsøn tyb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Pruelheede</w:t>
        <w:tab/>
        <w:tab/>
        <w:t>forlov. anders andersøn Jamp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haagensd.</w:t>
        <w:tab/>
        <w:tab/>
        <w:tab/>
        <w:t>Amun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Joensøn Asphouen  </w:t>
        <w:tab/>
        <w:tab/>
        <w:t>forlov. Anders Andersøn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Pedersd.</w:t>
        <w:tab/>
        <w:tab/>
        <w:tab/>
        <w:t>Lars Joha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9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>. Hans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chsøn qvidnessetz B. N. Sølfast {Anders Eriksa Kvitneset, Sylfes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Rasmusøn skredder</w:t>
        <w:tab/>
        <w:tab/>
        <w:t>Maria Larsd. qvid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en Erichsøn qvidtnes</w:t>
        <w:tab/>
        <w:tab/>
        <w:t>Lisbete Erix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dilchesta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richsøn Lile bierkes B. N. Johanes {Nils Eriksa Lillbjerk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davidsøn storbierke</w:t>
        <w:tab/>
        <w:tab/>
        <w:t>Giertrud Pedersd. storb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hemnes</w:t>
        <w:tab/>
        <w:tab/>
        <w:tab/>
        <w:t>anne Jacobsd. Lille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lle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Pedersøn Mulla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Peder Grægusøn Giedskebachen og Marite olsd.</w:t>
        <w:tab/>
        <w:t>Per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Nielsøn drevatne</w:t>
        <w:tab/>
        <w:tab/>
        <w:t>forlov. Abel thomæsøn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Pedersd.</w:t>
        <w:tab/>
        <w:tab/>
        <w:tab/>
        <w:t>Joen svart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Sund</w:t>
        <w:tab/>
        <w:tab/>
        <w:tab/>
        <w:t>forlov. Anders Joensøn Sund</w:t>
        <w:tab/>
        <w:t>(7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andersd.</w:t>
        <w:tab/>
        <w:tab/>
        <w:tab/>
        <w:t>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Vasdal</w:t>
        <w:tab/>
        <w:tab/>
        <w:tab/>
        <w:t>forlov. Jens Pedersøn Vas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ru Christensd.</w:t>
        <w:tab/>
        <w:tab/>
        <w:tab/>
        <w:t>Povel La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0</w:t>
      </w:r>
    </w:p>
    <w:p>
      <w:pPr>
        <w:pStyle w:val="Normal"/>
        <w:rPr/>
      </w:pPr>
      <w:r>
        <w:rPr>
          <w:sz w:val="24"/>
          <w:szCs w:val="24"/>
        </w:rPr>
        <w:t>Dom. 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p. Trin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Jacob andersøn Solhougs qv. Johan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dilchestads B. N. Anders {Lars Olsa Dilkestad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ibid</w:t>
        <w:tab/>
        <w:tab/>
        <w:tab/>
        <w:t>Mallene Jacobsd. ibid [dilche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ibid</w:t>
        <w:tab/>
        <w:tab/>
        <w:tab/>
        <w:t>andfri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Mons andersøn dilchestad  </w:t>
        <w:tab/>
        <w:tab/>
        <w:t>forlov. 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llene Jacobsd.</w:t>
        <w:tab/>
        <w:tab/>
        <w:tab/>
        <w:t>Augustinus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Iversøn Rysaaen   </w:t>
        <w:tab/>
        <w:tab/>
        <w:t>forlov. david Madsøn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hansd.</w:t>
        <w:tab/>
        <w:tab/>
        <w:tab/>
        <w:t>Niels aren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ste p. Trin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anders andersøn bergitz qv. Marite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 grægusøn urtfieldz B. N. Karen {Ørjan Greisa Urtfjell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Iversøn skonsEng</w:t>
        <w:tab/>
        <w:tab/>
        <w:t>Dordj Grægu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aagenSøn Lien</w:t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Marite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agensøn urtfields B. N. Anders {Per Håksa Urtfjel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khouen</w:t>
        <w:tab/>
        <w:tab/>
        <w:t>berite ol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Joensøn urtfield</w:t>
        <w:tab/>
        <w:tab/>
        <w:t>berite thomæsd. Væstera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J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Barbra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AaEngetz B. N. Olle {Per Olsa Åeng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arnesøn aaEngen</w:t>
        <w:tab/>
        <w:tab/>
        <w:t>Ingebor la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olsøn skonsEng</w:t>
        <w:tab/>
        <w:tab/>
        <w:t>Malline olsd. Aa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o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Christen andersøn Lilalteren og Margrete andersd.</w:t>
        <w:tab/>
        <w:tab/>
        <w:t>Kristen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Kristen Johannesen og Margrete Ander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jorden og Kirsten Christophersd.</w:t>
        <w:tab/>
        <w:tab/>
        <w:t>Je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søgelsesdag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Jensøn Moens B. N. Jens {Amund Jensa Mo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Kirsten andersd.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Nielsøn Moe</w:t>
        <w:tab/>
        <w:tab/>
        <w:tab/>
        <w:t>Giertrud Haa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thom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Kirsten {Amund Jensa Mo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Larsøn storEnge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Zeboor Jensd. stor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Jen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altermarchetz B. N. Niels {Anders Nilsa Altermark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Erichsøn forsmoen</w:t>
        <w:tab/>
        <w:tab/>
        <w:t>berite andersd ibid [altermarch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stennesset</w:t>
        <w:tab/>
        <w:tab/>
        <w:tab/>
        <w:t>Sigri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alter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Karen Erichsd. stien æt. 6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alla Gabrielsd. forsmoen æt. 75 aar</w:t>
        <w:tab/>
        <w:t>*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Christensd. stien æt. 55 aar</w:t>
        <w:tab/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Nielsd. Enge æt. 40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Anders Samuelsøn storalteren og Marite Joen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Trin. ved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0</w:t>
        <w:tab/>
        <w:tab/>
        <w:tab/>
        <w:tab/>
        <w:tab/>
        <w:tab/>
        <w:tab/>
        <w:tab/>
        <w:tab/>
        <w:tab/>
        <w:tab/>
        <w:t>(7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ns Svendsøn Jamptjordens qv. Dorothe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ionEjdetz B. N. Olle {Per Persa Sjoneid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Anne Je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smus Pedersøn høgenes</w:t>
        <w:tab/>
        <w:tab/>
        <w:t>berite Rasmu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en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andersøn brendzvig og Karen thom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en Augustnusøn holmslet  </w:t>
        <w:tab/>
        <w:tab/>
        <w:t>forlov. 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Christophersd.</w:t>
        <w:tab/>
        <w:tab/>
        <w:t>Niels træt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rne Christensøn Myrbeken </w:t>
        <w:tab/>
        <w:t xml:space="preserve"> </w:t>
        <w:tab/>
        <w:t>forlov. Erich Pedersøn Sælg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acobsd.</w:t>
        <w:tab/>
        <w:tab/>
        <w:tab/>
        <w:t>anders fordelsøn bre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</w:t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Jacobsd.</w:t>
        <w:tab/>
        <w:tab/>
        <w:tab/>
        <w:t>Peder Christophersøn b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Peder Nielsøn temmerbaken, Christen hansøn bersne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Jacobsd. bardal, berite Pe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23 Jully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Pedersøn blegvattne  </w:t>
        <w:tab/>
        <w:tab/>
        <w:t>forlov. anders Larsøn acher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Lasse Gunder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Trin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Niels Erichsøn Lilbierkes qv. Abelo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Neppelens qv. Lisbe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Qvitne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SionEjdetz qv. Karen Rasm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dilchestad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braham Vesterbæchmoens B. N. Anne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braham Vesterbekkmoen,</w:t>
        <w:tab/>
        <w:t>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Svartkyndlien</w:t>
        <w:tab/>
        <w:tab/>
        <w:tab/>
        <w:t>Marit Elliæd.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drevasbugt</w:t>
        <w:tab/>
        <w:tab/>
        <w:tab/>
        <w:t>Giertrud Pedersd. Sort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t</w:t>
        <w:tab/>
        <w:tab/>
        <w:t>Samme Mands qv. Søne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flostrandz B. N. Michel {Per Jonsa Flostrand, Mik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e</w:t>
        <w:tab/>
        <w:tab/>
        <w:t>Anne olsd. ibid [flostra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flostrand</w:t>
        <w:tab/>
        <w:tab/>
        <w:t>berite Olsd. Sa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Clemmetz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Pedersøn delchestadz B. N. Ane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Persa Dilkesta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Grægusøn bremoe</w:t>
        <w:tab/>
        <w:tab/>
        <w:t>Anne beniami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dalosen</w:t>
        <w:tab/>
        <w:tab/>
        <w:t>an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Peder Johansøn storstrand og Ellen Andersd.</w:t>
        <w:tab/>
        <w:t>Per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blegvatne og Marite ander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isbet hansd. Mychlebostad æt. 78 aar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r hansd. Norvigen æt. 45 aar 4 maaneder</w:t>
        <w:tab/>
        <w:t>*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lars Iversøn fuglstad, dordj Larsd.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 p.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2</w:t>
        <w:tab/>
        <w:tab/>
        <w:tab/>
        <w:tab/>
        <w:tab/>
        <w:tab/>
        <w:tab/>
        <w:tab/>
        <w:tab/>
        <w:tab/>
        <w:tab/>
        <w:t>(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ogensøn Vallas B. N. Mille {Aron Håksa Valla, M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Valla</w:t>
        <w:tab/>
        <w:tab/>
        <w:tab/>
        <w:t>Kirsten Matthia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l Erichsøn Præsteng</w:t>
        <w:tab/>
        <w:tab/>
        <w:t>abelone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Pre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ogensøn Vallas B. N. [ingenting (Ivar?)]{Abel Håksa Valla,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fordelsøn brevigen</w:t>
        <w:tab/>
        <w:tab/>
        <w:t>Giedsken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Ingebrigt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Michelina Michelsd. flostrand æt. 25 aar</w:t>
        <w:tab/>
        <w:t>*Mikke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it. ved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mund Jensøn Moes qv. Anne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s qv. Ann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ensøn altermarchs qv. 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æssetz qv. Margr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Olle {Nils Danielsa Stennes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Lilalteren</w:t>
        <w:tab/>
        <w:tab/>
        <w:tab/>
        <w:t>Sigri Niel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Andfiskvattne</w:t>
        <w:tab/>
        <w:tab/>
        <w:t>Karen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baas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ver thomesøn høgenessetz B. N. Abelone {Ivar Tomassa Hauknes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Nielsøn høgenes</w:t>
        <w:tab/>
        <w:tab/>
        <w:tab/>
        <w:t>Gaalla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Erichsøn Moe</w:t>
        <w:tab/>
        <w:tab/>
        <w:tab/>
        <w:t>Abellone Pedersd.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Erik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Pedersøn brendaasens B. N. Peder {Jon Persa Brennås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baasmoen</w:t>
        <w:tab/>
        <w:tab/>
        <w:t>dordj Christophersd. 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Christensøn Grubben</w:t>
        <w:tab/>
        <w:tab/>
        <w:t>Karen Jensd. Ildgr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ksøn  Aa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Ejtteraaens B. N. Anne {Mikkel Olsa Eiteråg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ndersøn houene</w:t>
        <w:tab/>
        <w:tab/>
        <w:t>dordj olsd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Nevernes</w:t>
        <w:tab/>
        <w:tab/>
        <w:t>Ingebor Lar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Pedersd. Nev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Enges B. N. Mallene {Ola Olsa Enga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dfrie Lar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Molfri ha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Rørapetz B. N. Berite {Hans Rørap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Christensøn Kinderki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Zachariasøn ibid</w:t>
        <w:tab/>
        <w:tab/>
        <w:tab/>
        <w:t>barbra bertelsd. ibid [Kinderkiæ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hogensd.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en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østerdallens B. N. K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Østerdal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Zacharias olsøn Langfield</w:t>
        <w:tab/>
        <w:tab/>
        <w:t>Maren Israelsd. Kinderk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et</w:t>
        <w:tab/>
        <w:tab/>
        <w:tab/>
        <w:t>Marite Jensd.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Isra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bentzøn findz B. N. Sigri {Per Bentsa finn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Rachløv</w:t>
        <w:tab/>
        <w:tab/>
        <w:tab/>
        <w:tab/>
        <w:t>Kirsten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Karen Lasse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Grøn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Sidselle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Peder Siursøn find æt. 40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alla Nielsd. find æt. 29 aar</w:t>
        <w:tab/>
        <w:tab/>
        <w:t>*S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andersd. find æt. 16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ssesøn find æt. 16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. for hoer Clemmed Sæfridsøn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david Joensøn urtfield</w:t>
        <w:tab/>
        <w:tab/>
        <w:t>forlov. 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olsd.</w:t>
        <w:tab/>
        <w:tab/>
        <w:tab/>
        <w:tab/>
        <w:t>anders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9 post Trinit. ved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7</w:t>
        <w:tab/>
        <w:tab/>
        <w:tab/>
        <w:tab/>
        <w:tab/>
        <w:tab/>
        <w:tab/>
        <w:tab/>
        <w:tab/>
        <w:tab/>
        <w:tab/>
        <w:t>(8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Peder Pedersøn dilchestadz qv. Johanna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s qv. A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hogensøn Vallas qv. An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Jensøn dilckestads B. N. Ingeboer {Tomas Jensa Dilkestad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Jørgensøn dilchestad</w:t>
        <w:tab/>
        <w:tab/>
        <w:t>Kirsten La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Pe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Erichsøn Lugtvattnes B. N. Martha Cathar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Eriksa Luktvatnet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ognesøn Lugtvattne</w:t>
        <w:tab/>
        <w:tab/>
        <w:t>Maren Augustinusd. Lugt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Kobhouen</w:t>
        <w:tab/>
        <w:tab/>
        <w:tab/>
        <w:t>Johana Augustinusd.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Joensd. Ko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Sigri Au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ne thomesd. storholmen æt. 32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Gabrielsøn busternes æt. 21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init. ved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Iver thomesøn høgenesetz qv. Kirsten Æ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s qv. be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bergs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urtfields B. N. Olle {Jens Olsa Urtfjel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olsøn urtfield</w:t>
        <w:tab/>
        <w:tab/>
        <w:tab/>
        <w:t>Molfri Michelsd. Grøn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ørgesøn biørehede</w:t>
        <w:tab/>
        <w:tab/>
        <w:t>Karen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fordel Olsøn Andfiskvattnes B. N. Berete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Fordel Olsa Andfiskvatn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Ævensøn andfiskvatne</w:t>
        <w:tab/>
        <w:tab/>
        <w:t>Giertrud ho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ibid</w:t>
        <w:tab/>
        <w:tab/>
        <w:tab/>
        <w:t>Margrete Jensd. fors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ophi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Ravnaaens B. N. Niels {Anders Olsa Ramnåg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houene</w:t>
        <w:tab/>
        <w:tab/>
        <w:t>Karen andersd. Ru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lle Pedersøn Snøfield</w:t>
        <w:tab/>
        <w:tab/>
        <w:t>Anne Nielsd. Snøfiel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Ytterens B. N. Marite {Gabriel Nilsa Ytter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be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Joensd. Almlien æt. 83 aa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1 p. Trinit. ved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Christophersøn findEjdetz B. N. anne {Per Kristoffersa Finnei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Larsøn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bierke</w:t>
        <w:tab/>
        <w:tab/>
        <w:tab/>
        <w:tab/>
        <w:t>Marite La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Christensd. find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pedersøn brendbergs B. N. Olle {Erik Persa Brennberg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Lilaltermark</w:t>
        <w:tab/>
        <w:tab/>
        <w:t>Zebor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Gietvig</w:t>
        <w:tab/>
        <w:tab/>
        <w:tab/>
        <w:t>Marite olsd. Selgeha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homesøn bren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Grønvigmoens B. N. Maria Kirstina {Ola Grønnvikmoen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Christensøn findEjde</w:t>
        <w:tab/>
        <w:tab/>
        <w:t>anne pedersd. Sæ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ibid</w:t>
        <w:tab/>
        <w:tab/>
        <w:tab/>
        <w:t>Kirst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en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Larsøn stormoens B. N. Lars {Jon Larsa Stormo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ogensøn Lugtvattne</w:t>
        <w:tab/>
        <w:tab/>
        <w:t>maren Els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lsfiord</w:t>
        <w:tab/>
        <w:tab/>
        <w:tab/>
        <w:t>Judite Nielsd. Ko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revattn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Peder halvardsøn bremoe æt. 60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ost Trinit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3</w:t>
        <w:tab/>
        <w:tab/>
        <w:tab/>
        <w:tab/>
        <w:tab/>
        <w:tab/>
        <w:tab/>
        <w:tab/>
        <w:tab/>
        <w:tab/>
        <w:tab/>
        <w:t>(8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Peder Christophersøn findEjdetz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Jensøn dilchestadz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Grønvigmoens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stormoens qv. Lif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flaatmoens qv. Sy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Lars {Ola Andersa Flottmo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falck</w:t>
        <w:tab/>
        <w:tab/>
        <w:tab/>
        <w:tab/>
        <w:t>Giertrud Niel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Øren</w:t>
        <w:tab/>
        <w:tab/>
        <w:tab/>
        <w:t>Giertrud pe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kel  Ericksøn nederlerens B. N. Erich {Mikkel Eriksa Nerleiren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øverleeren</w:t>
        <w:tab/>
        <w:tab/>
        <w:tab/>
        <w:t>Anne Svendsd. ibid [øverle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ibid</w:t>
        <w:tab/>
        <w:tab/>
        <w:tab/>
        <w:t>Maren hansd. Ned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Lisbete pedersd. flostrand æt. 62 aar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iertrud hansd. bardalsøen æt. 46 aar</w:t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findz uægte B. N. Peder {Anders Persa fin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Echeren</w:t>
        <w:tab/>
        <w:tab/>
        <w:t>Karen ha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Pedersøn ibid</w:t>
        <w:tab/>
        <w:tab/>
        <w:tab/>
        <w:t>Ingbor andersd. otterb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Nielsøn temmerbachens uægte B. N. L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Nilsa Tømmerbakk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davidsøn Gierpbachen</w:t>
        <w:tab/>
        <w:tab/>
        <w:t>Giedsken ibid [øverl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olsøn øverleren</w:t>
        <w:tab/>
        <w:tab/>
        <w:tab/>
        <w:t>beri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4 p. Trinit.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Pedersøn Ytterens qv. berite Esa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Ytter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Sæfridsøn Lap</w:t>
        <w:tab/>
        <w:tab/>
        <w:tab/>
        <w:t>forlov. lasse Pedersøn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Morten Klemmettz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els Fæst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Erick pedersøn brendbergetz qv. dordj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kel Ericksøn nederlerens qv. Maren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ndrich thomesøn findz B. N. Thomes {Henrik Tomasa finn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n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el PræstEng</w:t>
        <w:tab/>
        <w:tab/>
        <w:tab/>
        <w:tab/>
        <w:t>Maren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iamin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Augustinusøn holmslet og Karen Christophersd.</w:t>
        <w:tab/>
        <w:t>J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øsaaen og Marite hansd.</w:t>
        <w:tab/>
        <w:tab/>
        <w:t>Krist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drevatne og Giertrud Pedersd.</w:t>
        <w:tab/>
        <w:t>Nils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remiæsøn storbiercke og anna Arensd.</w:t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llias Jørgensøn helgeaaen æt. 47 aar</w:t>
        <w:tab/>
        <w:t>*E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rsten  Jamptjorden æt. 48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Jens Christensøn fugelstad Lien  </w:t>
        <w:tab/>
        <w:t>forlov. Joen Jen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Pedersd.</w:t>
        <w:tab/>
        <w:tab/>
        <w:tab/>
        <w:t>anders Jo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5 p. Trinit.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rne Christensøn Myrbecken og Maren Jacobsd.</w:t>
        <w:tab/>
        <w:t>Arnt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 og Abelone Jacobsd.</w:t>
        <w:tab/>
        <w:t>Per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Vasdal og guru Christensd.</w:t>
        <w:tab/>
        <w:t>Per&amp;Guro</w:t>
        <w:tab/>
        <w:tab/>
        <w:t>(8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hansøn Levang og Ragna pedersd.</w:t>
        <w:tab/>
        <w:t>Kristoffer&amp;Rag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t. Gudz Tieniste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Christophersøn temmermoens B. N. Jaco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Kristoffersa Tømmermo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fversøn Korgen</w:t>
        <w:tab/>
        <w:tab/>
        <w:t>Valborig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t skresletten</w:t>
        <w:tab/>
        <w:tab/>
        <w:tab/>
        <w:t>Marite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var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Christophersøn tretbachens B. N.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 Trettbakken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ugustinusøn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ensøn tretbacken</w:t>
        <w:tab/>
        <w:tab/>
        <w:t>Randj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fugelstadz uægte B. N. Beret {Lars Ivarsa Fuglsta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Echeren</w:t>
        <w:tab/>
        <w:tab/>
        <w:t>Maren Povel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fugelstad</w:t>
        <w:tab/>
        <w:tab/>
        <w:tab/>
        <w:t>Ellen Joensd. æ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Peder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Liens B. N. Anne {Hans Persa Li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arnesøn Inderbardal</w:t>
        <w:tab/>
        <w:tab/>
        <w:t>anne Joensd. ibid [drevatn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drevatne</w:t>
        <w:tab/>
        <w:tab/>
        <w:tab/>
        <w:tab/>
        <w:t>Guru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Jacobsd. Præ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ens Nielsøn Echeren og berite Andersd.</w:t>
        <w:tab/>
        <w:t>Jen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Christen olsen Norvigen</w:t>
        <w:tab/>
        <w:tab/>
        <w:t>forlov. Christen Madsøn 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damsd.</w:t>
        <w:tab/>
        <w:tab/>
        <w:tab/>
        <w:t>Mattias hestneso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it. ved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en Laps B. N. Martha {Morten Lapp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ur Lassesøn</w:t>
        <w:tab/>
        <w:tab/>
        <w:tab/>
        <w:tab/>
        <w:t>Sissel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Larsøn </w:t>
        <w:tab/>
        <w:tab/>
        <w:tab/>
        <w:tab/>
        <w:t>K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z qv. Ellen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storvasliens B. N. Kirsten {Anders Nilsa Storvassli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Karen Ericksd. 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ndfiskaaen</w:t>
        <w:tab/>
        <w:tab/>
        <w:t>Guru Andersd. 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thome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hanes olsøn bratland og Anne Gabrielsd.</w:t>
        <w:tab/>
        <w:tab/>
        <w:t>Johanne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ensøn Enge og Marite Pedersd.</w:t>
        <w:tab/>
        <w:tab/>
        <w:t>Krist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Joensøn Villen og berite Olsd.</w:t>
        <w:tab/>
        <w:t>David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Lassen Lap og Karen olsd.</w:t>
        <w:tab/>
        <w:tab/>
        <w:t>Ån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hans temmermoens qv. Salom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Kobhouens B. N. Jens {Anders Kobbhaug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dyrhouen</w:t>
        <w:tab/>
        <w:tab/>
        <w:t>Marite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ophersøn 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homesøn Kobhouen</w:t>
        <w:tab/>
        <w:tab/>
        <w:t>Mille Joe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Olsøn hattens B. N. Olle {Kristoffer Olsa Hatt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Arentzøn stormoen</w:t>
        <w:tab/>
        <w:tab/>
        <w:t>An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hemnes</w:t>
        <w:tab/>
        <w:tab/>
        <w:tab/>
        <w:tab/>
        <w:t>Karen Næsbu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atthaniel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Anne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2</w:t>
        <w:tab/>
        <w:tab/>
        <w:tab/>
        <w:tab/>
        <w:tab/>
        <w:tab/>
        <w:tab/>
        <w:tab/>
        <w:tab/>
        <w:tab/>
        <w:tab/>
        <w:t>(8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Mons andersøn dilchestad og Mallene Jacobsd.</w:t>
        <w:tab/>
        <w:t>Mons&amp;Ma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Maren Pedersd. fugelstad hvis barne fader eftter egen BeKiendelse Lars Iv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it. Gudztieniste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Niels Christophersøn tretbachens qv. Joha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blysettz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holmens B. N. Anders {Lars Andersa Holm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Mattiasøn strømen</w:t>
        <w:tab/>
        <w:tab/>
        <w:t>dordj Jacob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Jamtjorden</w:t>
        <w:tab/>
        <w:tab/>
        <w:t>Kirsten Gabr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Gabriel {Lars Andersa Holmen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Jacobsøn handaa</w:t>
        <w:tab/>
        <w:tab/>
        <w:t>Lisbet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rømen</w:t>
        <w:tab/>
        <w:tab/>
        <w:tab/>
        <w:t>anne Jensd. Pre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Gietvi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acobsøn Mychlebostadz B. N. Anne {Lars Jakobsa Myklebosta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acobsøn dalosen</w:t>
        <w:tab/>
        <w:tab/>
        <w:tab/>
        <w:t>Dordj Joha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acobsøn dalosen</w:t>
        <w:tab/>
        <w:tab/>
        <w:t>Kirsten Pedersd. Prest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ette hendrichsd.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ens Christensøn fugelstadlien og Maren Pedersd.</w:t>
        <w:tab/>
        <w:tab/>
        <w:t>Jen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initatis ved gudz Tienistes forrettning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andersøn Urtfieldz B. N. Anders {Erik Andersa Urtfjel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Ejnersøn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olsøn Langfield</w:t>
        <w:tab/>
        <w:tab/>
        <w:tab/>
        <w:t>Lisbet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Inger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charias olsøn Langfields B. N. Anne {Sakarias Olsa Langfjell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Marite Andersd. Rør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Kinderkieis</w:t>
        <w:tab/>
        <w:tab/>
        <w:tab/>
        <w:t>beret ander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Simensd. Lof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alterskieretz B. N. Elias {Anders Olsa Alterskjær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Pedersøn Marchen</w:t>
        <w:tab/>
        <w:tab/>
        <w:t>Mille Nielsd. ha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Lilalteren</w:t>
        <w:tab/>
        <w:tab/>
        <w:tab/>
        <w:t>Margrette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le Joensøn Pruelheede og Dordj hagensd.</w:t>
        <w:tab/>
        <w:tab/>
        <w:t>Ola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Isachsøn Enge</w:t>
        <w:tab/>
        <w:tab/>
        <w:tab/>
        <w:t>forlov. Gabriel Andersø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yneve andersd.</w:t>
        <w:tab/>
        <w:tab/>
        <w:tab/>
        <w:t>Sæfri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thomesøn find</w:t>
        <w:tab/>
        <w:tab/>
        <w:t xml:space="preserve">forlov. Christen Guldvig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Andersd.</w:t>
        <w:tab/>
        <w:tab/>
        <w:tab/>
        <w:t>Lasse Pede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Ellen haagensd. hielmdal æt. 19 aar 4 maaneder</w:t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Mychlebostadz qv. An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forr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Adventus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olsøn alterskiæretz qv. Malle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7</w:t>
        <w:tab/>
        <w:tab/>
        <w:tab/>
        <w:tab/>
        <w:tab/>
        <w:tab/>
        <w:tab/>
        <w:tab/>
        <w:tab/>
        <w:tab/>
        <w:tab/>
        <w:t>(8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Christen thomesøn find og Ellen Andersd.</w:t>
        <w:tab/>
        <w:tab/>
        <w:t>Kristen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dordj Joensd. Andfiskaaen æt. 52 aar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Adventus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Olle Klemetzøn flostrand æt. 61 aar</w:t>
        <w:tab/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Adventus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andersøn holmens qv. Margre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uledag Gudz T. forr.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findz B. N. Joen {Per Olsa Fin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PrestEngen</w:t>
        <w:tab/>
        <w:tab/>
        <w:t>Else ol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ibid</w:t>
        <w:tab/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thomesøn fi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edag Gudz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Juuledag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Christen olsøn Norvig og Marite Adamsd.</w:t>
        <w:tab/>
        <w:tab/>
        <w:t>Kriste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acob Joensøn Langset</w:t>
        <w:tab/>
        <w:tab/>
        <w:t>forlov. Anders Jacobsøn Nor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Andersd.</w:t>
        <w:tab/>
        <w:tab/>
        <w:tab/>
        <w:t>Abel olsøn Ejn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8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aarsdag ved gudz Tienistes forrettning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te</w:t>
        <w:tab/>
        <w:t>Anders Nielsøn storvasliens qv. dordj halvar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Nielsøn Lilgranhedes qv. berite davi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olsøn Langfiel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efter Nyeaar ved G.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ron hansøn Siaanes og Marite Christophersd.</w:t>
        <w:tab/>
        <w:t>Aro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chsøn aanes og Søneve andersd.</w:t>
        <w:tab/>
        <w:tab/>
        <w:t>Nils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Sæfridsøn Lap og Marite Andersd.</w:t>
        <w:tab/>
        <w:tab/>
        <w:t>Petter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Israelsøn stien </w:t>
        <w:tab/>
        <w:tab/>
        <w:tab/>
        <w:t>forlov. 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Jensd.</w:t>
        <w:tab/>
        <w:tab/>
        <w:tab/>
        <w:t>tommes Ped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Slagsmaal Anders Matthi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aabenbarelsis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Christensøn PræstEngens B. N. Berite {Ola Kristensa Presteng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Kielsøn PrestEngen</w:t>
        <w:tab/>
        <w:tab/>
        <w:t>Giertrud Jacob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ibid</w:t>
        <w:tab/>
        <w:tab/>
        <w:tab/>
        <w:t>Mar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Pe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Kasten Joensøn Meellands B. N. Karsten {Karsten Jonsa Meland, Ka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nsøn oldernes</w:t>
        <w:tab/>
        <w:tab/>
        <w:tab/>
        <w:t>anne Olsd. Milles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fversøn Røsaaen</w:t>
        <w:tab/>
        <w:tab/>
        <w:t>Ellen If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Su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z qv. berite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le Larsøn Elsfiordens B. N. Gaalla {Ola Larsa Elsfjorden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ovelsøn stenmoen</w:t>
        <w:tab/>
        <w:tab/>
        <w:t>Lifve Pedersd. sto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Elsfiord</w:t>
        <w:tab/>
        <w:tab/>
        <w:t>berite Matthiasd. bierch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andersd. drevat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ders Arensøn Røsaaen æt. 79 aar 12 uger</w:t>
        <w:tab/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bor Thomesd. dalosen æt. 13 uger 2 dager</w:t>
        <w:tab/>
        <w:t>*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fvede</w:t>
        <w:tab/>
        <w:t xml:space="preserve">anders haagensøn storholmen </w:t>
        <w:tab/>
        <w:t>forlov. Niels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he Jensd.</w:t>
        <w:tab/>
        <w:tab/>
        <w:tab/>
        <w:t>Christopher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PræstEng</w:t>
        <w:tab/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Pedersd.</w:t>
        <w:tab/>
        <w:tab/>
        <w:tab/>
        <w:t>anders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ens Fæst dj. 13 January ved Gudz Tienistes forrettning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drevattnes B. N. Marite {Per Jonsa Drevvatn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raham hansøn Vesterbek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belsøn drevattne</w:t>
        <w:tab/>
        <w:tab/>
        <w:t>Søneve Vesterbeck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ndj Pe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5</w:t>
        <w:tab/>
        <w:tab/>
        <w:tab/>
        <w:tab/>
        <w:tab/>
        <w:tab/>
        <w:tab/>
        <w:tab/>
        <w:tab/>
        <w:tab/>
        <w:tab/>
        <w:t>(8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jner Christensøn Løchhellens B. N. Anne {Einar Kristensøn Løkhell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brendbergit</w:t>
        <w:tab/>
        <w:tab/>
        <w:t>Kirsten thomesd. ibid [Giedtvi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nsøn Giedtvig</w:t>
        <w:tab/>
        <w:tab/>
        <w:t>Karen Esaiasd. brendber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and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Epiph. Gudz T. forrettning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Anders Pede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Epiph. ved G. T.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Monsøn Enges B. N. Dorothea {Nils Monsa Enge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Maren Johan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ensøn Enge</w:t>
        <w:tab/>
        <w:tab/>
        <w:t>Syneve an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Kar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ier hansøn hamerens B. N. Lisbethe {Holger Hansa Hammer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hendrichsøn grubben</w:t>
        <w:tab/>
        <w:tab/>
        <w:t>Gunille holgi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Ildgruen</w:t>
        <w:tab/>
        <w:tab/>
        <w:tab/>
        <w:t>dordj ander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arbra Jensd. Ildgr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Ejtteraaens B. N. Jens {Anders Olsa Eiteråg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Giertru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onderlandet</w:t>
        <w:tab/>
        <w:tab/>
        <w:t>Marit benjamin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olsøn skonsEn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Mortensøn Lappes B. N. Inger {Jon Mortensa lapp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Giertrud Matthisd. ha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Lap</w:t>
        <w:tab/>
        <w:tab/>
        <w:tab/>
        <w:t>Sesele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Epiph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en Nielsøn Sort Kynd Liens B. N. Syne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Nilsa Svarttjønnlia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Elsfiord</w:t>
        <w:tab/>
        <w:tab/>
        <w:t>Giertrud Pe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drevasbugt</w:t>
        <w:tab/>
        <w:tab/>
        <w:tab/>
        <w:t>Guru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Pedersd. Sort Kynd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Samme Mandz qv. Syneve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Lappisk qv. Kirsten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Nielsøn baatnes B. N. Jacob {Per Nilsa Botnet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Jensøn tybecken</w:t>
        <w:tab/>
        <w:tab/>
        <w:tab/>
        <w:t>Karen Jacobsd. ibid [baatn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en Jensøn udskorpen</w:t>
        <w:tab/>
        <w:tab/>
        <w:t>berite Povelsd.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Olle Isachsøn temmer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isFæst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olle Nielsøn Lap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Elliasøn Sletens B. N. Marite {Gabriel Eliasa Slett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Guru Niel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oen Nielsøn Sletten</w:t>
        <w:tab/>
        <w:tab/>
        <w:t>dordj andersd. øf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Jensøn Jamptljen</w:t>
        <w:tab/>
        <w:tab/>
        <w:t xml:space="preserve">forlov. Joen Larsøn Li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olsd.</w:t>
        <w:tab/>
        <w:tab/>
        <w:tab/>
        <w:tab/>
        <w:t>Jens Davidsøn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Septuages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6</w:t>
        <w:tab/>
        <w:tab/>
        <w:tab/>
        <w:tab/>
        <w:tab/>
        <w:tab/>
        <w:tab/>
        <w:tab/>
        <w:tab/>
        <w:tab/>
        <w:tab/>
        <w:t>(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storbierkes B. N. Joh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Storbjerka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strømmen</w:t>
        <w:tab/>
        <w:tab/>
        <w:t>anne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høgenes</w:t>
        <w:tab/>
        <w:tab/>
        <w:t>Lisbeth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davidsøn storb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iner Christensøn Løchhellens qv. Giertrud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ensøn bardals B. N. Sara {Ola Jensa Bardal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Grægusøn bremoe</w:t>
        <w:tab/>
        <w:tab/>
        <w:t>Syneve hansd. ytter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bersnev</w:t>
        <w:tab/>
        <w:tab/>
        <w:tab/>
        <w:t>Marit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hansd. E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8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ørgensøn bryggefieldz B. N. Rachel E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ørnsa Bryggfjellet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Christophersøn tret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</w:t>
        <w:tab/>
        <w:tab/>
        <w:t>Johana Nielsd. Tret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abet Jacob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moens andersøn dalosens qv. dordj Jo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i Faste Gudz Tieniste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Gabriel Elliæsøn Slettens qv. Gu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ensøn Enges qv. Malli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Ævensøn forsEngens B. N. Æven {Erik Evensa Forsenget, Ev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fver Christensøn øverdal</w:t>
        <w:tab/>
        <w:tab/>
        <w:t>Kirsten Iversd. fager 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anne Andersd. fors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hogensøn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Ifversøn Rufsvolds B. N. Maren {Elias Ivarsa Røssvoll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Marite Grægu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olsøn alteren</w:t>
        <w:tab/>
        <w:tab/>
        <w:tab/>
        <w:t>Marite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If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Esaiæsøn Aanesetz B. N. Berite {Tomas Esaiasa Åneset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olsøn brendaasen</w:t>
        <w:tab/>
        <w:tab/>
        <w:t>Margrete olsd. ste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ægus Jensøn Pruelheede</w:t>
        <w:tab/>
        <w:tab/>
        <w:t>dordj thome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E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gnil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holden i Hemnes Kirche 2den Løverdag i fa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eder Nielsøn baatnes qv. beri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Søndag i Fasten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Berite {Hans Jakobsa Sæter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</w:t>
        <w:tab/>
        <w:tab/>
        <w:tab/>
        <w:t>Margret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an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holden i Hemnes Kirche 4 Løverdag i Fa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hogensøn høgnesetz B. N. Kirsten {Elias Håksa Hauknes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ægusøn ibid</w:t>
        <w:tab/>
        <w:tab/>
        <w:tab/>
        <w:t>agnis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Larsøn ibid</w:t>
        <w:tab/>
        <w:tab/>
        <w:tab/>
        <w:t>Sigri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glj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8</w:t>
        <w:tab/>
        <w:tab/>
        <w:tab/>
        <w:tab/>
        <w:tab/>
        <w:tab/>
        <w:tab/>
        <w:tab/>
        <w:tab/>
        <w:tab/>
        <w:tab/>
        <w:t>(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mming Joensøn blyssetz B. N. Margreth {Hemming Jonsa Blyset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holgiersøn blyset</w:t>
        <w:tab/>
        <w:tab/>
        <w:tab/>
        <w:t>anne Pedersd.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Larsøn blyset</w:t>
        <w:tab/>
        <w:tab/>
        <w:t>Lisbete an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Larsd. leervich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erde Søndag i Fasten ved G.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Jacobsøn Sætter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z qv. El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ron Augustinusøn Rysaaørens B. N. Augustin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on Augustinusa Røssåauren, Augustin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Maren Pedersd.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Jacobsøn Solbachen</w:t>
        <w:tab/>
        <w:tab/>
        <w:t>Karen Christophersd. holm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olm Slet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brendzvigens B. N. Ingb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Brennesvika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Maglj andersd. brendz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ensøn fugelstrand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jamin høyneset</w:t>
        <w:tab/>
        <w:tab/>
        <w:tab/>
        <w:t>Søneve høy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Rasmus Pedersøn høgnes æt. 51 aar 3 maaneder</w:t>
        <w:tab/>
        <w:t>*Ras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Monsd. hognes æt. 49 aar 5 maaned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anne Pedersd. Inderbardal barne faderen Joen Pedersøn Solvæ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Povel olsen Lap</w:t>
        <w:tab/>
        <w:tab/>
        <w:tab/>
        <w:t>forlov. Peder ol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Siursd.</w:t>
        <w:tab/>
        <w:tab/>
        <w:tab/>
        <w:t>anders thome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budelsesdag Gudz T. forr. udj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rich forsEngens qv. Gaalla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lemet Mortensøn Lappis B. N. Petter {Klemmet Mortensa lapp, Pett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anen Lasøn Lap</w:t>
        <w:tab/>
        <w:tab/>
        <w:tab/>
        <w:t>Sidselle Lass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lap</w:t>
        <w:tab/>
        <w:tab/>
        <w:tab/>
        <w:t>Gunile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Løchbergs B. N. Ifver {Kristoffer Løppberg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</w:t>
        <w:tab/>
        <w:tab/>
        <w:tab/>
        <w:tab/>
        <w:t>Kirsten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ensøn øygaarden</w:t>
        <w:tab/>
        <w:tab/>
        <w:t>Margrete ste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æfrid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nders Johansøn ytterens Hiemme døbte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ohansa Ytte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Ytteren</w:t>
        <w:tab/>
        <w:tab/>
        <w:t>Ingebor Larsd. ibid [Y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lexander ibid</w:t>
        <w:tab/>
        <w:tab/>
        <w:tab/>
        <w:t>Agnis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te Søndag i Fasten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benttsøn Sortvatnes B. N. Anne Margre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Bentsa Svartvatn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Nielsøn Lugtvaslien</w:t>
        <w:tab/>
        <w:tab/>
        <w:t>Judithe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tzøn skreSletten</w:t>
        <w:tab/>
        <w:tab/>
        <w:t>Marite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he Joe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3</w:t>
        <w:tab/>
        <w:tab/>
        <w:tab/>
        <w:tab/>
        <w:tab/>
        <w:tab/>
        <w:tab/>
        <w:tab/>
        <w:tab/>
        <w:tab/>
        <w:tab/>
        <w:t>(9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rensøn Vallas B. N. Joen {Per Sørensa Valla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Olsøn Nederleren</w:t>
        <w:tab/>
        <w:tab/>
        <w:t>Johana hansd.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Solhoug</w:t>
        <w:tab/>
        <w:tab/>
        <w:t>Ellen Iversd. Ry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ør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Niels Nielsøn Biercklien æt. 88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hans Sperling for udeblivelse fra Sacramen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er Torsdag gudz Tieniste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 Fredag ved G. T. forrettning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Pedersøn Laps B. N. Peder {Jon Persa lapp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Rasmus Rachløv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Kirsten Mor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Siu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dag Gudz T. forretet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ens Jensøn og berite olsd.</w:t>
        <w:tab/>
        <w:t>Jen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Gudz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brendzvigens qv. Kar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torbierkes qv. Johana Øllega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mming blyssettz qv. Sus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ensøn drevatnetz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holm sletens qv. anne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ørgesøn Krogselmo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bryggefieldz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Elliasøn Solhougs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ensøn ytterbardal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Nielsøn Sundz B. N. Kirsten {Jens Nilsa Sund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Sund</w:t>
        <w:tab/>
        <w:tab/>
        <w:tab/>
        <w:t>Johane ar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Nielsøn Kobhouen</w:t>
        <w:tab/>
        <w:tab/>
        <w:t>Karen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Pedersøn Siellieliens B. N. Anders {Erik Persa Seljeli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Siellielien</w:t>
        <w:tab/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Larsøn Øren</w:t>
        <w:tab/>
        <w:tab/>
        <w:tab/>
        <w:t>Giertrud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Lars ørgesøn Krogselmoens hiemme døbte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Lars Ørjansa Kroksel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on Iversøn Korgen</w:t>
        <w:tab/>
        <w:tab/>
        <w:t>anne ha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øn Sund</w:t>
        <w:tab/>
        <w:tab/>
        <w:tab/>
        <w:t>anne Kaste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ugustinus Lilbryggefields hiemme døbte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ugustinus Lillebryggfjell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n</w:t>
        <w:tab/>
        <w:tab/>
        <w:t>dordj Matthi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pedersøn boldrimoen</w:t>
        <w:tab/>
        <w:tab/>
        <w:t>Maren Jerem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nsd. grønvig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dag gudz tieniste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Pascha ved gudz T. forr. udi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4</w:t>
        <w:tab/>
        <w:tab/>
        <w:tab/>
        <w:tab/>
        <w:tab/>
        <w:tab/>
        <w:tab/>
        <w:tab/>
        <w:tab/>
        <w:tab/>
        <w:tab/>
        <w:t>(9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Nielsøn Sunds qv. N. be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ogensøn høgnesetz qv. Maglj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Sielieliens qv. be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ørensøn Vallas qv. Joha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Esaiæsøn storbierches B. N. Johane {Hans Esaiasa Storbjerka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Lilbierche</w:t>
        <w:tab/>
        <w:tab/>
        <w:t>Johana Øllegaard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Sund</w:t>
        <w:tab/>
        <w:tab/>
        <w:tab/>
        <w:t>anne Esaia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Pedersd. storb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Matthisøn Sunds B. N. Anne {Amund Matisøn Sun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Svendsøn Jamptjord</w:t>
        <w:tab/>
        <w:tab/>
        <w:t>dorothe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Echeren</w:t>
        <w:tab/>
        <w:tab/>
        <w:t>berite ander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rich Pedersøn Kiæringstøen </w:t>
        <w:tab/>
        <w:t>Johane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en augustinusøn holmslettens B. N. Augustin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Augustinusa Holmsletten, Augustin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Løchberg</w:t>
        <w:tab/>
        <w:tab/>
        <w:tab/>
        <w:t>Anne Svendz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retbachen</w:t>
        <w:tab/>
        <w:tab/>
        <w:tab/>
        <w:t>Giertrud Clemetzd. hierp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davidsøn hi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nders olsøn findbachens hiemedøbte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Olsa Finn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Larsøn skiefttmoen</w:t>
        <w:tab/>
        <w:t>lisbete Povelsd. skieftt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findbachen</w:t>
        <w:tab/>
        <w:tab/>
        <w:tab/>
        <w:t>Birite Gabrielsd.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Christoph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olsøn PrestEng og Giertrud Pedersd.</w:t>
        <w:tab/>
        <w:t>Lars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acob bentzøn myrbechen æt. 83 og ½ aar</w:t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Ingebrigt olsøn Tordzvig</w:t>
        <w:tab/>
        <w:tab/>
        <w:t>forlov. abel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Joensd.</w:t>
        <w:tab/>
        <w:tab/>
        <w:tab/>
        <w:t>Ellias hansøn brend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bratland</w:t>
        <w:tab/>
        <w:tab/>
        <w:t>forlov. Christopher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e Erichsd.</w:t>
        <w:tab/>
        <w:tab/>
        <w:tab/>
        <w:t>Augustinus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Jensøn strømdallen   </w:t>
        <w:tab/>
        <w:tab/>
        <w:t>forlov. Joen Mathi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Nielsd.</w:t>
        <w:tab/>
        <w:tab/>
        <w:tab/>
        <w:t>Joen Johansøn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hansøn bersnev</w:t>
        <w:tab/>
        <w:tab/>
        <w:t>forlov. Jørge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Jensd.</w:t>
        <w:tab/>
        <w:tab/>
        <w:tab/>
        <w:t>Peder Joensøn Blys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Pascha ved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Ellias Iversøn Rufsvoldz qv. dordj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Kieldals B. N. Marite {Lars Ivarsa Kjelddal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Iversøn hielmdal</w:t>
        <w:tab/>
        <w:tab/>
        <w:tab/>
        <w:t>Kirsten Iversd. fag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Kieldal</w:t>
        <w:tab/>
        <w:tab/>
        <w:tab/>
        <w:t>Karen ol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holg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langfields B. N. Olle {Erik Olsa Langfjell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ørgesøn Langfield</w:t>
        <w:tab/>
        <w:tab/>
        <w:t>berite Grægusd. Pruel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gus Jensøn Pruelheede</w:t>
        <w:tab/>
        <w:tab/>
        <w:t>Karen J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o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Pruelheedes B. N. Abraham {Ola Jonsa Plurheia, Abraham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es Nielsøn Moe</w:t>
        <w:tab/>
        <w:tab/>
        <w:tab/>
        <w:t>Giertrud hog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esøn Moe</w:t>
        <w:tab/>
        <w:tab/>
        <w:tab/>
        <w:t>Anne Thom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hoge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7</w:t>
        <w:tab/>
        <w:tab/>
        <w:tab/>
        <w:tab/>
        <w:tab/>
        <w:tab/>
        <w:tab/>
        <w:tab/>
        <w:tab/>
        <w:tab/>
        <w:tab/>
        <w:t>(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Joensøn Storalterens B. N. Karen {Ola Jonsa Storalter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Johansøn Lilalteren</w:t>
        <w:tab/>
        <w:tab/>
        <w:t>Margrethe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Ericksøn forsMoen</w:t>
        <w:tab/>
        <w:tab/>
        <w:t>Marite Joen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Syneve andersd. ytteren æt. 75 aar</w:t>
        <w:tab/>
        <w:t>*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Ericksd. Villen æt. 61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ægus pedersøn stien æt. 18 og ½ aar</w:t>
        <w:tab/>
        <w:t>*Gre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Lilalteren æt. 92 og ½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Erichsøn lap</w:t>
        <w:tab/>
        <w:tab/>
        <w:t>forlov. anders Clemetz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Mortensd.</w:t>
        <w:tab/>
        <w:tab/>
        <w:tab/>
        <w:t>anders La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traordinaire Bededag Gudz T. forr.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omes Pedersøn stiens B. N. Peder {Tomas Persa Sti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Erichsøn forsEng</w:t>
        <w:tab/>
        <w:tab/>
        <w:t>Goulla Jørgensd. for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Hogensøn ibid</w:t>
        <w:tab/>
        <w:tab/>
        <w:tab/>
        <w:t>Dordj Ped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Pedersøn PrestEngens uægte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Persa Prestenget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Grægusøn PrestEng</w:t>
        <w:tab/>
        <w:tab/>
        <w:t>Giertrud Jacobsd. Pre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ibid</w:t>
        <w:tab/>
        <w:tab/>
        <w:tab/>
        <w:t>Giertrud ha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se Pedersd. Mø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Pascha ved Gudz T. forr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Marite Jensd. Qvalnes æt. 79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Nielsøn osen</w:t>
        <w:tab/>
        <w:tab/>
        <w:tab/>
        <w:t>forlov. ha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stensd.</w:t>
        <w:tab/>
        <w:tab/>
        <w:tab/>
        <w:t>ha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Echeren</w:t>
        <w:tab/>
        <w:tab/>
        <w:t>forlov. anders Joe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Pedersd.</w:t>
        <w:tab/>
        <w:tab/>
        <w:tab/>
        <w:t>Christen ol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Pascha ved G. T. forrettning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Pedersøn NeerGrubens qv. An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Thomæsøn hognesetz qv. Kirsten æ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alterskiæretz B. N. Marthe {Jens Andersa Alterskjær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abrielsøn busternes</w:t>
        <w:tab/>
        <w:tab/>
        <w:t>Giertrud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charias storalteren</w:t>
        <w:tab/>
        <w:tab/>
        <w:tab/>
        <w:t>Margrethe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gen pedersøn Grubbens B. N. Fordell {Håka Persa Gruben, Ford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Grubben</w:t>
        <w:tab/>
        <w:tab/>
        <w:t>Marite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t</w:t>
        <w:tab/>
        <w:tab/>
        <w:tab/>
        <w:t>An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stensøn Granh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Erichsøn Lap og Kirsten Mortensd.</w:t>
        <w:tab/>
        <w:t>Ha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Thomesøn Lap</w:t>
        <w:tab/>
        <w:tab/>
        <w:tab/>
        <w:t>forlov. Siur Clemetz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ovelsd.</w:t>
        <w:tab/>
        <w:tab/>
        <w:tab/>
        <w:t>Clemet Siu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. Pascha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0</w:t>
        <w:tab/>
        <w:tab/>
        <w:tab/>
        <w:tab/>
        <w:tab/>
        <w:tab/>
        <w:tab/>
        <w:tab/>
        <w:tab/>
        <w:tab/>
        <w:tab/>
        <w:t>(9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Monsøn fugelstadz B. N. Jacob {Jakob Monsa Fuglstad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en pedersd.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Jacobsøn dalosen</w:t>
        <w:tab/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Riibe</w:t>
        <w:tab/>
        <w:tab/>
        <w:tab/>
        <w:t>Else Jacob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Erichsøn Jamptjord  </w:t>
        <w:tab/>
        <w:tab/>
        <w:t>forlov. Niels hansøn Jamp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j Olsd.</w:t>
        <w:tab/>
        <w:tab/>
        <w:tab/>
        <w:tab/>
        <w:t>Ellias hansøn brend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ast Arensøn Bachen</w:t>
        <w:tab/>
        <w:tab/>
        <w:t>forlov. Niels Nielsøn br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acobsd.</w:t>
        <w:tab/>
        <w:tab/>
        <w:tab/>
        <w:t>Lars arne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j Himmelfartz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mund Mathisøn Sundz qv. Maren Svendz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holmsletens qv. Kar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blysetz B. N. Anne {Per Jonsa Blys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Joensøn bardal</w:t>
        <w:tab/>
        <w:tab/>
        <w:tab/>
        <w:t>Syneve an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hansøn øen</w:t>
        <w:tab/>
        <w:tab/>
        <w:tab/>
        <w:t>Marit Pe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Dalosens B. N. Ingbor {Per Jonsa Dalosen, Ing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Jensøn dalosen</w:t>
        <w:tab/>
        <w:tab/>
        <w:tab/>
        <w:t>Marite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dalosen</w:t>
        <w:tab/>
        <w:tab/>
        <w:t>Maren Pedersd.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lline fugelm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Ellias Pedersøn dyrhouen</w:t>
        <w:tab/>
        <w:tab/>
        <w:t>forlov. hans Jacobsøn bly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ru olsd.</w:t>
        <w:tab/>
        <w:tab/>
        <w:tab/>
        <w:tab/>
        <w:t>anders falck Els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dag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Thomes pedersøn stiens qv. Marite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pedersøn øverGrubens qv. berite holg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olsøn Langfieldz qv. Lisbeth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søn Røbergs B. N. Maren {Jakob Olsa Rauberg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rit And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Vesterfield</w:t>
        <w:tab/>
        <w:tab/>
        <w:t>Lisbethe Christen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Samuelsd.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lexander Ytterens B. N. Hieronymus {Aleksander Ytteren, Jeroni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Rasmus Rachløv</w:t>
        <w:tab/>
        <w:tab/>
        <w:tab/>
        <w:t>anne bang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Ytteren</w:t>
        <w:tab/>
        <w:tab/>
        <w:t>Maren Gabriel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Loft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Thomesøn Lap og Marite Povelsd.</w:t>
        <w:tab/>
        <w:t>La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dag ved G.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le Isachsøn Simerbachens uægte Barn N. Pe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Isaksa Simerbakk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bryggefieldal</w:t>
        <w:tab/>
        <w:tab/>
        <w:t>Giedsken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Simensøn Lil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on Iversøn Korgen</w:t>
        <w:tab/>
        <w:tab/>
        <w:t>Anne Jensd. tro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1</w:t>
        <w:tab/>
        <w:tab/>
        <w:tab/>
        <w:tab/>
        <w:tab/>
        <w:tab/>
        <w:tab/>
        <w:tab/>
        <w:tab/>
        <w:tab/>
        <w:tab/>
        <w:t>(9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urlandetz B. N. Karen {Anders Andersa Olenget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SvalEngen</w:t>
        <w:tab/>
        <w:tab/>
        <w:t>Ingbor Pedersd. Sval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Katstrand</w:t>
        <w:tab/>
        <w:tab/>
        <w:t>Mallene Pedersd. Sval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olsd. Sammest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jnersøn Vednesetz B. N. Margrethe {Nis Einarsa Veneset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ndersøn dalosen</w:t>
        <w:tab/>
        <w:tab/>
        <w:t>Anne benj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fieldet</w:t>
        <w:tab/>
        <w:tab/>
        <w:t>Kirsten Iv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bor Ved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dag Gudz T. forrettet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Trinit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Joensøn blyssets qv. dordj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nsøn fugelstads qv. Maren Ste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fielddal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ands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storstrandz qv.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Peder Jonsen Dalosens qv. El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Iversøn Røsaaens B. N. Elisabeth {Kristen Ivarsa Røssåg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Iversøn Røsaaen</w:t>
        <w:tab/>
        <w:tab/>
        <w:tab/>
        <w:t>Veronicha Jacobsd. ibid [Røsaa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ibid</w:t>
        <w:tab/>
        <w:tab/>
        <w:tab/>
        <w:t>Ingbor Jacob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ansd. Mel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Kirsten Joensd. bryggefieldal for hoer. udlegges til barne fader Olle Isachsøn tim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Christophersøn drevasbu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se andersd.</w:t>
        <w:tab/>
        <w:tab/>
        <w:tab/>
        <w:t>forlov. Peder Erichsøn dyrhouen</w:t>
        <w:tab/>
        <w:tab/>
        <w:tab/>
        <w:tab/>
        <w:tab/>
        <w:tab/>
        <w:tab/>
        <w:tab/>
        <w:tab/>
        <w:t>Joen Sort Kyn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0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dag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Niels Ejnersøn Vedneset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fordelsøn brevigens B. N. Anders {Anders Fordelsa Breivik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Johane ollegaard storb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</w:t>
        <w:tab/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ji Gregusøn storb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Giedskebachens B. N. Simeon {Kristen Jeskebakken, Sim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iedskebachen</w:t>
        <w:tab/>
        <w:tab/>
        <w:tab/>
        <w:t>Kirsten Peder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onsøn fieldal</w:t>
        <w:tab/>
        <w:tab/>
        <w:t>Kirsten andersd. Rø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gied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ensøn Dalosens B. N. Jens {Anders Jonsa Dalos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nsøn fugelstad</w:t>
        <w:tab/>
        <w:tab/>
        <w:t>anne benjami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es</w:t>
        <w:tab/>
        <w:tab/>
        <w:tab/>
        <w:tab/>
        <w:t>Marite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ægu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Peder Israelsøn stien og Ellen Jensd.</w:t>
        <w:tab/>
        <w:tab/>
        <w:t>Per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brigt Olsøn tordsvig og Marite Joensd.</w:t>
        <w:tab/>
        <w:tab/>
        <w:t>Ingebrigt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hogensøn høgnes</w:t>
        <w:tab/>
        <w:tab/>
        <w:t>forlov. Jacob Klo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h Christophersd.</w:t>
        <w:tab/>
        <w:tab/>
        <w:t>Christopher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 Jamptjord</w:t>
        <w:tab/>
        <w:tab/>
        <w:t>forlov. Joen Matthisøn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ite Zachariasd. </w:t>
        <w:tab/>
        <w:tab/>
        <w:t>Joen Johansøn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? bremoe</w:t>
        <w:tab/>
        <w:tab/>
        <w:tab/>
        <w:t>forlov. olle Joensøn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oensd.</w:t>
        <w:tab/>
        <w:tab/>
        <w:tab/>
        <w:t>Peder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2</w:t>
        <w:tab/>
        <w:tab/>
        <w:tab/>
        <w:tab/>
        <w:tab/>
        <w:tab/>
        <w:tab/>
        <w:tab/>
        <w:tab/>
        <w:tab/>
        <w:tab/>
        <w:t>(9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Peder hogensøn høgnes og lisbet Christophersd.</w:t>
        <w:tab/>
        <w:t>Per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Lugtvaslien og Lisbeth Larsd.</w:t>
        <w:tab/>
        <w:tab/>
        <w:t>Lar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strømdal og dordj Nielsd.</w:t>
        <w:tab/>
        <w:tab/>
        <w:t>Ander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Pedersøn dyrhouen og Guru Olsd.</w:t>
        <w:tab/>
        <w:tab/>
        <w:t>Elias&amp;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storholmen og Lisbeth Jensd.</w:t>
        <w:tab/>
        <w:t>Ander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Jacobsøn Myrbecken og Kirsten olsd.</w:t>
        <w:tab/>
        <w:tab/>
        <w:t>Arnt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hansøn storEnge og berite Jensd.</w:t>
        <w:tab/>
        <w:tab/>
        <w:t>Kriste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Anders Joensøn Esper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for hoer Anne Jensd. PræstEng udlegger til Barne fader Niels </w:t>
        <w:tab/>
        <w:tab/>
        <w:tab/>
        <w:tab/>
        <w:t>Pedersø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gnis hansd. Kyllingmoe æt. 49 aar</w:t>
        <w:tab/>
        <w:tab/>
        <w:t>*A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ophi Jacobsd. fieldskaret æt. 3 dager</w:t>
        <w:tab/>
        <w:t>*Sof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ovelsøn Vasdal æt 2 aar 3 maaneder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søgelsisdag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lexander Ytterens qv. be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athisøn Enges qv. Inger Jo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dunderlandetz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z B. N. Inger {Jens Olsa Dunderlandet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rite La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ensøn Lien</w:t>
        <w:tab/>
        <w:tab/>
        <w:tab/>
        <w:t>Johane I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dallens B. N. Olle {Nils Olsa Dal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ensøn hammernes</w:t>
        <w:tab/>
        <w:tab/>
        <w:t>anne Erichsd.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chsøn aanes</w:t>
        <w:tab/>
        <w:tab/>
        <w:tab/>
        <w:t>Mille Nielsd.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Rav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ite Zachari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Nielsøn Dal</w:t>
        <w:tab/>
        <w:tab/>
        <w:tab/>
        <w:t>forlov. Niel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ophie holgersd.</w:t>
        <w:tab/>
        <w:tab/>
        <w:tab/>
        <w:t>Iver Iversøn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han Johansøn altermark  </w:t>
        <w:tab/>
        <w:tab/>
        <w:t>forlov. Christe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aalla Olsd.</w:t>
        <w:tab/>
        <w:tab/>
        <w:tab/>
        <w:t>Christe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lias Larsøn donderlandet  </w:t>
        <w:tab/>
        <w:tab/>
        <w:t>forlov. Peder Olsøn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bor fordelsd.</w:t>
        <w:tab/>
        <w:tab/>
        <w:tab/>
        <w:t>haagen peder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nders fordelsøn brevigen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ysaaens qv. Ma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Erichsøn bratland og Lisbeth Erichsd.</w:t>
        <w:tab/>
        <w:t>Anders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le Jensøn storEngen</w:t>
        <w:tab/>
        <w:tab/>
        <w:t>forlov. arne Larsøn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Christophersd.</w:t>
        <w:tab/>
        <w:tab/>
        <w:t>Abel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PresEng</w:t>
        <w:tab/>
        <w:tab/>
        <w:t>forlov. Kiel Erichsøn Præst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Joensd.</w:t>
        <w:tab/>
        <w:tab/>
        <w:tab/>
        <w:t>Aron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Iversøn strømbaatne </w:t>
        <w:tab/>
        <w:t>forlov. Joen Johansøn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Monsd.</w:t>
        <w:tab/>
        <w:tab/>
        <w:tab/>
        <w:t>Anders Jacobsøn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Christen pedersøn Giedskebachens qv. Ellen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dilchestadz B. N. Elisabeth {Lars Olsa Dilkestad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ns Andersøn dilchestad</w:t>
        <w:tab/>
        <w:tab/>
        <w:t>abelone m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ibid</w:t>
        <w:tab/>
        <w:tab/>
        <w:tab/>
        <w:t>Andfrj an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An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4</w:t>
        <w:tab/>
        <w:tab/>
        <w:tab/>
        <w:tab/>
        <w:tab/>
        <w:tab/>
        <w:tab/>
        <w:tab/>
        <w:tab/>
        <w:tab/>
        <w:tab/>
        <w:t>(9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Isachsøn Timmerbachens B. N. Olle {Ola Isaksa Tømmerba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nsøn oldernes</w:t>
        <w:tab/>
        <w:tab/>
        <w:tab/>
        <w:t>Anne Svend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hansøn overleren</w:t>
        <w:tab/>
        <w:tab/>
        <w:t>Karen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olle olsøn fugelstad æt. 91 aar 2 maanede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Kiel Abrahamsøn Randallen  </w:t>
        <w:tab/>
        <w:t>forlov. Olle Joen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hemingsd.</w:t>
        <w:tab/>
        <w:tab/>
        <w:tab/>
        <w:t>Lars Arne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7 p. Trinit. ved gudz T. forr,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oen olsøn Tærnefiel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andersøn brandzfields qv. Kirsten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Samme mandz B. N. Kirsten {Morten Andersa Brandsfjell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artfield</w:t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ibid</w:t>
        <w:tab/>
        <w:tab/>
        <w:tab/>
        <w:t>Maria Lass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tobia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er Karlsøn urtfieldets B. N. Maren {Holger Karlsa Urtfjell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øvergrubben</w:t>
        <w:tab/>
        <w:t>abelone Christ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nsøn Væsterfield</w:t>
        <w:tab/>
        <w:tab/>
        <w:t>Karen J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ne Thomesd. Lap æt. 39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berite ho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8 p. Trinit. ved Gudz Tienistes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hans Esaiasøn storbierckes qv. Ell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dilchestadz qv. Kie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init. ved Gudz T. forr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sraelsøn høgnesetz B. N. Thomas {Jon Israelsa Hauknes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Larsøn tybechen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Nielsøn Moe</w:t>
        <w:tab/>
        <w:tab/>
        <w:tab/>
        <w:t>Kirsten Zacharia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3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Elliæsøn Villens B. N. Elias {Per Eliasa Vill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brendaasen</w:t>
        <w:tab/>
        <w:tab/>
        <w:t>Anne Ander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ensøn ildgruen</w:t>
        <w:tab/>
        <w:tab/>
        <w:tab/>
        <w:t>Anne han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Ericksøn Malm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en olsøn Pruelheede æt. 12 aar 14 uge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ordj andersd. øverdal æt. 20 aar 8 uger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Andersd. øverdal æt. 23 aar 7 uge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0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olle Isachsøn Timmerbachens qv.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Kobhouens B. N. Jacob {Erik Nilsa Kobbhaug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drevatne</w:t>
        <w:tab/>
        <w:tab/>
        <w:t>Marite Joen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Elsfiord</w:t>
        <w:tab/>
        <w:tab/>
        <w:t>Kirsten olsd. Myrbe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thomesøn Selg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ermand Riibers B. N. Joenille {Hermann Riber, Joni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gensøn fugelstad</w:t>
        <w:tab/>
        <w:tab/>
        <w:t>Maren sten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Nielsøn ibid</w:t>
        <w:tab/>
        <w:tab/>
        <w:tab/>
        <w:t>berite Povelsd.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Qvalnes</w:t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9</w:t>
        <w:tab/>
        <w:tab/>
        <w:tab/>
        <w:tab/>
        <w:tab/>
        <w:tab/>
        <w:tab/>
        <w:tab/>
        <w:tab/>
        <w:tab/>
        <w:tab/>
        <w:t>(9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osens B. N. Peder {Lars Nilsa Dalos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ægusøn høgenes</w:t>
        <w:tab/>
        <w:tab/>
        <w:t>abelone ti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  <w:tab/>
        <w:tab/>
        <w:t>Ellen Erichsd. E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Johansøn My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ne olsd. strømforsen æt. 49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. absolv. for hoer Kirsten olsd. Lap udlegger til barne fader Anders Joensøn Esper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2 p.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Erich Nielsøn Kobhouens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Riibers qv. M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nud Pedersøn Norfiordens B. N. Povel {Knut Persa Nordfjorden, På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le pedersøn Echeren</w:t>
        <w:tab/>
        <w:tab/>
        <w:t>Maren Olsd. Nord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Nielsøn fugelstad</w:t>
        <w:tab/>
        <w:tab/>
        <w:t>Kar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Nord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Sanna Matthisd. lilbryggefield æt. 73 aar</w:t>
        <w:tab/>
        <w:t>*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en Gullesøn LilLilbiercke  </w:t>
        <w:tab/>
        <w:tab/>
        <w:t>forlov. augustinus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hansd.</w:t>
        <w:tab/>
        <w:tab/>
        <w:tab/>
        <w:t>Niels arensøn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øn Lien</w:t>
        <w:tab/>
        <w:tab/>
        <w:tab/>
        <w:t>forlov. hendrich Nielsøn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 Nielsd.</w:t>
        <w:tab/>
        <w:tab/>
        <w:tab/>
        <w:t>Jacob ha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age Michelsøn brendberg  </w:t>
        <w:tab/>
        <w:tab/>
        <w:t>forlov. Ellias hansøn brend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olsd.</w:t>
        <w:tab/>
        <w:tab/>
        <w:tab/>
        <w:tab/>
        <w:t>Jens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Jeremjæsøn Valla</w:t>
        <w:tab/>
        <w:tab/>
        <w:t>forlov. Abel haa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olsd.</w:t>
        <w:tab/>
        <w:tab/>
        <w:tab/>
        <w:t>Joseph hogensøn Ned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t. ved gudz T. forr. udj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Grægusøn donderlandetz B. N. Pe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Greisa Dunderland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Inger donderland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Sletten</w:t>
        <w:tab/>
        <w:tab/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La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e Mandz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storalterens B. N. Elisabeth {Pål Olsa Storaltere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Nielsøn almlien</w:t>
        <w:tab/>
        <w:tab/>
        <w:t>Marite O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Ruffen</w:t>
        <w:tab/>
        <w:tab/>
        <w:t>lisbeth hansd. Yttramar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le Olsøn storforsheede   </w:t>
        <w:tab/>
        <w:tab/>
        <w:t>forlov. hans Monsøn Ves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Jensd.</w:t>
        <w:tab/>
        <w:tab/>
        <w:tab/>
        <w:t>anders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Iversøn skonsEngs uægte B. N. Anne {Gabriel Ivarsa Skonseng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Rufsvold</w:t>
        <w:tab/>
        <w:tab/>
        <w:t>Ragnille ha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ensøn Moe</w:t>
        <w:tab/>
        <w:tab/>
        <w:t>Lisbeth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4 p. Tr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hansøn Vasdals qv. Guru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nud pedersøn Norfiordens qv. Maren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acob Nielsøn Jamptjord og Marite Zachariæd.</w:t>
        <w:tab/>
        <w:t>Jakob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osen og Anne stensd.</w:t>
        <w:tab/>
        <w:tab/>
        <w:t>Lar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6 p. Trinit. ved gudz T. forr.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Christen steenbechhouens B. N. Jens {Kristen Steinbekkhaug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  <w:tab/>
        <w:tab/>
        <w:t>Marite andersd. ibid [Rørap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andersøn ibid</w:t>
        <w:tab/>
        <w:tab/>
        <w:tab/>
        <w:t>Eva Jo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Rørape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3</w:t>
        <w:tab/>
        <w:tab/>
        <w:tab/>
        <w:tab/>
        <w:tab/>
        <w:tab/>
        <w:tab/>
        <w:tab/>
        <w:tab/>
        <w:tab/>
        <w:tab/>
        <w:t>(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pedersøn Sortheedes B. N. Johanis {Ola Persa Svarthei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Andersøn asphouen</w:t>
        <w:tab/>
        <w:tab/>
        <w:t>berite Joensd. as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Engeshouen</w:t>
        <w:tab/>
        <w:tab/>
        <w:t>Kar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5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olsøn dals B. N. Niels {Ola Olsa Dal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Kieldal</w:t>
        <w:tab/>
        <w:tab/>
        <w:tab/>
        <w:t>ane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Dal</w:t>
        <w:tab/>
        <w:tab/>
        <w:tab/>
        <w:t>berite Ericksd. d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Ped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dordj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Morten Jacobsøn Lappis B. N. Kirsten {Morten Jakobsa lapp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. Jens Angell</w:t>
        <w:tab/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Mortensøn Lap</w:t>
        <w:tab/>
        <w:tab/>
        <w:tab/>
        <w:t>Kirsten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d Rø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Inger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Ellias Larsøn donderlandet og Ingbor fordelsd.</w:t>
        <w:tab/>
        <w:t>Elias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t. ved Gudz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Jensøn dilchestads B. N. Berite {Tomas Jensa Dilkesta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dilchestad</w:t>
        <w:tab/>
        <w:tab/>
        <w:tab/>
        <w:t>Kirsten Larsd. ib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gna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Peder Erichsøn Jamptjord og dordj Olsd.</w:t>
        <w:tab/>
        <w:t>P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Davidsøn Røsaaen</w:t>
        <w:tab/>
        <w:tab/>
        <w:t>forlov. David Madsøn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len Iversd.</w:t>
        <w:tab/>
        <w:tab/>
        <w:tab/>
        <w:t>hogen helbe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Matthisøn hestnesod  </w:t>
        <w:tab/>
        <w:tab/>
        <w:t>forlov. 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andersd.</w:t>
        <w:tab/>
        <w:tab/>
        <w:tab/>
        <w:t>Matthias o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Jacobsd. Solhoug æt. 92 aar 13 uger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 Michelsfæst ved G. Tienistes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ogensøn Vallas B. N. Andrea {Abel Håksa Valla, Andre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benjamin Jensøn Dalosen</w:t>
        <w:tab/>
        <w:tab/>
        <w:t>Giedsken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jnamoen</w:t>
        <w:tab/>
        <w:tab/>
        <w:t>Kirsten Ellia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arbra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en Gullesøn lilbierke og Abelone hansd.</w:t>
        <w:tab/>
        <w:tab/>
        <w:t>Jon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hansøn bremoe og Kirsten Joensd.</w:t>
        <w:tab/>
        <w:tab/>
        <w:t>Ola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ge Michelsøn brendberg og anne olsd.</w:t>
        <w:tab/>
        <w:tab/>
        <w:t>Håge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Sund og berite Pedersd.</w:t>
        <w:tab/>
        <w:tab/>
        <w:t>Ande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it. gudz T. forr. udj.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Povel olsøn storalterens qv. Gaall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Larsøn Rufsvoldz B. N. Fordel {Per Larsa Røssvoll, Ford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øvergruben</w:t>
        <w:tab/>
        <w:tab/>
        <w:t>Karen Johansd. Rei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Moe</w:t>
        <w:tab/>
        <w:tab/>
        <w:tab/>
        <w:t>Kirsten Sammested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ansøn Rej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Johan Larsøn Langnes og Anne Esaiæd.</w:t>
        <w:tab/>
        <w:t>Joha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altermark og Gaalla olsd.</w:t>
        <w:tab/>
        <w:tab/>
        <w:t>Johan&amp;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. Trinit.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Thomes dilchestadz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olle Jensøn storEngen og Anne Christopher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Kielsøn PrestEngen og Giertrud Joensd.</w:t>
        <w:tab/>
        <w:tab/>
        <w:t>Erik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Christophersøn drevasbugt og Else Andersd.</w:t>
        <w:tab/>
        <w:t>Anders&amp;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øn Lien og Lisbet Nielsd.</w:t>
        <w:tab/>
        <w:tab/>
        <w:t>Per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t Arensøn bachen og Maren Jacobsd.</w:t>
        <w:tab/>
        <w:tab/>
        <w:t>Silvester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erite thomesd. storholmen æt. 2 uger 5 dage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init. ved gudz T.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3</w:t>
        <w:tab/>
        <w:tab/>
        <w:tab/>
        <w:tab/>
        <w:tab/>
        <w:tab/>
        <w:tab/>
        <w:tab/>
        <w:tab/>
        <w:tab/>
        <w:tab/>
        <w:t>(9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Peder Larsøn Rufsvolds qv. Marite benjami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Ifversøn Grønfieldz qv. Molfri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Samme mandz B. N. Israel {Elias Ivarsa Grønfjellet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srael olsøn skonsEng</w:t>
        <w:tab/>
        <w:tab/>
        <w:tab/>
        <w:t>Ellen øst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ibid</w:t>
        <w:tab/>
        <w:tab/>
        <w:tab/>
        <w:tab/>
        <w:t>berite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sraelsøn KinderKe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alterens B. N. Olle {Kristen Olsa Lillalter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Karen Israe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moe</w:t>
        <w:tab/>
        <w:tab/>
        <w:tab/>
        <w:t>anne Erichsd. Alter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Johansø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Christen Iversøn bierklien og berite Monsd.</w:t>
        <w:tab/>
        <w:tab/>
        <w:t>Kriste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 og Sophi holgersd.</w:t>
        <w:tab/>
        <w:tab/>
        <w:t>Lars&amp;Sof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olsøn storforsheede og Margrete Jensd.</w:t>
        <w:tab/>
        <w:tab/>
        <w:t>Ola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anne hansd. øverdal æt. 52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ved gudz T. forr. udj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abel hogensøn Valla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Norvigens qv. Marite adam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findz qv. berite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Jørgensøn bachen æt. 63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olle Matthiasøn hestnesoden og Karen andersd.</w:t>
        <w:tab/>
        <w:t>Ola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Jeremiæsøn Valla og abelone olsd.</w:t>
        <w:tab/>
        <w:tab/>
        <w:t>Aron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dag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olsøn bratlandz qv. an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Grægusøn bremoes B. N. Margrethe {Jens Greisa Breimo, Margre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Arensøn bardal</w:t>
        <w:tab/>
        <w:tab/>
        <w:tab/>
        <w:t>Margret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ægus Gregusøn birck</w:t>
        <w:tab/>
        <w:tab/>
        <w:t>El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Pede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hogensøn storholmens B. N. Anne {Anders Håksa Storholm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ilchestad</w:t>
        <w:tab/>
        <w:tab/>
        <w:t>Kirsten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storholmen</w:t>
        <w:tab/>
        <w:tab/>
        <w:tab/>
        <w:t>anne benjaminsd.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Lisbet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iursøn findz B. N. Lars {Per Sjursa fin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Nielsøn Valla</w:t>
        <w:tab/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Davidsøn bircke</w:t>
        <w:tab/>
        <w:tab/>
        <w:t>Kirsten olsd.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k pedersøn Selg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andersøn Sionfield</w:t>
        <w:tab/>
        <w:tab/>
        <w:t>forlov. ol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andersd.</w:t>
        <w:tab/>
        <w:tab/>
        <w:tab/>
        <w:t>Johan thome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ved gudz T.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Dordj Isra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 post Trinit. ved gudz T. forr.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e</w:t>
        <w:tab/>
        <w:t>Jens Grægusøn bremoe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Neppelens qv. lisbet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89</w:t>
        <w:tab/>
        <w:tab/>
        <w:tab/>
        <w:tab/>
        <w:tab/>
        <w:tab/>
        <w:tab/>
        <w:tab/>
        <w:tab/>
        <w:tab/>
        <w:tab/>
        <w:t>(1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fugelstadliens B. N. Berite {Jens Fuglstadli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Pedersøn Qvalnes</w:t>
        <w:tab/>
        <w:tab/>
        <w:t>berite Povelsd.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fugelstad</w:t>
        <w:tab/>
        <w:tab/>
        <w:t>berite Johansd.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yneve ol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Povel olsøn find og berite Siursd.</w:t>
        <w:tab/>
        <w:t>Pål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Nielsøn Giedskebachen æt. 74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Adventus ved Gudz T. forr.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Iversøn Rufsvolds B. N. Lars {Jon Ivarsa Røssvoll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ensøn Lien</w:t>
        <w:tab/>
        <w:tab/>
        <w:tab/>
        <w:t>Karen Israel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Iversøn skonsEng</w:t>
        <w:tab/>
        <w:tab/>
        <w:t>Lisbet Joen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rael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edt </w:t>
        <w:tab/>
        <w:t>Samme mandz qv. Marite Græ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bergs B. N. Lars {Anders Andersa Berg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t</w:t>
        <w:tab/>
        <w:tab/>
        <w:tab/>
        <w:t>an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olsøn ibid</w:t>
        <w:tab/>
        <w:tab/>
        <w:tab/>
        <w:t>anne Erich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Israelsøn KinderKe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Adventus ved gudz T. forr. udj Hemnes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orgens B. N. Valborig {Nils Olsa Korgen, Val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ugustinus olsøn bratland</w:t>
        <w:tab/>
        <w:tab/>
        <w:t>Maren Svendsd. E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olsøn oldernesset</w:t>
        <w:tab/>
        <w:tab/>
        <w:t>Kirsten pedersd. old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Erichsd.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Valbor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drevatnetz B. N. Dorothea {Nils Nilsa Drevvatnet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Nielsøn Kobhouen</w:t>
        <w:tab/>
        <w:tab/>
        <w:t>Berite Pedersd. ibid [Dyrhou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Dyrhouen</w:t>
        <w:tab/>
        <w:tab/>
        <w:t>Berite an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isabeth Jo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Giertrud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acobsøn Grydstoppers B. N. Sigr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akobsa grytelapper, Sigr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adamsøn osen</w:t>
        <w:tab/>
        <w:tab/>
        <w:tab/>
        <w:t>dordj Mathia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le Mathiasøn hestnesoden</w:t>
        <w:tab/>
        <w:tab/>
        <w:t>Methe Niel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Pedersd. 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Sophi Esk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arite Pedersd. dalosen æt. 78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Advent. Gudz T. forrettet udj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olv. for hoer Haagen haag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z Tieniste i Hemnes Kircke Første Juulledag blev hindret formedelst Gudz strenge Vej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ledag ved Gudz T. forr. udj Hemnes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le Nielsøn bachens B. N. Kirsten {Ola Nilsa Bakk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ter Davidsøn bardal</w:t>
        <w:tab/>
        <w:tab/>
        <w:t>berite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en danielsøn ibid</w:t>
        <w:tab/>
        <w:tab/>
        <w:tab/>
        <w:t>berite han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andersøn dalosen og Karen Andersd.</w:t>
        <w:tab/>
        <w:tab/>
        <w:t>Han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1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r 17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d dit ansigt til os, og ver os Naadig, eftter dend viis, som du pleier, mod dend der elsker dit navn. Psalm. 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 Aarsdag Gudz tieniste forr udj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Olsøn Storforshedes B. N. Ane {Ola Olsa Storforshei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ker</w:t>
        <w:tab/>
        <w:tab/>
        <w:tab/>
        <w:tab/>
        <w:t>Berete Ho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Berete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gret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Taperskaretz B. N. 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Tapperskar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Israelsøn Villen</w:t>
        <w:tab/>
        <w:tab/>
        <w:tab/>
        <w:t>Ane Grege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ksøn Nergruben</w:t>
        <w:tab/>
        <w:tab/>
        <w:t>Abelone Andersd. Ner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 J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e Mandz qv. Karen Niel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Jon Pedersøn Øverdal</w:t>
        <w:tab/>
        <w:tab/>
        <w:tab/>
        <w:t>forlov. 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 thomesd.</w:t>
        <w:tab/>
        <w:tab/>
        <w:tab/>
        <w:t>Erick Ævensøn For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3 Kongers dag Gudz tieniste forr. udj Hemns K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age Michelsøn Qvitnesetz B. N.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ågen Mikkelsen Kvitneset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Hansøn brendberget</w:t>
        <w:tab/>
        <w:tab/>
        <w:t>Marit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Olsøn ibid</w:t>
        <w:tab/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Jamb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iet </w:t>
        <w:tab/>
        <w:t>Jens Davidsøn Røsaaens og Elen Iversd.</w:t>
        <w:tab/>
        <w:t>Jens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Nielsøn Fugelstad</w:t>
        <w:tab/>
        <w:tab/>
        <w:t>forlov. Jørgen Niel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Jensd.</w:t>
        <w:tab/>
        <w:tab/>
        <w:tab/>
        <w:t>Anders Benjaminsøn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. p. Epiph. ved gudz tienistes forr. udi Hemnes K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onsøn Lugtvasliens B. N. Lorens {Lars Jonsa Luktvasslia, Lornt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en Larsd. Lugtvas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>Elen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Ytteren</w:t>
        <w:tab/>
        <w:tab/>
        <w:t>Margret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Elisabe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vertsøn Laps qv. E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t</w:t>
        <w:tab/>
        <w:t xml:space="preserve">Lusia Hansd. Sandnes æt. 41 </w:t>
        <w:tab/>
        <w:tab/>
        <w:t>*Lus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fest gudztieniste forr udj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 Epiph. gudz tieniste forr. udj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Ole Joensøn Bratland æt 1 Time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 Epiph. gudz tieniste forr udj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Nielsøn Altermarchens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Altermar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æfri Andersøn Bussnes</w:t>
        <w:tab/>
        <w:tab/>
        <w:t>Beret Andersd. Alter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Liltalteren</w:t>
        <w:tab/>
        <w:tab/>
        <w:t>Ane Danielsd. Lilt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Johansøn Lilt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8</w:t>
        <w:tab/>
        <w:tab/>
        <w:tab/>
        <w:tab/>
        <w:tab/>
        <w:tab/>
        <w:tab/>
        <w:tab/>
        <w:tab/>
        <w:tab/>
        <w:tab/>
        <w:t>(1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Kiersten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Bergs qv. Marit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gen Hogensøn Sælfors uægte B. N. Beret {Håka Håksa Selfors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>Maren Isrealsd. KinnerK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ibid</w:t>
        <w:tab/>
        <w:tab/>
        <w:tab/>
        <w:t>Karen Biør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der var Dordj Isra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Christensøn Moe</w:t>
        <w:tab/>
        <w:tab/>
        <w:t>forlov. Jon Johansøn Udt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Iversd.</w:t>
        <w:tab/>
        <w:tab/>
        <w:tab/>
        <w:t>Peder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Peder Andersøn Alterskiæret for Druchenskab ved Kier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Septuagesima Gudz tieniste forr. udj Hemnes K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age Mickelsøn Qvitnesetz qv. A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esdag gudz tieniste forr. udj Hemnes K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Sexagesima Gudz tieniste forr. udj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Olsøn Solhous B. N. Karen {Ola Olsa Solhaug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onsøn Solhou</w:t>
        <w:tab/>
        <w:tab/>
        <w:tab/>
        <w:t>Siri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ibid</w:t>
        <w:tab/>
        <w:tab/>
        <w:tab/>
        <w:t>Beret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Hansd.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Nielsøn Bachen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Larsøn Stormons B. N. Jens {Jon Larsa Stormo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k Nielsøn Kophouen</w:t>
        <w:tab/>
        <w:tab/>
        <w:t>A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hansøn Lugtvatne</w:t>
        <w:tab/>
        <w:tab/>
        <w:t>Beret Pedersd.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rensøn Stormoe</w:t>
        <w:tab/>
        <w:tab/>
        <w:tab/>
        <w:t>Mille Jo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findEides B. N. Marit {Ole Persa Finneid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Svalengen</w:t>
        <w:tab/>
        <w:tab/>
        <w:t>Ane Nielsd. O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Strand</w:t>
        <w:tab/>
        <w:tab/>
        <w:tab/>
        <w:t>Giertru Christen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Sisele Olsd. SionEidet æte 87</w:t>
        <w:tab/>
        <w:t>*Siss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ionsprædichen ved Hemnes Kierche dz 25 Febru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acobsøn Sunds B. N. Niels {Jon Jakobsa Sund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Maren Svendsd. ibid [Su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Sund</w:t>
        <w:tab/>
        <w:tab/>
        <w:tab/>
        <w:t>Bere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S. i Fasten Gudz tieniste forr udj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iner Pedersøn Laps B. N. Ane {Einar Persa lapp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Pedersøn Lap</w:t>
        <w:tab/>
        <w:tab/>
        <w:t>Ane Pe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ricksøn Lap</w:t>
        <w:tab/>
        <w:tab/>
        <w:tab/>
        <w:t>Lisbet Matti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s qv. Kierst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Solhous B. N. Berithe {Jakob Andersa Solhaug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te [!] Hansøn Mille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øsaaen</w:t>
        <w:tab/>
        <w:tab/>
        <w:t>Mari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ionsprædichen ved Moe Kierche Løverd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S. Fasten Gudz Tieniste forr udj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1</w:t>
        <w:tab/>
        <w:tab/>
        <w:tab/>
        <w:tab/>
        <w:tab/>
        <w:tab/>
        <w:tab/>
        <w:tab/>
        <w:tab/>
        <w:tab/>
        <w:tab/>
        <w:t>(10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Danielsøn Stennesets B. N. Daniel {Nils Danielsa Stenneset, Dan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Andersøn Aanes</w:t>
        <w:tab/>
        <w:tab/>
        <w:t>Barbroe Jo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æfri Andersøn Bustnes</w:t>
        <w:tab/>
        <w:tab/>
        <w:t>Beret gabrie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edt</w:t>
        <w:tab/>
        <w:t>Samme mandz qv. Marg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Nielsøn Ormliens B. N. Anders {Ola Nilsa Ormli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Pedersøn Aven</w:t>
        <w:tab/>
        <w:tab/>
        <w:t>Karen Andersd. A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Houene</w:t>
        <w:tab/>
        <w:tab/>
        <w:t>Marit Nielsd. Hou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Samme mans qv. Anne Ander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reis Jensøn Sortvasliens B. N. Beret {Greis Jensa Svartvasshei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Monsøn Vesterfield</w:t>
        <w:tab/>
        <w:tab/>
        <w:t>Marit Benjamin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rael Skonsæng</w:t>
        <w:tab/>
        <w:tab/>
        <w:tab/>
        <w:t>Barbroe Jen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Erichsd. 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s qv. Beret gre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Frederick Eskelsøn Ytterens B. N. Maria {Fredrik Eskilsa Ytteren, Mar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Jonasøn Ytteren</w:t>
        <w:tab/>
        <w:tab/>
        <w:t>Ingebor La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Gabrielsøn ibid</w:t>
        <w:tab/>
        <w:tab/>
        <w:tab/>
        <w:t>Beret Esaiæd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Andersøn Hesievjigens B. N. Hans {Mikkel Andersa Hesjevik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Iversøn Hielmdal</w:t>
        <w:tab/>
        <w:tab/>
        <w:tab/>
        <w:t>Marit Hogen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æsøn Ytteren</w:t>
        <w:tab/>
        <w:tab/>
        <w:t>Karen bang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For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Olsen Loftetz B. N. Ane {Jon Olsa Loft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Biørensøn Sælfors</w:t>
        <w:tab/>
        <w:t>Beret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ugelvichfield</w:t>
        <w:tab/>
        <w:t>Karen Biøren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 Gabriel Iversøn Skonsæng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5 Martius ud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Erichsøn Laps B. N. Saalla {Hans Eriksa lapp, S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Pedersøn Lap</w:t>
        <w:tab/>
        <w:tab/>
        <w:tab/>
        <w:t>Kirsten Lass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Lap</w:t>
        <w:tab/>
        <w:tab/>
        <w:t>Ane Pe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Sivert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te S. Fasten guds tieniniste forr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acob andersøn Solhougs qv. Johan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acobsøn Sunds qv. Be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Larsøn Stormoes qv. Li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ohansøn udlandetz B. N. Joen {Jon Johansa Utland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Svalænget</w:t>
        <w:tab/>
        <w:tab/>
        <w:t>Giertru Amund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Liltænget</w:t>
        <w:tab/>
        <w:tab/>
        <w:t>Marit Niel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torstrands B. N. Jens {Per Persa Storstrand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ensøn Lerskaret</w:t>
        <w:tab/>
        <w:tab/>
        <w:t>Malin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Nielsøn ibid</w:t>
        <w:tab/>
        <w:tab/>
        <w:tab/>
        <w:t>Johana Jensdatter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is Nielsøn Ler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4</w:t>
        <w:tab/>
        <w:tab/>
        <w:tab/>
        <w:tab/>
        <w:tab/>
        <w:tab/>
        <w:tab/>
        <w:tab/>
        <w:tab/>
        <w:tab/>
        <w:tab/>
        <w:t>(10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A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Pedersøn Sellieliens B. N. Peder {Elias Persa Seljelia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Nielsøn Svartkiyndlien</w:t>
        <w:tab/>
        <w:tab/>
        <w:t>Beret Ander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Drevatne</w:t>
        <w:tab/>
        <w:tab/>
        <w:t>Live Pedersd.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en</w:t>
        <w:tab/>
        <w:tab/>
        <w:t>Maren Thomædatter Brene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Drevatnes B. N. Jon {Per Jonsa Drevvatn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Thomesøn Drevatne</w:t>
        <w:tab/>
        <w:tab/>
        <w:t>Giertru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omes Abelsøn ibid</w:t>
        <w:tab/>
        <w:tab/>
        <w:tab/>
        <w:t>Karen An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Erichsøn Laps qv. Kierstin Morte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budelsesdag gudz tieniste forr ud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Pedersøn Sellieliens qv. Guru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Povelsøn Høgnæs uægte B. N. Maren {Pål Persa Hauknes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Dalosen</w:t>
        <w:tab/>
        <w:tab/>
        <w:t>Maren Povel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nsd.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ji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. Ole Nielsøn Bachen og Hans qv. Marite Andersd. Som af u agt er komen i </w:t>
        <w:tab/>
        <w:tab/>
        <w:t>skade for deris Lille ba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søndag gudz tieniste forr.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Ole Olsøn Solhougs qv. Bere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Ole Jackobsøn Dalosens Hiemedøbte B. N. Joha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Jakobsa Dalos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ersten Mo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thomesøn Dalosen</w:t>
        <w:tab/>
        <w:tab/>
        <w:t>Ane beniamins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e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Beret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ørgen Nielsøn Høyiordens B. N. Arend {Jørgen Nilsa Høyjorda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h Nielsøn Enge</w:t>
        <w:tab/>
        <w:tab/>
        <w:t>Ane Arensd. H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rsøn Linset</w:t>
        <w:tab/>
        <w:tab/>
        <w:tab/>
        <w:t>Inger Olsd.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Daniel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Christensøn Bardalsøens B. N. Peter {Nils Kristensa Bardalsøya, Pet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Pedersøn Nepelen</w:t>
        <w:tab/>
        <w:tab/>
        <w:t>Marit Adamsd. No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Nielsøn Engen</w:t>
        <w:tab/>
        <w:tab/>
        <w:t>Ane Erichsd. Øst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Jonsøn Bratland</w:t>
        <w:tab/>
        <w:tab/>
        <w:t>Ane Larsd. bardalsø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ærtors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Friderich Eskelsøn Ytterens qv. Ane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6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Øvensøn Fagermoens B. N. Even {Nils Evensa Fagermoen, Ev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Lisbe Thomasdatter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ibid</w:t>
        <w:tab/>
        <w:tab/>
        <w:tab/>
        <w:t>Kiersten Anders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s qv. Kierst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8</w:t>
        <w:tab/>
        <w:tab/>
        <w:tab/>
        <w:tab/>
        <w:tab/>
        <w:tab/>
        <w:tab/>
        <w:tab/>
        <w:tab/>
        <w:tab/>
        <w:tab/>
        <w:t>(1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Donderlandetz B. N. Peder {Nils Andersa Dunderland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nsøn Lien</w:t>
        <w:tab/>
        <w:tab/>
        <w:tab/>
        <w:t>Dordi La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Larsøn Donderlandet</w:t>
        <w:tab/>
        <w:tab/>
        <w:t>Els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Olsøn Loftetz qv. Johana Si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eledes Første Paasche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ohansøn Ytterens B. N. Lars {Jon Johansa Ytter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Langvatne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Pedersøn ibid</w:t>
        <w:tab/>
        <w:tab/>
        <w:tab/>
        <w:t>Kiersten Ander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 Olsøn Houen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Johansøn Rafnaaens B. N. Maren {Johan Johansa Ramnåga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fnaaen</w:t>
        <w:tab/>
        <w:tab/>
        <w:t>Ane Erichsd. Rafn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ndfiskaaen</w:t>
        <w:tab/>
        <w:tab/>
        <w:t>Marit Zackariædaatter Ava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Han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Michel Andersøn Hesievigens qv. Abelo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e Aronsøn Fundalen?</w:t>
        <w:tab/>
        <w:tab/>
        <w:t xml:space="preserve">forlov. Jørgen Johan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Gabrielsd.</w:t>
        <w:tab/>
        <w:tab/>
        <w:tab/>
        <w:t>Gabriel Nie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dag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n Johansøn Udlandetz qv. Ane Matt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finEidetz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ensøn Dalosens B. N. Elisabeth {Jon Jensa Dalosen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Else Kierstine ibid [Møchelbo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Larsøn Møchelbostad</w:t>
        <w:tab/>
        <w:tab/>
        <w:t>Elen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Danielsdaatter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Eies B. N. Marite {Per Persa Eid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Pedersøn Qvalnes</w:t>
        <w:tab/>
        <w:tab/>
        <w:t>Lisbet Lar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Høgnes</w:t>
        <w:tab/>
        <w:tab/>
        <w:t>Berete Johansd.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Nie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 Johansøn Hierpbachen  </w:t>
        <w:tab/>
        <w:t>forlov. Niels Ol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Pedersd.</w:t>
        <w:tab/>
        <w:tab/>
        <w:tab/>
        <w:t>Simen Iv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Johan Klemmetsen Jerpbakk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dag Ligeled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Vallas B. N. Lars {Erik Nilsa Valla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en Iversøn Korgen</w:t>
        <w:tab/>
        <w:tab/>
        <w:t>Ane Arensd. ibid [Vall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  <w:tab/>
        <w:tab/>
        <w:t>Ane Nielsdaatter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ogensøn Vall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strømdalens B. N. Niels {Anders Jensa Straumdal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Jamb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Bierchlien</w:t>
        <w:tab/>
        <w:tab/>
        <w:t>Dordj Pedersd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Liltænget</w:t>
        <w:tab/>
        <w:tab/>
        <w:t>Marite Zackariædatter Jamb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 Pascha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Johansøn Rafnaaens qv. Goula Ol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1</w:t>
        <w:tab/>
        <w:tab/>
        <w:tab/>
        <w:tab/>
        <w:tab/>
        <w:tab/>
        <w:tab/>
        <w:tab/>
        <w:tab/>
        <w:tab/>
        <w:tab/>
        <w:t>(1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Pedersøn strømforssen  forlov. Anders bang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biørensd.</w:t>
        <w:tab/>
        <w:tab/>
        <w:tab/>
        <w:t>Gabriel Andersøn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fordelsøn Guulvigen</w:t>
        <w:tab/>
        <w:tab/>
        <w:t>forlov. Johan Jon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ille Nielsdatter</w:t>
        <w:tab/>
        <w:tab/>
        <w:tab/>
        <w:t>Gulle Pedersøn Snøfiela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charias olsøn Langfieldets B. N. Niels {Sakarias Olsa Langfjell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stensøn Granheie</w:t>
        <w:tab/>
        <w:tab/>
        <w:t>Marit Holgersd. Granhe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as alexandersøn Ytteren</w:t>
        <w:tab/>
        <w:tab/>
        <w:t>Beret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Erichsøn Malm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Aronsøn fundalen og Maren gabrielsd. Ytteren</w:t>
        <w:tab/>
        <w:tab/>
        <w:t>Ola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 Pascha guds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en Pedersøn Agersvatne  </w:t>
        <w:tab/>
        <w:t>forlov. Anders La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Mattiæd.</w:t>
        <w:tab/>
        <w:tab/>
        <w:tab/>
        <w:t>Hendrich an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Jeremiaæsøn ørens B. N. Anders {Elias Jeremiasa Ø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ogensøn Valla</w:t>
        <w:tab/>
        <w:tab/>
        <w:tab/>
        <w:t>Marit Han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Augustinusøn øren</w:t>
        <w:tab/>
        <w:tab/>
        <w:t>Kiersten Eliædaatter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Millisjord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ndersøn Lillebierches B. N. Anders {Per Andersa Lillbjerk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Gullesøn Lillebierche</w:t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fordelsøn Brevigen</w:t>
        <w:tab/>
        <w:tab/>
        <w:t>Beret Pedersd.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David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Osens B. N. Ane {Lars Nilsa Os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Nielsøn Hemnes</w:t>
        <w:tab/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Nielsøn Tronmoe</w:t>
        <w:tab/>
        <w:tab/>
        <w:t>Malina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øneve Are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s qv. Ane ste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ogensøn Høgnes B. N. Christopher {Per Håksa Hauknes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øchelbostad</w:t>
        <w:tab/>
        <w:tab/>
        <w:t>Berit Rasmu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acobsøn Norforden</w:t>
        <w:tab/>
        <w:tab/>
        <w:t>Ane Christopher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Pedersøn Strømen</w:t>
        <w:tab/>
        <w:t>Els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Laps B. N. Ragnild {Per Olsa lapp, Rag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Thomesøn Lap</w:t>
        <w:tab/>
        <w:tab/>
        <w:t xml:space="preserve">Ane Jen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Erichsøn Lap</w:t>
        <w:tab/>
        <w:tab/>
        <w:tab/>
        <w:t>Ber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bent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Jonsøn Drevatnes qv. An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Christen Pedersøn Lap og Kiersten Mattiæd.</w:t>
        <w:tab/>
        <w:t>Kristen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Mattiæsøn Høyjorden æte 85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Sund æte 37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 Mattias stensøn finEidet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Olsøn Jambtjorden</w:t>
        <w:tab/>
        <w:t xml:space="preserve">  </w:t>
        <w:tab/>
        <w:t>forlov. Abel Ho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Pedersd.</w:t>
        <w:tab/>
        <w:tab/>
        <w:tab/>
        <w:t>Niels Jensøn Jamtj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z tieniste forr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Hogensøn Høgnes qv. Lisbet Christopher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SionEidetz qv. Karen Rasm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øn Valles qv. Kiersten Mattiæ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Svensøn Heitmans B. N. [Ingenting] {Hans Svennsa Heitman,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øchelbostad</w:t>
        <w:tab/>
        <w:tab/>
        <w:t>Maren Pedersd. Bardalslej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ricksøn Jamtjorden</w:t>
        <w:tab/>
        <w:tab/>
        <w:t>E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Sv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7</w:t>
        <w:tab/>
        <w:tab/>
        <w:tab/>
        <w:tab/>
        <w:tab/>
        <w:tab/>
        <w:tab/>
        <w:tab/>
        <w:tab/>
        <w:tab/>
        <w:tab/>
        <w:t>(1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Niels Pedersøn æte 87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 Pasche guds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Jon Johansøn Ytterens qv. Beret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Beret Jonsd. skonsæng for Horrer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 Pasche. guds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Jeremiæsøn ørens qv. Bere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Strømdalens qv. Dordi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Karen Olsd. Norforden og Ane Pedersd. Engen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Sivert Turesøn Lap</w:t>
        <w:tab/>
        <w:tab/>
        <w:tab/>
        <w:t xml:space="preserve">forlov. Ole Aanen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Andersd.</w:t>
        <w:tab/>
        <w:tab/>
        <w:tab/>
        <w:t>Niels Sivert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16 M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ivert Turesøn og Anne Andersd.</w:t>
        <w:tab/>
        <w:t>Sju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Pintze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ckarias Olsøn Langfieldetz qv. Mari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Tørbechmoes B. N. Elias {Ole Jensa Tørrbekkmo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Erichsøn Re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Hansøn ibid</w:t>
        <w:tab/>
        <w:tab/>
        <w:tab/>
        <w:t>Elen Østen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Jensøn Urtfield</w:t>
        <w:tab/>
        <w:tab/>
        <w:tab/>
        <w:t>Beret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Marit Ol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Christensøn Nergrubens B. N. Peder {Jon Kristensa Nergrub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Christensøn Moe</w:t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Gruben</w:t>
        <w:tab/>
        <w:tab/>
        <w:t>Dordi Christen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gen Ped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Inge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Nergrubens B. N. Anders {Anders Persa Nergrub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  <w:tab/>
        <w:t>Beret Holgier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ieldal</w:t>
        <w:tab/>
        <w:tab/>
        <w:tab/>
        <w:t>A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Aaengens B. N. Elen {Elias Åenget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Larsøn Donderhede</w:t>
        <w:tab/>
        <w:tab/>
        <w:t>Marit Holgiersd. granhe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as Alexandersøn Langfield</w:t>
        <w:tab/>
        <w:t>Marit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Anders Andersøn Berg Æte 71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</w:t>
        <w:tab/>
        <w:tab/>
        <w:t>Ole Pedersøn Dal</w:t>
        <w:tab/>
        <w:tab/>
        <w:tab/>
        <w:t>forlov. 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nelle Holgiersd.</w:t>
        <w:tab/>
        <w:tab/>
        <w:tab/>
        <w:t>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Pintzedag Guds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Christensøn Ørens qv. Else Hendric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Christophersøn Krockselmoes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Kristoffersa Kroksel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rensøn Øverleren</w:t>
        <w:tab/>
        <w:tab/>
        <w:t>Beret Povelsd. Byg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Lars ørgesøn Krockselmoe </w:t>
        <w:tab/>
        <w:tab/>
        <w:t>Karen Han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Johana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Svendsøn Heitmans qv. Dore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dag Ligele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</w:t>
        <w:tab/>
        <w:tab/>
        <w:t>Peder Olsøn Jambtjorden og Dordi Pedersd.</w:t>
        <w:tab/>
        <w:tab/>
        <w:t>P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. Trinitatis guds tieniste forr. i Hemnes K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Nielsøn Jamtjordens B. N. Karen {Jakob Nilsa Jamtjord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Pedersøn Strømsnes</w:t>
        <w:tab/>
        <w:tab/>
        <w:t>Dordi Isra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Jamtjorden</w:t>
        <w:tab/>
        <w:tab/>
        <w:t>Dordi Nielsd.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acarina Zacariædaatter Strøms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drian Jacobsøn Lerskaretz B. N. Jacob {Adrian Jakobsa Leirskardet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a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Jacobsøn Sæteren</w:t>
        <w:tab/>
        <w:tab/>
        <w:t>Johana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Skaret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Johanis Klemmetsøn Hierpbachen og Maren Pedersd.</w:t>
        <w:tab/>
        <w:t>Johanne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n Tomesøn Æspervigen  </w:t>
        <w:tab/>
        <w:tab/>
        <w:t>forlov. Beniamind Høy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Andersd.</w:t>
        <w:tab/>
        <w:tab/>
        <w:tab/>
        <w:t>Erick Pedersøn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 Trinitatis Guds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Østen Ericksøn Malmhouens qv. Barbro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Ane Andersd. Storalteren æte 64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sten Ericksøn Malmhouens B. N. Berethe {Østen Eriksa Malmhaug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omes Jacobsøn Pruelheie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Olsøn Villen</w:t>
        <w:tab/>
        <w:tab/>
        <w:tab/>
        <w:t>Beret Israelsd.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Iversdaatter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Olsøn Aaengens qv. Elen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Grubbens qv. A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72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dag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acob Nielsøn Jamtjordens qv. Marit Zacariæ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Iversøn Strømbotnes B. N. Ma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Ivarsa Straumbotn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Larsøn Tybechen</w:t>
        <w:tab/>
        <w:tab/>
        <w:t>Ane Matti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Johansøn Bierklien</w:t>
        <w:tab/>
        <w:tab/>
        <w:t>Beret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tensøn Grønvichmoes B. N. Ane {Jens Stensa Grønnvik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Nielsøn Grønvichen</w:t>
        <w:tab/>
        <w:tab/>
        <w:t>Kierst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stensøn ibid</w:t>
        <w:tab/>
        <w:tab/>
        <w:tab/>
        <w:t>Giertru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s qv. Kie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is olsøn Brendberget  </w:t>
        <w:tab/>
        <w:tab/>
        <w:t>forlov. Elias Han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Danielsd.</w:t>
        <w:tab/>
        <w:tab/>
        <w:t>Jacob Ha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skresletten</w:t>
        <w:tab/>
        <w:t xml:space="preserve"> </w:t>
        <w:tab/>
        <w:t>forlov. Niels Olsøn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Arensddaatter</w:t>
        <w:tab/>
        <w:tab/>
        <w:tab/>
        <w:t>Simen I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53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n Pedersøn øverdal og Lisbet Thomesd.</w:t>
        <w:tab/>
        <w:tab/>
        <w:t>Jon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Marit Nielsd. Donderlandet for uagt mod sit Lille b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 p Trinitatis guds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Niels Pedersøn Strømfors og Karen biørensd.</w:t>
        <w:tab/>
        <w:t>Nil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fordelsøn Hamernes og Mille Nielsd.</w:t>
        <w:tab/>
        <w:tab/>
        <w:t>Jens&amp;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søgelsesdag guds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0</w:t>
        <w:tab/>
        <w:tab/>
        <w:tab/>
        <w:tab/>
        <w:tab/>
        <w:tab/>
        <w:tab/>
        <w:tab/>
        <w:tab/>
        <w:tab/>
        <w:tab/>
        <w:t>(10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Lassesøn Laps B. N. Lasse {Pål Lassesa lapp, Las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e Mattisd. ibid [Bratla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Jacobsøn Solbachen</w:t>
        <w:tab/>
        <w:tab/>
        <w:t>Maren Hall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Bratlan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Christen Iversøn strømbotnes qv Beret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alosens qv. Kar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ieldskaretz qv. Kie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Nielsøn fugelstad og Kiersten Jensd.</w:t>
        <w:tab/>
        <w:tab/>
        <w:t>Ha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Mons Erichsøn Bratland </w:t>
        <w:tab/>
        <w:t xml:space="preserve"> </w:t>
        <w:tab/>
        <w:t>forlov. Augustinus Ol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ille Jonsd.</w:t>
        <w:tab/>
        <w:tab/>
        <w:tab/>
        <w:t>Niels Andersøn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 Trentatis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hanis Klemmetzøn Hierpbachen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is Olsøn Brendberget og Margrete Danielsd.</w:t>
        <w:tab/>
        <w:t>Johannes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Niels Østensøn Drevatne æte 25 og nogle uge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ach Olsøn Drevatne æte 21</w:t>
        <w:tab/>
        <w:tab/>
        <w:t>*I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liæsøn Røsaaen æte 16 uge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Michel Hogensøn Qvinen  </w:t>
        <w:tab/>
        <w:tab/>
        <w:t>forlov. Anders Jørgensøn Ør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Michelsd. Valla</w:t>
        <w:tab/>
        <w:tab/>
        <w:t>Peder Christopher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Andersøn fugelstad  </w:t>
        <w:tab/>
        <w:tab/>
        <w:t>forlov. Johanis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Nielsdaatter</w:t>
        <w:tab/>
        <w:tab/>
        <w:tab/>
        <w:t>Jacob Bott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8 p. Trenitatis gudz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ovel Lassesøn Laps qv. Gunelle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Graatnesetz B. N. Jens {Ole Jensa Gråtneset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Sæbor Jensd. Stor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Pedersøn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s B. N. Dordi {Lars Nilsa Dal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olgiersøn Siaanes</w:t>
        <w:tab/>
        <w:tab/>
        <w:t>Giertru Holgi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forsængen</w:t>
        <w:tab/>
        <w:tab/>
        <w:t>Beret Erick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And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ledt</w:t>
        <w:tab/>
        <w:tab/>
        <w:t>Same Mans qv. Sophi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Hammernes B. N. Mathias {Per Jonsa Hammeren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Christensø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ulle Pedersøn Sunfield?</w:t>
        <w:tab/>
        <w:tab/>
        <w:t>Abelon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Karen Olsd. Ham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Elias Andersøn Ytterens Hiemme døbte B. N. Joha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lias Andersa Ytter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Karen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fugelvigfield</w:t>
        <w:tab/>
        <w:tab/>
        <w:tab/>
        <w:t>Ingebor Kar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arlsøn Rø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Marit Olsd. Lap Æte 56 2 m. 14 Dage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Jonsøn Lilaltermark  </w:t>
        <w:tab/>
        <w:tab/>
        <w:t>forlov. Christen Christensø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grete Christophersdaatter  </w:t>
        <w:tab/>
        <w:t>Jens Eriksøn for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0 p Trenit. gudz tieniste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Mons Pedersøn Storstrans qv. Beret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flostrans B. N. Søneve {Anders Jensa Flostrand, Synnøv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nsøn flostrand</w:t>
        <w:tab/>
        <w:tab/>
        <w:t>Ane Olsd. flo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acobsøn ibid</w:t>
        <w:tab/>
        <w:tab/>
        <w:tab/>
        <w:t>Gura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Pedersd. Qval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8</w:t>
        <w:tab/>
        <w:tab/>
        <w:tab/>
        <w:tab/>
        <w:tab/>
        <w:tab/>
        <w:tab/>
        <w:tab/>
        <w:tab/>
        <w:tab/>
        <w:tab/>
        <w:t>(1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ns Andersøn Dalosens B. N. Gunele {Mons Andersa Dalosen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Gunelle Monsd. ibid [Sionfiel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Sionfield</w:t>
        <w:tab/>
        <w:tab/>
        <w:t>Ingebor Einersd. Venes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Iv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Jensøn graatnesetz qv. Ane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1 p Trenit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Johansøn Hamerens qv. Giertru Mattiæ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Øyjordens qv. Kierst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Villens B. N. Johan {Lars Israelsa Villen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bechhouen</w:t>
        <w:tab/>
        <w:tab/>
        <w:t>Dordi Han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Andersøn ibid</w:t>
        <w:tab/>
        <w:tab/>
        <w:t>Barbroe Hansd. Ildgr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brenaa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Ytterens B. N. Ane {Gabriel Nilsa Ytte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Andersøn Ytteren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arlsøn ibid</w:t>
        <w:tab/>
        <w:tab/>
        <w:tab/>
        <w:t>Maren Gabriel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onsd. Yttrahe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rgen gregesøn urtfiellets B. N. Hogen {Ørjan Greisa Urtfjellet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gen Hogensøn Lien</w:t>
        <w:tab/>
        <w:tab/>
        <w:t>Margrete Olsd. Ste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Ørgesøn Biørenhede</w:t>
        <w:tab/>
        <w:tab/>
        <w:t>Inger Hansd. vestera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Jonsøn skonsængs uægte B. N. Joha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Jonsen Skonseng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æsøn Ytteren</w:t>
        <w:tab/>
        <w:tab/>
        <w:t>Marit Benjamind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fagerlien</w:t>
        <w:tab/>
        <w:tab/>
        <w:t>Karen Erichsd. andfiskva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aaben. Elias Iversøn skonsæng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2 p Trenit. gudz tieniste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Mattisøn strømens B. N. Elsa {Jon Mattisa Straumen, El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Simensøn Strømen</w:t>
        <w:tab/>
        <w:tab/>
        <w:t>giertru Amund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ensøn ibid</w:t>
        <w:tab/>
        <w:tab/>
        <w:tab/>
        <w:t>giertru olsd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Pedersd. strømfor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s qv. Else Lar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blysetz B. N. Peder {Hans Persa Blys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ersten Lar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 Pedersøn Lien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bersn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Gullesøn Lillebierches B. N. Karen {Jon Gullesa Lillbjerk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ogensøn Valla</w:t>
        <w:tab/>
        <w:tab/>
        <w:tab/>
        <w:t>Ane Ar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Lillebierche</w:t>
        <w:tab/>
        <w:tab/>
        <w:t>Maren Gullessd.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Gulle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Povelsøn Stenmoes B. N. Giertrud Kier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Pålsa Steinmo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Elsfiord</w:t>
        <w:tab/>
        <w:tab/>
        <w:t>Live Pedersd.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Erichsøn Qvitneset</w:t>
        <w:tab/>
        <w:tab/>
        <w:t>Judith Nielsd. Kob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Abelo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3 p Trenit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Iversøn skonsængs B. N. Iver {Elias Ivarsa Skonseng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Davidsøn gaaskyndlien</w:t>
        <w:tab/>
        <w:tab/>
        <w:t>Marit Grege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rael Olsøn skonsæng</w:t>
        <w:tab/>
        <w:tab/>
        <w:t>Johana Iver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Hansøn Re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2</w:t>
        <w:tab/>
        <w:tab/>
        <w:tab/>
        <w:tab/>
        <w:tab/>
        <w:tab/>
        <w:tab/>
        <w:tab/>
        <w:tab/>
        <w:tab/>
        <w:tab/>
        <w:t>(1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Andersøn Ytterens qv. Ingebor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Hendrichsøn Grubens B. N. Anders {Lars Henriksa Grub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Thomesøn Moe</w:t>
        <w:tab/>
        <w:tab/>
        <w:tab/>
        <w:t>Giertru Hogensdatter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e</w:t>
        <w:tab/>
        <w:tab/>
        <w:t>Beret Ericksd. Dah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4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Lars Israelsøn Villens qv. A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4 p. Treni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ensøn flostrands qv. Ber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Susanna Hansd. Blyset æte 34 og 3 M</w:t>
        <w:tab/>
        <w:t>*Sus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Storstorstrand æte 16 og 3 M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Pedersøn Blysetz qv. Mari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Eliæsøn Solhougs B. N. Anders {Aron Eliasa Solhaug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onsøn Solhoug</w:t>
        <w:tab/>
        <w:tab/>
        <w:tab/>
        <w:t>Ane Aren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ibid</w:t>
        <w:tab/>
        <w:tab/>
        <w:tab/>
        <w:t>Judit Jonsd.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ogensøn Helbe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Christophersøn Drevasbogt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Kristoffersa Drevvasbukta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Pedersøn ibid</w:t>
        <w:tab/>
        <w:tab/>
        <w:tab/>
        <w:t>Gura O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Andersøn tve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øn ibid</w:t>
        <w:tab/>
        <w:tab/>
        <w:t>Karen Christophersd. Drevasbo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n Gullesøn Lillebierchas qv. Abelone Ha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5 p Trini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Christophersøn Drevasbogtz qv. Els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Davidsøn ørens B. N. Iver {Jens Davidsa Ør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en Korgen</w:t>
        <w:tab/>
        <w:tab/>
        <w:tab/>
        <w:tab/>
        <w:t>Beret Niel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Røsaaen</w:t>
        <w:tab/>
        <w:tab/>
        <w:tab/>
        <w:t>Ingebor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ron Eliæsøn Solhougs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ohanis Augustinusøn Holmsletten  </w:t>
        <w:tab/>
        <w:t>forlov. Erich Jacobsøn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qv. Marit Monsd.</w:t>
        <w:tab/>
        <w:tab/>
        <w:tab/>
        <w:t>Anders Jørg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Christensøn Moe og Karen Iversd. ibid</w:t>
        <w:tab/>
        <w:tab/>
        <w:t>Lar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. 16 p. Trenit. 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Gabriel Nielsøn Ytten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grubens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Jonæson Ytterens B. N. Ane {Mikkel Jonasa Ytter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e Bang Øverdal</w:t>
        <w:tab/>
        <w:tab/>
        <w:tab/>
        <w:t>Karen Bang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Larsøn Tybechen</w:t>
        <w:tab/>
        <w:tab/>
        <w:t>Marit Nielsd. Hou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Jonæ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Yttrahei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Olsøn Almliens B. N. Ole {Elias Olsa Almli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Jonsøn Lien</w:t>
        <w:tab/>
        <w:tab/>
        <w:tab/>
        <w:t>Marit Olsd. ibid [storal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Vatne</w:t>
        <w:tab/>
        <w:tab/>
        <w:tab/>
        <w:t>Marit Samue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69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len Eliædaatter aaengen æte 3 uger</w:t>
        <w:tab/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 Niels Jonsøn skonsæng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7 p Treni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Olsøn Laps qv. Kiersten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ogensøn Vallas B. N. Ane {Aron Håksa Vall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Ingebrigtsøn Valamoe</w:t>
        <w:tab/>
        <w:tab/>
        <w:t>Kiersten Matti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seph Hogensøn Nerlermoe</w:t>
        <w:tab/>
        <w:tab/>
        <w:t>Kiersten Hogensd. Val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iri Iversd. Nerle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2</w:t>
        <w:tab/>
        <w:tab/>
        <w:tab/>
        <w:tab/>
        <w:tab/>
        <w:tab/>
        <w:tab/>
        <w:tab/>
        <w:tab/>
        <w:tab/>
        <w:tab/>
        <w:t>(1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finEidetz B. N. Maline {Per Persa Finneid, Male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ns Jacobsøn Sætterens</w:t>
        <w:tab/>
        <w:tab/>
        <w:t>Elen ar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finEide</w:t>
        <w:tab/>
        <w:tab/>
        <w:tab/>
        <w:t>Mari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Benjamindsøn Møchelbostad B. N. 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Benjaminsa Myklebostad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er Pedersøn Bardal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Jacobsøn Handaa</w:t>
        <w:tab/>
        <w:tab/>
        <w:t>Elen Adelus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Pedersd. Præ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Andersøn Gieskebachens uægtr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Andersa Jeskebak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Hogensøn storholmen</w:t>
        <w:tab/>
        <w:t>Elen Simen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Brenesvigen</w:t>
        <w:tab/>
        <w:tab/>
        <w:t>Ingebor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Pedersøn Giesk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arnes M. Marit Amundsd.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Langstrands B. N. Bereth {Hans Pedersen Langstran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attias Hestnesoden</w:t>
        <w:tab/>
        <w:tab/>
        <w:tab/>
        <w:t>Karen Erick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ttias Stensøn grønvickmoen</w:t>
        <w:tab/>
        <w:t>Bere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grønvic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deren til barnet er Kiersten Stensd. grønvi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Lars Christophersøn Linset  </w:t>
        <w:tab/>
        <w:tab/>
        <w:t>forlov. Peder Tomesøn find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eret Tomesd.</w:t>
        <w:tab/>
        <w:tab/>
        <w:tab/>
        <w:t>Christopher La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hristen Pedersøn Rørlien   </w:t>
        <w:tab/>
        <w:tab/>
        <w:t>forlov. Peder gregusøn Giesk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Kielsd.</w:t>
        <w:tab/>
        <w:tab/>
        <w:tab/>
        <w:t>Christen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Michel Hogensøn Qvinen og Dordi Michelsd.</w:t>
        <w:tab/>
        <w:t>Mikkel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97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Michelsdag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Jens Davidsøn Røsaaens qv. El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Larsøn Møchelbostadz B. N. Hans {Jens Larsa Myklebostad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Larsøn Tybechen</w:t>
        <w:tab/>
        <w:tab/>
        <w:t>Elen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Høynes</w:t>
        <w:tab/>
        <w:tab/>
        <w:t>Ingebor O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egusøn ibid</w:t>
        <w:tab/>
        <w:tab/>
        <w:tab/>
        <w:t>An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arite Pedersd. Eia Æte 25 u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 Treni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ron hogensøn Vallas qv 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Johan Augustnusøn berg og qv. Marit Monsd.</w:t>
        <w:tab/>
        <w:t>Joha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Erichsøn bratland og Mille Jensd.</w:t>
        <w:tab/>
        <w:tab/>
        <w:t>Mons&amp;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skresletten og Ane Arensd.</w:t>
        <w:tab/>
        <w:tab/>
        <w:t>Nil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Andersøn Rørlien</w:t>
        <w:tab/>
        <w:tab/>
        <w:t>forlov. Benjamind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it amundsd. </w:t>
        <w:tab/>
        <w:tab/>
        <w:tab/>
        <w:t>Anders Jonsøn Rør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- Trenit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Iversøn skonsængs qv. Dordi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Almliens B. N. Anders {Jon Almlia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Nielsøn Almlien</w:t>
        <w:tab/>
        <w:tab/>
        <w:t>Beret and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hansøn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acob Røberg </w:t>
        <w:tab/>
        <w:tab/>
        <w:tab/>
        <w:tab/>
        <w:t>Marit Amund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iert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liæsøn Storstenmoes qv. Barbro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kel Ytterens qv, Ingebo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Rafnaamoes B. N. Peder {Anders Olsa Ramnåmo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Jensøn graatnes</w:t>
        <w:tab/>
        <w:tab/>
        <w:tab/>
        <w:t>giertru Ham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Esaiæsøn Aanes</w:t>
        <w:tab/>
        <w:tab/>
        <w:t>Karen Olsdaatter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Sortished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8</w:t>
        <w:tab/>
        <w:tab/>
        <w:tab/>
        <w:tab/>
        <w:tab/>
        <w:tab/>
        <w:tab/>
        <w:tab/>
        <w:tab/>
        <w:tab/>
        <w:tab/>
        <w:t>(1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endrichsøn Fagerliens B. N. David {Per Henriksa Fagerlien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is Holgiersøn fagerlien</w:t>
        <w:tab/>
        <w:tab/>
        <w:t>Kiersten Jen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n</w:t>
        <w:tab/>
        <w:tab/>
        <w:tab/>
        <w:t>Kiersten Olsd.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ensøn Rørapetz B. N. Jens {Hans Jensa Rørapet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  <w:tab/>
        <w:tab/>
        <w:t>Dordi Olsd.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Ørgesøn Langfield</w:t>
        <w:tab/>
        <w:tab/>
        <w:t>Ane Thome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Niel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Sørensøn Ytteren B. N. Peder {Ola Sørensa Ytter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Palm ibid</w:t>
        <w:tab/>
        <w:tab/>
        <w:tab/>
        <w:t>Malina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rlinberg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Pedersøn Siaanes og Gunille Holgiersd.</w:t>
        <w:tab/>
        <w:tab/>
        <w:t>Ola&amp;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1 p. Trenit. gudz tieniste forr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Andersøn Falchmoes qv. Sø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Andersøn Falchmoes B. N. Isach {Ola Andersa Falkmoen, Isa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Nielsøn Drevatne</w:t>
        <w:tab/>
        <w:tab/>
        <w:tab/>
        <w:t>Giertru Nielsd. ibid [Back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ibid</w:t>
        <w:tab/>
        <w:tab/>
        <w:tab/>
        <w:t>Judth Nielsd. Ko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Ba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Brenisvigens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Brennesvi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drick Jen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gregusøn Vedaaen</w:t>
        <w:tab/>
        <w:tab/>
        <w:t>Lisbet Niel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Brenisvigen</w:t>
        <w:tab/>
        <w:tab/>
        <w:t>Maren Thomesd. Breni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s qv. Karen Thome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Isachsøn Temerbachens B. N. Joha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Isaksa Tømmerbakk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rensøn Øverleren</w:t>
        <w:tab/>
        <w:tab/>
        <w:t>Beret Ingebrig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ibid</w:t>
        <w:tab/>
        <w:tab/>
        <w:tab/>
        <w:t>Dordi Larsd. Temer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Thomes Andersøn Høgnes uægte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Tomas Andersa Hauknes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øyensøn Høgnes</w:t>
        <w:tab/>
        <w:tab/>
        <w:t>Marit Gabriel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Hogensøn ibid</w:t>
        <w:tab/>
        <w:tab/>
        <w:tab/>
        <w:t>Dordi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Ni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Storbierckas B. N. Ølega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Storbjerka, Øllegår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efie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Margret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nni Lar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Jon Thomesøn Espervigen og Marit andersd.</w:t>
        <w:tab/>
        <w:t>Jo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Rørlien og Kiersten Kielsd.</w:t>
        <w:tab/>
        <w:t>Kristen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ophersøn Linset og Beret Thomesd</w:t>
        <w:tab/>
        <w:t>La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Larsøn Møchelbostads qv. Else Kiers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jamindsøn ibid qv. Lisbe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Thomes Andersøn Høynes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n Olsøn Valla Æte 73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Olsd. falchmoe Æte 19 uge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 Trenit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Hendrichsøn fagerlies qv. Abelone Joha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Æiteraaens qv. A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4</w:t>
        <w:tab/>
        <w:tab/>
        <w:tab/>
        <w:tab/>
        <w:tab/>
        <w:tab/>
        <w:tab/>
        <w:tab/>
        <w:tab/>
        <w:tab/>
        <w:tab/>
        <w:t>(1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vert Klæmetsøn Laps B. N. Sara {Sjur Klemmetsa lapp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Andersøn Lap</w:t>
        <w:tab/>
        <w:tab/>
        <w:tab/>
        <w:t>Giertru Sivertzdatter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</w:t>
        <w:tab/>
        <w:tab/>
        <w:tab/>
        <w:tab/>
        <w:t>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An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Pruelheies B. N. Ane Johanna {Ola Jensa Plurhe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Davidsøn Pruelheie</w:t>
        <w:tab/>
        <w:tab/>
        <w:t>Ragnild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Maren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Søneve Andersd. Aanes Æte 31</w:t>
        <w:tab/>
        <w:t>*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n Biørensøn Sælfors</w:t>
        <w:tab/>
        <w:tab/>
        <w:t xml:space="preserve">forlov. Jens Hansøn Stenbechhou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ensd.</w:t>
        <w:tab/>
        <w:tab/>
        <w:tab/>
        <w:t>Peder Olsøn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belfæst guds tieniste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Laps B. N. Kiersten {Pål Olsa lapp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Lassesøn Lap</w:t>
        <w:tab/>
        <w:tab/>
        <w:tab/>
        <w:t>Marit Pedersd. Ælsfior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Æckeren</w:t>
        <w:tab/>
        <w:tab/>
        <w:t>Kierst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Sivertsdaatter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helgens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Jensøn Rørapetz qv. Marit Ander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Elias Jensøn urtfield</w:t>
        <w:tab/>
        <w:tab/>
        <w:tab/>
        <w:t>forlov. 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onsd. Villen</w:t>
        <w:tab/>
        <w:tab/>
        <w:t>Hans Jensøn Røra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3 p Trenit. gudz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 xml:space="preserve">Peder Christophersøn Storbierchas qv Johana Ølegaard </w:t>
        <w:tab/>
        <w:tab/>
        <w:tab/>
        <w:tab/>
        <w:tab/>
        <w:tab/>
        <w:tab/>
        <w:tab/>
        <w:tab/>
        <w:tab/>
        <w:tab/>
        <w:t>Joha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Kyllingmoes B. N. Ane {Kristen Olsa Kylling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Christophersøn Timme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moe</w:t>
        <w:tab/>
        <w:tab/>
        <w:t>Salome Jacobsdaatter Time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Nielsd. Ytter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Arensd. skre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en Ste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 Reisendis qv. N. Ragnild Pe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Iversøn Røsaaens B. N. Weronica {Kristen Ivarsa Røssåga, Veroni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tte Hansøn Millisjorden</w:t>
        <w:tab/>
        <w:tab/>
        <w:t>Elen Iv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Iversøn Røsaaen</w:t>
        <w:tab/>
        <w:tab/>
        <w:t>Magnild Hansd. Soe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Gregesd.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Andersøn fugelstad og Dordi Nielsd.</w:t>
        <w:tab/>
        <w:t>Anders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belone Andersd. Grønvigen Æte 60 og ½</w:t>
        <w:tab/>
        <w:t>*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6 p. Trenit. gudz tieniste forr.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Pedersøn Sunds qv. Karen Hans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e Christensøn finEide</w:t>
        <w:tab/>
        <w:tab/>
        <w:t>forlov. 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Andersd.</w:t>
        <w:tab/>
        <w:tab/>
        <w:tab/>
        <w:t>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Advent Søndag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Holgier Hansøn Hammerens B. N. Ranni {Holger Hansa Hammer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Biørensøn Sælfors</w:t>
        <w:tab/>
        <w:tab/>
        <w:t>Ane Han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ogensøn ibid</w:t>
        <w:tab/>
        <w:tab/>
        <w:t>Dordi Christen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Ranni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Monsøn Ængens B. N. Berethe {Nils Monsa Eng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 Jens Angel</w:t>
        <w:tab/>
        <w:tab/>
        <w:tab/>
        <w:tab/>
        <w:t>Margrete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Andersøn Ytteren</w:t>
        <w:tab/>
        <w:tab/>
        <w:t>Marit Pedersd. Æ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olfri Ha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 Isachsøn Ænge</w:t>
        <w:tab/>
        <w:tab/>
        <w:tab/>
        <w:t>forlov. Christe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ru Pedersd.</w:t>
        <w:tab/>
        <w:tab/>
        <w:tab/>
        <w:t>Niels Andfisk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. i Adven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3</w:t>
        <w:tab/>
        <w:tab/>
        <w:tab/>
        <w:tab/>
        <w:tab/>
        <w:tab/>
        <w:tab/>
        <w:tab/>
        <w:tab/>
        <w:tab/>
        <w:tab/>
        <w:t>(1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Mattiæsøn Hestnesodens B. N. Sophi {Ola Mattisa Hestnesodden, Sof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Adamsøn Osen</w:t>
        <w:tab/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Hemnes</w:t>
        <w:tab/>
        <w:tab/>
        <w:t>Malina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Helle Olsdatter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Jensøn Delchestadz B. N. Ane {Tomas Jensa Dilkesta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Delchestad</w:t>
        <w:tab/>
        <w:tab/>
        <w:t>Elen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ibid</w:t>
        <w:tab/>
        <w:tab/>
        <w:tab/>
        <w:t>a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Jon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21 November blev Cupuleret i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rans Nielsøn Winter Wævelstad og Maren Greger</w:t>
        <w:tab/>
        <w:tab/>
        <w:t>Fran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t.</w:t>
        <w:tab/>
        <w:tab/>
        <w:t>Hans Andersøn Hemnes og Elias Hansøn Meh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Julledag er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Delchestads B. N. Goula {Per Persa Dilkestad, Gol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Rasmusøn skreder</w:t>
        <w:tab/>
        <w:tab/>
        <w:t>Ane Nie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  <w:tab/>
        <w:tab/>
        <w:t>Ane Niel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fri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Thomes Jensøn Delchestadz qv. Maren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t uægte B. N. Anders { 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Otterb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Sund</w:t>
        <w:tab/>
        <w:tab/>
        <w:t>Mari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ibid</w:t>
        <w:tab/>
        <w:tab/>
        <w:tab/>
        <w:t>Elen Olsd. grønvichen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i</w:t>
      </w:r>
      <w:r>
        <w:rPr>
          <w:sz w:val="24"/>
          <w:szCs w:val="24"/>
        </w:rPr>
        <w:t xml:space="preserve"> Julledag Ligele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Niels andersøn gieskebachen og Marit Amundsd.</w:t>
        <w:tab/>
        <w:tab/>
        <w:t>Nil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en efter Juul gudz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bel Øvensøn Andfiskvatnes B. N. Guni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bel Evensa Andfiskvatnet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andfiskvatne</w:t>
        <w:tab/>
        <w:tab/>
        <w:t>Karen Erichsd. ansfisk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Erichsøn Moe</w:t>
        <w:tab/>
        <w:tab/>
        <w:tab/>
        <w:t>Ane Ab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Jen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Monsøn Ænges qv. Malina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Niels Isachsøn Ænga og Gura Pedersd.</w:t>
        <w:tab/>
        <w:t>Nils&amp;G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. 1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en Zebaots Gud! omvend os, Lad dit ansigt lyse, saa blive vii frelste.  Lad os faa kiende, at tælle vore dage at vi bekome viisdom i hier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aarsdag gudz tieniste forr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acharias Andersøn Biurbecmoens B. N. Mar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akarias Andersa Bjurbekk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ensøn Rørapet</w:t>
        <w:tab/>
        <w:tab/>
        <w:tab/>
        <w:t>Ane Grege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søn  Gruben</w:t>
        <w:tab/>
        <w:tab/>
        <w:t>Marit Israel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andersd.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s qv. A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Christensøn finEide og Kiersten Andersd.</w:t>
        <w:tab/>
        <w:t>Ola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Jensøn urtfiellet og Karen Jonsd.</w:t>
        <w:tab/>
        <w:tab/>
        <w:t>Elia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Tre Kongersdag. G. T. forr. i Henmnes Kie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6</w:t>
        <w:tab/>
        <w:tab/>
        <w:tab/>
        <w:tab/>
        <w:tab/>
        <w:tab/>
        <w:tab/>
        <w:tab/>
        <w:tab/>
        <w:tab/>
        <w:tab/>
        <w:t>(1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Mathiiæsøn Hestnesodens qv. Kar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Ericksøn Nerlerens B. N. Joen {Mikkel Eriksa Nerleir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Røsaaen</w:t>
        <w:tab/>
        <w:tab/>
        <w:tab/>
        <w:t>Marit Han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Gullesøn Meland</w:t>
        <w:tab/>
        <w:tab/>
        <w:t>Ane Olsd.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en Gull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chsøn Bratlands B. N. Dordi {Anders Eriksa Brattland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ngebrigt Erichsøn ibid</w:t>
        <w:tab/>
        <w:tab/>
        <w:t>Mille Erich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Erichsøn Qvitnes</w:t>
        <w:tab/>
        <w:tab/>
        <w:t>Maren Hall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Nielsdaatter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verlerens B. N. Hendrich {Lars Persa Øverleiren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Svensøn Heitmand</w:t>
        <w:tab/>
        <w:tab/>
        <w:t>Ragna Andersd. ibid [Øverl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</w:t>
        <w:tab/>
        <w:tab/>
        <w:t>Johana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Olsøn Øv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1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Christen Iversøn Røsaaens qv. Marit Ha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Niels {Hans Jakobsa Sæte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FinEide</w:t>
        <w:tab/>
        <w:tab/>
        <w:t>Bere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Sund</w:t>
        <w:tab/>
        <w:tab/>
        <w:tab/>
        <w:t>ane an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Erich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i. Kiersten Stensd. grønvichmoe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 Fæst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Rognholmens B. N. Sara {Lars Andersa Rognholmen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Rasmusøn skreder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Selliehammeren</w:t>
        <w:tab/>
        <w:tab/>
        <w:t>Marit Olsd. Sellie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Thome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Olsøn Bratlands B. N. Ole {Johan Olsa Brattla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ohansøn udtlandet</w:t>
        <w:tab/>
        <w:tab/>
        <w:t>Maren gabriels. ibid [Aa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Bratland</w:t>
        <w:tab/>
        <w:tab/>
        <w:t>Maren Halle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gabrielsøn aa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rensøn Øverlerens B. N. Johanis {Nils Arnesa Øverleir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efie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skaret</w:t>
        <w:tab/>
        <w:tab/>
        <w:t>Elen Nielsd. Brygefiel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imensøn Trætbachen</w:t>
        <w:tab/>
        <w:tab/>
        <w:t>Johana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e mands B. N. Bereth {Nils Arnesa Øverleir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Hansøn Meland</w:t>
        <w:tab/>
        <w:tab/>
        <w:tab/>
        <w:t>Ane Svendsdaatter ibid [Øverl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ksøn Øverleren</w:t>
        <w:tab/>
        <w:tab/>
        <w:t>Karen Han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Houenes B. N. Peder {Kristen Persa Haua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iel Jacobsøn Houene</w:t>
        <w:tab/>
        <w:tab/>
        <w:t>Beret Monsd. Strømbo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Rørlien</w:t>
        <w:tab/>
        <w:tab/>
        <w:t>Marit Kielsd. Hou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en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Søneve Olsd. Fugelstad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en Olsøn Brygefield   </w:t>
        <w:tab/>
        <w:tab/>
        <w:t>forlov. Anders Jør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Kastensd.</w:t>
        <w:tab/>
        <w:tab/>
        <w:tab/>
        <w:t>Jacob Nielsøn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 Epiph. gudz 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ogensøn urtfiels B. N. Ole {Per Håksa Urtfjel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Mortensøn Vesteraa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Jensøn Lien</w:t>
        <w:tab/>
        <w:tab/>
        <w:tab/>
        <w:t>Dordi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ogensøn ibid</w:t>
        <w:tab/>
        <w:tab/>
        <w:tab/>
        <w:t>giesken Hogensda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0</w:t>
        <w:tab/>
        <w:tab/>
        <w:tab/>
        <w:tab/>
        <w:tab/>
        <w:tab/>
        <w:tab/>
        <w:tab/>
        <w:tab/>
        <w:tab/>
        <w:tab/>
        <w:t>(1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urtfields B. N. Anders {Jens Olsa Urtfjell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Olsøn skonsæng</w:t>
        <w:tab/>
        <w:tab/>
        <w:tab/>
        <w:t>Elen Østen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nsøn Vesteraalien</w:t>
        <w:tab/>
        <w:tab/>
        <w:t>Marit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skonsæn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Karen Je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Pedersøn Brendaasens B. N. Ole {Jon Persa Brennås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rensøn Hammeren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skamdals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ensøn Ildgruven</w:t>
        <w:tab/>
        <w:tab/>
        <w:tab/>
        <w:t>Barbroe Jensd. Ildgr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 xml:space="preserve">Same mandz qv. Marit Nie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ogensøn urtfields qv. Barbro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3 p Epiph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Delchestadz qv. Johana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Bratlandz qv. Lisbet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nielsøn Liens qv. Lisbet Mattiæ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Daniel Pedersd. (!) Liens Æte 6 dager</w:t>
        <w:tab/>
        <w:t>*Dan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e Stensøn Grønvichmoe   </w:t>
        <w:tab/>
        <w:tab/>
        <w:t>forlov 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 Epiph. Gudz 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rensøn Valles B. N. Giertru {Per Sørensa Valla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Valle</w:t>
        <w:tab/>
        <w:tab/>
        <w:tab/>
        <w:t>An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ibid</w:t>
        <w:tab/>
        <w:tab/>
        <w:tab/>
        <w:t>Marit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Pedersdaatter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Olsøn Bratlands qv. A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Gregusøn Bremos B. N. Pernelle {Jens Greisa Breimo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Svalængen</w:t>
        <w:tab/>
        <w:tab/>
        <w:t>Karen Halv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lvarsøn Bremo</w:t>
        <w:tab/>
        <w:tab/>
        <w:t>Søneve Aren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acob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htuagesima. Gudztieniste forr. i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Jonsøn Pruelheies qv. Dordi H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Nævernes qv. Ingebo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Øvensøn Vatnes qv. Agnis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Eliæsøn Slættens B. N. Ane {Gabriel Eliasøn Slett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Eliæsøn ibid</w:t>
        <w:tab/>
        <w:tab/>
        <w:tab/>
        <w:t>Ane Jacobsd. 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</w:t>
        <w:tab/>
        <w:tab/>
        <w:t>Karen Ol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nsd. Lil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Iversøn skonsængs uægte B. N. Jon {Gabriel Ivarsa Skonseng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gen Hogensøn Lien</w:t>
        <w:tab/>
        <w:tab/>
        <w:t>Dordi Hogensd. ibid [Pruelhei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ogensøn ibid</w:t>
        <w:tab/>
        <w:tab/>
        <w:tab/>
        <w:t>Johanna Iver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Pruelhe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ier Karlsøn urdfields B. N. Lars {Holger Karlsa Urtfjell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en Jonsd. ibid [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arlsøn Røvatne</w:t>
        <w:tab/>
        <w:tab/>
        <w:tab/>
        <w:t>Maren Pedersdaatter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Jo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e mandz qv. Maren Lar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agesima. Gudz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ns Jacobsøn Sætterens qv. 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Dalosens B. N. Anders {Per Jonsa Dalos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enjamindsøn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Dalosen</w:t>
        <w:tab/>
        <w:tab/>
        <w:t>A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ibid</w:t>
        <w:tab/>
        <w:tab/>
        <w:tab/>
        <w:t>Kiersten Hansdaatter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7</w:t>
        <w:tab/>
        <w:tab/>
        <w:tab/>
        <w:tab/>
        <w:tab/>
        <w:tab/>
        <w:tab/>
        <w:tab/>
        <w:tab/>
        <w:tab/>
        <w:tab/>
        <w:t>(1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Æcherens B. N. Bereth {Anders Persa Ekker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Gregusøn Præstængen</w:t>
        <w:tab/>
        <w:t>Giertru Jacobsd. Æ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Pedersøn ibid</w:t>
        <w:tab/>
        <w:tab/>
        <w:tab/>
        <w:t>Malina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Pedersdaatter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ølfæst Arensøn Bachens B. N. Kiersten {Sylfest Arnesa Bakk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Larsøn Linset</w:t>
        <w:tab/>
        <w:tab/>
        <w:tab/>
        <w:t>Malina Jacob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ansøn Bremo</w:t>
        <w:tab/>
        <w:tab/>
        <w:tab/>
        <w:t>Maren Jon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Jonsdaatter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søndag Gudztieniste forr. 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l. Hans Pedersøn Mullas B. N. Gieschen {Hans Persa Mula, Gisk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</w:t>
        <w:tab/>
        <w:tab/>
        <w:t>Hr Jens Angel</w:t>
        <w:tab/>
        <w:tab/>
        <w:tab/>
        <w:tab/>
        <w:t>Mill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nsøn fugelstad</w:t>
        <w:tab/>
        <w:tab/>
        <w:t>Johana Svendsdaatter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acobsøn Elsfiorden</w:t>
        <w:tab/>
        <w:tab/>
        <w:t>Kiersten Olsd. M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Bentzsøn Svartvatnes B. N. Johan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Bentsa Svartvatn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Bent Christophersøn  skre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Pedersøn Boldrimoen</w:t>
        <w:tab/>
        <w:tab/>
        <w:t>Elen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Osen</w:t>
        <w:tab/>
        <w:tab/>
        <w:t>Anne Sim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n Augustinusøn Holmslættens B. N. Randi Cathar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Augustinusa Holmslette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  <w:tab/>
        <w:t>An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</w:t>
        <w:tab/>
        <w:tab/>
        <w:t>Margrete La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Kar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kken ved Moe Kierke dz 9 Mar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i Fasten, Gudstieniste forr. ud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Gabriel Eliæsøn slættens qv. Gur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Mille Nielsd. Lilvatne Æte 32 ½ aar</w:t>
        <w:tab/>
        <w:t>*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23 Martius Passions Prædiken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Nielsøn Kobhouens B. N. Johan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Kobbhaug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ensøn Stormoe</w:t>
        <w:tab/>
        <w:tab/>
        <w:tab/>
        <w:t>Anne Jen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Osen</w:t>
        <w:tab/>
        <w:tab/>
        <w:t>An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anen Thomesøn Laps B. N. Giertru {Ånun Tomasøn lapp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imetsøn meland</w:t>
        <w:tab/>
        <w:tab/>
        <w:t>Ragna Joha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vert Turesøn Lap</w:t>
        <w:tab/>
        <w:tab/>
        <w:tab/>
        <w:t>Giertru Sivert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Turis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Tur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s tieniste forr. udi Hemnes Kirche 3 S. i Fa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FindEidets B. N. Thom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Finneid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Thomæsøn storbierk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Davidsøn Storbiercha</w:t>
        <w:tab/>
        <w:tab/>
        <w:t>Karen Peder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forsbachen</w:t>
        <w:tab/>
        <w:tab/>
        <w:t>Abelon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ron Augustinusøn Røsaaørens B. N. Rand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on Augustinusa Røssåaure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en Iversøn Korgen</w:t>
        <w:tab/>
        <w:tab/>
        <w:t>Anne Arent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ørgensøn Lilbryggefield</w:t>
        <w:tab/>
        <w:t>Karen Hansd. Me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Gull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Arentsøn Øverlerens qv. Jedsk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3</w:t>
        <w:tab/>
        <w:tab/>
        <w:tab/>
        <w:tab/>
        <w:tab/>
        <w:tab/>
        <w:tab/>
        <w:tab/>
        <w:tab/>
        <w:tab/>
        <w:tab/>
        <w:t>(1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tter Pettersøn Palms? B. N. Petter {Petter Pettersøn Palm, Pett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Sara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 Jonsøn Sund</w:t>
        <w:tab/>
        <w:tab/>
        <w:tab/>
        <w:t>Kirsten Pedersd. Præsæ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Grægesøn Præstænget</w:t>
        <w:tab/>
        <w:t>Andfri Andersd. Æch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Pedersøn Æcherens qv. Bere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Dalosens B. N. Jens {Jon Jensa Dalos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Berret ar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nsøn ibid</w:t>
        <w:tab/>
        <w:tab/>
        <w:tab/>
        <w:t>Kirst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fugelstad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B. N. Johannis {Jon Jensa Dalosen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Dalossen</w:t>
        <w:tab/>
        <w:tab/>
        <w:t>Marit Jonsd. Brendesvi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urlandet</w:t>
        <w:tab/>
        <w:tab/>
        <w:t>Lisbet Niel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Nielsøn Sunds B. N. Dorothea {Jens Nilsa Sund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Sund</w:t>
        <w:tab/>
        <w:tab/>
        <w:tab/>
        <w:t>Mari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Pettersøn Palm</w:t>
        <w:tab/>
        <w:tab/>
        <w:tab/>
        <w:t>Giertru Pe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Lillugtvasmoen</w:t>
        <w:tab/>
        <w:t>Mille Ander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onsøn Inderbardals B. N. Peder {Jon Jonsa Innerbardal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Lugtvaslien</w:t>
        <w:tab/>
        <w:tab/>
        <w:t>Ingebor Pedersd. ibid [SvalEng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ibid</w:t>
        <w:tab/>
        <w:tab/>
        <w:tab/>
        <w:t>Marit Pedersd. Yt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hansøn Sval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Randi Larsd.</w:t>
      </w:r>
    </w:p>
    <w:p>
      <w:pPr>
        <w:pStyle w:val="Normal"/>
        <w:rPr/>
      </w:pPr>
      <w:r>
        <w:rPr>
          <w:sz w:val="24"/>
          <w:szCs w:val="24"/>
        </w:rPr>
        <w:t>Public. Jon Olsøn Drevatnet som har syndet mod det 6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b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.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 Bebudelsisdag,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Jonsøn Storstrands qv. E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30 Martz Passions Prædikken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faste Søndag, Gudstieniste forr.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Thomasøn Laps B. N. Anders {Lars Tomasa lapp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Olsøn Busternes</w:t>
        <w:tab/>
        <w:tab/>
        <w:t>Dordi Jacobsd. Bus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inersøn skole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Moe</w:t>
        <w:tab/>
        <w:tab/>
        <w:t>Giertru Siverttz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Marit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Aaengens B. N. Kirsten {Per Olsa Åeng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Olsøn Langfield</w:t>
        <w:tab/>
        <w:tab/>
        <w:tab/>
        <w:t>Dordi Ol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Elen Holgier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Olsdaatter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Mattiæsøn Engas B. N. Giertro {Anders Mattisa Enga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hansøn Langvattnet</w:t>
        <w:tab/>
        <w:tab/>
        <w:t>Karen Andersd. Ru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nsøn Enga</w:t>
        <w:tab/>
        <w:tab/>
        <w:tab/>
        <w:t>Dordi Samuel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ret gabrie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Peder Bentsøn Lap Æte 54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Jørgensøn Moe </w:t>
        <w:tab/>
        <w:tab/>
        <w:t>Caut. Jacob Klo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>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s tieniste udi Hemnes K. skiærtors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l. Hans Pedersøn Mule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Christophersøn findEidetz B. N. Karen {Lars Kristoffersa Finneid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Larsøn Linset</w:t>
        <w:tab/>
        <w:tab/>
        <w:tab/>
        <w:t>Anne Peder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Christophersøn storbiercha</w:t>
        <w:tab/>
        <w:t>Elen Andersd. Brevi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rete Aren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99</w:t>
        <w:tab/>
        <w:tab/>
        <w:tab/>
        <w:tab/>
        <w:tab/>
        <w:tab/>
        <w:tab/>
        <w:tab/>
        <w:tab/>
        <w:tab/>
        <w:tab/>
        <w:t>(12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grægesøn Bremo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Palms qv. Kirsten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Nielsøn Baatnes B. N. Rasmus {Per Nilsa Botnet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Baatne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nsøn udskorpen</w:t>
        <w:tab/>
        <w:tab/>
        <w:t>Karen Rasmusdaatter E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Nielsøn fugelstad</w:t>
        <w:tab/>
        <w:tab/>
        <w:t>Berret Jensd,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Bakkens B. N. Anne {Kristen Persa 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ndersøn Rørlien</w:t>
        <w:tab/>
        <w:tab/>
        <w:t>Kirsten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bachen</w:t>
        <w:tab/>
        <w:tab/>
        <w:t>Anne Christoph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Benjamindsd.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z qv. Elen Si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Haagensøn Høgnes B. N. Marite {Elias Håksa Hauknes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agensøn Høgnes</w:t>
        <w:tab/>
        <w:tab/>
        <w:t>Lisabet Christopher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øren</w:t>
        <w:tab/>
        <w:tab/>
        <w:tab/>
        <w:t>Berret Rasmus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oula Christophersd. E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gli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, Gudstieniste forr.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Hans Pedersøn Mula Æte 55 4 dager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Ole Nielsøn fugelstad æte  23 ½ 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49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Paaschedag Gudstieniste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bieldaaens B. N. Peder {Mikkel Olsa Bjøllånes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Larsøn ibid</w:t>
        <w:tab/>
        <w:tab/>
        <w:tab/>
        <w:t>Marit Benjamind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Gregesøn ibid</w:t>
        <w:tab/>
        <w:tab/>
        <w:tab/>
        <w:t>Else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Sachariæd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ns qv. Anne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Esaiæsøn Aanes B. N. Johannis {Tomas Esaiasa Ånes, Joha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Olsøn Eiteraaen</w:t>
        <w:tab/>
        <w:tab/>
        <w:t>Marit Nielsd. Langf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æsøn Moe</w:t>
        <w:tab/>
        <w:tab/>
        <w:t>Ingebor O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Eliæ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Thomæsøn Laps B. N. Gunnild {Kristen Tomasa lapp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Andersøn Lap</w:t>
        <w:tab/>
        <w:tab/>
        <w:tab/>
        <w:t>Inger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Jacobsøn Lap</w:t>
        <w:tab/>
        <w:tab/>
        <w:tab/>
        <w:t>Siri Ni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Pov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E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Vatnets B. N. Johannis {Anders Nilsa Vatn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Eriksøn Moe</w:t>
        <w:tab/>
        <w:tab/>
        <w:tab/>
        <w:t>Dordi Olsd, ibid [Vatn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iels Pedersøn LilEngen </w:t>
        <w:tab/>
        <w:tab/>
        <w:t>Karen Erik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Vatnet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Jon Biørensøn Aaengen og Karen Jensd.</w:t>
        <w:tab/>
        <w:t>J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nis Pedersøn Aven</w:t>
        <w:tab/>
        <w:tab/>
        <w:t>Caut. Peder Jonsøn Hammer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Nielsd.</w:t>
        <w:tab/>
        <w:tab/>
        <w:tab/>
        <w:t>Christen Jonsøn Enga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Paasch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Andersøn Rognholmens qv. Margret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augustinusøn Ørens qv. Ann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enssøn Dalosen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Sunds qv. Berre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ure Sivertsøn Laps qv. Gunnild Hen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fæs Arensøn bachens qv. Mar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5</w:t>
        <w:tab/>
        <w:tab/>
        <w:tab/>
        <w:tab/>
        <w:tab/>
        <w:tab/>
        <w:tab/>
        <w:tab/>
        <w:tab/>
        <w:tab/>
        <w:tab/>
        <w:t>(1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Andersøn Lofvunden  Caut. Jørgen Niel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 Rasmusd.</w:t>
        <w:tab/>
        <w:tab/>
        <w:tab/>
        <w:t>Peder grege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vel Mattiæsøn Møchlebostad  </w:t>
        <w:tab/>
        <w:t>Caut. Anders Christensøn Baa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 Hansd.</w:t>
        <w:tab/>
        <w:tab/>
        <w:tab/>
        <w:t>O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versøn stien</w:t>
        <w:tab/>
        <w:tab/>
        <w:tab/>
        <w:t>Caut. Anders Nielsøn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or Einersd.</w:t>
        <w:tab/>
        <w:tab/>
        <w:tab/>
        <w:t>Johan Thomæsøn Dalossen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Paaschedag,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Nielsøn Bachens B. N. Hans {Ole Nilsa Bakk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enrik Nielsøn Enga</w:t>
        <w:tab/>
        <w:tab/>
        <w:tab/>
        <w:t>Ingebor Hansd. Bersn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Bersnef</w:t>
        <w:tab/>
        <w:tab/>
        <w:t>Anne Nielsd. Ytr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ast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Thom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prædiken over Thomes Jensøn Dilchestad æte 26 3 uger</w:t>
        <w:tab/>
        <w:t>*Tomas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Søndag efter Paasche,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0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Søndag efter Paasche,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bel Pedersøn Qvalnæs qv. Berete Paa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ørensøn Vallas qv. Johan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ophersøn FindEides qv. Bere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Elsfiordens B. N. Mille {Nils Nilsa Elsfjorden, M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Nielsøn Lillugtvasmoe</w:t>
        <w:tab/>
        <w:tab/>
        <w:t>Siri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acobsøn Elsfiorden</w:t>
        <w:tab/>
        <w:tab/>
        <w:t>Marit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Thomesøn Elsfiord</w:t>
        <w:tab/>
        <w:tab/>
        <w:t>Anne Nie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Judi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Gabriel Stensøn Grønvikmoens uægte B. N. Andre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Gabriel Stensa Grønnvikmoen, Andre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stensøn Grønvikmoe</w:t>
        <w:tab/>
        <w:tab/>
        <w:t>Kirsten Jacobsd. Grønvi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ibid</w:t>
        <w:tab/>
        <w:tab/>
        <w:tab/>
        <w:t>Dordi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tsøn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Niels Nielsøn Elsfiorden</w:t>
        <w:tab/>
        <w:tab/>
        <w:t>Caut. Anders Jacob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udit Nielsd.</w:t>
        <w:tab/>
        <w:tab/>
        <w:tab/>
        <w:t>Aren Nielsøn Lillugtv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46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ie</w:t>
      </w:r>
      <w:r>
        <w:rPr>
          <w:sz w:val="24"/>
          <w:szCs w:val="24"/>
        </w:rPr>
        <w:t xml:space="preserve"> Søndag efter Paasche.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Andersøn Laps B. N. Anders {Jon Andersa lapp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sten Thomæsøn Gul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Nielsøn Lap</w:t>
        <w:tab/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Jacobsøn Lap</w:t>
        <w:tab/>
        <w:tab/>
        <w:tab/>
        <w:t>Inger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Olssøn Røebergs B. N. Niels {Jakob Olsa Rauberg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Olsøn Almlien</w:t>
        <w:tab/>
        <w:tab/>
        <w:tab/>
        <w:t>Marite Jon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Samuel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saksøn Aanes</w:t>
        <w:tab/>
        <w:tab/>
        <w:tab/>
        <w:t>Gurru Pedersd. E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en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agen Pedersøn Grubbens B. N. Lars {Hågen Persa Grub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Holgiersøn fagerlien</w:t>
        <w:tab/>
        <w:tab/>
        <w:t>Anne Han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ibid</w:t>
        <w:tab/>
        <w:tab/>
        <w:t>Karen Olsd. Øf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Mathiæsøn Enges qv. Inger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Esaiæsøn Aanes qv. Magnild Gre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29</w:t>
        <w:tab/>
        <w:tab/>
        <w:tab/>
        <w:tab/>
        <w:tab/>
        <w:tab/>
        <w:tab/>
        <w:tab/>
        <w:tab/>
        <w:tab/>
        <w:tab/>
        <w:t>(1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Donderlandets B. N. Ole {Anders Israelsa Dunderland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leksander Ytteren</w:t>
        <w:tab/>
        <w:tab/>
        <w:tab/>
        <w:t>Dordi Olsd ibid [skonsæ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skonsæng</w:t>
        <w:tab/>
        <w:tab/>
        <w:tab/>
        <w:t>Kirsten Sachariædatter Eit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Rag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t</w:t>
        <w:tab/>
        <w:t>Jens fordelsøn Avadalen</w:t>
        <w:tab/>
        <w:t xml:space="preserve"> </w:t>
        <w:tab/>
        <w:t>Caut. Lars Niel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Karen Erichsd. </w:t>
        <w:tab/>
        <w:tab/>
        <w:tab/>
        <w:t>Niels Danielsøn sten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,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ørgensøn Bryggefieldets B. N. Niels {Anders Jørnsa Bryggfjell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ersten Niel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mnes</w:t>
        <w:tab/>
        <w:tab/>
        <w:t>An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Mattiæsøn Sunds B. N. Giertru {Amund Mattisa Sund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Giertru Amundsd.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gustinus Olsøn Bratland</w:t>
        <w:tab/>
        <w:tab/>
        <w:t>Berrete Mattiædater Bierche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Larsøn Hemnes</w:t>
        <w:tab/>
        <w:tab/>
        <w:tab/>
        <w:t>Johanna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Sten Danielsøn Bardal</w:t>
        <w:tab/>
        <w:tab/>
        <w:t>Caut. Jacob Ha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Pedersd.</w:t>
        <w:tab/>
        <w:tab/>
        <w:tab/>
        <w:t>Ole Jonsøn bersn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Otterbrand</w:t>
        <w:tab/>
        <w:tab/>
        <w:t>Caut. Simen I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or Andersd.</w:t>
        <w:tab/>
        <w:tab/>
        <w:tab/>
        <w:t>Niels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melfartsd.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mund Mattiæsøn Sunds qv. Maren Sv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Laps B. N. Mathias {Kristen Persa lapp, Ma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onsøn skreslætten</w:t>
        <w:tab/>
        <w:tab/>
        <w:t>Marit Arensd. skreslætt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entsøn Svar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rik Andersøn Lap</w:t>
        <w:tab/>
        <w:tab/>
        <w:tab/>
        <w:t>Sidselle Pe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Samme Mands qv. Lisbet Matti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nis Olsøn Brendbergetz B. N. Ola {Johannes Olsa Brennberg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Danielsøn bardal</w:t>
        <w:tab/>
        <w:tab/>
        <w:t>Marit O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Otterbrand</w:t>
        <w:tab/>
        <w:tab/>
        <w:t>Berret Danielsd.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ach Jensøn Høyklip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Thomæsøn Espervigens B. N. Thomas {Jon Tomassa Espervik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ophersøn drevasbugt</w:t>
        <w:tab/>
        <w:t>Karen Thomædatter brennisv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Thomæsøn Elsfiorden</w:t>
        <w:tab/>
        <w:t>Maren Thomæ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jamind Rovaldsøn Høy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Larsøn Elsfiordens B. N. Abelone Chri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e Larsa Elsfjorden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gier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on ibid</w:t>
        <w:tab/>
        <w:tab/>
        <w:t>Maren Jacobsd. ibid [Myrbech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Myrbechen</w:t>
        <w:tab/>
        <w:tab/>
        <w:t>Maren Augustinu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Jo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nsøn Dalosens B. N. Marte {Anders Jonsa Dalosen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Lisbet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cha</w:t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agen Haagensøn skieftmoens uægte B. N. An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åka Håksa Skjeft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entsøn skreskreslætten</w:t>
        <w:tab/>
        <w:t>Anne Bentsd. skre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agensøn Sammelstenmoe</w:t>
        <w:tab/>
        <w:t>Ragna Peder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Christopher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Peder Nielsøn Øren for Hor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48</w:t>
      </w:r>
    </w:p>
    <w:p>
      <w:pPr>
        <w:pStyle w:val="Normal"/>
        <w:rPr/>
      </w:pPr>
      <w:r>
        <w:rPr>
          <w:sz w:val="24"/>
          <w:szCs w:val="24"/>
        </w:rPr>
        <w:t>6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Søndag eftter Pasche,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4</w:t>
        <w:tab/>
        <w:tab/>
        <w:tab/>
        <w:tab/>
        <w:tab/>
        <w:tab/>
        <w:tab/>
        <w:tab/>
        <w:tab/>
        <w:tab/>
        <w:tab/>
        <w:t>(12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Nielsøn Andfiskvatnis qv. Dordi Halv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Eiteraaens B.N. Niels {Anders Olsa Eiteråg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ensøn Jamtjorden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is Augustinusøn berg</w:t>
        <w:tab/>
        <w:tab/>
        <w:t>Dordi Haa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is Nielsøn Jamtjord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Ragna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Christensøn findEidets B. N. Anne {Ola Kristensa Finnei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Kirsten Iversd. fager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istensøn findEidet</w:t>
        <w:tab/>
        <w:t>Marit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Christensd. find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04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Pintzedag,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Gabriel Jonsøn Ytterliens B. N. Christian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Gabriel Jonsa Ytterlia, Kristi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men Iversøn Korgen</w:t>
        <w:tab/>
        <w:tab/>
        <w:t>Anne Ha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dmoe</w:t>
        <w:tab/>
        <w:tab/>
        <w:t>Karen Pedersd. Lil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na Augustinusd. Holm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Jeremi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bryggefields qv. E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Thomæsøn Espervigen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igpræ-</w:t>
        <w:tab/>
        <w:t>Lars Tronsøn Elsfiordstranden æte. 74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chen</w:t>
        <w:tab/>
        <w:tab/>
        <w:t>Lisbet Jensd. brygfieldalen æte. 43</w:t>
        <w:tab/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</w:t>
        <w:tab/>
        <w:tab/>
        <w:t>berte Jonsdaatter Sund æte. 80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. </w:t>
        <w:tab/>
        <w:t>Giertru Andersd. Grønvi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neve Pedersd.</w:t>
        <w:tab/>
        <w:tab/>
        <w:tab/>
        <w:t>for hor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Olsøn lap og Hans qv. berete Siursd. for deris lange udeblivelse</w:t>
        <w:tab/>
        <w:tab/>
        <w:tab/>
        <w:t>fra den H. Nadv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70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den</w:t>
      </w:r>
      <w:r>
        <w:rPr>
          <w:sz w:val="24"/>
          <w:szCs w:val="24"/>
        </w:rPr>
        <w:t xml:space="preserve"> Pintzedag ligele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Peder Christensøn Helgeaaen   </w:t>
        <w:tab/>
        <w:t>Caut. Anders Jacobsøn Norfi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Stensd.</w:t>
        <w:tab/>
        <w:tab/>
        <w:tab/>
        <w:t>Ole Jacobso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Pedersøn Sund</w:t>
        <w:tab/>
        <w:tab/>
        <w:t>Caut. 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Jonsd.</w:t>
        <w:tab/>
        <w:tab/>
        <w:tab/>
        <w:t>Je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62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Pintzedag gudstieniste forr.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Haagen Pedersøn Øfregrubbens qv. Berete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z 12 Ju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prædichen over Lars Povelsøn Møchlebostad æte. 83</w:t>
        <w:tab/>
        <w:t>*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 3 foldigheds Søndag,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Jon Andersøn Laps qv. K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hansøn Ytterens B. N. Jacob {Anders Johansa Ytter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Andersøn Ytteren</w:t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Eliæsøn ibid</w:t>
        <w:tab/>
        <w:tab/>
        <w:tab/>
        <w:t>Anne Jonsd. Ytterhei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nsøn E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bentsøn Laps B. N. Pernelle {Per Bentsa lapp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vert Lassesøn Lap</w:t>
        <w:tab/>
        <w:tab/>
        <w:tab/>
        <w:t>Margrete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ovel Nielsøn </w:t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Klemmetsdaatter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 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. Trinita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Christensøn findEidetz qv. Ki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øn skiefttmoens qv. Lisbet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lbierchas qv. A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liæsøn Grønvigens B. N. Elias {Anders Eliasa Grønnvika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Olsøn Grønvigen</w:t>
        <w:tab/>
        <w:tab/>
        <w:t>El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kmoe</w:t>
        <w:tab/>
        <w:tab/>
        <w:t>Marite Pe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ent Christensøn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59</w:t>
        <w:tab/>
        <w:tab/>
        <w:tab/>
        <w:tab/>
        <w:tab/>
        <w:tab/>
        <w:tab/>
        <w:tab/>
        <w:tab/>
        <w:tab/>
        <w:tab/>
        <w:t>(12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chen </w:t>
        <w:tab/>
        <w:t xml:space="preserve">over David Simensøn Trætbachen Æte 25 ½ </w:t>
        <w:tab/>
        <w:t>*Da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Simensøn fieldallen Æte. 18 ½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mbrigt Olsøn Vallamoe Æte 15 og 9 Maaneder</w:t>
        <w:tab/>
        <w:t>*Ingebri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Greis Nielsøn Jamtjorden</w:t>
        <w:tab/>
        <w:tab/>
        <w:t>Caut. Anders Olsøn Eit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Sacariædaatter</w:t>
        <w:tab/>
        <w:tab/>
        <w:t>Erik Jacobsøn Soe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hansøn Flaattamoe</w:t>
        <w:tab/>
        <w:tab/>
        <w:t>Caut. Niels Nielsøn Dreva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Mikkelsd.</w:t>
        <w:tab/>
        <w:tab/>
        <w:tab/>
        <w:t>Aren Nielsøn Lil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143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te</w:t>
      </w:r>
      <w:r>
        <w:rPr>
          <w:sz w:val="24"/>
          <w:szCs w:val="24"/>
        </w:rPr>
        <w:t xml:space="preserve"> Hansdag,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onsøn Dalos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Christen Olsøn Meland og Anne Kastensd.</w:t>
        <w:tab/>
        <w:tab/>
        <w:t>Kriste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Mattiæsøn Møchlebostad og Giertru Hansd.</w:t>
        <w:tab/>
        <w:t>Pål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Trinit. Guds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bentsøn Laps qv. Sidselle Lass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Jorgensøn Moe og Karen Olsd.</w:t>
        <w:tab/>
        <w:t>Ander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fordelsøn Avadalen og Karen Eriksd.</w:t>
        <w:tab/>
        <w:tab/>
        <w:t>Jens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.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besøgelsisdag,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ken </w:t>
        <w:tab/>
        <w:t>over Anne Jonnædaatter Enga Æte. 63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3 Juli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Anders Olsøn Otterbranden og Ingebor Andersd.</w:t>
        <w:tab/>
        <w:t>Anders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Iversøn stien og Ingebor Einersd.</w:t>
        <w:tab/>
        <w:tab/>
        <w:t>Anders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Elsfiorden og Judite Nielsd.</w:t>
        <w:tab/>
        <w:tab/>
        <w:t>Nils&amp;Ju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Hansøn Vasdals qv. Gurru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ns Eriksøn Qvitnessets B. N. Erich {Mons Eriksa Kvitneset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nsøn fugelstad</w:t>
        <w:tab/>
        <w:tab/>
        <w:t>Marit O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bratland</w:t>
        <w:tab/>
        <w:tab/>
        <w:t>Marit Olsd. Brendberget [!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n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Haagensøn Storholmens B. N. Beret E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Håksa Storholm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Dalossen</w:t>
        <w:tab/>
        <w:tab/>
        <w:t>Else Ped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Udskorpen</w:t>
        <w:tab/>
        <w:tab/>
        <w:t>Anne Christopher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Benjamindsøn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Eliæsøn Grønvig og Berete Jensd. [!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Mattiæsøn Møchelbostads B. N. Elen {Pål Mattisa Myklebostad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Larsøn Møchelbostad</w:t>
        <w:tab/>
        <w:tab/>
        <w:t>Else Christin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ders Benjamindsøn ibid </w:t>
        <w:tab/>
        <w:tab/>
        <w:t>Ingebor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Christophersøn ibid, Hulmin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Henriksd. Mø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Augustinusøn brendbergets qv. Margrete Daniel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Johannes Olsen Brennbergets qv. Margrete Daniel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ediken </w:t>
        <w:tab/>
        <w:t>over Hans Arensøn yttrebardal Æte. 74 3 Maaneder</w:t>
        <w:tab/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Olsøn Lugtvashouet æte. 13 ½</w:t>
        <w:tab/>
        <w:tab/>
        <w:t>*M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et.</w:t>
        <w:tab/>
        <w:t xml:space="preserve">Hans Biørensøn Sølfors </w:t>
        <w:tab/>
        <w:tab/>
        <w:t>Caut. Jacob Jacobsøn Handa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ara Svendsd.</w:t>
        <w:tab/>
        <w:tab/>
        <w:tab/>
        <w:t>Anders Bang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mming Jonsøn blyset</w:t>
        <w:tab/>
        <w:tab/>
        <w:t>Caut. Ole Jonsøn bersn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rensd.</w:t>
        <w:tab/>
        <w:tab/>
        <w:tab/>
        <w:t>Henrik Nielsøn E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rensøn Storbiercha  Caut. Anders fordelsøn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uditte Christensd.</w:t>
        <w:tab/>
        <w:tab/>
        <w:tab/>
        <w:t>Jacob Davidsøn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Valla</w:t>
        <w:tab/>
        <w:tab/>
        <w:tab/>
        <w:t>Caut. Abel Haa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or Israelsd.</w:t>
        <w:tab/>
        <w:tab/>
        <w:tab/>
        <w:t>Erik Ni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5</w:t>
        <w:tab/>
        <w:tab/>
        <w:tab/>
        <w:tab/>
        <w:tab/>
        <w:tab/>
        <w:tab/>
        <w:tab/>
        <w:tab/>
        <w:tab/>
        <w:tab/>
        <w:t>(1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e Eriksøn storstera og Dordi Andersd.</w:t>
        <w:tab/>
        <w:t>Ola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5 p. Trenitat. gudstieniste ved Moe Kirc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Eriksøn forsmoes B. N. Kirsten {Jens Eriksa Forsmo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Christopher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Altermark</w:t>
        <w:tab/>
        <w:tab/>
        <w:t>Gurru Andersd. 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line Andersd. skiæ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Nielsd. Alter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Jonsøn Øyjordens B. N. Christopher {Jens Jonsa Øyjorda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Nielsøn Løkberg</w:t>
        <w:tab/>
        <w:tab/>
        <w:t>Giertro Mattiædaatter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Baasmoe</w:t>
        <w:tab/>
        <w:t>Dordi Samuel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Løk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ohansøn Ytter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Berete Israelsd. Høgnes Æte 45</w:t>
        <w:tab/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7 p. Trinitat. Guds tieniste ved Hemnes Kirche blev iche formedelst guds Strenge Væj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8 p. Trenitat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Mons Erikssøn Qvitnesetz qv. Mille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Klemmetsøn Hierpbachens B. N. An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Klemmetsa Jerpbakk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iæsøn Røsaaen</w:t>
        <w:tab/>
        <w:tab/>
        <w:t>Veronica Jacob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ibid</w:t>
        <w:tab/>
        <w:tab/>
        <w:tab/>
        <w:t>Marite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Klemme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agensøn Storholmens qw. Lisbet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vel Mattiæsøn Møchlebostads qv. Giertru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Nielsøn Ørens uægte B. N. Mons {Per Nilsa Øren, Mo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nsøn Drevatne</w:t>
        <w:tab/>
        <w:tab/>
        <w:t>Marite Pede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ibid</w:t>
        <w:tab/>
        <w:tab/>
        <w:tab/>
        <w:t>Else La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Christophersøn Timmermoe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Kristoffersa Tømmermo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baatnet</w:t>
        <w:tab/>
        <w:tab/>
        <w:tab/>
        <w:t>Anne Olsd.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moe</w:t>
        <w:tab/>
        <w:tab/>
        <w:t>Elen Ol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Kylling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alom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Olsøn Bryggefieldalen  </w:t>
        <w:tab/>
        <w:t>forlov, David Matsøn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na augustinusd.</w:t>
        <w:tab/>
        <w:tab/>
        <w:t>Abel Haagensøn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Simensøn Dilkestad</w:t>
        <w:tab/>
        <w:t xml:space="preserve"> </w:t>
        <w:tab/>
        <w:t>forlov. Jon Matiæsøn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Haagensd.</w:t>
        <w:tab/>
        <w:tab/>
        <w:tab/>
        <w:t>Augustinus Olsøn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fugelstrand</w:t>
        <w:tab/>
        <w:tab/>
        <w:t>forlov. Ole Larsøn Elsfior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Pedersd.</w:t>
        <w:tab/>
        <w:tab/>
        <w:tab/>
        <w:t>Erik Nielsøn Kob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9 p. Trenit. gudstieniste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iner Jonsøn Laps qv. Gunild Ø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Turre Olsøn Laps Hiemmedøbte B. N. Anders {Ture Olsa lapp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anen Gunnersøn Langfield</w:t>
        <w:tab/>
        <w:tab/>
        <w:t>Ane Pedersd. Akers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Einersøn oxfield</w:t>
        <w:tab/>
        <w:tab/>
        <w:t>Johanna Turrisd. Maal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emmet Lar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iselle Turr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Einersøn Laps B. N. Peder {Erik Einarsa lapp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Jonsøn Staangfield</w:t>
        <w:tab/>
        <w:tab/>
        <w:t>Kirsten Siursd. Brands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Tværfield</w:t>
        <w:tab/>
        <w:tab/>
        <w:t>Kirsten Nielsd. Am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Siursøn Varfiel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t </w:t>
        <w:tab/>
        <w:t>Samme Mands qv. Karen Østen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1</w:t>
        <w:tab/>
        <w:tab/>
        <w:tab/>
        <w:tab/>
        <w:tab/>
        <w:tab/>
        <w:tab/>
        <w:tab/>
        <w:tab/>
        <w:tab/>
        <w:tab/>
        <w:t>(1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alterens B. N. Christen {Kristen Olsa Lillalteren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Slætten</w:t>
        <w:tab/>
        <w:tab/>
        <w:t>Gurru Andersd. Pus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Eliæsøn ibid</w:t>
        <w:tab/>
        <w:tab/>
        <w:tab/>
        <w:t>Marite Amund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Eriksøn forsmoens qv. Goulla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Øyjordens qv. Kirst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Olsøn Lofttets B. N. Kirsten {Jon Olsa Loft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nis Augustinusøn 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Gullesøn Meland</w:t>
        <w:tab/>
        <w:tab/>
        <w:t>Marit Peder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nild Holgiersd. Hesi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Holgi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Johanna Sim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Thomas Olsøn Lap</w:t>
        <w:tab/>
        <w:tab/>
        <w:tab/>
        <w:t>Forlov. Niels Klemmet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a Lassesd,</w:t>
        <w:tab/>
        <w:tab/>
        <w:tab/>
        <w:t xml:space="preserve">Peder Siursø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vel Jon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Thomas Olsøn Lap og Maria Lassesd.</w:t>
        <w:tab/>
        <w:t>Tomas&amp;M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0 post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ndersøn Helgeaaens B. N. Berethe {Hans Andersa Helgåg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fieldet</w:t>
        <w:tab/>
        <w:tab/>
        <w:t>Kirsten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is Andersøn ibid</w:t>
        <w:tab/>
        <w:tab/>
        <w:t>Kirst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Ein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Stensøn Grønvikmoes B. N. Erich {Ola Stensa Grønvikmoen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fieldal</w:t>
        <w:tab/>
        <w:tab/>
        <w:tab/>
        <w:t>Kirsten Jacobsd. Grønvi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findbakken</w:t>
        <w:tab/>
        <w:tab/>
        <w:t>Anne Peder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Olsøn Øv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Melands B. N. Berethe {Kristen Olsa Meland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ugustinusøn fieldal</w:t>
        <w:tab/>
        <w:tab/>
        <w:t>Elen Nielsd. bry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Simensøn ibid</w:t>
        <w:tab/>
        <w:tab/>
        <w:tab/>
        <w:t>Maren Erik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Eriksd. Tvæ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Siursøn Kiæringhalsens B. N. Ki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Sjursa Kjerringhals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Siursøn Kieringhalsen</w:t>
        <w:tab/>
        <w:tab/>
        <w:t>Kirsten baa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ibid</w:t>
        <w:tab/>
        <w:tab/>
        <w:tab/>
        <w:t>Judit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Andersd. Svar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enrik Jonsøn Fagervig</w:t>
        <w:tab/>
        <w:tab/>
        <w:t>Caut. Christen Nielsøn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Pedersd.</w:t>
        <w:tab/>
        <w:tab/>
        <w:tab/>
        <w:t>Anders Gregesøn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 3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1 p Trenitatis Gudst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Laps B. N. Gunnild {Anders Andersa lapp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Maria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Skolæmister</w:t>
        <w:tab/>
        <w:tab/>
        <w:tab/>
        <w:t>Siselle Paavelsd. ox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Andersd. be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iert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Jensøn Almliens B. N. Jens {Elias Jensa Almli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Olsøn Aaengen</w:t>
        <w:tab/>
        <w:tab/>
        <w:tab/>
        <w:t>Beret Ol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storlien</w:t>
        <w:tab/>
        <w:tab/>
        <w:tab/>
        <w:t>Anne Jon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Østensøn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Olsøn Langfields B. N. Daardi {Erik Olsa Langfjell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nis Augustinusøn 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Nielsøn Kieldal</w:t>
        <w:tab/>
        <w:tab/>
        <w:tab/>
        <w:t>Anne Jensd. Øst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Dani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6</w:t>
        <w:tab/>
        <w:tab/>
        <w:tab/>
        <w:tab/>
        <w:tab/>
        <w:tab/>
        <w:tab/>
        <w:tab/>
        <w:tab/>
        <w:tab/>
        <w:tab/>
        <w:t>(1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Michel Iversøn Enga</w:t>
        <w:tab/>
        <w:tab/>
        <w:tab/>
        <w:t>Caut. Anders bang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ohansd.</w:t>
        <w:tab/>
        <w:tab/>
        <w:tab/>
        <w:t>Thome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. p. Trenitat.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Christen Olsøn Melands qv. Anne Ka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Helgeaaens qv. Kar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ren Jensøn Inderbardal æte. 83</w:t>
        <w:tab/>
        <w:t>*A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Pedersd. findEide æte 54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4. p. Trenitat. guds tieniste forr.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skel Monsøn Laps B. N. Botild {Eskil Monsa lapp, Bodi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er Sæfridsøn furruhouen</w:t>
        <w:tab/>
        <w:tab/>
        <w:t>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æmet Sæfridsøn Lap</w:t>
        <w:tab/>
        <w:tab/>
        <w:t>Else Thom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Joha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ailalterens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Lilaltermarks B. N. Karen {Per Jonsa Lillaltermark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Pedersøn Altermark</w:t>
        <w:tab/>
        <w:tab/>
        <w:t>Karen Jonsd. Alter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Christophersøn storalteren</w:t>
        <w:tab/>
        <w:t>Marit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nild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Andersøn Stenbekhouens B. N. E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Andersa Steibekkhaugen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  <w:tab/>
        <w:tab/>
        <w:t>Dordi Olsd.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riksøn Gruben</w:t>
        <w:tab/>
        <w:tab/>
        <w:t>Dordi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Erik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aælis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ksøn Qvitnesets B. N. Abelone {Anders Eriksa Kvitneset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Sølfæsøn Qvitneset</w:t>
        <w:tab/>
        <w:tab/>
        <w:t>Beret Christensd. Qvi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Pedersøn ibid</w:t>
        <w:tab/>
        <w:tab/>
        <w:tab/>
        <w:t>Karen Thomædaatter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Pedersd. Qvi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Stensøn Grønvikmoes qv. Dordi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Strømdalens B. N. Jacob {Anders Jensa Straumdal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Mattiæsøn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Jensøn Strømdalen</w:t>
        <w:tab/>
        <w:tab/>
        <w:t>Else Larsd.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Jamtjorden</w:t>
        <w:tab/>
        <w:tab/>
        <w:t>Karen biørensd. Strømfor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urlandets B. N. Johanna {Anders Andersa Olenget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nsøn skamdalen</w:t>
        <w:tab/>
        <w:tab/>
        <w:t>Anne Jonsd. ibid [Urland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Urlandet</w:t>
        <w:tab/>
        <w:tab/>
        <w:t>Dordi Andersd. Ska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Samme Mands Hiemedøbte B. N. Dordi {Anders Andersa Olenget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Øverdal</w:t>
        <w:tab/>
        <w:tab/>
        <w:t>Dordi Andersd. ibid [Skamdal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Skamdalen</w:t>
        <w:tab/>
        <w:tab/>
        <w:t>Elen Christen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Olsøn brygefieldal og Johana Augustinisdatter</w:t>
        <w:tab/>
        <w:t>Nils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Danielsøn bardal og Marite Pedersd.</w:t>
        <w:tab/>
        <w:tab/>
        <w:t>Stein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 Nielsøn Valla og Ingebor Jeremiæsdatter</w:t>
        <w:tab/>
        <w:t>Nils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Ingeborg Israelsdatter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Larsøn Svalængen   </w:t>
        <w:tab/>
        <w:tab/>
        <w:t>Caut. Lars Johansøn Sval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Pedersd. Mula</w:t>
        <w:tab/>
        <w:tab/>
        <w:t>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48</w:t>
      </w:r>
    </w:p>
    <w:p>
      <w:pPr>
        <w:pStyle w:val="Normal"/>
        <w:rPr/>
      </w:pPr>
      <w:r>
        <w:rPr>
          <w:sz w:val="24"/>
          <w:szCs w:val="24"/>
        </w:rPr>
        <w:t>dz 18 Octob</w:t>
      </w:r>
      <w:r>
        <w:rPr>
          <w:sz w:val="24"/>
          <w:szCs w:val="24"/>
          <w:vertAlign w:val="superscript"/>
        </w:rPr>
        <w:t>r</w:t>
      </w:r>
      <w:r>
        <w:rPr>
          <w:sz w:val="24"/>
          <w:szCs w:val="24"/>
        </w:rPr>
        <w:t xml:space="preserve">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Hemming Jonsøn blyset og Anne Arensd.</w:t>
        <w:tab/>
        <w:t>Hemming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rik Jonsøn fagervigen og Kirsten Pedersd.</w:t>
        <w:tab/>
        <w:t>Henrik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res Nielsøn Eiteraaen og Kirsten Zacariædatter</w:t>
        <w:tab/>
        <w:tab/>
        <w:t>Grei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Simensøn Dilchestad og Maren Haagensd.</w:t>
        <w:tab/>
        <w:t>Ivar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hansøn flaatemoe og Anne Michel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. p. Trenitat.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1</w:t>
        <w:tab/>
        <w:tab/>
        <w:tab/>
        <w:tab/>
        <w:tab/>
        <w:tab/>
        <w:tab/>
        <w:tab/>
        <w:tab/>
        <w:tab/>
        <w:tab/>
        <w:t>(1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æfri Andersøn bustnæs B. N. Niels {Sefri Andersa Bustnes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Altermar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abrielsøn bustnes</w:t>
        <w:tab/>
        <w:tab/>
        <w:t>Guru Ander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 Gabrielsøn ibid</w:t>
        <w:tab/>
        <w:tab/>
        <w:tab/>
        <w:t>Beret Gabrie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Jensøn Almlien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Altermarchens qv. Margrete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es Pedersøn Stiens B. N. Simeon {Tomas Persa Stien, Sim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fordelsøn Stien</w:t>
        <w:tab/>
        <w:tab/>
        <w:tab/>
        <w:t>Abelone Pedersd. Hesi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</w:t>
        <w:tab/>
        <w:tab/>
        <w:tab/>
        <w:t>Anne Jen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aag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ens Andersøn altersiærets B. N. Natana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ens Andersa Alterskjær, Natan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atanael Olsøn Moe</w:t>
        <w:tab/>
        <w:tab/>
        <w:tab/>
        <w:t>Guru Niel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Christopher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Altersiæret</w:t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Christen Andersøn Stenbechhouens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Michel Iversøn Enga og Maren Johansd.</w:t>
        <w:tab/>
        <w:t>Mikkel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ovel Arensøn Aaengen </w:t>
        <w:tab/>
        <w:tab/>
        <w:t>Caut. Ole Andersøn stenbek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Jensd.</w:t>
        <w:tab/>
        <w:tab/>
        <w:tab/>
        <w:t>Johan Holgiersøn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17 octobr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biørensøn Sølfors og Sara Svendsd.</w:t>
        <w:tab/>
        <w:t>Hans&amp;S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. p. Trenita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Drevatnes B. N. Niels {Per Jonsa Drevvatn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ophersøn 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Nielsøn Drevatne</w:t>
        <w:tab/>
        <w:tab/>
        <w:tab/>
        <w:t>Else Andersd. 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Nielsøn Kieringstøen</w:t>
        <w:tab/>
        <w:tab/>
        <w:t>Else La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Erichsøn Qvitneset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andets qv. Kar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Nielsøn Jamtjordens B. N. Dordi {Jakob Nilsa Jamtjord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Mattiæsøn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Jamtjorden</w:t>
        <w:tab/>
        <w:tab/>
        <w:t>Else Larsd.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Pedersd. Strømfor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Olsd.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ensøn Strømdalens qv. Dordi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iursøn Kieringhalsens qv. Karen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Anders Larsøn SvalEngen og Maren Pedersd. Mulla</w:t>
        <w:tab/>
        <w:t>Ander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rensøn Storbierche og Judit Christensd.</w:t>
        <w:tab/>
        <w:tab/>
        <w:t>Tomas&amp;Ju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Pedersøn Sund og Dordi Jonsd.</w:t>
        <w:tab/>
        <w:tab/>
        <w:t>Amund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onsøn fugelstrand og Marit Pedersd.</w:t>
        <w:tab/>
        <w:tab/>
        <w:t>Je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stensøn Grønvigmoe og Dordi Pedersd.</w:t>
        <w:tab/>
        <w:tab/>
        <w:t>Ola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Haagensøn Høgnes uægte B. N. Beret {Jens Håksa Hauknes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ensøn Dalosen</w:t>
        <w:tab/>
        <w:tab/>
        <w:tab/>
        <w:t>Marit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Eidet</w:t>
        <w:tab/>
        <w:tab/>
        <w:tab/>
        <w:t>Goula Christophersd. 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gli Iver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9. p Trenita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ugustinus Simensøn Lilbryggefields B. N. Mar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ugustinus Simonsa Lillbryggfjell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ansøn bardal</w:t>
        <w:tab/>
        <w:tab/>
        <w:tab/>
        <w:t>Karen Haagensd. Hulbe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Nerleren</w:t>
        <w:tab/>
        <w:tab/>
        <w:tab/>
        <w:t>Dordi Erich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søn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Jamtjordens qv. Marit Zacariæ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Kielsøn Præstængens B. N. Anne {Erik Kjellsa Presten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Kiel Eriksøn Præstængen</w:t>
        <w:tab/>
        <w:tab/>
        <w:t>Giertru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grægusøn ibid</w:t>
        <w:tab/>
        <w:tab/>
        <w:tab/>
        <w:t>Marit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se Pedersd. ib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8</w:t>
        <w:tab/>
        <w:tab/>
        <w:tab/>
        <w:tab/>
        <w:tab/>
        <w:tab/>
        <w:tab/>
        <w:tab/>
        <w:tab/>
        <w:tab/>
        <w:tab/>
        <w:t>(1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Strømsnes B. N. Beret {Ola Persa Strømsnes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Kirsten Amundsd.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Jamtjorden</w:t>
        <w:tab/>
        <w:tab/>
        <w:t>Sebor Simen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Christophersd. 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ab/>
        <w:t>Jens Haagen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csolv.</w:t>
        <w:tab/>
        <w:t>Ingebor Iversd. Røsaaen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e Helgensdag  guds tieniste ved Moe Kirche blev Iche forrættet formedelst guds strenge uvæ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12 December udi Hemnes Kirche blev hol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prædiken </w:t>
        <w:tab/>
        <w:t>over Christopher Pedersøn Strømmen æte 67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. p. Trenit. guds tieniste forr. ud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Thomes Pedersøn Stiens qv. Marit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rensøn Hammernes B. N. Ole {Per Aronsa Hammer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Inger Peder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Larsøn Rufsvold</w:t>
        <w:tab/>
        <w:tab/>
        <w:t>Marit bertel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attanael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læmet Mortensøn Laps B. N. Elen {Klemmet Mortensa lapp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Moe</w:t>
        <w:tab/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ri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Laps B. N. Anders {Anders Andersa lapp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Einersøn Moe</w:t>
        <w:tab/>
        <w:tab/>
        <w:t>Dordi Haa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Klemetsøn Lap</w:t>
        <w:tab/>
        <w:tab/>
        <w:t>Ann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Sæfri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iertru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altersiærets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æfri Andersøn bustnes qv. Lisbet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nis Pedersøn aven og Marit Nielsd.</w:t>
        <w:tab/>
        <w:t>Johanne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rich Andersøn Aasen æt. 72</w:t>
        <w:tab/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 Mortensd. Røberg æt. 64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Jensøn øyjorden æt. 12 uger 1 dag</w:t>
        <w:tab/>
        <w:t>*Kristof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Ole Israelsøn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solv.</w:t>
        <w:tab/>
        <w:t>Anne Erichsdaatter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braham Gabrielsøn Sælfors  </w:t>
        <w:tab/>
        <w:t>Caut. Anders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Olsd.</w:t>
        <w:tab/>
        <w:tab/>
        <w:tab/>
        <w:t>Thome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Israelsøn granhede</w:t>
        <w:tab/>
        <w:tab/>
        <w:t>Caut. 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Erichsd.</w:t>
        <w:tab/>
        <w:tab/>
        <w:tab/>
        <w:t>Haagen Pedersøn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l Lassesøn Røberg</w:t>
        <w:tab/>
        <w:tab/>
        <w:tab/>
        <w:t>Caut. Ole Niel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unild Olsd.</w:t>
        <w:tab/>
        <w:tab/>
        <w:tab/>
        <w:t>Morten Klæmet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 Trenit guds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Daniel Nielsøn tronmoes B. N. Marite {Daniel Nilsa Tron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Nielsøn Osen</w:t>
        <w:tab/>
        <w:tab/>
        <w:tab/>
        <w:t>Marit Larsd. ibid [Lugtvas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is Hansøn Lugtvaslien</w:t>
        <w:tab/>
        <w:tab/>
        <w:t>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Olsd. tron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e</w:t>
        <w:tab/>
        <w:t>Samme Mands qv. Beret Jons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Præsængens qv. giertru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>Ole Nielsøn Hemnes, Hans Pedersøn Katstrand, Povel Povel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solv.</w:t>
        <w:tab/>
        <w:t>Norfiord, Haagen Haagensøn skiæftmoe 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 Andersd. SvalEngen, Abelone Pedersd. Otterbr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en Erichsd. Dalosen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23 Novembr ud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Vilhelm bøysens uægte B. N. Kiel {Hans Vilhelm Bøysen, Kjel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rsten Jacob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kmoe</w:t>
        <w:tab/>
        <w:tab/>
        <w:t>Anne Nielsd.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Christophersøn Halmi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3. p. Tre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i Adven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Pedersøn Strømsnes qv. Dordi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Søndag i Advent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eledes dz 3 og 4 Søndag i Advent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aagensøn Vallas B. N. Marite {Abel Håksa Vall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Iversøn Røsaaen</w:t>
        <w:tab/>
        <w:tab/>
        <w:t>Marit Han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ronsøn Valla</w:t>
        <w:tab/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lina O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ab/>
        <w:t>Abel Hermand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solv.</w:t>
        <w:tab/>
        <w:t>Thomas Johansøn ibid, Abelone Pedersd. ibid 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Juule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eledis 2 og 3 Juule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efter Juul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Pedersøn Sællieliens B. N. Anne {Elias Persa Seljeli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Monsøn Osen</w:t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Eliæsøn Lilalteren</w:t>
        <w:tab/>
        <w:tab/>
        <w:t>Giertru Pedersd. Sæ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thomædatter brenni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Thomes Thomæsøn Dalosen  </w:t>
        <w:tab/>
        <w:t>Caut. Mo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Pedersd.</w:t>
        <w:tab/>
        <w:tab/>
        <w:tab/>
        <w:t>Anders Jo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n Jen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Jesu Naf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taars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Maren Abrahamsd. Vesterbech ? ? æt. 74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Andersøn Sionfield   </w:t>
        <w:tab/>
        <w:tab/>
        <w:t>Caut. Ole Imbrigtsøn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Iversd.</w:t>
        <w:tab/>
        <w:tab/>
        <w:tab/>
        <w:t>Anders Iversøn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Sionstien</w:t>
        <w:tab/>
        <w:tab/>
        <w:t>Caut. Jon Christophersøn Halmi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ordi Haagensd.</w:t>
        <w:tab/>
        <w:tab/>
        <w:tab/>
        <w:t>Povel Mattiæ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ars Ol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efter Nytaarsdag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Israelsøn stiens B. N. Kirsten {Per Israelsa Sti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Larsøn storEngen</w:t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storalteren</w:t>
        <w:tab/>
        <w:tab/>
        <w:t>Dordi Ped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9</w:t>
        <w:tab/>
        <w:tab/>
        <w:tab/>
        <w:tab/>
        <w:tab/>
        <w:tab/>
        <w:tab/>
        <w:tab/>
        <w:tab/>
        <w:tab/>
        <w:tab/>
        <w:t>(1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El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Kieldals B. N. Iver {Lars Ivarsa Kjelddal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Øvensøn fagermo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rensøn Øfverdal</w:t>
        <w:tab/>
        <w:tab/>
        <w:t>Mari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ibid</w:t>
        <w:tab/>
        <w:tab/>
        <w:tab/>
        <w:t>Marit Jen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belone Ø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rensøn Hammerens qv. M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Israelsøn Granhedes B. N. Israel {Ola Israelsa Granheia, Isra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stensøn Granhede</w:t>
        <w:tab/>
        <w:tab/>
        <w:t>Marit Haalgiersd.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Pedersøn gruben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Mo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E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Ytterens B. N. Kirsten {Hans Persa Ytter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Magnild Gregesd. ibid [Aane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Gabrielsøn Aanes</w:t>
        <w:tab/>
        <w:tab/>
        <w:t>Karen O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acobsdaatter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 3 Kongersdag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Israelsøn Grønfields B. N. Michel {Elias Israelsa Grønnfjellet, Mik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as Aleksandersøn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fagerlien</w:t>
        <w:tab/>
        <w:tab/>
        <w:t>Maren Israelsd. KinderK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Nævernes</w:t>
        <w:tab/>
        <w:tab/>
        <w:t>Ingebor O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alfri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Biørensøn Gruben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Olsøn Langfields qv. Lisb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Iversøn Rufsvolds B. N. Marit {Jon Ivarsa Røssvoll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n</w:t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Hansøn Renforshede</w:t>
        <w:tab/>
        <w:tab/>
        <w:t>Karen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nelle Christopher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Beret Esai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Ytterens qv. Marit Gre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[AEA. feil skal vere Jon Iversen Røssvolls qv. Marit Gregusd. og Hans </w:t>
        <w:tab/>
        <w:tab/>
        <w:tab/>
        <w:t>Pedersen Ytterens qv. Berit Esaia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nis Augustinusøn bergs B. N. Andre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Augustinusa Berg, Andre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belone Andersd. ibid [Grub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Langfield</w:t>
        <w:tab/>
        <w:tab/>
        <w:t>Beret Ander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riksøn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Povel Arensøn Stenbekhouen og Dordi Jensd.</w:t>
        <w:tab/>
        <w:t>Pål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Israelsøn Granhede og Anne Eriksd.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. 8. Janvari udi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Jacobsøn Fugelvigfields B. N. M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Jakobsa Fuglvikfjell, M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Dordi Monsd. Gul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ibid</w:t>
        <w:tab/>
        <w:tab/>
        <w:tab/>
        <w:t>Kirsten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. efter H. 3. Konger.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Nielsøn Høgnes</w:t>
        <w:tab/>
        <w:tab/>
        <w:tab/>
        <w:t>Caut. Lars Nielsøn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 Sørensd.</w:t>
        <w:tab/>
        <w:tab/>
        <w:tab/>
        <w:t>Iver Thomæ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Niels O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fæs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Donderlandets B. N. Inger {Jens Olsa Dunderlandet, Ing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n</w:t>
        <w:tab/>
        <w:tab/>
        <w:tab/>
        <w:t>Anne Pove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Olsøn ibid</w:t>
        <w:tab/>
        <w:tab/>
        <w:tab/>
        <w:t>Elen Haalgi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Nielsd. Øster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5</w:t>
        <w:tab/>
        <w:tab/>
        <w:tab/>
        <w:tab/>
        <w:tab/>
        <w:tab/>
        <w:tab/>
        <w:tab/>
        <w:tab/>
        <w:tab/>
        <w:tab/>
        <w:t>(13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</w:t>
        <w:tab/>
        <w:t>Gabriel Stensøn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S. eftter H. 3. Konger.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Soelhous B. N. Marta {Jakob Andersa Solhaug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nis Nielsøn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Augustinusøn Øren</w:t>
        <w:tab/>
        <w:tab/>
        <w:t>Anne Olsd.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La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Johann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S. eftter H. 3. Konger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orgens B. N. Maren {Nils Olsa Korge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Klæmetsøn Jerpbak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imensøn Korgen</w:t>
        <w:tab/>
        <w:tab/>
        <w:t>Maren Pedersd. Jerpbak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M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Han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bel Haagensøn Valla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bel Hermandsøn Sionstiens uægte B. N. Iv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bel Hermansa Sjonsti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Pedersøn Øverleren</w:t>
        <w:tab/>
        <w:tab/>
        <w:t>Anne Svend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Iversøn Røsaaen</w:t>
        <w:tab/>
        <w:tab/>
        <w:t>Ragna Pedersd. Ler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findEidets B. N. Karen {Ola Persa Finneid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findEide</w:t>
        <w:tab/>
        <w:tab/>
        <w:t>Kirsten Ander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tsøn skreslætten</w:t>
        <w:tab/>
        <w:tab/>
        <w:t>Abelone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lice </w:t>
        <w:tab/>
        <w:t>Erik Kielsøn Præstengen og Hans qvinde for deris uagtsomhed med Apsolv.</w:t>
        <w:tab/>
        <w:tab/>
        <w:t>deris lille b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ermandsøn Sionstien 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is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Lars Ørgesøn Krogselmoes B. N.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Lars Ørjansa Krokselmoen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Olsøn Nerleren</w:t>
        <w:tab/>
        <w:tab/>
        <w:tab/>
        <w:t>Marit Jon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Grønvik</w:t>
        <w:tab/>
        <w:tab/>
        <w:t>Kirsten Peder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fri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opher Larsøn finEide   </w:t>
        <w:tab/>
        <w:tab/>
        <w:t>Caut. Anders fordelsøn brev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grete Christensdaatter</w:t>
        <w:tab/>
        <w:tab/>
        <w:t>Jacob Davidsøn Storbir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agesima, guds 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Johansøn Dalosens B. N. Karen {Tomas Johansa Dalos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ns Andersøn Dalosen</w:t>
        <w:tab/>
        <w:tab/>
        <w:t>Mette Henrik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acobsøn ibid</w:t>
        <w:tab/>
        <w:tab/>
        <w:tab/>
        <w:t>Beret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Erik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Christophersøn Trætbachens B. N. Iv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 Trettbakk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  <w:tab/>
        <w:tab/>
        <w:t>Beret Erik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Øverleren</w:t>
        <w:tab/>
        <w:tab/>
        <w:t>Kirsten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Johan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22 Februari Passions Prædikken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øndag i Fasten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øndag i Fasten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8</w:t>
        <w:tab/>
        <w:tab/>
        <w:tab/>
        <w:tab/>
        <w:tab/>
        <w:tab/>
        <w:tab/>
        <w:tab/>
        <w:tab/>
        <w:tab/>
        <w:tab/>
        <w:t>(13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Davidsøn forsmoens B. N. Marite {Per Davidsa Forsmo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Monsøn osen</w:t>
        <w:tab/>
        <w:tab/>
        <w:t>Ann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ibid</w:t>
        <w:tab/>
        <w:tab/>
        <w:t>Anne Davidsd. for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Christophersd.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iertru Christop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findbakkens B. N. Imbrigt {Anders Olsa Finnbakken, Ingebrig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ugustinusøn Holm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Skreslætten</w:t>
        <w:tab/>
        <w:tab/>
        <w:t>Anne ben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Nielsd. Træt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ten Danielsøn Bardals B. N. Kirsten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tein Danielsa Bardal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nne Andersd. ibid {barda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Hansøn bardal</w:t>
        <w:tab/>
        <w:tab/>
        <w:tab/>
        <w:t>Berete Da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onsøn ibid</w:t>
        <w:tab/>
        <w:tab/>
        <w:tab/>
        <w:t>Ann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acobsøn Sunds B. N. Ole {Jon Jakobsa Su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Olsøn Grønvik</w:t>
        <w:tab/>
        <w:tab/>
        <w:t>Elen Olsd. Grønv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ørgesøn Krokselmoe</w:t>
        <w:tab/>
        <w:tab/>
        <w:t>Gurru Hansd.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k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chen udi Moe Kirche Løverdagen for Midfaste Søn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Gregæsøn Donderlandetz B. N. L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Greisa Dunderlandet, Lar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Ørgesøn Storforshede</w:t>
        <w:tab/>
        <w:tab/>
        <w:t>Else Lar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Storlien</w:t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faste Søndag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han Augustinusøn Bergs qv. Marit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Nielsøn Altermarkkens B. N. Dani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Altermarken, Danie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ristopher Christopher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</w:t>
        <w:tab/>
        <w:tab/>
        <w:t>Anne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Pedersøn Lilaltermark</w:t>
        <w:tab/>
        <w:tab/>
        <w:t>Berete Gabrie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irsten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Danielsøn Stennesets B. N. Siri {Nils Danielsøn Stenneset, Sir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Anne Daniel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Lilaltermark</w:t>
        <w:tab/>
        <w:tab/>
        <w:t>Dordi O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onsøn Pruelhedes B. N. Dordi {Ola Jonsa Plurheia, Dordi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nis Augustinusøn Berg</w:t>
        <w:tab/>
        <w:tab/>
        <w:t>Dordi Lar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en</w:t>
        <w:tab/>
        <w:tab/>
        <w:tab/>
        <w:t>M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s qv. Dordi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acob Jacobsøn graatnesets uægte B. N. Mi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akob Jakobsa Gråtneset, M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Olsøn Storalteren</w:t>
        <w:tab/>
        <w:tab/>
        <w:t>Kirsten Jensd. alterskiær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ilalteren</w:t>
        <w:tab/>
        <w:tab/>
        <w:t>Lisbet Christopher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Pe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nne Andersd. Grubben æt. 82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et Pedersd. Pruelhede æt. 52 3 Maanede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s Prædikken udi Hemnes Kirche dz 22 Mar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Larsøn Stormoes B. N. Niels {Jon Larsa Stor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ensøn Stormoe</w:t>
        <w:tab/>
        <w:tab/>
        <w:tab/>
        <w:t>Siri Augustinusd. ibid [Lugtvasli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Kobhoen</w:t>
        <w:tab/>
        <w:tab/>
        <w:t>Karen Pedersd. bierk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is Hansøn Lugtvaslien</w:t>
        <w:tab/>
        <w:tab/>
        <w:t>Kirsten Larsd. Vashou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Li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te S. i Fasten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5</w:t>
        <w:tab/>
        <w:tab/>
        <w:tab/>
        <w:tab/>
        <w:tab/>
        <w:tab/>
        <w:tab/>
        <w:tab/>
        <w:tab/>
        <w:tab/>
        <w:tab/>
        <w:t>(1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Niels Olsøn Korgens qv. Valborig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Olsøn Laps B. N. Gunnild {Per Olsa lapp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aren Thomesdaatter brenne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Sund</w:t>
        <w:tab/>
        <w:tab/>
        <w:tab/>
        <w:t>Susanna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nild Aan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lias Pedersøn Sellieliens qv. Gurru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ohansøn Dalosens qv. Abelo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bebudelsisdag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ns Andersøn Dilkestads B. N. Jacob {Mons Andersa Dilkestad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Berete Ar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  <w:tab/>
        <w:tab/>
        <w:t>Johanna Jonsd. Dilk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Jacob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Ølegaar Jonsd. Storbierke æt. 77</w:t>
        <w:tab/>
        <w:t>*Øllegå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æ. S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ærtorsdag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Ligele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s B. N. Berete {Lars Nilsa Dal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olgier Jacobsøn Siaanes</w:t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k Øvensøn forsængen</w:t>
        <w:tab/>
        <w:tab/>
        <w:t>Marit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na Niel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ophi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Henriksøn Grubbens B. N. Biørn {Lars Henriksa Gruben, Bjør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</w:t>
        <w:tab/>
        <w:tab/>
        <w:tab/>
        <w:tab/>
        <w:t>Sveinsd. Solho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Lisbet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belo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Andersøn Taperskarets B. N. Ør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Andersa Tapperskaret, Ørj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Olsøn brendaasen</w:t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stenbekhouen</w:t>
        <w:tab/>
        <w:tab/>
        <w:t>Mar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And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Paaschedag guds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fordelsøn Lilvatnes B. N. Erich {Jon Fordelsa Lillvatnet, E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Jens Fordelsen Liltvatnet, Erik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Rafnaaen</w:t>
        <w:tab/>
        <w:tab/>
        <w:t>Abelone Nielsd. Snefiel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Jonsøn fagerlien</w:t>
        <w:tab/>
        <w:tab/>
        <w:t>Marit Danielsd.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ng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E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Danielsøn Stennesets qv. Marg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Paaschedag. Guds tieniste ved Hemnes Kie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ron Haagensøn Vallas B. N. Haagen {Aron Håksa Valla, Hå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aagensøn Valla</w:t>
        <w:tab/>
        <w:tab/>
        <w:t>anne Ar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 Nielsøn ibid</w:t>
        <w:tab/>
        <w:tab/>
        <w:tab/>
        <w:t>Ingebor Israe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k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Jacobsøn fieldals B. N. Malena Kirsti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Jakobsa Fjelldal, Male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</w:t>
        <w:tab/>
        <w:tab/>
        <w:t>Anne Aronsd. skræ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gna Peder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chel Simonsd.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ten Danielsøn Bardal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Laps qv. Kirst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Paasche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0</w:t>
        <w:tab/>
        <w:tab/>
        <w:tab/>
        <w:tab/>
        <w:tab/>
        <w:tab/>
        <w:tab/>
        <w:tab/>
        <w:tab/>
        <w:tab/>
        <w:tab/>
        <w:t>(13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on Jacobsøn Sunds qv. Bere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. efter Paasche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Pedersøn findEidets qv. Mari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. efter Paasche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olsøn Otterbrands B. N. Jørgen {Anders Olsa Otterbrand, Jør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Berit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Sund</w:t>
        <w:tab/>
        <w:tab/>
        <w:tab/>
        <w:t>Karen Pedersd. Ekk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Monsøn Ekk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Mons Andersøn Dilchestads qv. Male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braham Gabrielsøn bustnes og Kirsten Olsd.</w:t>
        <w:tab/>
        <w:t>Abraham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Peder Rasmusøn bardalslien æt. 58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Sæfri Pedersøn fugelstad </w:t>
        <w:tab/>
        <w:tab/>
        <w:t>Caut. Jacob Mon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en Gregesd.</w:t>
        <w:tab/>
        <w:tab/>
        <w:tab/>
        <w:t>Peder Sæfrisøn Lang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 Johan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. efter Paasche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Arensøn Storbierchas B. N. Aren {Tomas Arnesa Storbjerka, Ar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fordelsøn brevig</w:t>
        <w:tab/>
        <w:tab/>
        <w:t>Elen arensd. ibid [findEid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Christensøn Myrbechen</w:t>
        <w:tab/>
        <w:t>Beret arensd.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Thomas Johansøn Dalosen og Abelone Pedersd.</w:t>
        <w:tab/>
        <w:t>Tomas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on Olsøn Dalosen æt. 88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ron Haagensøn Vallas qv. An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ieldals qv. Ki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. eftter Paasche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Jonsøn Myrbekkens B. N. Jon {Jens Jonsa Myrbekken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 Christensøn Myrbek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ibid</w:t>
        <w:tab/>
        <w:tab/>
        <w:tab/>
        <w:t>Maren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Jacobsøn ibid</w:t>
        <w:tab/>
        <w:tab/>
        <w:tab/>
        <w:t>Judit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>Anders Olsøn Otterbrandens qv. Ingebor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 xml:space="preserve">Alexander Jensøn Solhoug   </w:t>
        <w:tab/>
        <w:tab/>
        <w:t>Caut. Jon Olsøn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Olsd.</w:t>
        <w:tab/>
        <w:tab/>
        <w:tab/>
        <w:t>Johannis Milli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va Nielsd. Lillebierkka æt. 87</w:t>
        <w:tab/>
        <w:t>*E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z 8 May udi Hemnes kirke ble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.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S. eftter Paasche. 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Olsøn findbachen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Svendsøn Jamtjordens B. N. Karen {Hans Svennsa Jamtjord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enjamindsøn Møch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Mattiæsøn Me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Niel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Erik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na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Christen Olsøn Sund æt. 61</w:t>
        <w:tab/>
        <w:t>*Kr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sti Himmelfartsdag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8</w:t>
        <w:tab/>
        <w:tab/>
        <w:tab/>
        <w:tab/>
        <w:tab/>
        <w:tab/>
        <w:tab/>
        <w:tab/>
        <w:tab/>
        <w:tab/>
        <w:tab/>
        <w:t>(1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Olsøn Dilchestads B. N. Johan {Lars Olsa Dilkestad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Olsøn brendberget</w:t>
        <w:tab/>
        <w:tab/>
        <w:t>Johanna Pedersd. ibid [Dilchesta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buvigen</w:t>
        <w:tab/>
        <w:tab/>
        <w:t>Anne An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Mon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S. eftter Paasche.  Guds 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Avadallens B. N. Peder {Nils Olsa Avadal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Kirsten Christopher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Sacari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Johan Johansøn bergs B. N. Kiersten {Johan Johansa Berg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Marit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avadallen</w:t>
        <w:tab/>
        <w:tab/>
        <w:t>Mari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oula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Storalterens B. N. Karen {Pål Olsa Storalter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Thomæsøn Høgnes</w:t>
        <w:tab/>
        <w:tab/>
        <w:t>Karen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hansøn Lilalteren</w:t>
        <w:tab/>
        <w:tab/>
        <w:t>Gunnild Christophersd. 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Goula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 Pedersøn Biørnvasdallens B. N. Ped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 Persa Bjørnvassdal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Pedersøn Sortva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drian Jacobsøn fieldet</w:t>
        <w:tab/>
        <w:tab/>
        <w:t>Beret Esaiædaatter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nsøn Enga</w:t>
        <w:tab/>
        <w:tab/>
        <w:tab/>
        <w:t>Beret Jensd. Skonsæ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Pintzedag. 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Jonsøn Myrbekkens qv. Mari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rensøn Storbierkas qv. Judit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Pintzedag. 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opher Larsøn Sieftmoes B. N. Peder {Kristoffer Larsa Skjeftmo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n</w:t>
        <w:tab/>
        <w:tab/>
        <w:t>Elen Niel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rensøn Trætbachen</w:t>
        <w:tab/>
        <w:tab/>
        <w:t>Anne bendtsd. Skre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Lisbet Pov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Svendsøn Jamtjordens qv. Doret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Peder Andersøn Sionfjellet og Kirsten Iversd.</w:t>
        <w:tab/>
        <w:t>Per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Hans Pedersøn Katstrand   </w:t>
        <w:tab/>
        <w:tab/>
        <w:t>Caut. Mo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rsten Stensd.</w:t>
        <w:tab/>
        <w:tab/>
        <w:tab/>
        <w:t>Peder Pedersøn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Pintzedag Guds 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Larsøn Rufsvolds B. N. Elias {Per Larsa Røssvoll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Anne Povelsd. ibid [AaEng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Nielsøn Ytteren</w:t>
        <w:tab/>
        <w:tab/>
        <w:t>Marit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Benjami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-Foldigheds Søndag. 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Pedersøn Sællieliens B. N. Peder {Erik Persa Seljelia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Pedersøn ibid</w:t>
        <w:tab/>
        <w:tab/>
        <w:tab/>
        <w:t>Guru Olsd. Sæ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ibid</w:t>
        <w:tab/>
        <w:tab/>
        <w:tab/>
        <w:t>Giertro Peder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Østen Olsøn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5</w:t>
        <w:tab/>
        <w:tab/>
        <w:tab/>
        <w:tab/>
        <w:tab/>
        <w:tab/>
        <w:tab/>
        <w:tab/>
        <w:tab/>
        <w:tab/>
        <w:tab/>
        <w:t>(13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Erik Haagensøn Forsængen  </w:t>
        <w:tab/>
        <w:tab/>
        <w:t>Caut. Mo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en Olsd.</w:t>
        <w:tab/>
        <w:tab/>
        <w:tab/>
        <w:tab/>
        <w:t>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Peder Eriksøn Jamtjorden æt. 61 9 Maanede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 p. Trenit.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 xml:space="preserve">Erik Pedersøn Sellieliens qv. Beret Ande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søn Dilkestads qv. Ki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ndersøn Liens B. N. Ole {Jakob Andersa Li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Larsøn Vashouen</w:t>
        <w:tab/>
        <w:tab/>
        <w:tab/>
        <w:t>Inger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Lillugtvatne</w:t>
        <w:tab/>
        <w:tab/>
        <w:t>Maren Augustinu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Bierknesset</w:t>
        <w:tab/>
        <w:tab/>
        <w:t>Ingebor Tv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</w:t>
        <w:tab/>
        <w:t>Anne Jensd. Præstængen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 p. Trenit. Guds 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nders Olsøn Nævernesets HiemeDøbte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Olsa Nævernes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Olsen Storforshede</w:t>
        <w:tab/>
        <w:tab/>
        <w:t>Karen Simensdt Næver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Larsøn Donderlandet</w:t>
        <w:tab/>
        <w:tab/>
        <w:t>Ingebor Olsdt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Strandjord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0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Ingebor Peders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0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Olsøn Storforshedes B.N. Ole {Ola Olsen Storforshei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Ørgesøn Storforshede</w:t>
        <w:tab/>
        <w:tab/>
        <w:t>Marit Larsd.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onderlandet</w:t>
        <w:tab/>
        <w:t>Else Lar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Ørgesøn Biørne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gret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Israelsøn Høgnes B. N. Giertro {Jon Israelsa Hauknes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Abelone ander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Thomæ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Dordi Thomæda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3 p. Tre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sak Jensøn Brendbergets B. N. Sebor {Isak Jensa Brendberget, Seborg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orsten Niel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Thomæsøn Brend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ebor Sim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Nie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Thomædaatter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Hans Nielsøn Olderneset æt. 101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isbet Johansd. Lugtvaslien æt. 57</w:t>
        <w:tab/>
        <w:t>*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Christopherd. Valla æt. 86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Monsøn Bardal</w:t>
        <w:tab/>
        <w:tab/>
        <w:tab/>
        <w:t>forlov. Jon Jon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Lisbet Christensd.</w:t>
        <w:tab/>
        <w:tab/>
        <w:tab/>
        <w:t>Lars Nielsøn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ens Jørgensøn Biuraamoe  </w:t>
        <w:tab/>
        <w:tab/>
        <w:t>Caut. Simen I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Jensd.</w:t>
        <w:tab/>
        <w:tab/>
        <w:tab/>
        <w:t>Anders Larsøn Rei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sak Jørgensøn Biuraamoe   </w:t>
        <w:tab/>
        <w:tab/>
        <w:t>Caut. Ole Imbrigtsøn Vall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gnis Arensd.</w:t>
        <w:tab/>
        <w:tab/>
        <w:tab/>
        <w:t>Peder Olsøn Kyling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 Hansdag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Pedersøn Storstrands B. N. Anne Mar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Persa Storstran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ons Pedersøn Storstrand</w:t>
        <w:tab/>
        <w:tab/>
        <w:t>Kirsten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ibid</w:t>
        <w:tab/>
        <w:tab/>
        <w:tab/>
        <w:t>Agnis Arensd.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fri Andersd.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8</w:t>
        <w:tab/>
        <w:tab/>
        <w:tab/>
        <w:tab/>
        <w:tab/>
        <w:tab/>
        <w:tab/>
        <w:tab/>
        <w:tab/>
        <w:tab/>
        <w:tab/>
        <w:t>(13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Pedersøn Sionstien og Dordi Haagensd.</w:t>
        <w:tab/>
        <w:tab/>
        <w:t>Ola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Ole Hansøn Meland æt. 29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Andersøn giertaasen</w:t>
        <w:tab/>
        <w:tab/>
        <w:t>Caut. Ole Michelsøn Master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Thomædatter</w:t>
        <w:tab/>
        <w:tab/>
        <w:t>Jens Pedersøn Lil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. Trenit.  Guds Tieniste ved Moe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Lars Nielsøn Høgnes og Berete Sørensd.</w:t>
        <w:tab/>
        <w:t>La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æbesøgelsisdag.  Guds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Nielsøn Dalosen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æfri Pedersøn Fugelstad og Elen gregesd.</w:t>
        <w:tab/>
        <w:tab/>
        <w:t>Sigfred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5. Trenit. Guds tieniste ved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Peder Pedersøn Storstrand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Peder Pedersen Storstrands qv. Anne Arent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ens Nielsøn Jamtjorden</w:t>
        <w:tab/>
        <w:tab/>
        <w:t>Caut. Jens Pedersøn Lilbier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Rachel Simensd.</w:t>
        <w:tab/>
        <w:tab/>
        <w:tab/>
        <w:t>Anders Larsøn Reina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6. p. Trenit.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Eliæsøn Villens B. N. Beret Johanna {Per Eliasa Vill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Mortensøn Stilvas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Nergruben</w:t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Israelsd. Ner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Dordi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</w:t>
        <w:tab/>
        <w:t>Anders Andersøn Lilalteren for Druchenskab og uskichelighed ved Ki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. p. Trenit. Guds tieniste ved Hemn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agensøn Høgnes B. N. Marite {Per Håksa Hauknes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Karen Rasmusd. Ei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Pedersøn Qvalnes</w:t>
        <w:tab/>
        <w:tab/>
        <w:t>Johanna Johan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gli Iver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n Eriksøn brendberget</w:t>
        <w:tab/>
        <w:tab/>
        <w:t>Caut.</w:t>
        <w:tab/>
        <w:t>Erik Peder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Olsd.</w:t>
        <w:tab/>
        <w:tab/>
        <w:tab/>
        <w:tab/>
        <w:t>Ole Povelsøn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8. p. Trenit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inersøn Venesets B. N. Anne {Nils Einarsa Venes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Iversøn stien</w:t>
        <w:tab/>
        <w:tab/>
        <w:tab/>
        <w:t>Elisabet Larsd. Møkkel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jamind Jensøn Dalosen</w:t>
        <w:tab/>
        <w:tab/>
        <w:t>Gunnild Mon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Niel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4 Augusti ud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rten Andersøn Lap B. N. Elen {Morten Anderssa lapp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anen Gunnersøn</w:t>
        <w:tab/>
        <w:tab/>
        <w:tab/>
        <w:t>Anne Ni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ssesøn</w:t>
        <w:tab/>
        <w:tab/>
        <w:tab/>
        <w:tab/>
        <w:t>Sara Henrik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Mo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irsten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9.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Nielsøn Ormliens B. N. Rachel {Ole Nilsa Ormlia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drian Jacobsøn fugelvich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Asphouen</w:t>
        <w:tab/>
        <w:tab/>
        <w:t>Marit Andersd. fugelvi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Anders Bentsøn Laps Hiemme Døbte B. N. Siri {Anders Bentsa lapp, Sir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Jonsøn Lap</w:t>
        <w:tab/>
        <w:tab/>
        <w:tab/>
        <w:t>Karen Monsd. Virv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skolæmister</w:t>
        <w:tab/>
        <w:tab/>
        <w:tab/>
        <w:t>Inger Monsd. Grønf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grete Monsd. Virv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5</w:t>
        <w:tab/>
        <w:tab/>
        <w:tab/>
        <w:tab/>
        <w:tab/>
        <w:tab/>
        <w:tab/>
        <w:tab/>
        <w:tab/>
        <w:tab/>
        <w:tab/>
        <w:t>(13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iselle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ders Eliæsøn Ytteren æt. 18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</w:t>
        <w:tab/>
        <w:t>Jens Olsøn Donderlandet og Hans qvinde for uagtsomhed mod deris Lille b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Simen Nielsøn Slætten</w:t>
        <w:tab/>
        <w:tab/>
        <w:t>Caut. Anders Nie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onsd.</w:t>
        <w:tab/>
        <w:tab/>
        <w:tab/>
        <w:t>Gabriel Eliæ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æsøn Moe</w:t>
        <w:tab/>
        <w:tab/>
        <w:t>Caut. 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Christensd.</w:t>
        <w:tab/>
        <w:tab/>
        <w:tab/>
        <w:t>Haagen Jon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0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iur Lassesøn Langvatne og Gunnild Olsd.</w:t>
        <w:tab/>
        <w:t>Sjur&amp;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Hans Jonsøn Villen</w:t>
        <w:tab/>
        <w:tab/>
        <w:tab/>
        <w:t>Caut. Jens Hansøn Stenbek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Israelsd.</w:t>
        <w:tab/>
        <w:tab/>
        <w:tab/>
        <w:t>Ole An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homas Israelsøn Høgnes   </w:t>
        <w:tab/>
        <w:tab/>
        <w:t>Caut. Lars Nielsøn Høgne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belone Andersd.</w:t>
        <w:tab/>
        <w:tab/>
        <w:tab/>
        <w:t>Iver Thomæ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1 p. Tre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k Nielsøn Kobhouens B. N. Ole {Erik Nilsa Kobbhaug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rensøn Stormoe</w:t>
        <w:tab/>
        <w:tab/>
        <w:tab/>
        <w:t>Siri Augustinusdaatter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rsøn Øren</w:t>
        <w:tab/>
        <w:tab/>
        <w:tab/>
        <w:t>Giertro Peder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Nielsøn Lillugtvatne</w:t>
        <w:tab/>
        <w:tab/>
        <w:t>Henriken Arensd. Lillugtv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Høgnes qv. Lisbet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Gabriel stensøn Grønvikmoe   </w:t>
        <w:tab/>
        <w:t>Caut. Jon Larsøn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o Andersd.</w:t>
        <w:tab/>
        <w:tab/>
        <w:tab/>
        <w:t>Daniel Nielsøn Tron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3 p trenit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ørgensøn Moes B. N. Ole {Anders Jørnsa Mo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riksøn Sælfors</w:t>
        <w:tab/>
        <w:tab/>
        <w:t>Goula Jorgensd. for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Ole Nielsøn ormlien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drian Andersøn Røbergs uægte B. N. Johann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drian Andersa Rauberg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Dordi Olsd. ibid [Stenbechhou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</w:t>
        <w:tab/>
        <w:tab/>
        <w:t>Synev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4. p Tre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Storbierka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Storbjerka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?. Hr Rasmus Rachløv</w:t>
        <w:tab/>
        <w:tab/>
        <w:t>Heline Christine Rachlø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Maren Christopher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Fordelsøn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Jonsøn Lugtvasliens B. N. Jon {Lars Jonsa Luktvasslia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Lugtvaslien</w:t>
        <w:tab/>
        <w:tab/>
        <w:t>Maren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skreder</w:t>
        <w:tab/>
        <w:tab/>
        <w:tab/>
        <w:tab/>
        <w:t>Anne Christoph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Larsøn Tvæ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8</w:t>
        <w:tab/>
        <w:tab/>
        <w:tab/>
        <w:tab/>
        <w:tab/>
        <w:tab/>
        <w:tab/>
        <w:tab/>
        <w:tab/>
        <w:tab/>
        <w:tab/>
        <w:t>(1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Eriksøn Bratlands B. N. Jon {Anders Eriksa Brattland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k Jonsøn bratland</w:t>
        <w:tab/>
        <w:tab/>
        <w:tab/>
        <w:t>Marit Pedersd. Qvi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Olsøn ibid</w:t>
        <w:tab/>
        <w:tab/>
        <w:t>Marit Erik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Ol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Christensøn Øens B. N. Susanna {Nils Kristensa Øya, Sus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Monsøn bardal</w:t>
        <w:tab/>
        <w:tab/>
        <w:tab/>
        <w:t>Lisbet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rensøn ibid</w:t>
        <w:tab/>
        <w:tab/>
        <w:tab/>
        <w:t>E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Andersd. Sa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Else Hen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Augustinusøn fieldals Ole {Jakob Augustinusa Fjelldal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inamoe</w:t>
        <w:tab/>
        <w:tab/>
        <w:t>Kirsten Nielsd. ibid [fieldal]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agensøn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onsøn fieldal</w:t>
        <w:tab/>
        <w:tab/>
        <w:t>Elen Simensd. Gieskbak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5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Jørgensøn Moe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Christen Jonsøn Grubben æt. 85</w:t>
        <w:tab/>
        <w:t>*Kr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ri Olsd. Almlien æt. 43 - 5 uger</w:t>
        <w:tab/>
        <w:t>*Si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e Eriksøn Granhede</w:t>
        <w:tab/>
        <w:tab/>
        <w:t>Caut. Haagen Peder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or Olsd.</w:t>
        <w:tab/>
        <w:tab/>
        <w:tab/>
        <w:t>Johanis Holgiersøn fager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. p. Trenit. Guds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Andersøn Gietvigens B. N. Gabriel {Lars Andersa Geitvika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ndigt Ein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ohansøn udlandet</w:t>
        <w:tab/>
        <w:tab/>
        <w:t>Kirsten Gabrielsd. Bus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ulle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Eriksøn Bratlands qv. Lisbet Eri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fieldals qv. Johanna Ølega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ugustinusøn fieldal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Lugtvasliens qv. Lisbet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.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Christen Iversøn Strømbaatnes qv. Beret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Danielsøn Høyjordens </w:t>
        <w:tab/>
        <w:t>B. N. Marit {Per Danielsa Høyjord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Pedersøn Lien</w:t>
        <w:tab/>
        <w:tab/>
        <w:tab/>
        <w:t>Else Hansd. ibid [Høyjord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Nielsøn Høyjorden</w:t>
        <w:tab/>
        <w:tab/>
        <w:t>Marit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Anders Christophersøn Drevasbugtens B. N. Ki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Kristoffersa Drevvassbukt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Haagensøn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Kolbent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rynnild Imbrigtsd. Gier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or Thomædaatter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Els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Niels Thomæsøn Moe og Marit Christensd.</w:t>
        <w:tab/>
        <w:tab/>
        <w:t>Nil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elsdag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.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Christensøn Almliens B. N. Beret {Lars Kristensa Almli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Ragna Jonsd. Vester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Hielmdal</w:t>
        <w:tab/>
        <w:tab/>
        <w:tab/>
        <w:t>Beret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3</w:t>
        <w:tab/>
        <w:tab/>
        <w:tab/>
        <w:tab/>
        <w:tab/>
        <w:tab/>
        <w:tab/>
        <w:tab/>
        <w:tab/>
        <w:tab/>
        <w:tab/>
        <w:t>(14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ar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Andersøn Donderlandets B. N. Mar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Andersa Dunderland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Jonsøn skonsæng</w:t>
        <w:tab/>
        <w:tab/>
        <w:tab/>
        <w:t>Anne Sacariædaatter bieldaa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Storforshede</w:t>
        <w:tab/>
        <w:tab/>
        <w:t>Anne Pedersd.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Inger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Rafnaaens B. N. Karen {Anders Olsa Ramnåg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Lien</w:t>
        <w:tab/>
        <w:tab/>
        <w:tab/>
        <w:t>Margrete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Langvashouen</w:t>
        <w:tab/>
        <w:t>Beret Andersd. Øy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Hansd. Rafn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imen Nielsøn Pusteraaen og Karen Jonsd.</w:t>
        <w:tab/>
        <w:tab/>
        <w:t>Simon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Israelsøn Høgnes og Abelone Andersd.</w:t>
        <w:tab/>
        <w:t>Tomas&amp;Abe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e Andersøn Moe æt. 6 uge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ensøn Urtfield æt. 21</w:t>
        <w:tab/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Michelsøn bieldaaneset æt. 1. 5 maaneder</w:t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9 Octobr udi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Haagensøn Lugtvaslien og Maren Augustinusd.</w:t>
        <w:tab/>
        <w:t>Han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enit. Guds 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iner Christensøn Løkhellens B. N. Hans {Einar Kristensa Løkhella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tter Larsøn Hemnes</w:t>
        <w:tab/>
        <w:tab/>
        <w:t>Anne Ingvaldsd. ibid [brendberg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lien</w:t>
        <w:tab/>
        <w:tab/>
        <w:tab/>
        <w:t>Beret niel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Taarsten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ns Andersøn Dalosens B. N. Johan {Mons Andersa Dalosen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Nielsøn Sionfiellet</w:t>
        <w:tab/>
        <w:tab/>
        <w:t>Anne Jen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onsøn Dalosen</w:t>
        <w:tab/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acobsøn Dalos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Christopher Larsøn findEidet og Margrete Christensd.</w:t>
        <w:tab/>
        <w:tab/>
        <w:tab/>
        <w:tab/>
        <w:tab/>
        <w:t>Kristoffer&amp;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Jamtjorden og Rachel Simensd.</w:t>
        <w:tab/>
        <w:t>Jens&amp;Ra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Haagensøn Storbierkmoe og Elen Olsd.</w:t>
        <w:tab/>
        <w:t>Erik&amp;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ndersøn Giertaasen og Maren Thomædater</w:t>
        <w:tab/>
        <w:tab/>
        <w:t>Jen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Jørgensøn Lien og Marit Jonsd.</w:t>
        <w:tab/>
        <w:tab/>
        <w:t>Je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tranden og Kirsten Stensd.</w:t>
        <w:tab/>
        <w:tab/>
        <w:t>Han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Helge Olsd. Osen æt. 91</w:t>
        <w:tab/>
        <w:t>*Hel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usanna Hansd. ibid æt 74</w:t>
        <w:tab/>
        <w:t>*Sus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na Israelsd. Solhou æt. 48</w:t>
        <w:tab/>
        <w:t>*Joh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Iversd. biurselmoe æt. 56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a Larsd. Sannes æt. 7</w:t>
        <w:tab/>
        <w:t>*M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.</w:t>
        <w:tab/>
        <w:t>Niels Jonsøn Elsfiorden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 13 octobr udi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Andersøn Hestnesets B. N. Ole {Ola Andersa Hestnes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Sund</w:t>
        <w:tab/>
        <w:tab/>
        <w:t>Karen Erik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Hundneset</w:t>
        <w:tab/>
        <w:tab/>
        <w:t>Kirsten Jo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anen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0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Andersøn Rognholmens qv. Margre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ul Turresøn Maalvatnes B. N. Gunnelle {Sjur Turesa Målvatnet, Gunhil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lapp?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? Hr Rachløv</w:t>
        <w:tab/>
        <w:tab/>
        <w:tab/>
        <w:t>Helene Christine Rachlø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æmet Lassesøn Maalvatne</w:t>
        <w:tab/>
        <w:tab/>
        <w:t>Siselle Turresd. Maal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bet Turr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7</w:t>
        <w:tab/>
        <w:tab/>
        <w:tab/>
        <w:tab/>
        <w:tab/>
        <w:tab/>
        <w:tab/>
        <w:tab/>
        <w:tab/>
        <w:tab/>
        <w:tab/>
        <w:t>(1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Houenez B. N. Jacob {Kristen Persa Haua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Rølien</w:t>
        <w:tab/>
        <w:tab/>
        <w:t>Marit Ol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vend Olsøn ibid</w:t>
        <w:tab/>
        <w:tab/>
        <w:tab/>
        <w:t>Sebaar brend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benjamindsøn Storhol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.</w:t>
        <w:tab/>
        <w:t>Jon Eriksøn brendberget og Anne Olsd.</w:t>
        <w:tab/>
        <w:t>Jon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Stensøn Osen og Giertru Andersd.</w:t>
        <w:tab/>
        <w:tab/>
        <w:t>Gabriel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Anders Olsøn Sund</w:t>
        <w:tab/>
        <w:tab/>
        <w:tab/>
        <w:t>Caut. Anders Ol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Andersd.</w:t>
        <w:tab/>
        <w:tab/>
        <w:tab/>
        <w:t>Anders Gregesøn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e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Anders Olsøn Rafnaamoes qv. Ann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Andersøn Hesievigens B. N. Ma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Andersa Hesjevik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Nielsøn Kieldal</w:t>
        <w:tab/>
        <w:tab/>
        <w:tab/>
        <w:t>Dordi Haa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Haalgiersøn Siaanes</w:t>
        <w:tab/>
        <w:tab/>
        <w:t>Johanna Jonsd.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 Jonsd. fors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Abelo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Andersøn Giertaasens B. N. Elen {Nils Andersa Hjartås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Gregesøn Do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Larsøn ibid</w:t>
        <w:tab/>
        <w:tab/>
        <w:tab/>
        <w:t>Mari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Jo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Amu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ensøn Stenbekhouens B. N. Eva {Hans Jensa Steinbekkhaugen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Andersøn ibid</w:t>
        <w:tab/>
        <w:tab/>
        <w:tab/>
        <w:t>Gurru Andersd. 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Olsøn brendaasen</w:t>
        <w:tab/>
        <w:tab/>
        <w:t>Ki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na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Marit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Jonsøn Villen og Marit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Erichsøn Granhede og Ingebor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Peder Iversøn Moe</w:t>
        <w:tab/>
        <w:tab/>
        <w:tab/>
        <w:t>Caut. Thomas Nie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Jacobsd.</w:t>
        <w:tab/>
        <w:tab/>
        <w:tab/>
        <w:t>Peder Larsøn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Mortensøn Lap</w:t>
        <w:tab/>
        <w:tab/>
        <w:tab/>
        <w:t>Caut.</w:t>
        <w:tab/>
        <w:t>Jon Morten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iselle Lassesd.</w:t>
        <w:tab/>
        <w:tab/>
        <w:tab/>
        <w:t>Siur Lassesøn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-Helgensdag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Einer Christensøn Løkhellens qv. Giertru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s Andersøn Dalosens qv. Dordi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Isak Jørgensøn biuraamoe og Agnis Arensd.</w:t>
        <w:tab/>
        <w:tab/>
        <w:t>Isak&amp;A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ren Christensøn Strømbaatne æt. 2 uger</w:t>
        <w:tab/>
        <w:t>*A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alla Larsd. Elsfiordøren æt. 41</w:t>
        <w:tab/>
        <w:t>*S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,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ren Pedersøn Lervigen æt. 41</w:t>
        <w:tab/>
        <w:t>*A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øverdal æt. 1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Pedersøn Jamtjorden   </w:t>
        <w:tab/>
        <w:t>Caut. Niels Jensøn Jamt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Else Pedersd.</w:t>
        <w:tab/>
        <w:tab/>
        <w:tab/>
        <w:t>Kiel Eriksøn Præstæ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1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3.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ohansøn Drevatnes B. N. Niels {Ola Johansa Drevvatn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Drevatne</w:t>
        <w:tab/>
        <w:tab/>
        <w:t>Anne Jo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Nielsøn Sortkyndlien</w:t>
        <w:tab/>
        <w:tab/>
        <w:t>Bere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belsøn Drevas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6</w:t>
        <w:tab/>
        <w:tab/>
        <w:tab/>
        <w:tab/>
        <w:tab/>
        <w:tab/>
        <w:tab/>
        <w:tab/>
        <w:tab/>
        <w:tab/>
        <w:tab/>
        <w:t>(14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Øvensøn fagermoes B. N. Abelone {Nils Evensa Fagermoen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Arensøn Øverdal</w:t>
        <w:tab/>
        <w:tab/>
        <w:tab/>
        <w:t>Abelone Øvensd.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el Iversøn fagermoe</w:t>
        <w:tab/>
        <w:tab/>
        <w:t>Marit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ordi Haagensd. Hielm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Hans Pedersøn Strømmen   </w:t>
        <w:tab/>
        <w:tab/>
        <w:t>Caut. Hans Andersøn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 Mattiædatter</w:t>
        <w:tab/>
        <w:tab/>
        <w:t>Jon Mattiæsøn Medstrømmen</w:t>
        <w:tab/>
        <w:tab/>
        <w:tab/>
        <w:tab/>
        <w:tab/>
        <w:tab/>
        <w:tab/>
        <w:tab/>
        <w:t>Amund Mattiæ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Olssøn Sund og Marit Andersd.</w:t>
        <w:tab/>
        <w:t>Ander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Karen Abelsd. Holmmen æt. 76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.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4. p. Trenit.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rik Jensøn forssmoe æt. 84</w:t>
        <w:tab/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 Jensd. Pusteraaen æt. 55 8 maaneder 2 uge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</w:t>
        <w:tab/>
        <w:t>Beret Andersd. berg for Hor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5 p. Trenit.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Johansøn fugelstads B. N. Jens {Johan Johansa Fuglstad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Nielsøn fugelstad</w:t>
        <w:tab/>
        <w:tab/>
        <w:t>Kiersten pedersd.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abrielsøn ibid</w:t>
        <w:tab/>
        <w:tab/>
        <w:tab/>
        <w:t>Marit an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ns Pedersøn Strømmen og Marite Matiasd.</w:t>
        <w:tab/>
        <w:t>Han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Jensøn Solhou og Karen olsd.</w:t>
        <w:tab/>
        <w:t>Aleksand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Niels Jonsøn Elsfiorden</w:t>
        <w:tab/>
        <w:tab/>
        <w:t>Caut. anders Jacob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e Sachrisd.</w:t>
        <w:tab/>
        <w:tab/>
        <w:tab/>
        <w:t>Aatte hansøn Melings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i advendt Guds tieniste forr.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Arendt {Hans Jakobsa Sæter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strømen</w:t>
        <w:tab/>
        <w:tab/>
        <w:t>Inger Arendt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Mulle</w:t>
        <w:tab/>
        <w:tab/>
        <w:tab/>
        <w:t>Marite Mattia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Mattia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Gullesøn Lillebierches B. N. Æva {Jon Gullesa Lillbjerka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Iversøn Røsaaen</w:t>
        <w:tab/>
        <w:tab/>
        <w:t>Elen Adelus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Erichsøn Nerleren</w:t>
        <w:tab/>
        <w:tab/>
        <w:t>Syneve Simonsd. Høy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An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</w:t>
        <w:tab/>
        <w:t xml:space="preserve"> Ole An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.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Søndag i Advendt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Søndag i Advend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Anne larsd. finEide  æte 73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Søndag i Advendt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Mogensøn osens B. N. Anne Dorthea {Kristen Monsa Os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Nielsøn Kobhouen</w:t>
        <w:tab/>
        <w:tab/>
        <w:t>Berete Jonsd. tron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Nielsøn tronmoe</w:t>
        <w:tab/>
        <w:tab/>
        <w:t>Mille Jo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Juull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n Gullesøn Lillebierches qv. Abelon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olsøn Laps B. N. Elisabeth {Pål Olsa lapp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sandnes</w:t>
        <w:tab/>
        <w:tab/>
        <w:t>Rachel Ha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Hansøn gietvigen</w:t>
        <w:tab/>
        <w:tab/>
        <w:t>Susann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Julledag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0</w:t>
        <w:tab/>
        <w:tab/>
        <w:tab/>
        <w:tab/>
        <w:tab/>
        <w:tab/>
        <w:tab/>
        <w:tab/>
        <w:tab/>
        <w:tab/>
        <w:tab/>
        <w:t>(14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Johansøn drevatnes qv. Anne Mich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efter Jull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is Christophersøn Krogselmoe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Kristoffersa Krokselmo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Jonsøn bryggefiel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brigt Jonsøn boldrimoe</w:t>
        <w:tab/>
        <w:tab/>
        <w:t>Syneve arendtsd.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Sund</w:t>
        <w:tab/>
        <w:tab/>
        <w:tab/>
        <w:t>Anne olsd. Melling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Johana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Jesu nav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taarsdag blev iche Guds tieniste ved Moe Kirche forr. som var paalyst formedelst isens ufø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efter Nytaars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Erich Kielsøn PræstEngens B. N. Joen {Erik Kjellsa Prestenget, Jo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 Hemnes</w:t>
        <w:tab/>
        <w:tab/>
        <w:t>Giertru Jacobsd.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grønvigen</w:t>
        <w:tab/>
        <w:tab/>
        <w:t>Marit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Lar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Tre Kongers 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Anders Pedersøn Jamtiorden og Ælse Pedersd.</w:t>
        <w:tab/>
        <w:t>Anders&amp;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Ole Aronsøn Mulle</w:t>
        <w:tab/>
        <w:tab/>
        <w:tab/>
        <w:t>Caut. Hans Jonsøn Soø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line Olsd.</w:t>
        <w:tab/>
        <w:tab/>
        <w:tab/>
        <w:t>Abel Haagensøn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Susana Ingebrigtsd. Sætteren Ætte 45 aar</w:t>
        <w:tab/>
        <w:t>*Sus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eftter Hellig Trekongersdag Guds T.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Niels Øvensøn fagermoes qv. Kiertru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Graatnessets B. N. Kirsten {Ola Jensa Gråtnes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lias Christophersøn Alteren </w:t>
        <w:tab/>
        <w:t>Giertro Mattiæsd. Hammer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iertru Jensd. alterskie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æfri Aadnesøn biurbechmoes B. N. El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efri Ånensa Bjurbekkmo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Hansøn Stenbech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skonseng</w:t>
        <w:tab/>
        <w:tab/>
        <w:t>Marite Mon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Jensøn skonseng</w:t>
        <w:tab/>
        <w:tab/>
        <w:t>Maren Iver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Jon biørensøn Grubens B. N. Berete {Jon Bjørnsa Grub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olsøn AaEngen</w:t>
        <w:tab/>
        <w:tab/>
        <w:tab/>
        <w:t>Ane Pove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olsøn ibid</w:t>
        <w:tab/>
        <w:tab/>
        <w:tab/>
        <w:t>berete Holgiersd.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gna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Sacharias olsøn langfieldets B. N. Beniami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Sakarias Olsa Langfjell, Benjam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olsøn laavtet</w:t>
        <w:tab/>
        <w:tab/>
        <w:tab/>
        <w:t>daardj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øster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ohansøn langfieldet</w:t>
        <w:tab/>
        <w:tab/>
        <w:t>Magnel Grege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t</w:t>
        <w:tab/>
        <w:t>Peder Iversøn Moe og anne Jacobsd.</w:t>
        <w:tab/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Mortensøn Røberg og Sisele lassesd.</w:t>
        <w:tab/>
        <w:tab/>
        <w:t>Sjur&amp;Siss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 fæst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mund Pedersøn Grønfiels qv. Daardj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Øven Gregesøn urtfieldets B. N. Thomas {Even Greisa Urtfjellet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Mogensøn Ve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agensøn lien</w:t>
        <w:tab/>
        <w:tab/>
        <w:tab/>
        <w:t>berete tomesd. væsteraa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storlien</w:t>
        <w:tab/>
        <w:tab/>
        <w:tab/>
        <w:t>giertru Haage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79</w:t>
        <w:tab/>
        <w:tab/>
        <w:tab/>
        <w:tab/>
        <w:tab/>
        <w:tab/>
        <w:tab/>
        <w:tab/>
        <w:tab/>
        <w:tab/>
        <w:tab/>
        <w:t>(1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tørbekmoes B. N. Berete {Ola Jensa Tørrbekkmo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Jonsøn urtfield</w:t>
        <w:tab/>
        <w:tab/>
        <w:tab/>
        <w:t>Ragnel Jonsd. Væst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Moe</w:t>
        <w:tab/>
        <w:tab/>
        <w:tab/>
        <w:t>berete Thor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Søndag eftter Hellig TreKongersdag Guds T.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 Septuagesima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ture Siursøn oxfiels qv. Gunele Hendrigtsd.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drevatnes B. N. Peder {Nils Nilsa Drevvatn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endt Nielsøn Lillugtvatne</w:t>
        <w:tab/>
        <w:tab/>
        <w:t>Guru ol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dyrhouen</w:t>
        <w:tab/>
        <w:tab/>
        <w:t>bered Miche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Nielsøn drevatn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Povel olsøn Juvigens qv. berite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blysets B. N. Isaach {Hans Persa Blyset, Isa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Hansøn bardal</w:t>
        <w:tab/>
        <w:tab/>
        <w:tab/>
        <w:t>Sara Pedersd. ibid [barda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tter Larsøn Grønvigen</w:t>
        <w:tab/>
        <w:tab/>
        <w:t>Maren larsd.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rendt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davidsøn ørens B. N. David {Jens Davidsa Øren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iversøn Røsaaen</w:t>
        <w:tab/>
        <w:tab/>
        <w:t>anne arendt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ibid</w:t>
        <w:tab/>
        <w:tab/>
        <w:tab/>
        <w:t>Ragna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Siursøn Mochlebostads B. N. Chri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Sjursa Myklebostad, Kristi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Jacobsøn storbiercha</w:t>
        <w:tab/>
        <w:tab/>
        <w:t>anne Jen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Mochlebostad</w:t>
        <w:tab/>
        <w:tab/>
        <w:t>Lispet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le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daardj Haagensd. Vallamoe æti 52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gnis andersd. Rølien æti 77</w:t>
        <w:tab/>
        <w:tab/>
        <w:t>*A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Abrahamsd. væsterbechmoe  æti ½ 5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Sexagesima 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Larsøn Mochlebostads B. N. Jens {Jens Larsa Myklebostad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enisionær Aron Normand</w:t>
        <w:tab/>
        <w:tab/>
        <w:t>Heline Rachlø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cher</w:t>
        <w:tab/>
        <w:tab/>
        <w:tab/>
        <w:tab/>
        <w:t>Petronele D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Svensøn Heitmand</w:t>
        <w:tab/>
        <w:tab/>
        <w:t>Daaret Jamt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øndag i Faste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ver Simensøn delchestads B. N. Thomas {Ivar Simensa Dilkestad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Giørgensøn delchestad</w:t>
        <w:tab/>
        <w:tab/>
        <w:t>Anfrid Niel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ibid</w:t>
        <w:tab/>
        <w:tab/>
        <w:tab/>
        <w:t>ane o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Jonsøn berg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i fasten Studenters Prædichen ved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e Søndag i fasten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 xml:space="preserve">Christen Monsøn osens qv. anne Peder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ielsøn PresEngens qv. giertro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simonsøn delchestads qv. Maren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Povelsøn stenmoes B. N. Karen Abe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Pålsa Steinmoen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Elen Adelus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hemnes</w:t>
        <w:tab/>
        <w:tab/>
        <w:tab/>
        <w:t>Karen Christopherd. drevasbog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Jen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Abelo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Røsaaørens qv. El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ohansøn fugelstads qv. Marit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Kyllingsmoes B. N. Lars {Kristen Olsa Kyllingmo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Matsøn Røsaaen</w:t>
        <w:tab/>
        <w:tab/>
        <w:t>Elen Iversd. Røsaa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imonsøn Korgen</w:t>
        <w:tab/>
        <w:tab/>
        <w:t>Synneve arendtsd.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stensøn Grønvig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Andersøn Grønfieldes qv. Kirst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larsøn Mochlebostads qv. Else Kierstine Høn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olv for hoer Berete an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14</w:t>
        <w:tab/>
        <w:tab/>
        <w:tab/>
        <w:tab/>
        <w:tab/>
        <w:tab/>
        <w:tab/>
        <w:tab/>
        <w:tab/>
        <w:tab/>
        <w:t>(14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39 dj 17 Marts blev ho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 Prædichen over Velærv. Hr Rasmus Rachløv æt 52</w:t>
        <w:tab/>
        <w:t>*Ras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ron agustinusøn Røsaaeørens B. N. Rasm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ron Augustinusa Røssåauren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Maren Pe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gustinusøn skaret</w:t>
        <w:tab/>
        <w:tab/>
        <w:t>Mille Erichs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Nielsøn Meleng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Christen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a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delchestads B. N. Kiersten {Per Persa Dilkestad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Siursøn ibid</w:t>
        <w:tab/>
        <w:tab/>
        <w:tab/>
        <w:t>Maren Haa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Jon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ebaar Simonsd. ska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budelses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Anders Pedersøn Jamtiordens qv. æls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Nielsøn laps B. N. Mathias {Tomas Nilsa lapp, Matt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bendt Jonsøn Sørfieldet</w:t>
        <w:tab/>
        <w:tab/>
        <w:t>Saafi Siu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dtsøn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ure Siursøn ibid</w:t>
        <w:tab/>
        <w:tab/>
        <w:tab/>
        <w:t>daardj Erich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Kiersten Math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bebudelsesdag Guds tieniste ved (hemnes [overstrøket]) Mo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Niels thomesøns Moes Hiemme Døbte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Tomasa Mo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Daardj Thomæ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ndersøn Ytteren</w:t>
        <w:tab/>
        <w:tab/>
        <w:tab/>
        <w:t>anne Thomæ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Israelsøn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2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Niels Monsøn Enges Hiemmedøbte B. N. Beniami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Monsa Enga, Benjam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Andersøn Ytteren</w:t>
        <w:tab/>
        <w:tab/>
        <w:t>Ingebaar Monsd. ibid [yt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Ytterheiet</w:t>
        <w:tab/>
        <w:tab/>
        <w:t>Maren Monsd. b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Elliæsøn ytt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Jon Christensøn Grubbens qv. Ingebaa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Iversøn Enges B. N. Elen Christine {Mikkel Ivarsa Enga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skomager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Hielmedal</w:t>
        <w:tab/>
        <w:tab/>
        <w:t>Mar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 xml:space="preserve">Samme Mands qv. Maren Johan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ier Hansøn Hammerens B. N. Martha {Holger Hansa Hammern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Jonsøn Pruelhede</w:t>
        <w:tab/>
        <w:tab/>
        <w:tab/>
        <w:t>Maren olsd.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Jensøn Ildgruven</w:t>
        <w:tab/>
        <w:tab/>
        <w:tab/>
        <w:t>Mar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Randj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 Prædichen over Malina larsd. Rang [Rangia] ætj 35 3 uger</w:t>
        <w:tab/>
        <w:t>*Ma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. S. guds tieniste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Hessievigens B. N. Kiersten {Ola Persa Hesjevika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Giertru Holg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Hessievigen</w:t>
        <w:tab/>
        <w:t>berete Erichsd.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on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 xml:space="preserve"> </w:t>
        <w:tab/>
        <w:t>Samme Mands qv. Gunild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ensøn Graatnesets qv. ane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ohansøn ytterens B. N. Peder {Jon Johansa Ytter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andersøn ytteren</w:t>
        <w:tab/>
        <w:tab/>
        <w:tab/>
        <w:t>Anne Ni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ibid</w:t>
        <w:tab/>
        <w:tab/>
        <w:tab/>
        <w:t>Marite O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Beret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biørensøn Sælfors B. N. Ane Margre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Bjørnsa Selfors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ng Sælfors</w:t>
        <w:tab/>
        <w:tab/>
        <w:tab/>
        <w:t xml:space="preserve">beret ol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biørensøn grubben</w:t>
        <w:tab/>
        <w:tab/>
        <w:t>daardj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fors</w:t>
        <w:tab/>
        <w:t>johane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Jonæsøn ytterens B. N. Kirsten {Mikkel Jonasa Ytter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berete Esaiæ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lexandersøn ibid</w:t>
        <w:tab/>
        <w:tab/>
        <w:t>ane Jonsd. ytterhei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5</w:t>
        <w:tab/>
        <w:tab/>
        <w:tab/>
        <w:tab/>
        <w:tab/>
        <w:tab/>
        <w:tab/>
        <w:tab/>
        <w:tab/>
        <w:tab/>
        <w:tab/>
        <w:t>(14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Johanes Hansøn Renforshede  Caut. Peder andersøn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e Jensd.</w:t>
        <w:tab/>
        <w:tab/>
        <w:tab/>
        <w:t>Ole davidsøn gaaskyn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ær Torsdag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Kobhouens B. N. Arendt {Anders Nilsa Kobbhaugen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olsøn olderneset</w:t>
        <w:tab/>
        <w:tab/>
        <w:t>Petronelle Da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Hansøn ibid</w:t>
        <w:tab/>
        <w:tab/>
        <w:tab/>
        <w:t>Elle Adelus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Myrbechen</w:t>
        <w:tab/>
        <w:tab/>
        <w:t>Marite olsd.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me </w:t>
        <w:tab/>
        <w:t>Mands qv. Kierst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nes olsøn bratlans B. N. Gabriel {Johannes Olsa Brattland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Hemnes</w:t>
        <w:tab/>
        <w:tab/>
        <w:t>berite Christ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bratland</w:t>
        <w:tab/>
        <w:tab/>
        <w:tab/>
        <w:t>Karen Matiaæd. brat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Erichsøn brendbergeets B. N. Ole {Jens Eriksa Brennberget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Jon Eriksen Brennberget, Ola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aarsten Nielsøn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strømmen</w:t>
        <w:tab/>
        <w:tab/>
        <w:t>Syneve peder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ien</w:t>
        <w:tab/>
        <w:tab/>
        <w:tab/>
        <w:t>Siri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Pedersøn øverlerens B. N. Rasmus {Lars Persa Øverleiren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vid olsøn aalderneset</w:t>
        <w:tab/>
        <w:tab/>
        <w:t>daardj Isra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øsaaen</w:t>
        <w:tab/>
        <w:tab/>
        <w:t>Kiersten Niel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Su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anne S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Christen olsøn Kyllingmoes qv. Mar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bent Jonsøn laps B. N. Sesele {Bent Jonsa lapp, Siss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Thomas Nielsøn lap</w:t>
        <w:tab/>
        <w:tab/>
        <w:tab/>
        <w:t xml:space="preserve">Kiersten Matti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ure siursøn lap</w:t>
        <w:tab/>
        <w:tab/>
        <w:tab/>
        <w:t>Marite Kastensd. o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afi Siu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ste Paasch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Nielsøn Echernesets B. N. Hendrichen {Jens Nilsa Ekkerneset, Henrikk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Monsøn osen</w:t>
        <w:tab/>
        <w:tab/>
        <w:t>Johana Sv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Pedersøn Kielen</w:t>
        <w:tab/>
        <w:tab/>
        <w:t>beret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Hendrichen arensd. lil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Niels Nielsøn drevatnes qv. giertru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Mathisøn halmingens B. N. Lars {Pål Mattisa Halming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Lispeth larsd. Mo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Nielsøn fugelstad</w:t>
        <w:tab/>
        <w:tab/>
        <w:t>anne Jensd. Halmi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Mon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Pedersøn delchestads qv. Johana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Mule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 Søndag efter Paasche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n Erichsøn brendbergets qv. ann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strømdalens B. N. Jens {Anders Jensa Straumdalen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Pedersøn strømen</w:t>
        <w:tab/>
        <w:tab/>
        <w:t>Marite Sachrisd. ibid [Jamtiord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rømdalen</w:t>
        <w:tab/>
        <w:tab/>
        <w:tab/>
        <w:t>Karen Nielsd. strømfa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Nielsøn Jamt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e Søndag efter Paasche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olsøn bryggefieldalens B. N. Randi E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Olsa Bryggfjelldalen, Ran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andersøn brygefieldalen</w:t>
        <w:tab/>
        <w:tab/>
        <w:t>Maren Jeremie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tveraaen</w:t>
        <w:tab/>
        <w:tab/>
        <w:t>anne hermandsd. Ned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Nielsd. brygefiel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Johana a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stensøn langnesets B. N. Mogns {Gabriel Stensa Langneset, Mo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ndersøn lien</w:t>
        <w:tab/>
        <w:tab/>
        <w:tab/>
        <w:t>Karen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yllingmoe</w:t>
        <w:tab/>
        <w:tab/>
        <w:t>Ingebaar larsd. lang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ens Nielsøn Suns qv. bere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4</w:t>
        <w:tab/>
        <w:tab/>
        <w:tab/>
        <w:tab/>
        <w:tab/>
        <w:tab/>
        <w:tab/>
        <w:tab/>
        <w:tab/>
        <w:tab/>
        <w:tab/>
        <w:t>(14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es Klemetsøn Jerpbachens B. N. Klem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Klemmetsa Jerpbakken, Klemm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davidsøn Jerpbachen</w:t>
        <w:tab/>
        <w:tab/>
        <w:t>anne svensd. øverle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Korgen</w:t>
        <w:tab/>
        <w:tab/>
        <w:tab/>
        <w:t>Valbaar Pedersd.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Pedersøn boldri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hanes olsøn bratlands qv. anne Gabr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lassesøn laps B. N. Rasmus {Pål Lassesa lapp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strømme</w:t>
        <w:tab/>
        <w:tab/>
        <w:t>Marite Mat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inersøn Moe</w:t>
        <w:tab/>
        <w:tab/>
        <w:t>Marite strøm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Jensøn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20 April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Erichsøn laps B. N. Ane {Hans Eriksa lapp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ur Mortensøn lap</w:t>
        <w:tab/>
        <w:tab/>
        <w:tab/>
        <w:t>Karen o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Mortensøn lap</w:t>
        <w:tab/>
        <w:tab/>
        <w:tab/>
        <w:t>Giertru Klemet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emet lassesøn lap</w:t>
        <w:tab/>
        <w:tab/>
        <w:tab/>
        <w:t>Karen lass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iersten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iversøn Rufsvaals B. N. Sacharias {Jon Ivarsa Røssvoll, Sakar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davidsøn skonseng</w:t>
        <w:tab/>
        <w:tab/>
        <w:t>daardj ol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endrichsøn ibid</w:t>
        <w:tab/>
        <w:tab/>
        <w:tab/>
        <w:t>Berete hen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ansøn Renfor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Greg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Sortvashedes B. N. Niels {Ola Persa Svartvassheia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Nielsøn ytteren</w:t>
        <w:tab/>
        <w:tab/>
        <w:t>Marite Peder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Jonsøn Enge</w:t>
        <w:tab/>
        <w:tab/>
        <w:tab/>
        <w:t>ane ander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Ru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Jonæsøn ytterens qv. Ingebaa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te Søndag efter Paasche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Jensøn strømdalens qv. daardj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stensøn Grønvigmoes B. N. Elen {Jens Stensa Grønnvikmoen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acobsøn Sund</w:t>
        <w:tab/>
        <w:tab/>
        <w:tab/>
        <w:t>Valbaar stensd. Grønvig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trand</w:t>
        <w:tab/>
        <w:tab/>
        <w:tab/>
        <w:t>anne an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Erich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mund Matisøn Suns B. N: Johanes {Amund Mattisa Sun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Giertru andersd. Mi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Valle</w:t>
        <w:tab/>
        <w:tab/>
        <w:tab/>
        <w:t>berete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Jon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Hans Pedersøn øver blysets qv. Ma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Gregesøn bremoes qv. an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ovel Povelsøn Norfiorden   </w:t>
        <w:tab/>
        <w:tab/>
        <w:t>Caut. anders Jacobsøn No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Erlandsd.</w:t>
        <w:tab/>
        <w:tab/>
        <w:tab/>
        <w:t>Peder Erlandsøn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fugelstad</w:t>
        <w:tab/>
        <w:tab/>
        <w:t>Caut. Jacob Iversøn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andersd.</w:t>
        <w:tab/>
        <w:tab/>
        <w:tab/>
        <w:t>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e olsøn bratland æt. 60 aar</w:t>
        <w:tab/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brenesvigen æt. 73 aa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elfartsdag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han Klemetzsøn Gierpbachens qv. M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øvensøn forsEngens B. N. Johanes {Erik Evensa Forsenget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Iversøn Hielmdal</w:t>
        <w:tab/>
        <w:tab/>
        <w:tab/>
        <w:t>daardj Haagensd. Jelm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skamdal</w:t>
        <w:tab/>
        <w:tab/>
        <w:tab/>
        <w:t>berete Jo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arendt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rich Haagensøn storbierchmoes B. N: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rik Håksa Storbjerkmo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olsøn Sund</w:t>
        <w:tab/>
        <w:tab/>
        <w:tab/>
        <w:t>Ellen Jen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øvensøn forsEngen</w:t>
        <w:tab/>
        <w:tab/>
        <w:t>Margrete lar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Haagen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g Præd. </w:t>
        <w:tab/>
        <w:t>over Vernich andersøn Kierringstøen æt. 72</w:t>
        <w:tab/>
        <w:tab/>
        <w:t>*Vern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Pintz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es olsøn brendbergets B. N. Hendri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Olsa Brennberget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ker</w:t>
        <w:tab/>
        <w:tab/>
        <w:tab/>
        <w:tab/>
        <w:t>Marite Pedersd. Qvidnæ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nsøn brendberget</w:t>
        <w:tab/>
        <w:tab/>
        <w:t>Marit thomesd. brendber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Danielsøn bardal</w:t>
        <w:tab/>
        <w:tab/>
        <w:t>an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4</w:t>
        <w:tab/>
        <w:tab/>
        <w:tab/>
        <w:tab/>
        <w:tab/>
        <w:tab/>
        <w:tab/>
        <w:tab/>
        <w:tab/>
        <w:tab/>
        <w:tab/>
        <w:t>(14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mund Matisøn Sunds qv. Maren Svendsd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.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Pindze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thommesøn  Espervigens B. N. Samuel {Jon Tomasa Espervika, Samu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hob andersøn bierchnes</w:t>
        <w:tab/>
        <w:tab/>
        <w:t>berete Ander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rendt Christensøn fugelstrand</w:t>
        <w:tab/>
        <w:t>an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espervigen</w:t>
        <w:tab/>
        <w:tab/>
        <w:t>Margrete lar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Gaala andersd. fugelstrand æt. 87 aar</w:t>
        <w:tab/>
        <w:t>*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Søfrensd. delchestad æt. 72 aar</w:t>
        <w:tab/>
        <w:t>*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drich thomesøn lap æt. 41 aar</w:t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. Trinj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Melands B. N. Ane {Kristen Olsa Meland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Hemnes</w:t>
        <w:tab/>
        <w:tab/>
        <w:t>Petronelle Da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Kastensøn Meland</w:t>
        <w:tab/>
        <w:tab/>
        <w:t>Marite Kasten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Kastensøn ibid</w:t>
        <w:tab/>
        <w:tab/>
        <w:tab/>
        <w:t>Guru Hansd. find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Anne Ka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Larsøn ørens B. N. Jacob {Ola Larsa Øren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Baalsøn tve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Hemnes</w:t>
        <w:tab/>
        <w:tab/>
        <w:t>Maritte Jonsd. ibid [sten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stenmoe</w:t>
        <w:tab/>
        <w:tab/>
        <w:tab/>
        <w:t>Ingebaar andersd. tve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inde an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thomesøn Espervigen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5te Junjus blev betient i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. Trinit.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Erich Øvensøn forsEngens qvinde Gaala Jør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Eliasøn storstenmoes B. N. Ane {Nils Eliasa Storstein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Christensøn fagerJorden</w:t>
        <w:tab/>
        <w:tab/>
        <w:t>Marite Nielsd. lan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Iversøn Moe</w:t>
        <w:tab/>
        <w:tab/>
        <w:tab/>
        <w:t>Marite Israelsd. Vi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len Erichsd.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s qvinde barbra bert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Christensøn Grønfields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Kristensen Grønnfjell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nne bang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øverdal</w:t>
        <w:tab/>
        <w:tab/>
        <w:t>Malen Israelsd. findE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Kinder Keis</w:t>
        <w:tab/>
        <w:t>Karen bang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Kirst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Eliasøn lilalterens B. N. Gabriel {Gabriel Eliasa Liltalteren, Gabri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okker</w:t>
        <w:tab/>
        <w:tab/>
        <w:tab/>
        <w:tab/>
        <w:t>berite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Slett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, Guru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abriel Nielsøn ytterens B. N. Rebecha {Gabriel Nilsa Ytteren, Rebek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strømen</w:t>
        <w:tab/>
        <w:tab/>
        <w:t>Marite Matisd. 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Gabrielsøn Aanes</w:t>
        <w:tab/>
        <w:tab/>
        <w:tab/>
        <w:t>giertro Matisd. Hamer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inde Ma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biørensøn Sælfors qv. Sara sv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0</w:t>
        <w:tab/>
        <w:tab/>
        <w:tab/>
        <w:tab/>
        <w:tab/>
        <w:tab/>
        <w:tab/>
        <w:tab/>
        <w:tab/>
        <w:tab/>
        <w:tab/>
        <w:t>(15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Christen Andersøn Rørapets B. N. Kirsten {Kristen Andersa Rørapet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Thorstensøn Ned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Villen</w:t>
        <w:tab/>
        <w:tab/>
        <w:tab/>
        <w:t>Abelone Andersd. Neder Gru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stenbechhou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Jensd. Ildgru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Kierst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nt. 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thomas Nielsøn Moe æt 63 aar</w:t>
        <w:tab/>
        <w:t>*To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davidsøn Pruelhede æt. 69 aar</w:t>
        <w:tab/>
        <w:tab/>
        <w:t>*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Christensd. Moe æt. 23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Simon olsøn Jelmedal</w:t>
        <w:tab/>
        <w:tab/>
        <w:t>Caut. Iver Christen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aardj Haagensd.</w:t>
        <w:tab/>
        <w:tab/>
        <w:tab/>
        <w:t>Niels Nielsøn K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ver Iversøn hjelm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j 9de Junius blev betient i Moe Kirc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4 p. Trinit. Guds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Erichsøn Nerlerens B. N. Niels {Mikkel Eriksa Nerleir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er</w:t>
        <w:tab/>
        <w:tab/>
        <w:tab/>
        <w:tab/>
        <w:t>Karen Peder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imonsøn Meland</w:t>
        <w:tab/>
        <w:tab/>
        <w:t>Ane Jen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Christensøn storbiercha</w:t>
        <w:tab/>
        <w:tab/>
        <w:t>berite Christensd. N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s qv. Maren Gul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Haagensøn storbierchmoes qv. El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acob Iversøn Røsaaens B. N. Iver {Jakob Ivarsa Røssåga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Mogensøn fugelstad</w:t>
        <w:tab/>
        <w:tab/>
        <w:t>Ragna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Iversøn Røsaaen</w:t>
        <w:tab/>
        <w:tab/>
        <w:tab/>
        <w:t>Elen Ha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ens stensøn Grønvigmoes qv. Ki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is olsøn brendbergits qv. Margrete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tortenvigens B. N. Elen {Per Persa Tortenvika, El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Gregesøn Høgenes</w:t>
        <w:tab/>
        <w:tab/>
        <w:t>lispeth Christoph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Sionfieldet</w:t>
        <w:tab/>
        <w:tab/>
        <w:t>Ingebaar Pedersd. 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aar Einer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et uægte Barn N. Niels Hvis barne fader er Michel Andersøn Jamtli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Andersa Jamtlien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ensøn dalosen</w:t>
        <w:tab/>
        <w:tab/>
        <w:tab/>
        <w:t>Ane Nielsd. ibid [dalo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tortenvigen</w:t>
        <w:tab/>
        <w:tab/>
        <w:t>Daardj Pedersd.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dalos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Jonsøn Midlugtvaslien og beret sachrisd.</w:t>
        <w:tab/>
        <w:t>NIl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ronsøn findbachen og Malene Olsd.</w:t>
        <w:tab/>
        <w:tab/>
        <w:t>Ola&amp;Mal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rich Michelsøn Nerleren æt. 97 aar</w:t>
        <w:tab/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ri Ingebrigtsd. Nerlermoe æt. 57 aar</w:t>
        <w:tab/>
        <w:t>*Si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gte Hansdag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Jertaasens B. N. Thomas {Jens Andersa Hjartåsen, Tom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nsøn Moe</w:t>
        <w:tab/>
        <w:tab/>
        <w:tab/>
        <w:t>Ingebaar fordelsd. ibid [dunderland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ibid</w:t>
        <w:tab/>
        <w:tab/>
        <w:tab/>
        <w:t>Maalfri Mich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4</w:t>
        <w:tab/>
        <w:tab/>
        <w:tab/>
        <w:tab/>
        <w:tab/>
        <w:tab/>
        <w:tab/>
        <w:tab/>
        <w:tab/>
        <w:tab/>
        <w:tab/>
        <w:t>(15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ichel Olsøn bieldaanesets B. N. Peder {Mikkel Olsa Bjøllånes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Østen Erichsøn Malmhouen</w:t>
        <w:tab/>
        <w:tab/>
        <w:t>Inger ibid [dunderlandet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andersøn ibid</w:t>
        <w:tab/>
        <w:tab/>
        <w:tab/>
        <w:t>berite Hendrich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s qv. Ane Sachari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Olsøn strandJordens B. N. Jens {Jens Olsa Strandjord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Nielsøn Eiteraaen</w:t>
        <w:tab/>
        <w:tab/>
        <w:t>Johana Simensd. Eiter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Ørgesøn storforshede</w:t>
        <w:tab/>
        <w:tab/>
        <w:t>Rachel Simon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Olsøn bieldaa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aren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Eiteraaens B. N. Aate Henrich {Anders Olsa Eiteråga, Ott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Israelsøn Grønfield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thomesøn Moe</w:t>
        <w:tab/>
        <w:tab/>
        <w:t>Ane Povelsd.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Ytteren</w:t>
        <w:tab/>
        <w:tab/>
        <w:t>Karen Iversd. Alm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>samme Mands qv. Ragnild Arend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mund Jensøn Moes B. N. Ane {Amund Jensen Mo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er</w:t>
        <w:tab/>
        <w:tab/>
        <w:tab/>
        <w:tab/>
        <w:t>Karen Pe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Erichsøn Høgenes</w:t>
        <w:tab/>
        <w:tab/>
        <w:t>Maren Olsd. Ha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ohan Hansøn skonseng og berite Davidsd.</w:t>
        <w:tab/>
        <w:tab/>
        <w:t>Joha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Johan Hansen Skonseng og Berit Jensd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Olsøn Ytteren æt. 73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Elliæsøn busteraaen æt. 58 aar</w:t>
        <w:tab/>
        <w:t>*Gabri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ger Mortensd. langvatne æt. 30 aar</w:t>
        <w:tab/>
        <w:t>*I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Mogensøn Enge </w:t>
        <w:tab/>
        <w:tab/>
        <w:t>Caut. Arve bistoch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Jonsd.</w:t>
        <w:tab/>
        <w:tab/>
        <w:tab/>
        <w:tab/>
        <w:t>Jon Ander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7 p. Trinnj. Gudz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acob Iversøn Røsaaens qv. lisbeth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andersøn findEides B. N. Johanes {Ola Andersa Finneid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findEide</w:t>
        <w:tab/>
        <w:tab/>
        <w:t>Elen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ibid</w:t>
        <w:tab/>
        <w:tab/>
        <w:t>Elen Ar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lispeth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nsøn dalosens B. N. Elsa {Anders Jonsa Dalosen, El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nsøn dalosen</w:t>
        <w:tab/>
        <w:tab/>
        <w:tab/>
        <w:t>Kiersten Jensd. ibid [udskorp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ensøn udskorpen</w:t>
        <w:tab/>
        <w:tab/>
        <w:t>berite an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Jensøn ibid</w:t>
        <w:tab/>
        <w:tab/>
        <w:tab/>
        <w:t>Ane Christoph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Haagensøn lugtvattnes B.N. Rachel Lisabe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Håksa Luktvatnet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ugustinusøn skaret</w:t>
        <w:tab/>
        <w:tab/>
        <w:t>lispeth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gustinusøn holmsletten</w:t>
        <w:tab/>
        <w:tab/>
        <w:t>Anne Jon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Jonsøn lugtvaslien</w:t>
        <w:tab/>
        <w:tab/>
        <w:t>berite Aren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ndersøn Lilbierches B. N. Jacob {Per Andersa Lillbjerka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andersøn lilbiercha</w:t>
        <w:tab/>
        <w:tab/>
        <w:t>Ane nielsd. v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valla</w:t>
        <w:tab/>
        <w:tab/>
        <w:tab/>
        <w:t>Elen Iv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Gullesøn melan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0</w:t>
        <w:tab/>
        <w:tab/>
        <w:tab/>
        <w:tab/>
        <w:tab/>
        <w:tab/>
        <w:tab/>
        <w:tab/>
        <w:tab/>
        <w:tab/>
        <w:tab/>
        <w:t>(15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Pedersøn fugelstad og anne andersd.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erete andersd. drevasbogten æt. 67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Erichsøn Myrbechen    </w:t>
        <w:tab/>
        <w:tab/>
        <w:t>Caut. Anders Jørgensøn brygge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Olsd.</w:t>
        <w:tab/>
        <w:tab/>
        <w:tab/>
        <w:t>Niels Olsøn fiel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Ravnaaen</w:t>
        <w:tab/>
        <w:tab/>
        <w:t>Caut. Johanes andersøn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ne Nielsd.</w:t>
        <w:tab/>
        <w:tab/>
        <w:tab/>
        <w:t>Gulle Pedersøn Snefiel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j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01 [10?] p. Trinit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Jørgensøn blegvasliens B. N. Karen {Jens Jørnsa Bleikvasslia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imonsøn blegvaslien</w:t>
        <w:tab/>
        <w:tab/>
        <w:t>daardj Erichsd. boldri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ach Jorgensøn ibid</w:t>
        <w:tab/>
        <w:tab/>
        <w:tab/>
        <w:t>Karen hansd. Old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Jon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nsøn drevatnes B. N. Lispeth {Per Jonsa Drevvatnet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davidsøn forsmoe</w:t>
        <w:tab/>
        <w:tab/>
        <w:t>Judidt Nielsd. Kaa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Kolbentsøn bogten</w:t>
        <w:tab/>
        <w:tab/>
        <w:t>daarid Pe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ete miche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Hans Haagensøn lugtvatnes qv. maren agustinu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nsøn dalosens qv. an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mas Pedersøn stiens B. N. Haagen {Tomas Persa Stien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Nielsøn Kieldal</w:t>
        <w:tab/>
        <w:tab/>
        <w:tab/>
        <w:t>Elen Jensd. st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aagensøn forsEngen</w:t>
        <w:tab/>
        <w:tab/>
        <w:t>Marite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srael Pedersøn stien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haa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Jacob Nielsøn Jamtiorden æt. 49 aar 7 uger</w:t>
        <w:tab/>
        <w:tab/>
        <w:t>*Jak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4de Augustj  Guds 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mund Jensøn moes qv. anne Isra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agen Pedersøn øver grubbens B. N. Lars {Håka Persa Øvergrub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Anne hansd.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fagerlien</w:t>
        <w:tab/>
        <w:tab/>
        <w:t>Marite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Grubb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en olsøn Langvasnæset   </w:t>
        <w:tab/>
        <w:t>Caut. Jon Ander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en Jacobsd.</w:t>
        <w:tab/>
        <w:tab/>
        <w:tab/>
        <w:t>Ole Jensøn graat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3 p. Trinita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Iversøn strømbaatnes B. N. arend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Ivarsa Straumbotnet, A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Johansøn udlandet</w:t>
        <w:tab/>
        <w:tab/>
        <w:t>Sessele Pedersd. strøm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acobsøn strøm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Iversøn bierchlien</w:t>
        <w:tab/>
        <w:tab/>
        <w:t>lispet La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berite Mog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olsøn Kaargens B. N. Iver {Nils Olsa Korgen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lias hansøn brendberget</w:t>
        <w:tab/>
        <w:tab/>
        <w:t>lisspeth Olsd. valle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Nielsøn Mille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dtsøn Vilmoe</w:t>
        <w:tab/>
        <w:tab/>
        <w:t>bendigte Einersd. san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Niels Olsøn Kaargens qv. valbaar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Nielsøn dalosens qv. [ingenting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7</w:t>
        <w:tab/>
        <w:tab/>
        <w:tab/>
        <w:tab/>
        <w:tab/>
        <w:tab/>
        <w:tab/>
        <w:tab/>
        <w:tab/>
        <w:tab/>
        <w:tab/>
        <w:t>(15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Nielsøn dalosens B. N. Giertro {Lars Nilsa Dalos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Pedersøn storstrand</w:t>
        <w:tab/>
        <w:tab/>
        <w:t>Maren Christophersd. 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ngebrigt olsøn bratlandhou </w:t>
        <w:tab/>
        <w:tab/>
        <w:t>Anfri Niel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Christensd. stor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Nielsøn backens B. N. Anders {Ola Nilsa Bak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Daniel hansøn bardal</w:t>
        <w:tab/>
        <w:tab/>
        <w:tab/>
        <w:t>Maritte? pe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danielsøn ibid</w:t>
        <w:tab/>
        <w:tab/>
        <w:tab/>
        <w:t>Ingebaar ander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bardalsø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n Agustinusøn Holmsletten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Augustinusa Holmslett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</w:t>
        <w:tab/>
        <w:tab/>
        <w:t>Marit han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olsøn aaldernes</w:t>
        <w:tab/>
        <w:tab/>
        <w:tab/>
        <w:t>Karen hansd. old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dtsøn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aren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drevatnes qv. anne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en pedersøn Jeskebachens B. N. Davi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en Persa Jeskebakken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ensøn udskorpen</w:t>
        <w:tab/>
        <w:tab/>
        <w:t>Magli Kielsd. hou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simonsøn fieldal</w:t>
        <w:tab/>
        <w:tab/>
        <w:t>Karen stensd. Je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Je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berete Simon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</w:t>
        <w:tab/>
        <w:t>Niels Nielsøn strømfaars æt. 56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26 Augustj  Gudstieniste ved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Haagensøn Urtfiels B. N. Iver {Per Håksa Urtfjell, Iv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Jonsøn lien</w:t>
        <w:tab/>
        <w:tab/>
        <w:tab/>
        <w:t>An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Christophersøn urtfield</w:t>
        <w:tab/>
        <w:tab/>
        <w:t>berite Iv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barbra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Christophersøn Urtfieldets B. N. Marit {Lars Kristoffersa Urtfjell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ker</w:t>
        <w:tab/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agensøn urtfield</w:t>
        <w:tab/>
        <w:tab/>
        <w:t>Jesken hågensd.?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ha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beri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olgier Karlsøn urtfieldets B. N. Jens {Holger Karlsa Urtfjell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bendigte Einesd.?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driansøn fugelvig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ørgensøn moe</w:t>
        <w:tab/>
        <w:tab/>
        <w:t>berite Chri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e Mand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Klæmmet siursøn laps B. N. Gunnar {Klemmet Sjursøn lapp, Gunna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ovel andersøn grønfield</w:t>
        <w:tab/>
        <w:tab/>
        <w:t>Inger monsd. Grøn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Monsøn bertfield</w:t>
        <w:tab/>
        <w:tab/>
        <w:t>berite Povelsd. tv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andersøn tve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Elen 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Klæmed Mortensøn laps B. N: Klemet {Klemmet Mortensa lapp, Klemm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Lars Mortensøn virvatne</w:t>
        <w:tab/>
        <w:tab/>
        <w:t>Else Povelsd. lar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Mortensøn tærnfield</w:t>
        <w:tab/>
        <w:tab/>
        <w:t>Inger Erichsd. urtfie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Jacobsøn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ann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sse lap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Pedersøn Grubbens qv. berit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4</w:t>
        <w:tab/>
        <w:tab/>
        <w:tab/>
        <w:tab/>
        <w:tab/>
        <w:tab/>
        <w:tab/>
        <w:tab/>
        <w:tab/>
        <w:tab/>
        <w:tab/>
        <w:t>(1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laps B. N. Kiersten {Anders Andersa lapp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vensøn forsEngen</w:t>
        <w:tab/>
        <w:tab/>
        <w:t>Giertro holgier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Iversøn Kieldal</w:t>
        <w:tab/>
        <w:tab/>
        <w:tab/>
        <w:t>berete Jensd.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andersd.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Israelsøn granhedes B. N. Bente {Ola Israelsa Granheia, Ben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østensøn Granhede</w:t>
        <w:tab/>
        <w:tab/>
        <w:t>Maren Israelsd. furu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Erichsøn ibid</w:t>
        <w:tab/>
        <w:tab/>
        <w:tab/>
        <w:t>Elen Erichsd.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Elia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Anne E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Olsøn lovtets B. N. David {Jon Olsa Loftet, Davi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Anne Povelsd. aa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andersøn Ytteren</w:t>
        <w:tab/>
        <w:tab/>
        <w:tab/>
        <w:t>Johana Gabriel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ver thommesøn høg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Johana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Jon Jonsøn øyiorden æt. 84 aar</w:t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iertro Pedersd. løchberg æt. 49 aar</w:t>
        <w:tab/>
        <w:tab/>
        <w:t>*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grete Pedersd. høgnes æt. 74 aar</w:t>
        <w:tab/>
        <w:tab/>
        <w:t>*Marg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lle andersd. Ravnaaen æt. 16 aar og 2/1</w:t>
        <w:tab/>
        <w:tab/>
        <w:t>*Mi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fordel andersøn dunderlandet</w:t>
        <w:tab/>
        <w:tab/>
        <w:t>Caut. Anders Pedersøn øver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aar fordelsd.</w:t>
        <w:tab/>
        <w:tab/>
        <w:tab/>
        <w:t>anders Giørgen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olgier Erichsøn Granhede   </w:t>
        <w:tab/>
        <w:tab/>
        <w:t>Caut. Gabriel Nie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aardj olsd.</w:t>
        <w:tab/>
        <w:tab/>
        <w:tab/>
        <w:t>haagen peder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6 p.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Mattisøn midstrømens B. N. Lars {Jon Mattisa Medstraumen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andersøn sannes</w:t>
        <w:tab/>
        <w:tab/>
        <w:tab/>
        <w:t>Giertro amunsd. Mi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gustinus bratland</w:t>
        <w:tab/>
        <w:tab/>
        <w:tab/>
        <w:t>Ane Mati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dt larsøn stor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2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Els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Pedersøn findEidets B. N. Elisabeth {Ola Persa Finneid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Jonsøn Elsfiorden</w:t>
        <w:tab/>
        <w:tab/>
        <w:t>Ingebaar Pedersd. Sval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Christensøn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Christopher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Nielsd. vall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inde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Pedersøn strandens B. N. Salome {Hans Persa Stranda, Salom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tensøn Grønvigmoe</w:t>
        <w:tab/>
        <w:tab/>
        <w:t>A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stensøn ibid</w:t>
        <w:tab/>
        <w:tab/>
        <w:tab/>
        <w:t>berite arensd.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Olsd. Sval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ierst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hantere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. 16 p. Trinit. Guds T. forr. ved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ørgensøn Moes B. N. Abelone {Anders Jørnsa Mo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 Jacob Munch</w:t>
        <w:tab/>
        <w:tab/>
        <w:tab/>
        <w:t>Abelone ander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Gaalla Jørge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holgiersøn moe</w:t>
        <w:tab/>
        <w:tab/>
        <w:t>Maren Gabrielsd. 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8</w:t>
        <w:tab/>
        <w:tab/>
        <w:tab/>
        <w:tab/>
        <w:tab/>
        <w:tab/>
        <w:tab/>
        <w:tab/>
        <w:tab/>
        <w:tab/>
        <w:tab/>
        <w:t>(1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Jensøn ØyJordens B. N. Christopher {Jens Jensa Øyjorden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Nielsøn løch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ibid</w:t>
        <w:tab/>
        <w:tab/>
        <w:t>berite Jonsd. asp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onsøn alteren</w:t>
        <w:tab/>
        <w:tab/>
        <w:tab/>
        <w:t>berite Jonsd.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samuel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led</w:t>
        <w:tab/>
        <w:tab/>
        <w:t>Anders andersøn øverdals qv. giertro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lias Iversøn sortvashedes B. N. Rebec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lias Iversa Svartvassheia, Rebek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Ruvsvold</w:t>
        <w:tab/>
        <w:tab/>
        <w:tab/>
        <w:t>Marit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Eliasøn ibid</w:t>
        <w:tab/>
        <w:tab/>
        <w:tab/>
        <w:t>Maren skaa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karlsøn? ytteren</w:t>
        <w:tab/>
        <w:tab/>
        <w:tab/>
        <w:t>Caut. Gabriel Nie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Christensd.</w:t>
        <w:tab/>
        <w:tab/>
        <w:tab/>
        <w:t>Jens hansøn stenbech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ntere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7 p. Trinit.  Guds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Ole olsøn Solhous B. N. Berite {Ola Olsa Solhaug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Agustinusøn holm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Reinamoe</w:t>
        <w:tab/>
        <w:tab/>
        <w:t>Johana Agustinusd.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Pedersd. Rei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ensd. lil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SionEidets B. N. Sidsele {Per Persa Sjoneidet, Siss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eder Elensøn buvigen</w:t>
        <w:tab/>
        <w:tab/>
        <w:t>Lispet Christoph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Rasmusøn Høgenes</w:t>
        <w:tab/>
        <w:tab/>
        <w:t>Kiersten Pedersd. bu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beniaminsøn holmen</w:t>
        <w:tab/>
        <w:tab/>
        <w:t>berite arensd.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Pedersøn laps B. N. Sidsele {Kristen Persa lapp, Siss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aakker</w:t>
        <w:tab/>
        <w:tab/>
        <w:tab/>
        <w:t>Guru Jon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urlendet</w:t>
        <w:tab/>
        <w:tab/>
        <w:t>Anne Nie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Hansd. ibid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ntere 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8 p. Trinj. 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Jørgensøn Moe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Iversøn Sortvasliens qvinde daardj Christoph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bierchliens B. N. Elisabeth {Anders Jensa Bjerklia, Elisabe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æfrid andersøn busternes</w:t>
        <w:tab/>
        <w:tab/>
        <w:t>lispeth ander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Andersøn bierchlien</w:t>
        <w:tab/>
        <w:tab/>
        <w:t>Marite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han hansøn skonsengs B. N. Johana {Johan Hansa Skonseng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Iversøn Rufsvold</w:t>
        <w:tab/>
        <w:tab/>
        <w:t>Marit benjamindsd. Rufsv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skonseng</w:t>
        <w:tab/>
        <w:tab/>
        <w:t>Marite Olsd. Pruel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en Iver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ct. Michaelisdag 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8</w:t>
        <w:tab/>
        <w:tab/>
        <w:tab/>
        <w:tab/>
        <w:tab/>
        <w:tab/>
        <w:tab/>
        <w:tab/>
        <w:tab/>
        <w:tab/>
        <w:tab/>
        <w:t>(15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ens Nielsøn Ejteraaens qv. Rachel Sim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 for uagtsomhed Jens Nielsøn Eiteraaen med sin konne Rachel simonsd. som var kommen i for huelse med sit lille barn i 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t uægte barn N. Marite {Erik Håksa Storbjerkmo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michel Jonæsøn Ytteren</w:t>
        <w:tab/>
        <w:tab/>
        <w:t>Karen J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lexander Jonæsøn ibid</w:t>
        <w:tab/>
        <w:tab/>
        <w:t>anne ul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en som her bekient at være barne fader er Erich haagensøn storbierch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Elias Olsøn Almlien</w:t>
        <w:tab/>
        <w:tab/>
        <w:tab/>
        <w:t>Caut. gabriel Nielsøn y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Eliasd.</w:t>
        <w:tab/>
        <w:tab/>
        <w:tab/>
        <w:t>Niels ander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aagen Johansøn fagerlien   </w:t>
        <w:tab/>
        <w:tab/>
        <w:t>Caut. Peder Olsøn aaEn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Erichsd.</w:t>
        <w:tab/>
        <w:tab/>
        <w:tab/>
        <w:t>haagen Pedersøn 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Haagen Pedersøn Grubben æt. 83</w:t>
        <w:tab/>
        <w:t>*Hå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Pedersøn Lilaltermarchen æt. 47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davidsøn skonseng æt. 61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ne Nielsd. Kieldal æt. 77</w:t>
        <w:tab/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thomesøn lap æt. 4 uger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19 p.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Jon Pedersøn laps qv. Marit Siu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Pedersøn qv. lispet mat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lias Jeremiesøn Røssaaørens B. N. Ma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lias Jeremiasa Røssåauren, Mart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</w:t>
        <w:tab/>
        <w:t>Lispeth Jacob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Iversøn Røssaaen</w:t>
        <w:tab/>
        <w:tab/>
        <w:t>Marite Pedersd. J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gnelle Ha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ensøn Randals B. N. Ole {Ola Jensa Randal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Olsøn valle</w:t>
        <w:tab/>
        <w:tab/>
        <w:tab/>
        <w:t>Anne larsd. ber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ølvæster arendtsøn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ten danielsøn ibid</w:t>
        <w:tab/>
        <w:tab/>
        <w:tab/>
        <w:t>Karen Lar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thomas arendtsøn storbierches B. N. Anne {Tomas Arntsa Storbjerk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Iversøn bierchadalen</w:t>
        <w:tab/>
        <w:tab/>
        <w:t>Anne arendt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remiesøn ibid</w:t>
        <w:tab/>
        <w:tab/>
        <w:t>Giertrud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 xml:space="preserve">Ole Erichsøn Moe og Maren stensd. </w:t>
        <w:tab/>
        <w:tab/>
        <w:t>Ola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abriel Iversøn bierchlien og Gaalla Iversd.</w:t>
        <w:tab/>
        <w:tab/>
        <w:t>Gabriel&amp;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Elias Larsøn dyrhouen Æt. 92</w:t>
        <w:tab/>
        <w:t>*El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gustinus Aronsøn holmsletten æt. 78</w:t>
        <w:tab/>
        <w:t>*Augustin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andj Nielsd. øverleren  æt. 46</w:t>
        <w:tab/>
        <w:t>*Ran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Jørgen Nielssøn Jamtiorden   </w:t>
        <w:tab/>
        <w:t>Caut. Johanes Nielsøn Meling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iersten Erichsd.</w:t>
        <w:tab/>
        <w:tab/>
        <w:tab/>
        <w:t>Peder Christophersøn 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strømfaars</w:t>
        <w:tab/>
        <w:tab/>
        <w:t>Caut. anders Jensøn 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daardj Jonsd.</w:t>
        <w:tab/>
        <w:tab/>
        <w:tab/>
        <w:t>Niels Pedersøn strøm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6 october de som blev betient i hemnes Kierche med Alterens Sacram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7 october de som blev betient i hemnes Kierche med Alterens Sacram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8 october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69</w:t>
        <w:tab/>
        <w:tab/>
        <w:tab/>
        <w:tab/>
        <w:tab/>
        <w:tab/>
        <w:tab/>
        <w:tab/>
        <w:tab/>
        <w:tab/>
        <w:tab/>
        <w:t>(15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Niels Erichsøn myrbachen og Kiersten Olsd.</w:t>
        <w:tab/>
        <w:t>Nil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9 p. Trinit.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olsøn solhous qv. beret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as Arendtsøn storbierches qv. Judit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ensøn bierchliens qv. beri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e Andersøn brendesvigen   </w:t>
        <w:tab/>
        <w:t>Caut. anders Pedersøn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thomesd.</w:t>
        <w:tab/>
        <w:tab/>
        <w:tab/>
        <w:t>lars olsøn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Simon olsøn hielmedal og daardj haagensd.</w:t>
        <w:tab/>
        <w:tab/>
        <w:t>Simon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1 p. Trinit.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Jensøn ytterbardals qv. sar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ias haagensøn høgenets B. N. Haagen {Elias Håksa Hauknes, Hå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onsøn dalosen</w:t>
        <w:tab/>
        <w:tab/>
        <w:tab/>
        <w:t>anne and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Iversøn sionEide</w:t>
        <w:tab/>
        <w:tab/>
        <w:tab/>
        <w:t>Siren haag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abriel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 22 october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reis Nielsøn Jamtiordens B. N. Jens {Greis Nilsa Jamtjord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bentsøn skresletten</w:t>
        <w:tab/>
        <w:tab/>
        <w:t>anne Kastensd. m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Jamtiorden</w:t>
        <w:tab/>
        <w:tab/>
        <w:t>giertro Pedersd. Pre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Jørgen Nielsøn Jamtiorden og Kiersten Erichsd.</w:t>
        <w:tab/>
        <w:t>Jørgen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2 p. Trinit.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han hansøn Renforshedes qv. berit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sraelsøn dunderlandets B. N. Maren {Lars Israelsa Dunderlandet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Ole Israelsøn Kinder Keis</w:t>
        <w:tab/>
        <w:tab/>
        <w:t>Anne E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Johansøn fagerlien</w:t>
        <w:tab/>
        <w:tab/>
        <w:t>Anne erich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 larsd.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Ragnill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danielsøn stennesets B. N. Christen {Nils Danielsa Stennes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lispet danielsd. bust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Christensøn baassmoen</w:t>
        <w:tab/>
        <w:tab/>
        <w:t>Karen Andersd. bierch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fordelsøn ibi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gr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Mortensøn laps qv. sessele lass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Greis Jensøn Pruelhedes B. N. Jens {Greis Jensa Plurhei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Langfieldet</w:t>
        <w:tab/>
        <w:tab/>
        <w:t>daardj haagensd. Pruel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Jensøn Pruelhede</w:t>
        <w:tab/>
        <w:tab/>
        <w:t>Ma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Neve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Niels Mogensøn Enge og anne Jonsd.</w:t>
        <w:tab/>
        <w:t>Nils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olgier Erichsøn granhede og daardj olsd.</w:t>
        <w:tab/>
        <w:tab/>
        <w:t>Holg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LilEnget og daardj Jonsd.</w:t>
        <w:tab/>
        <w:tab/>
        <w:t>Per&amp;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Karlsøn ytteren og berit Christensd.</w:t>
        <w:tab/>
        <w:tab/>
        <w:t>Lars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øn Langvatne og anne Nielsd.</w:t>
        <w:tab/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Olsøn Langvattne og Maren Jacobsd.</w:t>
        <w:tab/>
        <w:t>Kristen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4</w:t>
        <w:tab/>
        <w:tab/>
        <w:tab/>
        <w:tab/>
        <w:tab/>
        <w:tab/>
        <w:tab/>
        <w:tab/>
        <w:tab/>
        <w:tab/>
        <w:tab/>
        <w:t>(15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e Christophersøn dunderlandet  </w:t>
        <w:tab/>
        <w:t>Caut. Jacob Jacobsøn Klo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ensd.</w:t>
        <w:tab/>
        <w:tab/>
        <w:tab/>
        <w:t>Peder olsøn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26 octo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Einer Pedersøn laps B. N. Lasse {Einar Persa lapp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</w:t>
        <w:tab/>
        <w:tab/>
        <w:t>Jacob Klaakker</w:t>
        <w:tab/>
        <w:tab/>
        <w:tab/>
        <w:t>Karen o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Johan Jacobsøn </w:t>
        <w:tab/>
        <w:tab/>
        <w:tab/>
        <w:t>Kierst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Ejnersø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Inger mor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31 october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Helgens Dag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Elias Jeremiesøn ørens qv. Be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4 p. Trinit.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Haagensøn storstenliens B. N. Jens {Anders Håksa Storsteinlia, Je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Anders Hågensen Storholmen, Jens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dalosen</w:t>
        <w:tab/>
        <w:tab/>
        <w:t>beret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ensøn udskorpen</w:t>
        <w:tab/>
        <w:tab/>
        <w:t>Elen simensd. Je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Gregesøn Jeskebachen</w:t>
        <w:tab/>
        <w:tab/>
        <w:t>ælise Jensd. udskor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Christensøn Helgeaaens B. N. Elias {Per Kristensa Helgåga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acobsøn Nord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hemnes</w:t>
        <w:tab/>
        <w:tab/>
        <w:t>lispeth Christoph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buvigen</w:t>
        <w:tab/>
        <w:tab/>
        <w:t>Kiersten andersd. Rø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Kiersten 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agensøn høgenets qv. Magli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5 p. Trinj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Elias Olsøn Almliens qv. Marite Eliasd.</w:t>
        <w:tab/>
        <w:t>Elia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berite Jonsd. storholmen æt. 74 aar</w:t>
        <w:tab/>
        <w:t>*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. Abs. for uagtsomhed med sit lille B. Anders Jensøn bierchlie søen tillige med hans qv. 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s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26 p. Trinit.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ur Klæmetsøn Laps B. N. Marit {Sjur Klemmetsa lapp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Erichsøn lap</w:t>
        <w:tab/>
        <w:tab/>
        <w:tab/>
        <w:t>anne Ni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lemet sæfridsøn granhede</w:t>
        <w:tab/>
        <w:tab/>
        <w:t>Maria Nielsd. Gran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rten Klæmetsøn ibid</w:t>
        <w:tab/>
        <w:tab/>
        <w:t>Kiersten Mortensd. Rø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ævensøn andfiskvatnes B. N. Even {Abel Evensa Andfiskvatnet, Ev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olsøn andfiskvatn</w:t>
        <w:tab/>
        <w:tab/>
        <w:t>Karen Erich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hansøn aaen</w:t>
        <w:tab/>
        <w:tab/>
        <w:tab/>
        <w:t>Marite Jen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del olsøn andfisk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greis Jensøn Pruelhedes qv. berite greg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fordel andersøn dunderlandet og Ingebaar fordelsdatter</w:t>
        <w:tab/>
        <w:t>Fordel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 Abs. Erich haagensøn storbierchmoe for hor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i Advendt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i Advendt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7</w:t>
        <w:tab/>
        <w:tab/>
        <w:tab/>
        <w:tab/>
        <w:tab/>
        <w:tab/>
        <w:tab/>
        <w:tab/>
        <w:tab/>
        <w:tab/>
        <w:tab/>
        <w:t>(15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Christensøn PræstEngens B. N. Anne {Ola Kristensa Presten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Matisøn Æcheren</w:t>
        <w:tab/>
        <w:tab/>
        <w:t>giertro Pedersd.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søn ibid</w:t>
        <w:tab/>
        <w:tab/>
        <w:tab/>
        <w:t>Marit greg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usana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haagensøn storholmens qv. Lispeth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9 dec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Morten Klæmetsøn lap</w:t>
        <w:tab/>
        <w:tab/>
        <w:t>Caut. Siur Klæmet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line thomesd.</w:t>
        <w:tab/>
        <w:tab/>
        <w:tab/>
        <w:t>Niels Pedersøn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e Søndag i Advendt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de Søndag i Advendt 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bel haagensøn Mulles B. N. abel {Abel Håksa Mula, Ab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Pedersøn strømmen</w:t>
        <w:tab/>
        <w:tab/>
        <w:t>anne Niel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Gullesøn lillebierche</w:t>
        <w:tab/>
        <w:tab/>
        <w:t>Karen hansd.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nsøn vallaø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greis Jensøn Jamtiordens qv. Kiersten Sachr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Haagensøn høgenes B. N. Peder {Jens Håksa Hauknes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Haagensøn høgenes</w:t>
        <w:tab/>
        <w:tab/>
        <w:t>Maren stensd. æch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Rasmusøn ibid</w:t>
        <w:tab/>
        <w:tab/>
        <w:t>Ane Grege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haagensøn ibi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Juledag  Gudz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Juledag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Andersøn Hemnes B. N. Rasmus {Anders Andersa Hemnes, Rasmu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ian Didrichsøn</w:t>
        <w:tab/>
        <w:tab/>
        <w:tab/>
        <w:t>Karen Fæ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on Norman</w:t>
        <w:tab/>
        <w:tab/>
        <w:tab/>
        <w:tab/>
        <w:t>Ragnelle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Pedersøn lille 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Christensøn PræstEngens qv. Gunbaar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ie Jule Dag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>ture Siursøn laps B. N. Bendt {Ture Sjursøn lapp, Bern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aacher</w:t>
        <w:tab/>
        <w:tab/>
        <w:tab/>
        <w:t>Syndeve Christensd.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acobsøn Hemnes</w:t>
        <w:tab/>
        <w:tab/>
        <w:t>Maria Larsd. Ved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Jacobsøn Sætterens B. N. Maren {Hans Jakobsa Sætern, M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Pedersøn Hemnes</w:t>
        <w:tab/>
        <w:tab/>
        <w:t>Inger ar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Monsøn Sætteren</w:t>
        <w:tab/>
        <w:tab/>
        <w:t>Adelus biørensd. hest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Jon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e andersøn brendisvigen og Karen tho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1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taars Dag  Guds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andersøn taperskarets qv. Kar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øndag Imellem Nytaarsdag og Hellig 3 Kongersdag Guds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thomas Pedersøn laps B. N. Marit {Tomas Persa lapp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Ejnersøn Moe</w:t>
        <w:tab/>
        <w:tab/>
        <w:t>giertro siursd. ibid [øverdal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øverdal</w:t>
        <w:tab/>
        <w:tab/>
        <w:t>Marite olsd. lang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Gundele Math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ur Klæmetsøn Laps qv. Ane J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1</w:t>
        <w:tab/>
        <w:tab/>
        <w:tab/>
        <w:tab/>
        <w:tab/>
        <w:tab/>
        <w:tab/>
        <w:tab/>
        <w:tab/>
        <w:tab/>
        <w:tab/>
        <w:t>(16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lias Israelsøn Grønfieldets B. N. Chri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Elias Israelsa Grønnfjell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rich olsøn langfieldet</w:t>
        <w:tab/>
        <w:tab/>
        <w:t>Lispeth Olsd. lang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Erichsøn Jordbru</w:t>
        <w:tab/>
        <w:tab/>
        <w:tab/>
        <w:t>Ælse larsd.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sto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alfrid Michel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Michel Gregusøn dunderlandets B. N. Nie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Mikkel Greisa Dunderland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Nielsøn Eiteraaen</w:t>
        <w:tab/>
        <w:tab/>
        <w:t>Johana Simen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olsøn storforshede</w:t>
        <w:tab/>
        <w:tab/>
        <w:t>Maren Jonsd. 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Olsøn dunder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3 Kongers Dag guds tieniste ved m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te Søndag efter Hellig 3 Kongers 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ture Siursøn laps qv. Gunelle Henrich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haagensøn Valles qv. Ann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Pedersøn strømens B. N. Giertro Kierst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Persa Straumen, Gjertrud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Matisøn Medstrømmen</w:t>
        <w:tab/>
        <w:tab/>
        <w:t>Ælse Larsd. Medstrø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øn Mulle</w:t>
        <w:tab/>
        <w:tab/>
        <w:tab/>
        <w:t>Elen adelu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Pedersøn fuelstrandens qv. Æls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Mulles B. N. Jacob {Erik Nilsa Mula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Matisøn Sund</w:t>
        <w:tab/>
        <w:tab/>
        <w:tab/>
        <w:t>Maren Svend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ophersøn storbierc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hemnes</w:t>
        <w:tab/>
        <w:tab/>
        <w:t>Anne Matisd. udla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Peder Gullesøn Øverleren   </w:t>
        <w:tab/>
        <w:tab/>
        <w:t>Caut. abel Haagensøn Va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ete Erichsd.</w:t>
        <w:tab/>
        <w:tab/>
        <w:tab/>
        <w:t>Niels arendsøn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ngebrigt Jonsøn brygefield   </w:t>
        <w:tab/>
        <w:tab/>
        <w:t>Caut. Simon iversøn Kor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Pedersd.</w:t>
        <w:tab/>
        <w:tab/>
        <w:tab/>
        <w:t>Sten Hansøn Melings 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z tieniste blev iche for. i Hemnes K. Tachsigelsens Fæst for mindelst Præstens Svag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efter Hellig 3 Kongersdag gudz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acobsøn dalosens B. N. Hans {Ola Jacobsa Dalosen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Christensøn baatnet</w:t>
        <w:tab/>
        <w:tab/>
        <w:t>ane Jensd. 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SionEjde</w:t>
        <w:tab/>
        <w:tab/>
        <w:t>Ragnele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 Arendtsøn bard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1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thomesøn Laps B. N. Hendrich {Kristen Tomasa lapp, Henrik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han Jacobsøn Hemnes</w:t>
        <w:tab/>
        <w:tab/>
        <w:t>Else Kierstine Hønichen Mo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andersøn Mochlebostad</w:t>
        <w:tab/>
        <w:tab/>
        <w:t>Mætte Hendrich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Ni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Lars Iversøn SionEjde</w:t>
        <w:tab/>
        <w:tab/>
        <w:t>Caut. Anders Christensøn baat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aalla Christophersd. storholmen  Ole Jacobsøn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ders Pedersøn sion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Lars Pedersen Sjobot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ie Søndag efter Hellig 3 Kongers dag Gudz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3</w:t>
        <w:tab/>
        <w:tab/>
        <w:tab/>
        <w:tab/>
        <w:tab/>
        <w:tab/>
        <w:tab/>
        <w:tab/>
        <w:tab/>
        <w:tab/>
        <w:tab/>
        <w:t>(16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Ander søn Hemnes qv. Elen Iv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Jacob søn Sunds B. N. Johan {Jon Jakobsa Sund, Joha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aakker</w:t>
        <w:tab/>
        <w:tab/>
        <w:tab/>
        <w:t>Johana Svendsd. ibid [Sund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Pedersøn øverleeren</w:t>
        <w:tab/>
        <w:tab/>
        <w:t>anfrid andersd. Æcher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un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de Søndag efter Hellig 3 Kongers dag, Guds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Renselsesdag,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Hans Jacobsøn Sætterens qv. 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uagesima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Joen Jacobsøn Sunds qv. be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Nielssøn Valles qv. Kiersten Matt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Norvigens B. N. Ole {Kristen Olsa Nordvika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ane larsd. ibid [Ø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endt larsøn storEngen</w:t>
        <w:tab/>
        <w:tab/>
        <w:t>Susane Niel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niel Hansøn Ør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dam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Joensøn blysets B. N. Peder {Per Jonsa Blyset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Nielsøn fugel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Pedersøn Lien</w:t>
        <w:tab/>
        <w:tab/>
        <w:tab/>
        <w:t>Marite Nielsd. øver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hestneset</w:t>
        <w:tab/>
        <w:tab/>
        <w:t>anne arentsd. ner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et uægte B. N. Christen, faderen til barnet er Er. Sl. Christen Olsøn </w:t>
        <w:tab/>
        <w:tab/>
        <w:tab/>
        <w:t>Nerblyset {Kristen Olsa Nerblyset, Kri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larsøn Næverlien</w:t>
        <w:tab/>
        <w:tab/>
        <w:t>berite benjaminsd. ibid [leervig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olgier søn  Nerblyset</w:t>
        <w:tab/>
        <w:tab/>
        <w:t>Maren Jacobsd.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eervi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agesima Guds 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imon Nielsøn Lilalterens B. N. Marite {Simon Nilsa Liltalter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Olsøn Lilalteren</w:t>
        <w:tab/>
        <w:tab/>
        <w:t>Guru andersd. Slæ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Moe</w:t>
        <w:tab/>
        <w:tab/>
        <w:tab/>
        <w:t>ane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Olsd. ba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Karen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Olsøn lilalterens B. N. Elias {Kristen Olsa Liltalteren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ørgen Johansøn Moe</w:t>
        <w:tab/>
        <w:tab/>
        <w:tab/>
        <w:t>Margrete andersd. lil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mon Nielsøn slætten</w:t>
        <w:tab/>
        <w:tab/>
        <w:t>Marit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Andersøn lilalter 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Lars Nielsøn dals qv. Saafi holgi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B. N. Saafi {Lars Nilsøn Dal, Sofi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 øverdal</w:t>
        <w:tab/>
        <w:tab/>
        <w:t>Gundele holgiersd. 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Nielsøn skamdalsholmen</w:t>
        <w:tab/>
        <w:t>Kiersten Peder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dele Olsd. siaa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Jonsøn storalterens B. N: Petternelle {Ola Jonsa Storalteren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thomesøn høgenes</w:t>
        <w:tab/>
        <w:tab/>
        <w:t>Gaalla han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ichel andersøn vigen</w:t>
        <w:tab/>
        <w:tab/>
        <w:t>Marite Jensd. høg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undele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7</w:t>
        <w:tab/>
        <w:tab/>
        <w:tab/>
        <w:tab/>
        <w:tab/>
        <w:tab/>
        <w:tab/>
        <w:tab/>
        <w:tab/>
        <w:tab/>
        <w:tab/>
        <w:t>(16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ohansøn ytterens B. N. Anders {Anders Johansa Ytter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ytteren</w:t>
        <w:tab/>
        <w:tab/>
        <w:t>Ane Mich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omes Jonsøn ibid</w:t>
        <w:tab/>
        <w:tab/>
        <w:tab/>
        <w:t>Maalfrid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en Gun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Olsøn Langfieldets B. N. Petternelle {Erik Olsa Langfjellet, Pernill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Nielssøn Skughede</w:t>
        <w:tab/>
        <w:tab/>
        <w:t>berite danielsd. skug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endrichssøn ibid</w:t>
        <w:tab/>
        <w:tab/>
        <w:tab/>
        <w:t>berite hendrichsd. skonS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ste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lispet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 xml:space="preserve">Et uægte barn N. Karen, Hvis fader til barnet er Peder Jensøn d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Jensa Dal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agen Pedersøn Øvergru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Erichsøn aasen</w:t>
        <w:tab/>
        <w:tab/>
        <w:t>berite holgersdatter ibid [aas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edt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andersd. hamm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Haalger Johan søn fagerlien og karen Erichsd.</w:t>
        <w:tab/>
        <w:t>Holger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or fastelavens Søndag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Nielsøn øverbechliens B. N. Joha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Nilsa Øverbekklia, Johanne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aakker</w:t>
        <w:tab/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Johansøn Moe</w:t>
        <w:tab/>
        <w:tab/>
        <w:tab/>
        <w:t>Sara han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Sortish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elavens Søndag guds t. v. Moe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Nielsøn øverbechli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.</w:t>
        <w:tab/>
        <w:tab/>
        <w:t>Gunnille Mattiæd. Lap æt. 32 aar</w:t>
        <w:tab/>
        <w:t>*Gun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j. den 1ste Søndag i faste blev holdt Passions Prædichen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ste Søndag i fasste, Gudz tieniste ved Moe 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i Faste,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Christen thome søn Laps qv. Elen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hristen Iversøn Røsaaens B. N. Beret Martha {Kristen Ivarsa Røssåga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 xml:space="preserve">Erich Jacobsøn Solbachen </w:t>
        <w:tab/>
        <w:tab/>
        <w:t>Marite Jonsd. Sol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n hansøn Meland</w:t>
        <w:tab/>
        <w:tab/>
        <w:tab/>
        <w:t>Ragnelle Iversd. Røs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uditte Jonsd. Solh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trømmens qv. Marit Mathia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Andersøn flaattmoes B. N. Peder {Ola Andersa Flottmo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Nielsøn Sortkynlien</w:t>
        <w:tab/>
        <w:tab/>
        <w:t>anne Christensd. fugel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bachen</w:t>
        <w:tab/>
        <w:tab/>
        <w:t>Karen andersd. 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Kolbent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samme Mands qv. Synnev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Jensøn strømdalens B. N. Peder {Anders Jensa Straumdalen, P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andersøn Jamtiorden</w:t>
        <w:tab/>
        <w:tab/>
        <w:t>Sara Nielsd.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Nielsøn strømdalen</w:t>
        <w:tab/>
        <w:tab/>
        <w:t>Else larsd. Mi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Nielsøn strømfor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llias Pedersøn Sellieliens B. N. Marite {Elias Persa Seljelia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Nielsøn drevattne</w:t>
        <w:tab/>
        <w:tab/>
        <w:tab/>
        <w:t>Maren Gregesd. Sellie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Pedersøn dyr Houen</w:t>
        <w:tab/>
        <w:tab/>
        <w:t>Giertro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lle Joen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Guru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Jacobsøn dalosens qv. berite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3</w:t>
        <w:tab/>
        <w:tab/>
        <w:tab/>
        <w:tab/>
        <w:tab/>
        <w:tab/>
        <w:tab/>
        <w:tab/>
        <w:tab/>
        <w:tab/>
        <w:tab/>
        <w:t>(16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øbt </w:t>
        <w:tab/>
        <w:tab/>
        <w:t>Anders Olsøn aatterbrandens B. N. Ole {Anders Olsa Oterbrand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hansøn brendberget</w:t>
        <w:tab/>
        <w:tab/>
        <w:t>berite Andersd. Echernes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vid olsøn Oldernesset</w:t>
        <w:tab/>
        <w:tab/>
        <w:t>Abelone Pedersd. aatterb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Grege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t</w:t>
        <w:tab/>
        <w:tab/>
        <w:t>Jens Haagensøn høgenets qv. adelus Elling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en Jensøn dalosens B. N. Eva {Jon Jensa Dalosen, Ev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Gabriel Iversøn Mochlebo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rne Jensøn dalossen</w:t>
        <w:tab/>
        <w:tab/>
        <w:tab/>
        <w:t>Ane benjami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frid Nie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j. di. 3de Søndag i faste blev holdet Passions Prædichen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fj. Horerie Synd Christopher andersøn tværa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ie Søndag i Faste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Arendtsøn Sandenes B. N. Else Johane {Hans Arntsa Sandnes, Els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kker</w:t>
        <w:tab/>
        <w:tab/>
        <w:tab/>
        <w:tab/>
        <w:t>Peternelle Das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hendrichsøn buvigen</w:t>
        <w:tab/>
        <w:tab/>
        <w:t>Inger larsd.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ara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Olsøn otterbrandens qv. Ingebaar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budelses Dag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Ingebrigt Jonsøn Jamtiorden og Marite Pedersd.</w:t>
        <w:tab/>
        <w:t>Ingebrigt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 fj. horrerie Karen Christophersd.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de Søndag i Faste som er Midfaste søn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Nielsøn Kobhouens B. N. Dorothea {Erik Nilsa Kobbhaugen, Dordi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Nielsøn lilugtvatne</w:t>
        <w:tab/>
        <w:tab/>
        <w:t>Ane la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larsøn Elsfiorden</w:t>
        <w:tab/>
        <w:tab/>
        <w:tab/>
        <w:t>Maritte olsd sto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Erichsøn Kobhouen</w:t>
        <w:tab/>
        <w:tab/>
        <w:t>Marite Arendsd. lillugtvas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øverdagen fj. di. 5te Søndag i Faste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te Søndag i Faste  Guds Tieniste ved H.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 fj. horerie Kirsten Ol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me Søndag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Larsøn stormoes B. N. Abelone {Jon Larsa Stormoen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Monsøn Osen</w:t>
        <w:tab/>
        <w:tab/>
        <w:t>Karen Christophersd. holmsle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ibid</w:t>
        <w:tab/>
        <w:tab/>
        <w:t>Bryndele Ingebrigtsd. Hier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agen hansøn Midlugtvaslien</w:t>
        <w:tab/>
        <w:t>ane larsd. Elsfiord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2</w:t>
        <w:tab/>
        <w:tab/>
        <w:tab/>
        <w:tab/>
        <w:tab/>
        <w:tab/>
        <w:tab/>
        <w:tab/>
        <w:tab/>
        <w:tab/>
        <w:tab/>
        <w:t>(16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Liiv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bendtzøn Sortvattnes B. N. L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Bentsa Svartvatnet, La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r Hans Irgens</w:t>
        <w:tab/>
        <w:tab/>
        <w:tab/>
        <w:t>Elen Iv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Klaakker</w:t>
        <w:tab/>
        <w:tab/>
        <w:tab/>
        <w:t>Maren Jacob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lias Elliasøn fugel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led </w:t>
        <w:tab/>
        <w:tab/>
        <w:t>Samme Mands qv. Maren La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rtorsdag, Guds 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Nielsøn Langvatnes qv. Karen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Johansøn Ytterens qv. Karen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Hans Jensøn stenbechhouens B. N. Benjam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Jensa Steinbekkhaugen, Benjam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mund Jensøn Moe</w:t>
        <w:tab/>
        <w:tab/>
        <w:tab/>
        <w:t>ane Israelsd. 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Hendrichsøn Grubben</w:t>
        <w:tab/>
        <w:tab/>
        <w:t>berite andersd. fager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hristopher biørensøn Sælf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7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ngfredag  Guds Tieniste ved Moe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Jonsøn lilalterMarchens B. N. Jonet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Jonsa Liltaltermarken, Jonett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Erichsøn forsmoen</w:t>
        <w:tab/>
        <w:tab/>
        <w:t>Karen Israelsd. ibid [storalter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chri Christophersøn storalteren</w:t>
        <w:tab/>
        <w:t>Lispeth Chri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grete Christoph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Nielsøn altermarchens B. N. Berete {Anders Nilsa Altermarken, Be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Christopher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ohansøn altermarchen</w:t>
        <w:tab/>
        <w:tab/>
        <w:t>Margrete olsd. sten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rite Jonsd. altermar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daardj olsd. baas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Kieldals B. N. Even {Lars Iversa Kjelddal, Ev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Iver Christensøn Øverdal</w:t>
        <w:tab/>
        <w:tab/>
        <w:t>berite Jensd. for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el Evensøn vatnet</w:t>
        <w:tab/>
        <w:tab/>
        <w:tab/>
        <w:t>Gaalla Iversd. fager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es haagensøn forss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Jonsøn storalteren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on Christensøn Grubbens B. N. Marite {Jon Kristensa Gruben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Moe</w:t>
        <w:tab/>
        <w:tab/>
        <w:t>Karen Olsd. bang ibid [Mo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thommesøn Moe</w:t>
        <w:tab/>
        <w:tab/>
        <w:t>Kiersten ste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Erichsd. Brendaa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aasche Dag, Guds Tieniste ved Moe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hanes Pedersøn biørnadalens B. N. Kier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hannes Persa Bjørnådalen, Kirst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en Joensøn Enge</w:t>
        <w:tab/>
        <w:tab/>
        <w:t>Kar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aven</w:t>
        <w:tab/>
        <w:tab/>
        <w:tab/>
        <w:t>Maritte Pedersd. E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alla andersdatter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Jens andersøn alterskierets B. N. Rachel {Jens Andersa Alterskjær, Rakel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rne larsøn storEngen</w:t>
        <w:tab/>
        <w:tab/>
        <w:t>Sebaar Jensd. stor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mund Jensøn Moe</w:t>
        <w:tab/>
        <w:tab/>
        <w:tab/>
        <w:t>Maline Andersd. alterskie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peth Christensd.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Ole Christophersøn strandiorden og Karen Jensd.</w:t>
        <w:tab/>
        <w:t>Ola&amp;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 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aasche dag,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Mogns andersøn delchestads B. N. Jacob {Mons Andersa Dilkestad, Jakob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andersøn di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Jacobsøn sætteren</w:t>
        <w:tab/>
        <w:tab/>
        <w:t>Kiersten larsd. delchest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Jacobsøn Solver</w:t>
        <w:tab/>
        <w:tab/>
        <w:t>berete Jon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79</w:t>
        <w:tab/>
        <w:tab/>
        <w:tab/>
        <w:tab/>
        <w:tab/>
        <w:tab/>
        <w:tab/>
        <w:tab/>
        <w:tab/>
        <w:tab/>
        <w:tab/>
        <w:t>(16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Jensøn strømdalens qv. daardj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Jonsøn blysets qv. daardj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andersøn Sionfieldets B. N. Ellias {Per Andersa Sjonfjellet, Elia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Iversøn sionstien</w:t>
        <w:tab/>
        <w:tab/>
        <w:t>Gunille Monsd. 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ns andersøn dalosen</w:t>
        <w:tab/>
        <w:tab/>
        <w:t>Kirsten Jensd. we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Ingebrigtsøn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Isach Jørgensøn blejchvasliens B. N. Sara {Isak Jørnsa Bleikvasslia, Sar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Rejnamoe</w:t>
        <w:tab/>
        <w:tab/>
        <w:t>Giertrud J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ørgen arendtsøn vilmoe</w:t>
        <w:tab/>
        <w:tab/>
        <w:t>Synneve vi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Jonsd. brygefield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Agnis ar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Peder Christophersøn findEidet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Per Kristoffersa Finneid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hristopher Larsøn findEide</w:t>
        <w:tab/>
        <w:tab/>
        <w:t>berite Monsd. bierche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bentzøn ibid</w:t>
        <w:tab/>
        <w:tab/>
        <w:tab/>
        <w:t>ane Christophersd. findE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Christesøn storb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Christen Olsøn lilalterens qv. Guru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arendtssøn Sandenets qv. Synneve Christe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Pedersøn findEidets B. N. Karen {Per Persa Finneid, Kar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Jacobsøn Sætteren</w:t>
        <w:tab/>
        <w:tab/>
        <w:t>Elen andersd. bre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Pedersøn findEide</w:t>
        <w:tab/>
        <w:tab/>
        <w:t>Elen Christensd. E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Johana Jon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aasche Dag, Guds Tieniste ved Hem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Iversøn Eidets B. N. Marite {Lars Iversa Eide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Iversøn dalosen</w:t>
        <w:tab/>
        <w:tab/>
        <w:tab/>
        <w:t>ane pedersd. dalo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Eide</w:t>
        <w:tab/>
        <w:tab/>
        <w:tab/>
        <w:t>berite arensd. ba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rite Johansd. sten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Søndag Efter Paasche, Gu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den Søndag Efter Paasche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olsøn Sunds B. N. Abelone {Anders Olsa Sund, Abelo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onsøn Sund</w:t>
        <w:tab/>
        <w:tab/>
        <w:tab/>
        <w:t>Johana arensd. kalck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Andersøn delchestad</w:t>
        <w:tab/>
        <w:tab/>
        <w:t>Berite ander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Jacobsøn Sund</w:t>
        <w:tab/>
        <w:tab/>
        <w:tab/>
        <w:t>Syneve Christensd.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de Søndag Efter Paasche, guds T.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Niels Christophersøn trætbachens B. N. O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Nils Kristoffersa Trettbakk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olsøn Øverleren</w:t>
        <w:tab/>
        <w:tab/>
        <w:tab/>
        <w:t>Ragnelle olsd. øver 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Jonsøn ibid</w:t>
        <w:tab/>
        <w:tab/>
        <w:tab/>
        <w:t>Randj Jon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olsøn bry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Johana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Nielsøn LilalterMarchens qv. Kirsten da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Christophersøn delchestads qv. Male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Pedersøn findEjdets qv. Abelo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eder Søvrensøn Mulles B. N. Ane Johana {Per Sørensa Mula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{Per Sørensen Valla, Ane}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andersøn lille bierche</w:t>
        <w:tab/>
        <w:tab/>
        <w:t>ane andersd. ibid [brevig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andersøn ibid</w:t>
        <w:tab/>
        <w:tab/>
        <w:tab/>
        <w:t>Maren Nielsd. øverle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n Pedersd. brevi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Ellias Christophersøn storalteren   </w:t>
        <w:tab/>
        <w:t>Caut. Peder Jonsøn Altermar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Jonsd.</w:t>
        <w:tab/>
        <w:tab/>
        <w:tab/>
        <w:t>Povel olsøn storal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1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mindelig Bede Dag, Guds T.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j. 64</w:t>
        <w:tab/>
        <w:tab/>
        <w:tab/>
        <w:tab/>
        <w:tab/>
        <w:tab/>
        <w:tab/>
        <w:tab/>
        <w:t>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de Søndag Efter Paasche, Guds T.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2</w:t>
        <w:tab/>
        <w:tab/>
        <w:tab/>
        <w:tab/>
        <w:tab/>
        <w:tab/>
        <w:tab/>
        <w:tab/>
        <w:tab/>
        <w:tab/>
        <w:tab/>
        <w:t>(16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Christophersøn findEidets qv. ane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Jon Jonsøn Inder Inder Bardals B. N. Christoph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on Jonsa Innerbardal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nsøn blyset</w:t>
        <w:tab/>
        <w:tab/>
        <w:tab/>
        <w:t>Maren la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rendtsøn inder ba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Arendt Enge</w:t>
        <w:tab/>
        <w:tab/>
        <w:tab/>
        <w:t>Ane Christensd. fugel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larsd.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Christopher Nielsøn Sund   </w:t>
        <w:tab/>
        <w:tab/>
        <w:t>Caut. anders Jonsøn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Marite Jensd. </w:t>
        <w:tab/>
        <w:tab/>
        <w:tab/>
        <w:t>Jens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unj. 161 </w:t>
        <w:tab/>
        <w:tab/>
        <w:tab/>
        <w:tab/>
        <w:tab/>
        <w:tab/>
        <w:tab/>
        <w:tab/>
        <w:t>A 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5 post Pasch.  Gudz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Søvrensøn Valles qvinde Johana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.</w:t>
        <w:tab/>
        <w:tab/>
        <w:t>Ole Mathissøn Hestnes odden æt. 32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. 1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 Himelfarts Dag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. </w:t>
        <w:tab/>
        <w:t>Hans andersøn brendesvigen æt. 68 aar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. Pasch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. 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Pintze dag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Anders Jørgensøn bryggefieldets B. N. Jørg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Anders Jørnsa Bryggfjellet, Jørge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Hans Svendsøn Jamtiorden</w:t>
        <w:tab/>
        <w:tab/>
        <w:t>daaret Nielsd. Jamt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larssøn Rejnamoen</w:t>
        <w:tab/>
        <w:tab/>
        <w:t>Giertru Nielsd. Øverl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amuel Jo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peder andersøn lille bierches qv. Ane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Olsøn Su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Pintze Dag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Ingebrigt andersøn stufland   </w:t>
        <w:tab/>
        <w:tab/>
        <w:t>Caut. anders Christopher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Ingebaar Thomesd.</w:t>
        <w:tab/>
        <w:tab/>
        <w:t>anders Jensøn skravel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Arendt Nielsøn øverleren æt. 79 aar</w:t>
        <w:tab/>
        <w:tab/>
        <w:t>*Ar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Olsøn bryggefieldalen  æt. 79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rich Jonsøn bratland æt. 67 aar</w:t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Pintze Dag,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Povel Povelsøn Norfiordens B. N. Knud {Pål Pålsa Nordfjorden, Knu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Elias haagensøn høgenes</w:t>
        <w:tab/>
        <w:tab/>
        <w:t>Kiersten stensd. ibid [helgeaae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haagensøn ibid</w:t>
        <w:tab/>
        <w:tab/>
        <w:tab/>
        <w:t>Maren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Christensøn helgeaa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60</w:t>
        <w:tab/>
        <w:tab/>
        <w:tab/>
        <w:tab/>
        <w:tab/>
        <w:tab/>
        <w:tab/>
        <w:tab/>
        <w:t>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NB. det står noe i margen her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ig tre foldigheds Søndag  Guds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3</w:t>
        <w:tab/>
        <w:tab/>
        <w:tab/>
        <w:tab/>
        <w:tab/>
        <w:tab/>
        <w:tab/>
        <w:tab/>
        <w:tab/>
        <w:tab/>
        <w:tab/>
        <w:t>(16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æst over</w:t>
        <w:tab/>
        <w:t xml:space="preserve">Jens Stensøn Grønvigmoes Hiemedøbte B. N. S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Jens Stensa Grønnvikmoen, Stein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en davidsøn Jerpbachen</w:t>
        <w:tab/>
        <w:tab/>
        <w:t>Giertrud Klemmetsøn Jerp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larsøn Grønvigen</w:t>
        <w:tab/>
        <w:tab/>
        <w:t>Ane Jen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ogns Jacobsøn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. </w:t>
        <w:tab/>
        <w:t>Elen Nielsd. bierchadalen æt. 98 aar</w:t>
        <w:tab/>
        <w:tab/>
        <w:t>*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blice Absolv. for horerie Synd Kiersten Niel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1 M 10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 36</w:t>
        <w:tab/>
        <w:tab/>
        <w:tab/>
        <w:tab/>
        <w:tab/>
        <w:tab/>
        <w:tab/>
        <w:t>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 post Trinit.  Guds tieniste ved Hem.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1 M 11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39                                                               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fæst. </w:t>
        <w:tab/>
        <w:t>Niels Jensøn Jamtiorden Æt. 66 aar</w:t>
        <w:tab/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cte Hansdag  Gudstieniste ved Hemn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Jørgensøn bryggefieldets qvinde Elen Nie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anders arendtsøn bryggefieldalen  </w:t>
        <w:tab/>
        <w:t>Caut. anders larsøn Rei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Johana augustinusd.</w:t>
        <w:tab/>
        <w:tab/>
        <w:t>Erich pedersøn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2 post Trinit blev iche Predichen i Hemnes Kirche formindelst Præstens Svaghed, uden blefve nogle betiendt med alterens Sacram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ia Besøgelses Dag blev iche heller Nogen forr. i hemnes K. formedelst Præstens Svag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. 3 post Trinit.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Christopher andersøn tveraamoes uægte B. N. A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Kristoffer Andersa Tverråmoen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Niels Nielsøn drevatne</w:t>
        <w:tab/>
        <w:tab/>
        <w:t>birgite ander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anderssøn flaattmoen</w:t>
        <w:tab/>
        <w:tab/>
        <w:t>Guru Michelsd. dre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an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Christopher Nielssøn Sund Og Marite Jensd.</w:t>
        <w:tab/>
        <w:t>Kristoffer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Christensøn Nævernæs   </w:t>
        <w:tab/>
        <w:t>Caut. Jacob Klok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Christensd.</w:t>
        <w:tab/>
        <w:tab/>
        <w:t>Arendt Christensøn Myrbe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1 M 9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77</w:t>
        <w:tab/>
        <w:tab/>
        <w:tab/>
        <w:tab/>
        <w:tab/>
        <w:tab/>
        <w:tab/>
        <w:tab/>
        <w:t>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4 post Trinit. Guds tieniste ved Hemnes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1</w:t>
        <w:tab/>
        <w:tab/>
        <w:tab/>
        <w:tab/>
        <w:tab/>
        <w:tab/>
        <w:tab/>
        <w:tab/>
        <w:tab/>
        <w:tab/>
        <w:tab/>
        <w:t>(16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Niels Jonsøn aanets qv. birgithe Sachariesd. [AEA: Hvor er barnet?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ole Andersøn brendes Vigens B. N. And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Ola Andersa Brennesviken, Ander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pedersøn Sandenes</w:t>
        <w:tab/>
        <w:tab/>
        <w:t>Inger aren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olsøn ibid</w:t>
        <w:tab/>
        <w:tab/>
        <w:tab/>
        <w:tab/>
        <w:t>Giertrud andersd. Sande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braham thommesøn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Hans larssøn Urlendets B. N. Hans {Hans Larsa Olenget, Han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Peder Jonsøn urlendet</w:t>
        <w:tab/>
        <w:tab/>
        <w:t>Ane Nielsd.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SvalEngen</w:t>
        <w:tab/>
        <w:tab/>
        <w:t>Karen peder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url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</w:t>
        <w:tab/>
        <w:t>Kiel Erichsøn PræstEngen æt. 68 aar</w:t>
        <w:tab/>
        <w:t>*Kj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Jonsdatter drevasbogten æt. 75 aar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Ellias Christophersøn altermarchen og Marite Jonsd.</w:t>
        <w:tab/>
        <w:t>Elias&amp;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lars Iversøn holmen og Gaalla Christophersd. </w:t>
        <w:tab/>
        <w:t>Lars&amp;Go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Niels andersøn Jamtiorden   </w:t>
        <w:tab/>
        <w:tab/>
        <w:t>Caut. Jens arendtsøn øver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onsd.</w:t>
        <w:tab/>
        <w:tab/>
        <w:tab/>
        <w:t>lars Johansøn Sval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lle hendrichsøn Vashouet   </w:t>
        <w:tab/>
        <w:tab/>
        <w:t>Caut. arne Nielsøn Knut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Karen Jonsd.</w:t>
        <w:tab/>
        <w:tab/>
        <w:tab/>
        <w:t>Jens davidsøn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penger 1M 1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m. 16  </w:t>
        <w:tab/>
        <w:tab/>
        <w:tab/>
        <w:tab/>
        <w:tab/>
        <w:tab/>
        <w:tab/>
        <w:tab/>
        <w:t>Anor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14 July blev i Hemnæ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Peder Gullesøn Øverleren og ane Erichsd.</w:t>
        <w:tab/>
        <w:t>Per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Peder Gullesen Øverleren og Berit Eriksd.]  Per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40 dj 19 July blev ho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ig Prædiche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ver velærværdige hr Hendrich Irgens æt. 62 aar 1 Maaned og 8te dage </w:t>
        <w:tab/>
        <w:tab/>
        <w:tab/>
        <w:t>*Hen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lige Maade dj 19 July blev holdet Liig Prædichen over den dydige og </w:t>
        <w:tab/>
        <w:tab/>
        <w:tab/>
        <w:t xml:space="preserve">Gudfrygtige Mathrone, Dorothea Margretha Kolbye æt. 74 aar 2 </w:t>
        <w:tab/>
        <w:tab/>
        <w:tab/>
        <w:tab/>
        <w:t>maaneder 3 uger og en dag</w:t>
        <w:tab/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6 post Trinit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anderssøn brendesvigens qvinde Karen thomme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ns stensøn Grønvig moes qvinde Kiersten Jacob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</w:t>
        <w:tab/>
        <w:t>Joen Nielsøn drevatne og berite pedersd.</w:t>
        <w:tab/>
        <w:t>Jon&amp;Be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Niels andersøn storholmen æt. 55 aar</w:t>
        <w:tab/>
        <w:t>*N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ans Jonsøn dalosen æt. 42 aar og et ½ </w:t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ite Nielsd. brendberget æt. 33 aar</w:t>
        <w:tab/>
        <w:t>*Mar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aren thommesd. brendbergskaret æt. 26 aar 3 ug. 1 dag</w:t>
        <w:tab/>
        <w:t>*K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Ole andersøn Rølien </w:t>
        <w:tab/>
        <w:tab/>
        <w:tab/>
        <w:t>Caut. Christen Pedersøn Jeskeba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Ane andersd.</w:t>
        <w:tab/>
        <w:tab/>
        <w:tab/>
        <w:t>Lars olsøn San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eder andersøn alterskiæret   </w:t>
        <w:tab/>
        <w:t>Caut. Arne Larsøn stor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berite Jonsd.</w:t>
        <w:tab/>
        <w:tab/>
        <w:tab/>
        <w:t>Jon Mathisøn Midstrøm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ænger 1 M 1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o 1740 dj 26 July blev holdet i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 Prædichen over Kiersten Pedersd. lugtvaslien æt. 72 aar</w:t>
        <w:tab/>
        <w:t>*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9 post Trinit.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4</w:t>
        <w:tab/>
        <w:tab/>
        <w:tab/>
        <w:tab/>
        <w:tab/>
        <w:tab/>
        <w:tab/>
        <w:tab/>
        <w:tab/>
        <w:tab/>
        <w:tab/>
        <w:t>(1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Erich Kielsøn PræstEngens B. N. Ane {Erik Kjellsa Prestenget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bel Haagensøn valla</w:t>
        <w:tab/>
        <w:tab/>
        <w:tab/>
        <w:t>Petternelle Dass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Pedersøn PræstE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lispet thomesd. strømssnæ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ne larsd. ø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 xml:space="preserve">Anders Jacobsøn brendberget æt. 68 </w:t>
        <w:tab/>
        <w:t>*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e Jonsd. brendberget æt 85/1</w:t>
        <w:tab/>
        <w:t>*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se Erlendtsd. Sortvattne æt. 78 aar</w:t>
        <w:tab/>
        <w:tab/>
        <w:t>*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1M 5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1 post Trinit.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Erich Kielsøn PræstEngens qv. Giertrud Jo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Lars larsøn Sortvatne</w:t>
        <w:tab/>
        <w:tab/>
        <w:tab/>
        <w:t>Caut. Joen Nielsøn Sortkyn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g Kiersten hansd. </w:t>
        <w:tab/>
        <w:tab/>
        <w:tab/>
        <w:t>Jon Nielsøn væsterbechmo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. 1 M 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3 post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22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olov. </w:t>
        <w:tab/>
        <w:t>Peder olsøn Kieringhalssen  Caut. Jon Nielsøn Sortkyn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Synneve arensd. val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15 post Trinit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Ole stensøn Grønvigmoes B. N. Salome {Ola Stensa Grønnvikmoen, Salom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on Gullesøn lille biercha</w:t>
        <w:tab/>
        <w:tab/>
        <w:t>ane Pedersd.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fordelsøn brevigen</w:t>
        <w:tab/>
        <w:tab/>
        <w:t>ane Jensd. Grøn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baar Karlsd, Sætt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Samme Mands andet B. N. Birgite {Ola Stensa Grønnvikmoen, Birg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stensøn Grønvigmoe</w:t>
        <w:tab/>
        <w:tab/>
        <w:t>Karen thomesd. Brendesv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ans Pedersøn stranden</w:t>
        <w:tab/>
        <w:tab/>
        <w:t>Kiersten stensd. 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belone Pedersd. stra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Erich Pedersøn Sellielien æt. 68 aar</w:t>
        <w:tab/>
        <w:tab/>
        <w:t>*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enger 3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Michaelis Dag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hans larsøn urlendets qv. Kiersten han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nders Pedersøn Sunds B. N. Christopher {Anders Persa Sund, Kristoffer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acob Klocher</w:t>
        <w:tab/>
        <w:tab/>
        <w:tab/>
        <w:tab/>
        <w:t>bendigte Ejnersd. hem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cob Ejnersøn Hemnes</w:t>
        <w:tab/>
        <w:tab/>
        <w:t>Marite Olsd. ib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ers andersøn Echern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pg. 15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dstieniste forr. i hemnes Kirche løverdagen f. dj 17 Søndag efter Tri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5</w:t>
        <w:tab/>
        <w:tab/>
        <w:tab/>
        <w:tab/>
        <w:tab/>
        <w:tab/>
        <w:tab/>
        <w:tab/>
        <w:tab/>
        <w:tab/>
        <w:tab/>
        <w:t>(17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 xml:space="preserve">Niels Jonsøn skreslettens qv. ane arens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 xml:space="preserve">Enchens, Karen Augustinid. midlugtvasliens hindes B. N. Joha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{Hans Håksa Midtlugtvasslia, Johann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larsøn hemnes</w:t>
        <w:tab/>
        <w:tab/>
        <w:tab/>
        <w:t>Sigri augustinusd. lugtva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søn midlugtvasli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nger Nielsd. Kobho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iersten Siursd. lugtvas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qv. Maren Augustini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g. 3 M 2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XVII p.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Ole stensøn Grønvigmoes qv. Daardj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. </w:t>
        <w:tab/>
        <w:t>Peder andersøn Ravnaaen og birgite Jonsd. Udlandet</w:t>
        <w:tab/>
        <w:t>Per&amp;Birg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benjamin Rovalsøn høyneset   </w:t>
        <w:tab/>
        <w:t>Caut. Ole Jonsøn Bersn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Giertrud Jonsd.</w:t>
        <w:tab/>
        <w:tab/>
        <w:tab/>
        <w:t>hemming Jonsøn bly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Hans haagensøn lugtvatne æt. 57 aar</w:t>
        <w:tab/>
        <w:tab/>
        <w:t>*H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han hansøn lugtvatnet æt. 22 aar</w:t>
        <w:tab/>
        <w:t>*Joh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oen Olsøn Solhou æt. 66 aar</w:t>
        <w:tab/>
        <w:tab/>
        <w:t>*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le p. 2 M 11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XVIII post Trinit.  Guds tieniste ved hemnes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Lars ørgesøn Krogselmoes B. N. Ole {Lars Ørjansa Krokselmoen, Ol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anders Jørgensøn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hansøn findbachen</w:t>
        <w:tab/>
        <w:tab/>
        <w:t>Marite andersdt S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hansøn findbachen</w:t>
        <w:tab/>
        <w:tab/>
        <w:t>ane Jonsd. bryggefiel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Ol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.</w:t>
        <w:tab/>
        <w:tab/>
        <w:t>Ole andersøn Rølien og ane andersd.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 xml:space="preserve">Gabriel hanssøn findbachen   </w:t>
        <w:tab/>
        <w:t>Caut. Johan Nielsøn melingsJ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Nielsd. langfieldet</w:t>
        <w:tab/>
        <w:tab/>
        <w:t>anders Larsøn Rejnam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vlepg. 3 M 2 s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19 October blev i Hemnes Kir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Ægtevied </w:t>
        <w:tab/>
        <w:t>Anders arendtsøn bryggefieldalen og Maren Augustinusd.</w:t>
        <w:tab/>
        <w:t>Anders&amp;Ma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[AEA: feil, skal vere Anders Arntsen og Johanne Augustinusd.] </w:t>
        <w:tab/>
        <w:tab/>
        <w:tab/>
        <w:tab/>
        <w:t>Anders&amp;Joha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e hendrichsøn Vashou og Ane bentzdatter</w:t>
        <w:tab/>
        <w:t>Ola&amp;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XXI post Trinit. Guds tieniste ved H.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Ingebrigt andersøn Struland og Ingebaar thomesd.</w:t>
        <w:tab/>
        <w:tab/>
        <w:t>Ingebrigt&amp;Ingebo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ars larsøn Svartvatne og Kiersten hansd.</w:t>
        <w:tab/>
        <w:tab/>
        <w:t>Lars&amp;Kir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rmand hans. holmen og Elisabeth Jeremiæd.</w:t>
        <w:tab/>
        <w:t>Herman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[AEA: feil, skal vere Herman Olsen og Elisabet Jeremiæd.    Herman&amp;Elisa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els Christensøn Nævernes og Giertrud Christensd.</w:t>
        <w:tab/>
        <w:t>Nils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fle P. 1 M 9 s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j 7de November blev betient i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 M 12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XXII post Trinit. 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8</w:t>
        <w:tab/>
        <w:tab/>
        <w:tab/>
        <w:tab/>
        <w:tab/>
        <w:tab/>
        <w:tab/>
        <w:tab/>
        <w:tab/>
        <w:tab/>
        <w:tab/>
        <w:t>(17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Ælse Pedersd. udskorpen æt 67 aar</w:t>
        <w:tab/>
        <w:tab/>
        <w:t>*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aardj olsd. Sandenes  æt. 40 aar</w:t>
        <w:tab/>
        <w:t>*Dor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 M 9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. XXIII post Trinit.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anders Pedersøn Sunds qv. beret pe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.</w:t>
        <w:tab/>
        <w:tab/>
        <w:t>Jens andersøn dalosen æt. 86 aar</w:t>
        <w:tab/>
        <w:t>*J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Søndag i Advend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Niels Nielsøn drevatnes B. N. Niels {Nils Nilsa Drevvatnet, Nils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Jens Nielsøn Sund</w:t>
        <w:tab/>
        <w:tab/>
        <w:tab/>
        <w:t>Judite Nielsd. Elsfio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nrick Jensøn drevasbog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ias Pedersøn Sellielien</w:t>
        <w:tab/>
        <w:tab/>
        <w:t>ane Christensd. fugelst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ede</w:t>
        <w:tab/>
        <w:t>Ole Povelsøn Selihammeren æt. 71 aar</w:t>
        <w:tab/>
        <w:t>*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gustinus thommesøn brendbergskaret æt. 16 23 uger</w:t>
        <w:tab/>
        <w:t>*Augustin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2 M 10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erde Søndag i advendt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 M 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.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ørste Juledag,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3 M 9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n Juul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første tavle 14 sh, anden tavle 8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die Juledag guds tieniste ved Hemnes Ki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gteviede</w:t>
        <w:tab/>
        <w:t>benjamin Rovaldsøn høyneset og Giertrud Jonsd.</w:t>
        <w:tab/>
        <w:t>Benjamin&amp;Gjertr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eder Olsøn Kieringhalsen Og Syneve Arensd.</w:t>
        <w:tab/>
        <w:t>Per&amp;Synnø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 første Tafle 2 M 2 sh, anden Tafle 4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o 1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chsigelsisfæst Gudstieniste ved Hemnes Ki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4</w:t>
        <w:tab/>
        <w:tab/>
        <w:tab/>
        <w:tab/>
        <w:tab/>
        <w:tab/>
        <w:tab/>
        <w:tab/>
        <w:tab/>
        <w:tab/>
        <w:tab/>
        <w:t>(17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Clemet olsøn laps B. N. Ane {Klemmet Olsa lapp, Ane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Clemet olsøn straalfield</w:t>
        <w:tab/>
        <w:tab/>
        <w:t>Ragnelle Joha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nt Olsøn ibid</w:t>
        <w:tab/>
        <w:tab/>
        <w:tab/>
        <w:t>Sissele an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ne Morten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Marite ander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øbt</w:t>
        <w:tab/>
        <w:tab/>
        <w:t>aanen Gundersøn Græsfields B. N. Marite {Ånon Gundersa Gresfjellet, Marit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ddere</w:t>
        <w:tab/>
        <w:t>Siur Turesøn lap</w:t>
        <w:tab/>
        <w:tab/>
        <w:tab/>
        <w:t>Marite Pe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anen thomesøn lap</w:t>
        <w:tab/>
        <w:tab/>
        <w:tab/>
        <w:t>ane ander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aren turesd. l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led</w:t>
        <w:tab/>
        <w:tab/>
        <w:t>Samme Mands qv. Sara Henricks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lov.</w:t>
        <w:tab/>
        <w:t>Iver Iversøn Jelmedal</w:t>
        <w:tab/>
        <w:tab/>
        <w:t>Caut. Anders Nielsøn bierckl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g Marite andersd.</w:t>
        <w:tab/>
        <w:tab/>
        <w:tab/>
        <w:t>anders Jensøn strømda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æst.</w:t>
        <w:tab/>
        <w:t>Rachel Amundsdatter bryggefieldet æt 78 aar</w:t>
        <w:tab/>
        <w:t>*Ra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flep. 10 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19:00Z</dcterms:created>
  <dc:creator>ELEVNETT</dc:creator>
  <dc:description/>
  <dc:language>en-US</dc:language>
  <cp:lastModifiedBy>User name placeholder</cp:lastModifiedBy>
  <dcterms:modified xsi:type="dcterms:W3CDTF">2008-11-16T14:58:00Z</dcterms:modified>
  <cp:revision>45</cp:revision>
  <dc:subject/>
  <dc:title>Aar 1729</dc:title>
</cp:coreProperties>
</file>