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stemet er:</w:t>
      </w:r>
    </w:p>
    <w:p>
      <w:pPr>
        <w:pStyle w:val="Normal"/>
        <w:rPr/>
      </w:pPr>
      <w:r>
        <w:rPr/>
        <w:t xml:space="preserve">KIRKEBOK 1 </w:t>
        <w:tab/>
        <w:tab/>
        <w:t xml:space="preserve">1704 - 1728 </w:t>
        <w:tab/>
        <w:t>Hemnes og Mo</w:t>
      </w:r>
    </w:p>
    <w:p>
      <w:pPr>
        <w:pStyle w:val="Normal"/>
        <w:rPr/>
      </w:pPr>
      <w:r>
        <w:rPr/>
        <w:t xml:space="preserve">KIRKEBOK 2 </w:t>
        <w:tab/>
        <w:tab/>
        <w:t>1729 - 1740</w:t>
        <w:tab/>
        <w:tab/>
        <w:t xml:space="preserve">       "            "</w:t>
      </w:r>
    </w:p>
    <w:p>
      <w:pPr>
        <w:pStyle w:val="Normal"/>
        <w:rPr/>
      </w:pPr>
      <w:r>
        <w:rPr/>
        <w:t>KIRKEBOK 3</w:t>
        <w:tab/>
        <w:tab/>
        <w:t>1741 - 1751</w:t>
        <w:tab/>
        <w:tab/>
        <w:t>Mo</w:t>
      </w:r>
    </w:p>
    <w:p>
      <w:pPr>
        <w:pStyle w:val="Normal"/>
        <w:rPr/>
      </w:pPr>
      <w:r>
        <w:rPr/>
        <w:t>KIRKEBOK 4</w:t>
        <w:tab/>
        <w:tab/>
        <w:t>1741 - 1751</w:t>
        <w:tab/>
        <w:tab/>
        <w:t>Hemnes</w:t>
      </w:r>
    </w:p>
    <w:p>
      <w:pPr>
        <w:pStyle w:val="Normal"/>
        <w:rPr/>
      </w:pPr>
      <w:r>
        <w:rPr/>
        <w:t>KIRKEBOK 5</w:t>
        <w:tab/>
        <w:tab/>
        <w:t>1752 - 1756</w:t>
        <w:tab/>
        <w:tab/>
        <w:t>Hemnes og Mo</w:t>
      </w:r>
    </w:p>
    <w:p>
      <w:pPr>
        <w:pStyle w:val="Normal"/>
        <w:rPr/>
      </w:pPr>
      <w:r>
        <w:rPr/>
        <w:t>KIRKEBOK 7</w:t>
        <w:tab/>
        <w:tab/>
        <w:t>1757 - 1767</w:t>
        <w:tab/>
        <w:tab/>
        <w:t>Hemnes og Mo</w:t>
      </w:r>
    </w:p>
    <w:p>
      <w:pPr>
        <w:pStyle w:val="Normal"/>
        <w:rPr/>
      </w:pPr>
      <w:r>
        <w:rPr/>
        <w:t>KIRKEBOK 9</w:t>
        <w:tab/>
        <w:tab/>
        <w:t>1768 - 1778</w:t>
        <w:tab/>
        <w:tab/>
        <w:t>Hemnes og Mo</w:t>
      </w:r>
    </w:p>
    <w:p>
      <w:pPr>
        <w:pStyle w:val="Normal"/>
        <w:rPr/>
      </w:pPr>
      <w:r>
        <w:rPr/>
        <w:t>KIRKEBOK 10</w:t>
        <w:tab/>
        <w:tab/>
        <w:t>1779 - 1789</w:t>
        <w:tab/>
        <w:tab/>
        <w:t>Hemnes og Mo</w:t>
        <w:tab/>
      </w:r>
    </w:p>
    <w:p>
      <w:pPr>
        <w:pStyle w:val="Normal"/>
        <w:rPr/>
      </w:pPr>
      <w:r>
        <w:rPr/>
        <w:t>KIRKEBOK 8</w:t>
        <w:tab/>
        <w:tab/>
        <w:t>1790 - 1806</w:t>
        <w:tab/>
        <w:tab/>
        <w:t>Mo</w:t>
      </w:r>
    </w:p>
    <w:p>
      <w:pPr>
        <w:pStyle w:val="Normal"/>
        <w:rPr/>
      </w:pPr>
      <w:r>
        <w:rPr/>
        <w:t>KIRKEBOK 6</w:t>
        <w:tab/>
        <w:tab/>
        <w:t>1807 - 1819</w:t>
        <w:tab/>
        <w:tab/>
        <w:t>Mo</w:t>
      </w:r>
    </w:p>
    <w:p>
      <w:pPr>
        <w:pStyle w:val="Normal"/>
        <w:rPr/>
      </w:pPr>
      <w:r>
        <w:rPr/>
        <w:t>KIRKEBOK 11</w:t>
        <w:tab/>
        <w:tab/>
        <w:t>1790 - 1806</w:t>
        <w:tab/>
        <w:tab/>
        <w:t>Hemnes</w:t>
      </w:r>
    </w:p>
    <w:p>
      <w:pPr>
        <w:pStyle w:val="Normal"/>
        <w:rPr/>
      </w:pPr>
      <w:r>
        <w:rPr/>
        <w:t>KIRKEBOK 12</w:t>
        <w:tab/>
        <w:tab/>
        <w:t>1807 - 1819</w:t>
        <w:tab/>
        <w:tab/>
        <w:t>Hem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rstall og registreringsnummer KIRKEBOK 1:</w:t>
        <w:br/>
        <w:t>Hemnes og Mo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2126"/>
        <w:gridCol w:w="1701"/>
        <w:gridCol w:w="1701"/>
      </w:tblGrid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Årstall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ra n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il n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t. re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t. døpte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7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6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6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4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1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9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6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Normal"/>
        <w:rPr/>
      </w:pPr>
      <w:r>
        <w:rPr/>
        <w:t>1967 døpte i perio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rstall og registreringsnummer KIRKEBOK 2:</w:t>
      </w:r>
    </w:p>
    <w:p>
      <w:pPr>
        <w:pStyle w:val="Normal"/>
        <w:rPr/>
      </w:pPr>
      <w:r>
        <w:rPr/>
        <w:t>Hemnes og Mo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2126"/>
        <w:gridCol w:w="1701"/>
        <w:gridCol w:w="1701"/>
      </w:tblGrid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Årstall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ra n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il n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t. reg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t. døpte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3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5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6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0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rstall og registreringsnummer KIRKEBOK 3:</w:t>
      </w:r>
    </w:p>
    <w:p>
      <w:pPr>
        <w:pStyle w:val="Normal"/>
        <w:rPr/>
      </w:pPr>
      <w:r>
        <w:rPr/>
        <w:t>Mo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2126"/>
        <w:gridCol w:w="1701"/>
        <w:gridCol w:w="1701"/>
      </w:tblGrid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Årstall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ra n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il n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t. reg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t. døpte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sikt over årstall og registreringsnummer for KIRKEBOK 4:</w:t>
      </w:r>
    </w:p>
    <w:p>
      <w:pPr>
        <w:pStyle w:val="Normal"/>
        <w:rPr/>
      </w:pPr>
      <w:r>
        <w:rPr/>
        <w:t>Hemnes</w:t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2126"/>
      </w:tblGrid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2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rstall og registreringsnummer for KIRKEBOK 5:</w:t>
      </w:r>
    </w:p>
    <w:p>
      <w:pPr>
        <w:pStyle w:val="Normal"/>
        <w:rPr/>
      </w:pPr>
      <w:r>
        <w:rPr/>
        <w:t>Hemnes og Mo</w:t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2126"/>
      </w:tblGrid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rstall og registreringsnummer for KIRKEBOK 6:</w:t>
      </w:r>
    </w:p>
    <w:p>
      <w:pPr>
        <w:pStyle w:val="Normal"/>
        <w:rPr/>
      </w:pPr>
      <w:r>
        <w:rPr/>
        <w:t>Mo</w:t>
      </w:r>
    </w:p>
    <w:tbl>
      <w:tblPr>
        <w:tblW w:w="78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2126"/>
        <w:gridCol w:w="2126"/>
      </w:tblGrid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Årstall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ra n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il n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tall reg. døde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3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3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7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m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</w:tr>
    </w:tbl>
    <w:p>
      <w:pPr>
        <w:pStyle w:val="Normal"/>
        <w:rPr/>
      </w:pPr>
      <w:r>
        <w:rPr/>
        <w:t>Antall døpte i samme tidsrom er 808 (i Mo kirk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rstall og registreringsnummer for KIRKEBOK 7:</w:t>
      </w:r>
    </w:p>
    <w:p>
      <w:pPr>
        <w:pStyle w:val="Normal"/>
        <w:rPr/>
      </w:pPr>
      <w:r>
        <w:rPr/>
        <w:t>Hemnes og Mo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21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Å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 n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l n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rstall og registreringsnummer for KIRKEBOK 8:</w:t>
      </w:r>
    </w:p>
    <w:p>
      <w:pPr>
        <w:pStyle w:val="Normal"/>
        <w:rPr/>
      </w:pPr>
      <w:r>
        <w:rPr/>
        <w:t>Mo</w:t>
      </w:r>
    </w:p>
    <w:tbl>
      <w:tblPr>
        <w:tblW w:w="7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212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all reg. død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</w:tr>
    </w:tbl>
    <w:p>
      <w:pPr>
        <w:pStyle w:val="Normal"/>
        <w:rPr/>
      </w:pPr>
      <w:r>
        <w:rPr/>
        <w:t>Antall døpte i samme tidsrom er 1293  (i Mo kirk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rstall og registreringsnr for KIRKEBOK 9:</w:t>
      </w:r>
    </w:p>
    <w:p>
      <w:pPr>
        <w:pStyle w:val="Normal"/>
        <w:rPr/>
      </w:pPr>
      <w:r>
        <w:rPr/>
        <w:t>Hemnes og Mo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21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Å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 n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l n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rstall og registreringsnummer for KIRKEBOK 10:</w:t>
      </w:r>
    </w:p>
    <w:p>
      <w:pPr>
        <w:pStyle w:val="Normal"/>
        <w:rPr/>
      </w:pPr>
      <w:r>
        <w:rPr/>
        <w:t>Hemnes og Mo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21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Å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 n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l n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2126"/>
        <w:gridCol w:w="2268"/>
        <w:gridCol w:w="993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ntall. </w:t>
            </w:r>
          </w:p>
          <w:p>
            <w:pPr>
              <w:pStyle w:val="Normal"/>
              <w:jc w:val="center"/>
              <w:rPr/>
            </w:pPr>
            <w:r>
              <w:rPr/>
              <w:t>jordsat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all døpte i ytre R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all døpte i indre Rana, M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må ha vært en forferdelig hungersnød i Rana i 1742 og 1743 når de ikke engang fikk barn.</w:t>
      </w:r>
    </w:p>
    <w:p>
      <w:pPr>
        <w:pStyle w:val="Normal"/>
        <w:rPr/>
      </w:pPr>
      <w:r>
        <w:rPr/>
        <w:t>I 1757, 1775 og 1803 var det epidemier av kopper.</w:t>
      </w:r>
    </w:p>
    <w:p>
      <w:pPr>
        <w:pStyle w:val="Normal"/>
        <w:rPr/>
      </w:pPr>
      <w:r>
        <w:rPr/>
        <w:t>Registreringa av begravelser i kirkeboka før 1750 må være nokså tilfeldi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talt er det registrert 10 457 dåpshandling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ÅRRSTALL OG REGISTRERINGSNUMMER FOR KIRKEBOK 11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21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Å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 n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l n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RSTALL OG REGISTRERINGSNUMMER FOR KIRKEBOK 12</w:t>
      </w:r>
    </w:p>
    <w:p>
      <w:pPr>
        <w:pStyle w:val="Normal"/>
        <w:rPr/>
      </w:pPr>
      <w:r>
        <w:rPr/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21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Å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 n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l n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20:57:00Z</dcterms:created>
  <dc:creator>ELEVNETT</dc:creator>
  <dc:description/>
  <dc:language>en-US</dc:language>
  <cp:lastModifiedBy>User name placeholder</cp:lastModifiedBy>
  <cp:lastPrinted>2007-08-05T20:45:00Z</cp:lastPrinted>
  <dcterms:modified xsi:type="dcterms:W3CDTF">2007-08-05T18:46:00Z</dcterms:modified>
  <cp:revision>32</cp:revision>
  <dc:subject/>
  <dc:title>Årstall og registreringsnummer Kirkebo1:</dc:title>
</cp:coreProperties>
</file>