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F 4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57 - 1789 </w:t>
        <w:tab/>
        <w:t>Både Rana og Hemnes</w:t>
        <w:tab/>
        <w:t>Første del av filmen (folio 56 - f. 358)</w:t>
      </w:r>
    </w:p>
    <w:p>
      <w:pPr>
        <w:pStyle w:val="Normal"/>
        <w:rPr/>
      </w:pPr>
      <w:r>
        <w:rPr>
          <w:rFonts w:cs="Arial" w:ascii="Arial" w:hAnsi="Arial"/>
        </w:rPr>
        <w:t>1789 - 1790</w:t>
        <w:tab/>
        <w:t>Hemnes og Mo</w:t>
        <w:tab/>
        <w:tab/>
        <w:t>Sidene 3 -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90 - 1806  Hemnes</w:t>
        <w:tab/>
        <w:tab/>
        <w:tab/>
        <w:t xml:space="preserve">Sidene 28 - 24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06</w:t>
        <w:tab/>
        <w:tab/>
        <w:t>Hemnes</w:t>
        <w:tab/>
        <w:tab/>
        <w:tab/>
        <w:t>Sidene 575, 515 - 5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07 - 1819</w:t>
        <w:tab/>
        <w:t>Hemnes</w:t>
        <w:tab/>
        <w:tab/>
        <w:tab/>
        <w:t>Sidene 3 -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90 -</w:t>
        <w:tab/>
        <w:t xml:space="preserve">1806  </w:t>
        <w:tab/>
        <w:t>Rana</w:t>
        <w:tab/>
        <w:tab/>
        <w:tab/>
        <w:tab/>
        <w:t>Sidene 250 - 4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07 - 1812</w:t>
        <w:tab/>
        <w:t>Rana</w:t>
        <w:tab/>
        <w:tab/>
        <w:tab/>
        <w:tab/>
        <w:t>Sidene 290 - 33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ser name placeholder</dc:creator>
  <dc:description/>
  <dc:language>en-US</dc:language>
  <cp:lastModifiedBy>User name placeholder</cp:lastModifiedBy>
  <dcterms:modified xsi:type="dcterms:W3CDTF">2007-01-22T11:44:00Z</dcterms:modified>
  <cp:revision>7</cp:revision>
  <dc:subject/>
  <dc:title>PF 408</dc:title>
</cp:coreProperties>
</file>