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ar 17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taarsdag Prædichen af Capellanen forrettet</w:t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Christophersøn Altermarchens B.N. Zi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Kristoffersen Altermark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øn Sletten</w:t>
        <w:tab/>
        <w:tab/>
        <w:t>Gura Ander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 xml:space="preserve">An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  <w:tab/>
        <w:t xml:space="preserve">Ane Njelsd.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Joensd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æsøn Hjertaasens B.N. Zacharias  {Ola Eliasen Hjartåsen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Michelsøn Bjeldaanæset</w:t>
        <w:tab/>
        <w:t>Birte Haagen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yteraaen</w:t>
        <w:tab/>
        <w:tab/>
        <w:t>Ane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</w:t>
        <w:tab/>
        <w:tab/>
        <w:t>Karen Ørgesd. Brændaasen</w:t>
      </w:r>
    </w:p>
    <w:p>
      <w:pPr>
        <w:pStyle w:val="Normal"/>
        <w:rPr>
          <w:sz w:val="24"/>
        </w:rPr>
      </w:pP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Marit Ørge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Jemtliens qv. Lisbeth Andersd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jersøn Kjempheedens B.N. Rannj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øn Kjempheia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ensøn Sælfors</w:t>
        <w:tab/>
        <w:tab/>
        <w:t>Ane Gabrjel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Øv Grubben</w:t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chhoug</w:t>
        <w:tab/>
        <w:t>Rannje Holjersd. Hammer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irte Olsd. Kinderkejs 17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che Sønd. imellem Nyeaar og Hell. 3 K. Præd. af Capell. forr.</w:t>
      </w:r>
    </w:p>
    <w:p>
      <w:pPr>
        <w:pStyle w:val="Normal"/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Sjursøn Skolemesters qv. Ziirj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Holjersøn Kjemheedens qv. Dordj Pedersd.</w:t>
      </w:r>
    </w:p>
    <w:p>
      <w:pPr>
        <w:pStyle w:val="Normal"/>
        <w:rPr>
          <w:sz w:val="24"/>
        </w:rPr>
      </w:pPr>
      <w:r>
        <w:rPr>
          <w:sz w:val="24"/>
        </w:rPr>
        <w:t>d.4. Janua.</w:t>
      </w:r>
    </w:p>
    <w:p>
      <w:pPr>
        <w:pStyle w:val="Normal"/>
        <w:rPr>
          <w:sz w:val="24"/>
        </w:rPr>
      </w:pPr>
      <w:r>
        <w:rPr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ens Johansøn Fagerljen etter kongel. allernaadigste tilladelse m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Haagensdatter.</w:t>
      </w:r>
    </w:p>
    <w:p>
      <w:pPr>
        <w:pStyle w:val="Normal"/>
        <w:rPr>
          <w:sz w:val="24"/>
        </w:rPr>
      </w:pPr>
      <w:r>
        <w:rPr>
          <w:sz w:val="24"/>
        </w:rPr>
        <w:t>Ved Moo Kirche Hellige 3 Kongers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9</w:t>
        <w:tab/>
        <w:tab/>
        <w:tab/>
        <w:tab/>
        <w:tab/>
        <w:tab/>
        <w:tab/>
        <w:tab/>
        <w:tab/>
        <w:tab/>
        <w:tab/>
        <w:t>(5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bforsheedes B.N. Else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en Stupforshei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Birte Gabrjel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emtljen</w:t>
        <w:tab/>
        <w:tab/>
        <w:t>Maren Iv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e Joensd. Øverdal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Larsd.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Larsøn Vesterfjeldets B.N. Peder {Morten Larsen Vesterfjel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Vesterfjeldet</w:t>
        <w:tab/>
        <w:tab/>
        <w:t>Elen Lar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Villen</w:t>
        <w:tab/>
        <w:tab/>
        <w:tab/>
        <w:t>Birte Peder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Marit Jensd. Fagermoen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jeldets B.N. Ane Chierstine  {Ola Hansen Vesterfjell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Birte Pedersd.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Aaenged</w:t>
        <w:tab/>
        <w:tab/>
        <w:tab/>
        <w:t>Ane Joen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ibid</w:t>
        <w:tab/>
        <w:tab/>
        <w:t>Apolone Njelsd. Moo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Hammerens B.N. K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Hame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Birte Gabrjelsd.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Hansøn Hammeren</w:t>
        <w:tab/>
        <w:tab/>
        <w:t>Karen Ørge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Kjersten Amunsd. Moo</w:t>
      </w:r>
    </w:p>
    <w:p>
      <w:pPr>
        <w:pStyle w:val="Normal"/>
        <w:rPr>
          <w:sz w:val="24"/>
        </w:rPr>
      </w:pPr>
      <w:r>
        <w:rPr>
          <w:sz w:val="24"/>
        </w:rPr>
        <w:t>Comm 4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Smalsundmo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Smalsund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 Jørgensøn Vigen</w:t>
        <w:tab/>
        <w:tab/>
        <w:t>Karen Andersd.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Bolderjmoen</w:t>
        <w:tab/>
        <w:t>Andreas Abel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Ytterljen</w:t>
        <w:tab/>
        <w:tab/>
        <w:t>Karen Larsd. Krogselmoen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.</w:t>
      </w:r>
    </w:p>
    <w:p>
      <w:pPr>
        <w:pStyle w:val="Normal"/>
        <w:rPr>
          <w:sz w:val="24"/>
        </w:rPr>
      </w:pPr>
      <w:r>
        <w:rPr>
          <w:sz w:val="24"/>
        </w:rPr>
        <w:t xml:space="preserve">16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N. Ingebaar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Ivarsen Valåmoen, Ingeborg}</w:t>
      </w:r>
    </w:p>
    <w:p>
      <w:pPr>
        <w:pStyle w:val="Normal"/>
        <w:rPr>
          <w:sz w:val="24"/>
        </w:rPr>
      </w:pPr>
      <w:r>
        <w:rPr>
          <w:sz w:val="24"/>
        </w:rPr>
        <w:t>fadder</w:t>
        <w:tab/>
        <w:tab/>
        <w:t>Jens Pedersøn Sund</w:t>
        <w:tab/>
        <w:tab/>
        <w:tab/>
        <w:t>Veronicha Christen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Soelbachen</w:t>
        <w:tab/>
        <w:tab/>
        <w:t>Ane Hermandsd. Helbechmoen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ielsd.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jnaamoens B.N. Adri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Adri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Pedersøn Bolderjmoen</w:t>
        <w:tab/>
        <w:tab/>
        <w:t>Inger Abrahamsd. Næs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fjeld</w:t>
        <w:tab/>
        <w:t>Marit Gabrjelsd. Brygge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 Adriansøn Kjeldahl</w:t>
        <w:tab/>
        <w:tab/>
        <w:t>Apolone Haagensd. Soelhog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ene Nielsd.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Oosens B.N. Christen {Mons Kristensen Os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Golle Njelsd.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ibid</w:t>
        <w:tab/>
        <w:tab/>
        <w:tab/>
        <w:t>Golle O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Mille Joensd. ibid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rentsd.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Sælhornets B.N. Anders {Lars Jonsen Selhor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</w:t>
        <w:tab/>
        <w:tab/>
        <w:tab/>
        <w:t>Kjersten Ma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</w:t>
        <w:tab/>
        <w:tab/>
        <w:tab/>
        <w:t xml:space="preserve">Ane Hen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ure Henrichsøn</w:t>
        <w:tab/>
        <w:tab/>
        <w:tab/>
        <w:t>Ane Njelsd.  alle lappefolch</w:t>
      </w:r>
    </w:p>
    <w:p>
      <w:pPr>
        <w:pStyle w:val="Normal"/>
        <w:rPr>
          <w:sz w:val="24"/>
        </w:rPr>
      </w:pPr>
      <w:r>
        <w:rPr>
          <w:sz w:val="24"/>
        </w:rPr>
        <w:t xml:space="preserve">23 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tørcher Joensøn Hemnæs qw. Margrete Andersd.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es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m. 2</w:t>
      </w:r>
    </w:p>
    <w:p>
      <w:pPr>
        <w:pStyle w:val="Normal"/>
        <w:rPr>
          <w:sz w:val="24"/>
        </w:rPr>
      </w:pPr>
      <w:r>
        <w:rPr>
          <w:sz w:val="24"/>
        </w:rPr>
        <w:t>Ved Hemnæs Kirche 2den Sønd. efter Hellig 3 K. Prædichen af Capell.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en Steenhougens B.N. Joen {Johan Jonsen Steinhaug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Vilchensøn Steenhougen</w:t>
        <w:tab/>
        <w:t>Ane Mathiæd.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</w:t>
        <w:tab/>
        <w:tab/>
        <w:tab/>
        <w:t>Ane Pedersd.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emtjord</w:t>
        <w:tab/>
        <w:tab/>
        <w:t>Berte Hansd. ibid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Jamtjordens B.N. Iver {Nils Andersen Jamtjord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ovelsøn Hemnæs</w:t>
        <w:tab/>
        <w:tab/>
        <w:t>Karen Andersd. Bjerch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jen</w:t>
        <w:tab/>
        <w:tab/>
        <w:t>Karen Jacob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ændberget</w:t>
        <w:tab/>
        <w:tab/>
        <w:t>Gjertrud Joensd. Udlan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drjan Christophersøn Strømmen </w:t>
        <w:tab/>
        <w:t>Caut.md. Johan Larsøn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Olsd.</w:t>
        <w:tab/>
        <w:tab/>
        <w:tab/>
        <w:t>og Joen Pedersen Storenged</w:t>
      </w:r>
    </w:p>
    <w:p>
      <w:pPr>
        <w:pStyle w:val="Normal"/>
        <w:rPr>
          <w:sz w:val="24"/>
        </w:rPr>
      </w:pPr>
      <w:r>
        <w:rPr>
          <w:sz w:val="24"/>
        </w:rPr>
        <w:t>d. 17 Janu.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dvigens B.N. Peder {Per Pedersøn Nordvik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Hemnæs</w:t>
        <w:tab/>
        <w:tab/>
        <w:t>Else Larsd. Nor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Nordvigen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. efter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gelstrandens qv. Berte Marja</w:t>
      </w:r>
    </w:p>
    <w:p>
      <w:pPr>
        <w:pStyle w:val="Normal"/>
        <w:rPr>
          <w:sz w:val="24"/>
        </w:rPr>
      </w:pPr>
      <w:r>
        <w:rPr>
          <w:sz w:val="24"/>
        </w:rPr>
        <w:t>Ved Moo K. 4de Sønd.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jels Olsøn Liltalterens hjemme D. B.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Liltalt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Liltalter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chen</w:t>
        <w:tab/>
        <w:tab/>
        <w:t>Elisabeth Sægfridsd. B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ægfrid Andersøn Pusternæs</w:t>
        <w:tab/>
        <w:tab/>
        <w:t>Kjersten Jensd. Altermarch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a Arentzd.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moens 2de Børn, det første 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Gullbekk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Gjedsken Gabrjel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ibid</w:t>
        <w:tab/>
        <w:tab/>
        <w:t>Lisbeth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Elisabeth Marja Jacobsd. Moo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Ragnelle {Ola Andersen Gullbekkmo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en</w:t>
        <w:tab/>
        <w:tab/>
        <w:t xml:space="preserve">Kje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it Eliæd. Aaenged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Vesterfjeldets qv. Maren Eliæd.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Ørtfjeldets B.N. Berte {Per Han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Mogensøn Vesterfjeld</w:t>
        <w:tab/>
        <w:tab/>
        <w:t>Ane Christensd.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Michelsøn </w:t>
        <w:tab/>
        <w:tab/>
        <w:tab/>
        <w:t>Kjersten Christensd. Ørt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et</w:t>
        <w:tab/>
        <w:tab/>
        <w:t>Dordj Njelsd. Rødvatnet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ovelsøn Lappes B.N. Carj {Anders Pålsen, Ka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Pedersøn Hammeren</w:t>
        <w:tab/>
        <w:tab/>
        <w:t>Kjersti Erich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Grubben</w:t>
        <w:tab/>
        <w:tab/>
        <w:t>Berte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ortensd. lap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Andersd. Langvatnet 66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o Kirche Kyndelsmissed.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Træthammerens qv.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. forr. af Capell.</w:t>
      </w:r>
    </w:p>
    <w:p>
      <w:pPr>
        <w:pStyle w:val="Normal"/>
        <w:rPr>
          <w:sz w:val="24"/>
        </w:rPr>
      </w:pPr>
      <w:r>
        <w:rPr>
          <w:sz w:val="24"/>
        </w:rPr>
        <w:t>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N. Anders {Per Monsen Se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Rebecha Ha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Karen 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Holjersøn Holmens B.N. Berte {Jakob Holgersen Holm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Udlandet</w:t>
        <w:tab/>
        <w:tab/>
        <w:tab/>
        <w:t>Dordj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? Bjerchljen</w:t>
        <w:tab/>
        <w:tab/>
        <w:t>Dordj Jacobsd.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ejet?</w:t>
        <w:tab/>
        <w:t>Johanna Andersd. Svalenged</w:t>
      </w:r>
    </w:p>
    <w:p>
      <w:pPr>
        <w:pStyle w:val="Normal"/>
        <w:rPr>
          <w:sz w:val="24"/>
        </w:rPr>
      </w:pPr>
      <w:r>
        <w:rPr>
          <w:sz w:val="24"/>
        </w:rPr>
        <w:t>40</w:t>
        <w:tab/>
        <w:tab/>
        <w:tab/>
        <w:tab/>
        <w:tab/>
        <w:tab/>
        <w:tab/>
        <w:tab/>
        <w:tab/>
        <w:tab/>
        <w:tab/>
        <w:t>(5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Jamtjordens qv. Karen Joensd.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 aflet af Andreas Larsøn Strømmen og fød af Elen Kjerstine </w:t>
        <w:tab/>
        <w:tab/>
        <w:t>Andersd. Høynesset N. Benoni {Andreas Larsen Strømmen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rgrethe Andersd.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eervigen</w:t>
        <w:tab/>
        <w:tab/>
        <w:t>Gjedsken Arent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Gabrjelsøn Hæstnæsod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Larsd. Bratland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et. af Capell.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Hundnessets B.N. Peder {Johan Pedersen Hund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Njelsøn Hammeren</w:t>
        <w:tab/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æstenged</w:t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d</w:t>
        <w:tab/>
        <w:tab/>
        <w:t>Helleene Chirstine Høynesset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Mathiæsøn Blegvatnets B.N. Math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Mattiasen Bleikvatnet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ngvoldsøn</w:t>
        <w:tab/>
        <w:tab/>
        <w:tab/>
        <w:t xml:space="preserve">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lementsøn</w:t>
        <w:tab/>
        <w:tab/>
        <w:tab/>
        <w:t>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Thomæsøn</w:t>
        <w:tab/>
        <w:tab/>
        <w:tab/>
        <w:t>alle lappe-folk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erichsd.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Agfjelds B.N. Siul {Anders Tomasen Agfjell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atsøn lap</w:t>
        <w:tab/>
        <w:tab/>
        <w:tab/>
        <w:t>Gunnel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dsøn lap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e Bentsd. d. 23 febr.</w:t>
      </w:r>
    </w:p>
    <w:p>
      <w:pPr>
        <w:pStyle w:val="Normal"/>
        <w:rPr>
          <w:sz w:val="24"/>
        </w:rPr>
      </w:pPr>
      <w:r>
        <w:rPr>
          <w:sz w:val="24"/>
        </w:rPr>
        <w:t>d. 27 dito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Veronica Jacobsd. Rysaaen 76 aar gl</w:t>
        <w:tab/>
        <w:tab/>
        <w:t>*Veron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dsd. Storenged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. i Faste Præd. forr. af Capell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¤Johan Pedersøn Nordlien B.N. Barbro {Johan Pedersen Nordli, Barb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Ane Pedersd.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sachsøn Grønfjeldet</w:t>
        <w:tab/>
        <w:tab/>
        <w:t>Elisabeth Maria Jacob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agerljen</w:t>
        <w:tab/>
        <w:tab/>
        <w:t>Maren Michelsd. ibid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sd.</w:t>
      </w:r>
    </w:p>
    <w:p>
      <w:pPr>
        <w:pStyle w:val="Normal"/>
        <w:rPr>
          <w:sz w:val="24"/>
        </w:rPr>
      </w:pPr>
      <w:r>
        <w:rPr>
          <w:sz w:val="24"/>
        </w:rPr>
        <w:t xml:space="preserve">50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Alterens B.N. Marit {Ola Jonsen 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ibid</w:t>
        <w:tab/>
        <w:tab/>
        <w:tab/>
        <w:t>Johann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ret</w:t>
        <w:tab/>
        <w:tab/>
        <w:t>Ane Gabrjel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Gabrjelsd. Storalteren</w:t>
      </w:r>
    </w:p>
    <w:p>
      <w:pPr>
        <w:pStyle w:val="Normal"/>
        <w:rPr>
          <w:sz w:val="24"/>
        </w:rPr>
      </w:pPr>
      <w:r>
        <w:rPr>
          <w:sz w:val="24"/>
        </w:rPr>
        <w:t>5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Johansøn Fagerljen med Berte Haagensd.</w:t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>Ved Hemnæs Kirche 2den Sønd. i Faste Prædichen af Capell. forret.</w:t>
      </w:r>
    </w:p>
    <w:p>
      <w:pPr>
        <w:pStyle w:val="Normal"/>
        <w:rPr>
          <w:sz w:val="24"/>
        </w:rPr>
      </w:pPr>
      <w:r>
        <w:rPr>
          <w:sz w:val="24"/>
        </w:rPr>
        <w:t>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Holjersøn Holmens qv. Ane Nielsd.</w:t>
      </w:r>
    </w:p>
    <w:p>
      <w:pPr>
        <w:pStyle w:val="Normal"/>
        <w:rPr>
          <w:sz w:val="24"/>
        </w:rPr>
      </w:pPr>
      <w:r>
        <w:rPr>
          <w:sz w:val="24"/>
        </w:rPr>
        <w:t>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Præstengets B.N. Kjersten {Per Abelsen Presteng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 Præstenged</w:t>
        <w:tab/>
        <w:t>Alia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ibid</w:t>
        <w:tab/>
        <w:tab/>
        <w:tab/>
        <w:t>Gunnelle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ændberskar</w:t>
        <w:tab/>
        <w:t>Kjersten Jensd. Æchernesset NB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af Capell forret.</w:t>
      </w:r>
    </w:p>
    <w:p>
      <w:pPr>
        <w:pStyle w:val="Normal"/>
        <w:rPr>
          <w:sz w:val="24"/>
        </w:rPr>
      </w:pPr>
      <w:r>
        <w:rPr>
          <w:sz w:val="24"/>
        </w:rPr>
        <w:t>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N. Dorthea {Gulle Jensen Meland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Gjedsken Njelsd.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esset</w:t>
        <w:tab/>
        <w:tab/>
        <w:t xml:space="preserve">Maren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jelsøn ibid</w:t>
        <w:tab/>
        <w:tab/>
        <w:tab/>
        <w:t>Berte Njelsd. Øverleren</w:t>
      </w:r>
    </w:p>
    <w:p>
      <w:pPr>
        <w:pStyle w:val="Normal"/>
        <w:rPr>
          <w:sz w:val="24"/>
        </w:rPr>
      </w:pPr>
      <w:r>
        <w:rPr>
          <w:sz w:val="24"/>
        </w:rPr>
        <w:t>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grete Olsd.</w:t>
      </w:r>
    </w:p>
    <w:p>
      <w:pPr>
        <w:pStyle w:val="Normal"/>
        <w:rPr>
          <w:sz w:val="24"/>
        </w:rPr>
      </w:pPr>
      <w:r>
        <w:rPr>
          <w:sz w:val="24"/>
        </w:rPr>
        <w:t>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Benjaminsøn Fugelstad j Sjonens B.N. Rasm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en Fugelstad i Sjona, Rasm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Andersøn Daloosen</w:t>
        <w:tab/>
        <w:tab/>
        <w:t>Sisselle Pedersd.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Fugelstad</w:t>
        <w:tab/>
        <w:tab/>
        <w:t xml:space="preserve">Marit Arent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Daloosen</w:t>
        <w:tab/>
        <w:tab/>
        <w:t>Eva Jacobsd. Daloosen</w:t>
      </w:r>
    </w:p>
    <w:p>
      <w:pPr>
        <w:pStyle w:val="Normal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ensøn Grønvigmoens hiemme Døbt B.N. 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Grønnvik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Finejdet</w:t>
        <w:tab/>
        <w:tab/>
        <w:t>Ane Jensd. Grø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Sund</w:t>
        <w:tab/>
        <w:tab/>
        <w:tab/>
        <w:t>Johanna Je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teensøn Grønvigmoen</w:t>
      </w:r>
    </w:p>
    <w:p>
      <w:pPr>
        <w:pStyle w:val="Normal"/>
        <w:rPr>
          <w:sz w:val="24"/>
        </w:rPr>
      </w:pPr>
      <w:r>
        <w:rPr>
          <w:sz w:val="24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alfrid Olsd. Solhoug 78 aar gl</w:t>
        <w:tab/>
        <w:t>*Mål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Joensd. Høynesset 67 1/2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Olsd. Storholmen 19 uger gammel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Moo Kirke 4d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9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Fordel Andersøn Dunderlandets hiemme Døbte B.N.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Dunderlandet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Holjer Joensøn Stranjorden </w:t>
        <w:tab/>
        <w:tab/>
        <w:t>Ane Michelsd. Dunde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et</w:t>
        <w:tab/>
        <w:t>Berte Ande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</w:t>
        <w:tab/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Hansøn Vesterfjeldets qv. Apolone Michelsd.</w:t>
      </w:r>
    </w:p>
    <w:p>
      <w:pPr>
        <w:pStyle w:val="Normal"/>
        <w:rPr>
          <w:sz w:val="24"/>
        </w:rPr>
      </w:pPr>
      <w:r>
        <w:rPr>
          <w:sz w:val="24"/>
        </w:rPr>
        <w:t>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Eliæd. Dunderlandet 42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Joensd. Granheede 40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6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Alexandersøn Ørtfjeldets B.N. K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leksandersen Ørtfjell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Ane Povels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Urtfjeldet</w:t>
        <w:tab/>
        <w:tab/>
        <w:t>Karen Ol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Grønfjeld</w:t>
        <w:tab/>
        <w:tab/>
        <w:t>Berte Larsd. Urtfjeld</w:t>
      </w:r>
    </w:p>
    <w:p>
      <w:pPr>
        <w:pStyle w:val="Normal"/>
        <w:rPr>
          <w:sz w:val="24"/>
        </w:rPr>
      </w:pPr>
      <w:r>
        <w:rPr>
          <w:sz w:val="24"/>
        </w:rPr>
        <w:t>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Christensøn Nævernessets B.N. Ole {Nils Kristensen Nevernes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Pedersøn Grønfjeld</w:t>
        <w:tab/>
        <w:tab/>
        <w:t>Barbro Jensd.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Gjertrud Christensd.</w:t>
      </w:r>
    </w:p>
    <w:p>
      <w:pPr>
        <w:pStyle w:val="Normal"/>
        <w:rPr>
          <w:sz w:val="24"/>
        </w:rPr>
      </w:pPr>
      <w:r>
        <w:rPr>
          <w:sz w:val="24"/>
        </w:rPr>
        <w:t>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amtli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Jamtli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Margrete Christ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ter Jørgen Jacobsøn Hemnæs S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Jemtlien</w:t>
        <w:tab/>
        <w:tab/>
        <w:t>Elen Joensd. Jamtlien</w:t>
      </w:r>
    </w:p>
    <w:p>
      <w:pPr>
        <w:pStyle w:val="Normal"/>
        <w:rPr>
          <w:sz w:val="24"/>
        </w:rPr>
      </w:pPr>
      <w:r>
        <w:rPr>
          <w:sz w:val="24"/>
        </w:rPr>
        <w:t>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ens B.N. Peder {Ola Johansen Østerda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Moo</w:t>
        <w:tab/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Grønfjeldet</w:t>
        <w:tab/>
        <w:tab/>
        <w:t>Kjersten Ander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Skonsengs B.N. Marit {Fordel Henriksen Skonseng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en Skonseng</w:t>
        <w:tab/>
        <w:tab/>
        <w:t>Berte Hen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Iversen ibid</w:t>
        <w:tab/>
        <w:tab/>
        <w:tab/>
        <w:t>Berte E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ibid</w:t>
        <w:tab/>
        <w:tab/>
        <w:tab/>
        <w:t>Gjertrud Pedersd. Træthammeren</w:t>
      </w:r>
    </w:p>
    <w:p>
      <w:pPr>
        <w:pStyle w:val="Normal"/>
        <w:rPr>
          <w:sz w:val="24"/>
        </w:rPr>
      </w:pPr>
      <w:r>
        <w:rPr>
          <w:sz w:val="24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dsken Gabrjelsd.</w:t>
      </w:r>
    </w:p>
    <w:p>
      <w:pPr>
        <w:pStyle w:val="Normal"/>
        <w:rPr>
          <w:sz w:val="24"/>
        </w:rPr>
      </w:pPr>
      <w:r>
        <w:rPr>
          <w:sz w:val="24"/>
        </w:rPr>
        <w:t>Ved Moo Kjrche Maria Beb.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69</w:t>
        <w:tab/>
        <w:tab/>
        <w:tab/>
        <w:tab/>
        <w:tab/>
        <w:tab/>
        <w:tab/>
        <w:tab/>
        <w:tab/>
        <w:tab/>
        <w:tab/>
        <w:t>(5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jelsøn Storstenmoens B.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Storstein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Hansøn? Hammeren</w:t>
        <w:tab/>
        <w:tab/>
        <w:t>Ane Abel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ibid</w:t>
        <w:tab/>
        <w:tab/>
        <w:tab/>
        <w:t>Mille Nj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Baadvatsstrand</w:t>
        <w:tab/>
        <w:t>Rannje Holjersd. Hammeren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oljersd.</w:t>
      </w:r>
    </w:p>
    <w:p>
      <w:pPr>
        <w:pStyle w:val="Normal"/>
        <w:rPr>
          <w:sz w:val="24"/>
        </w:rPr>
      </w:pPr>
      <w:r>
        <w:rPr>
          <w:sz w:val="24"/>
        </w:rPr>
        <w:t>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jens B.N. Elisabeth {Anders Hansen Almli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Bjørnsøn Sælfors</w:t>
        <w:tab/>
        <w:t>Sara Sv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Olderrabben</w:t>
        <w:tab/>
        <w:tab/>
        <w:t>Ane Margreth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enrichsøn Sælfors</w:t>
        <w:tab/>
        <w:tab/>
        <w:t>Elisabeth Holjersd. ibid</w:t>
      </w:r>
    </w:p>
    <w:p>
      <w:pPr>
        <w:pStyle w:val="Normal"/>
        <w:rPr>
          <w:sz w:val="24"/>
        </w:rPr>
      </w:pPr>
      <w:r>
        <w:rPr>
          <w:sz w:val="24"/>
        </w:rPr>
        <w:t>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.</w:t>
      </w:r>
    </w:p>
    <w:p>
      <w:pPr>
        <w:pStyle w:val="Normal"/>
        <w:rPr/>
      </w:pPr>
      <w:r>
        <w:rPr>
          <w:sz w:val="24"/>
        </w:rPr>
        <w:t>Ved Moo Kirche 4de Søndag i Faste Passions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Moo Kirche 5te Søndag i Fast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Fagerljens B.N. Israel {Jens Johansen Fagerlien, Isr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Johansøn Fagerljen</w:t>
        <w:tab/>
        <w:tab/>
        <w:t>Ane Haagensd.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Enged</w:t>
        <w:tab/>
        <w:tab/>
        <w:t>Elisabeth Maria Jacob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Grønfjel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30 Martz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se Njelsd. lappeqv. 71 aar gl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NB Noch ved Hemnæs Kirche 3dje Søndag i Faste</w:t>
        <w:tab/>
      </w:r>
    </w:p>
    <w:p>
      <w:pPr>
        <w:pStyle w:val="Normal"/>
        <w:rPr>
          <w:sz w:val="24"/>
        </w:rPr>
      </w:pPr>
      <w:r>
        <w:rPr>
          <w:sz w:val="24"/>
        </w:rPr>
        <w:t>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N. Bendict {Per Berntsen Finneidet, Bend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Pedersøn Fjnejdet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Bentsøn Maalvandet</w:t>
        <w:tab/>
        <w:tab/>
        <w:t>Maren An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Chirsten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en Steenhouens qv. Malee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. før Palmesønd. af Capell. forr.</w:t>
      </w:r>
    </w:p>
    <w:p>
      <w:pPr>
        <w:pStyle w:val="Normal"/>
        <w:rPr>
          <w:sz w:val="24"/>
        </w:rPr>
      </w:pPr>
      <w:r>
        <w:rPr>
          <w:sz w:val="24"/>
        </w:rPr>
        <w:t>7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Thomæsøn Drevatsbugtens hiemme Døbte B.N. K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en Drevassbukt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Sortkynlien</w:t>
        <w:tab/>
        <w:tab/>
        <w:t>Judith Njelsøn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agen?</w:t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Espervigen</w:t>
        <w:tab/>
        <w:tab/>
        <w:t>Karen Andersd. Espervigen</w:t>
      </w:r>
    </w:p>
    <w:p>
      <w:pPr>
        <w:pStyle w:val="Normal"/>
        <w:rPr>
          <w:sz w:val="24"/>
        </w:rPr>
      </w:pP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Aleth Olsd.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Ørens B.N. Ane Johanna {Ola Larsen Ø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Kjersten Erichsd. Kobhoy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Liltlugtvatnet</w:t>
        <w:tab/>
        <w:t>Apolone Kjerstine Småvatne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gen</w:t>
        <w:tab/>
        <w:tab/>
        <w:t>Karen Johansd. Elsfjorden</w:t>
      </w:r>
    </w:p>
    <w:p>
      <w:pPr>
        <w:pStyle w:val="Normal"/>
        <w:rPr>
          <w:sz w:val="24"/>
        </w:rPr>
      </w:pP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jelsøn Dilchestats B.N. Pernelle {Hans Nilsen Dilkestad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enrichsøn Buviigen</w:t>
        <w:tab/>
        <w:tab/>
        <w:t>Kjersten Lar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Daloosen</w:t>
        <w:tab/>
        <w:tab/>
        <w:tab/>
        <w:t>Gjertrud Han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rtrud Andersd. ibid</w:t>
      </w:r>
    </w:p>
    <w:p>
      <w:pPr>
        <w:pStyle w:val="Normal"/>
        <w:rPr>
          <w:sz w:val="24"/>
        </w:rPr>
      </w:pPr>
      <w:r>
        <w:rPr>
          <w:sz w:val="24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an Pedersøn Hundnessets qv. Kjersten Pedersd. </w:t>
      </w:r>
    </w:p>
    <w:p>
      <w:pPr>
        <w:pStyle w:val="Normal"/>
        <w:rPr>
          <w:sz w:val="24"/>
        </w:rPr>
      </w:pPr>
      <w:r>
        <w:rPr>
          <w:sz w:val="24"/>
        </w:rPr>
        <w:t>Comm 13</w:t>
      </w:r>
    </w:p>
    <w:p>
      <w:pPr>
        <w:pStyle w:val="Normal"/>
        <w:rPr>
          <w:sz w:val="24"/>
        </w:rPr>
      </w:pPr>
      <w:r>
        <w:rPr>
          <w:sz w:val="24"/>
        </w:rPr>
        <w:t>Ved Hemnæs K.  Schiertorsd. Præd forr. af Capell.</w:t>
      </w:r>
    </w:p>
    <w:p>
      <w:pPr>
        <w:pStyle w:val="Normal"/>
        <w:rPr>
          <w:sz w:val="24"/>
        </w:rPr>
      </w:pPr>
      <w:r>
        <w:rPr>
          <w:sz w:val="24"/>
        </w:rPr>
        <w:t>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Christensøn Becheoos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Kristensen Bekkeos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eljelien</w:t>
        <w:tab/>
        <w:tab/>
        <w:t>Judith Joensd.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yrbechen</w:t>
        <w:tab/>
        <w:tab/>
        <w:t>Kjersten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Pedersd. ibid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emoens B.N. Peder {Per Flått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Flottemoen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Xtensøn Fugelstrand</w:t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en Bjerknæslien</w:t>
        <w:tab/>
        <w:t>Maren Pedersd. Elsfjord</w:t>
      </w:r>
    </w:p>
    <w:p>
      <w:pPr>
        <w:pStyle w:val="Normal"/>
        <w:rPr>
          <w:sz w:val="24"/>
        </w:rPr>
      </w:pPr>
      <w:r>
        <w:rPr>
          <w:sz w:val="24"/>
        </w:rPr>
        <w:t>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ndersd.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lemoens B.N. Anders {Anders Larsen Valla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Rebecha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oensen Sund</w:t>
        <w:tab/>
        <w:tab/>
        <w:tab/>
        <w:t>Giedsken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</w:r>
    </w:p>
    <w:p>
      <w:pPr>
        <w:pStyle w:val="Normal"/>
        <w:rPr>
          <w:sz w:val="24"/>
        </w:rPr>
      </w:pPr>
      <w:r>
        <w:rPr>
          <w:sz w:val="24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.</w:t>
      </w:r>
    </w:p>
    <w:p>
      <w:pPr>
        <w:pStyle w:val="Normal"/>
        <w:rPr>
          <w:sz w:val="24"/>
        </w:rPr>
      </w:pPr>
      <w:r>
        <w:rPr>
          <w:sz w:val="24"/>
        </w:rPr>
        <w:t>8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enning Josephsøn Bjerchedalens B.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ning Josefsen Bjerkadal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øynæs</w:t>
        <w:tab/>
        <w:tab/>
        <w:tab/>
        <w:t>Berte Isachsd.?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Steenhoug</w:t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jen</w:t>
        <w:tab/>
        <w:tab/>
        <w:t>Anen Njelsd. Forsbachen</w:t>
      </w:r>
    </w:p>
    <w:p>
      <w:pPr>
        <w:pStyle w:val="Normal"/>
        <w:rPr>
          <w:sz w:val="24"/>
        </w:rPr>
      </w:pPr>
      <w:r>
        <w:rPr>
          <w:sz w:val="24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æssets B.N. Dorthea {Jon Olsen Strømsnes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Karen Olsd. Svalj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enged</w:t>
        <w:tab/>
        <w:tab/>
        <w:t>Dordj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æs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>Ved Hemnæs Kirche Tredi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nsøn Jamtljens B.N. Martha {Elias Hansen Jamtli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Elisabeth Ander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ibid</w:t>
        <w:tab/>
        <w:tab/>
        <w:tab/>
        <w:t>Kjersten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jen</w:t>
        <w:tab/>
        <w:tab/>
        <w:tab/>
        <w:t>Maren Michelsd. ibid</w:t>
      </w:r>
    </w:p>
    <w:p>
      <w:pPr>
        <w:pStyle w:val="Normal"/>
        <w:rPr>
          <w:sz w:val="24"/>
        </w:rPr>
      </w:pP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Xten Andersøn Engets B.N. Maleene {Kristen Andersen Enge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d</w:t>
        <w:tab/>
        <w:tab/>
        <w:tab/>
        <w:t xml:space="preserve">Maleene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ibid</w:t>
        <w:tab/>
        <w:tab/>
        <w:tab/>
        <w:t>Ane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Berte Jensd. alle fra Enged</w:t>
      </w:r>
    </w:p>
    <w:p>
      <w:pPr>
        <w:pStyle w:val="Normal"/>
        <w:rPr>
          <w:sz w:val="24"/>
        </w:rPr>
      </w:pPr>
      <w:r>
        <w:rPr>
          <w:sz w:val="24"/>
        </w:rPr>
        <w:t>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Ha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Xten Olsøn Bjørnvasdalen </w:t>
        <w:tab/>
        <w:tab/>
        <w:t>Maren Xtensd. Fugel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Xtensøn </w:t>
        <w:tab/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Xtensøn Fugelviigen</w:t>
        <w:tab/>
        <w:tab/>
        <w:t>Sirje Njelsd. Alteren</w:t>
      </w:r>
    </w:p>
    <w:p>
      <w:pPr>
        <w:pStyle w:val="Normal"/>
        <w:rPr>
          <w:sz w:val="24"/>
        </w:rPr>
      </w:pPr>
      <w:r>
        <w:rPr>
          <w:sz w:val="24"/>
        </w:rPr>
        <w:t>92</w:t>
      </w:r>
    </w:p>
    <w:p>
      <w:pPr>
        <w:pStyle w:val="Normal"/>
        <w:rPr/>
      </w:pPr>
      <w:r>
        <w:rPr>
          <w:sz w:val="24"/>
        </w:rPr>
        <w:t>Døbt</w:t>
        <w:tab/>
        <w:tab/>
        <w:t>Israel Johansøn Fiskkjønli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Johansen Fisktjønn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Berte Christophersd. Gaas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ben</w:t>
        <w:tab/>
        <w:tab/>
        <w:t>An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khougen</w:t>
        <w:tab/>
        <w:t>Elisabeth Erichsd. Langfjeld</w:t>
      </w:r>
    </w:p>
    <w:p>
      <w:pPr>
        <w:pStyle w:val="Normal"/>
        <w:rPr>
          <w:sz w:val="24"/>
        </w:rPr>
      </w:pPr>
      <w:r>
        <w:rPr>
          <w:sz w:val="24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Jamtliens qv. Kj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hansøn Fagerliens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en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s qv. Marit Xtensd.</w:t>
      </w:r>
    </w:p>
    <w:p>
      <w:pPr>
        <w:pStyle w:val="Normal"/>
        <w:rPr>
          <w:sz w:val="24"/>
        </w:rPr>
      </w:pPr>
      <w:r>
        <w:rPr>
          <w:sz w:val="24"/>
        </w:rPr>
        <w:t>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Hammerens B.N. Dordj {Nils Nilsen Hammer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Pedersøn Træthammeren</w:t>
        <w:tab/>
        <w:t>Berte Joen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og</w:t>
        <w:tab/>
        <w:tab/>
        <w:tab/>
        <w:t>Ane Joensd. Ner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en</w:t>
        <w:tab/>
        <w:tab/>
        <w:t>Ane Hansd. Sælfors</w:t>
      </w:r>
    </w:p>
    <w:p>
      <w:pPr>
        <w:pStyle w:val="Normal"/>
        <w:rPr>
          <w:sz w:val="24"/>
        </w:rPr>
      </w:pPr>
      <w:r>
        <w:rPr>
          <w:sz w:val="24"/>
        </w:rPr>
        <w:t>95</w:t>
        <w:tab/>
        <w:tab/>
        <w:tab/>
        <w:tab/>
        <w:tab/>
        <w:tab/>
        <w:tab/>
        <w:tab/>
        <w:tab/>
        <w:tab/>
        <w:tab/>
        <w:t>(6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en Taperskarets B.N. Anders {Jens Jonsen Tapperskar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Ingebaar La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Ane olsd. Fager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ordbroen</w:t>
      </w:r>
    </w:p>
    <w:p>
      <w:pPr>
        <w:pStyle w:val="Normal"/>
        <w:rPr>
          <w:sz w:val="24"/>
        </w:rPr>
      </w:pPr>
      <w:r>
        <w:rPr>
          <w:sz w:val="24"/>
        </w:rPr>
        <w:t>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.</w:t>
      </w:r>
    </w:p>
    <w:p>
      <w:pPr>
        <w:pStyle w:val="Normal"/>
        <w:rPr>
          <w:sz w:val="24"/>
        </w:rPr>
      </w:pPr>
      <w:r>
        <w:rPr>
          <w:sz w:val="24"/>
        </w:rPr>
        <w:t>d. 13 April</w:t>
      </w:r>
    </w:p>
    <w:p>
      <w:pPr>
        <w:pStyle w:val="Normal"/>
        <w:rPr>
          <w:sz w:val="24"/>
        </w:rPr>
      </w:pPr>
      <w:r>
        <w:rPr>
          <w:sz w:val="24"/>
        </w:rPr>
        <w:t>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yneve Andersd. 56 aar gl. fra Bjørnvigen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der havde kuns een Arm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Gabrjelsøn Aanessets B.N. Gabriel {Anders Gabrielsen Ånes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esset</w:t>
        <w:tab/>
        <w:tab/>
        <w:t>Ingebaar Thomæd.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Rødberg</w:t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onæsøn Ytteren</w:t>
        <w:tab/>
        <w:tab/>
        <w:t>Berte Gabrjelsd. Stennesset</w:t>
      </w:r>
    </w:p>
    <w:p>
      <w:pPr>
        <w:pStyle w:val="Normal"/>
        <w:rPr>
          <w:sz w:val="24"/>
        </w:rPr>
      </w:pPr>
      <w:r>
        <w:rPr>
          <w:sz w:val="24"/>
        </w:rPr>
        <w:t>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Eliæd. Andfiskaaen 33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Taperskaret 6 uge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100</w:t>
      </w:r>
    </w:p>
    <w:p>
      <w:pPr>
        <w:pStyle w:val="Normal"/>
        <w:rPr/>
      </w:pPr>
      <w:r>
        <w:rPr>
          <w:sz w:val="24"/>
        </w:rPr>
        <w:t xml:space="preserve">Samme dag er den Gudel. Confirmation udj Moo K. af Capell. forr. over følgende Børn:  </w:t>
      </w:r>
    </w:p>
    <w:p>
      <w:pPr>
        <w:pStyle w:val="Normal"/>
        <w:rPr/>
      </w:pPr>
      <w:r>
        <w:rPr>
          <w:sz w:val="24"/>
        </w:rPr>
        <w:t>Johan Thomæsøn Fiskkjønli</w:t>
        <w:tab/>
        <w:tab/>
        <w:tab/>
        <w:t>Temmelig oplyst</w:t>
        <w:tab/>
        <w:tab/>
        <w:t>!Johan</w:t>
      </w:r>
    </w:p>
    <w:p>
      <w:pPr>
        <w:pStyle w:val="Normal"/>
        <w:rPr/>
      </w:pPr>
      <w:r>
        <w:rPr>
          <w:sz w:val="24"/>
        </w:rPr>
        <w:t xml:space="preserve">Elias Pedersøn Rufsvold </w:t>
        <w:tab/>
        <w:tab/>
        <w:tab/>
        <w:t>ligesaa</w:t>
        <w:tab/>
        <w:tab/>
        <w:tab/>
        <w:tab/>
        <w:t>!Elias</w:t>
      </w:r>
    </w:p>
    <w:p>
      <w:pPr>
        <w:pStyle w:val="Normal"/>
        <w:rPr/>
      </w:pPr>
      <w:r>
        <w:rPr>
          <w:sz w:val="24"/>
        </w:rPr>
        <w:t>Peder Johansøn Fjeldet</w:t>
        <w:tab/>
        <w:tab/>
        <w:tab/>
        <w:t>ligedan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Christopher Jensøn Øyjorden</w:t>
        <w:tab/>
        <w:tab/>
        <w:tab/>
        <w:t>ligeledes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Christen Njelsøn Stennesset</w:t>
        <w:tab/>
        <w:tab/>
        <w:tab/>
        <w:t>Nogenlunde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Christen Olsøn Grønfjeld</w:t>
        <w:tab/>
        <w:tab/>
        <w:tab/>
        <w:t>Temmel.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Anders Erichsøn</w:t>
        <w:tab/>
        <w:tab/>
        <w:t>Disse</w:t>
        <w:tab/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athias Xtensøn</w:t>
        <w:tab/>
        <w:tab/>
        <w:tab/>
        <w:tab/>
        <w:tab/>
        <w:tab/>
        <w:tab/>
        <w:tab/>
        <w:t>!Matias</w:t>
      </w:r>
    </w:p>
    <w:p>
      <w:pPr>
        <w:pStyle w:val="Normal"/>
        <w:rPr/>
      </w:pPr>
      <w:r>
        <w:rPr>
          <w:sz w:val="24"/>
        </w:rPr>
        <w:t>Lars Thomæsøn</w:t>
        <w:tab/>
        <w:tab/>
        <w:t>er</w:t>
        <w:tab/>
        <w:tab/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Thomas Henrichsøn</w:t>
        <w:tab/>
        <w:tab/>
        <w:t>fra</w:t>
        <w:tab/>
        <w:tab/>
        <w:tab/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Anders Joensøn</w:t>
        <w:tab/>
        <w:tab/>
        <w:tab/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Anders Andersøn</w:t>
        <w:tab/>
        <w:tab/>
        <w:t>lappeskolen</w:t>
        <w:tab/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Daniel Andersøn Altermarchen</w:t>
        <w:tab/>
        <w:tab/>
        <w:t>Nogenlunde</w:t>
        <w:tab/>
        <w:tab/>
        <w:tab/>
        <w:t>!Daniel</w:t>
      </w:r>
    </w:p>
    <w:p>
      <w:pPr>
        <w:pStyle w:val="Normal"/>
        <w:rPr/>
      </w:pPr>
      <w:r>
        <w:rPr>
          <w:sz w:val="24"/>
        </w:rPr>
        <w:t>Amun Holgersøn Hammeren</w:t>
        <w:tab/>
        <w:tab/>
        <w:tab/>
        <w:t>ligesaa</w:t>
        <w:tab/>
        <w:tab/>
        <w:tab/>
        <w:tab/>
        <w:t>!Amund</w:t>
      </w:r>
    </w:p>
    <w:p>
      <w:pPr>
        <w:pStyle w:val="Normal"/>
        <w:rPr/>
      </w:pPr>
      <w:r>
        <w:rPr>
          <w:sz w:val="24"/>
        </w:rPr>
        <w:t>Benjamin Zacharjæsøn Langfjeld</w:t>
        <w:tab/>
        <w:tab/>
        <w:t>ligedan</w:t>
        <w:tab/>
        <w:tab/>
        <w:tab/>
        <w:tab/>
        <w:t>!Benjamin</w:t>
      </w:r>
    </w:p>
    <w:p>
      <w:pPr>
        <w:pStyle w:val="Normal"/>
        <w:rPr/>
      </w:pPr>
      <w:r>
        <w:rPr>
          <w:sz w:val="24"/>
        </w:rPr>
        <w:t>Christen Xtensøn Liltalteren</w:t>
        <w:tab/>
        <w:tab/>
        <w:tab/>
        <w:t>ligesaa</w:t>
        <w:tab/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Simon Thomæsøn Stjen</w:t>
        <w:tab/>
        <w:tab/>
        <w:tab/>
        <w:t>ligeledes</w:t>
        <w:tab/>
        <w:tab/>
        <w:tab/>
        <w:t>!Simon</w:t>
      </w:r>
    </w:p>
    <w:p>
      <w:pPr>
        <w:pStyle w:val="Normal"/>
        <w:rPr/>
      </w:pPr>
      <w:r>
        <w:rPr>
          <w:sz w:val="24"/>
        </w:rPr>
        <w:t>Johanes Njelsøn Skonseng</w:t>
        <w:tab/>
        <w:tab/>
        <w:tab/>
        <w:t>Nogenledes</w:t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Njels Sægfridsøn Busternæs</w:t>
        <w:tab/>
        <w:tab/>
        <w:tab/>
        <w:t>Nogenl.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Njels Erichsøn Storbjerkmoen</w:t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Michel Elliæsøn Grønfjeld</w:t>
        <w:tab/>
        <w:tab/>
        <w:tab/>
        <w:t>iche sønderl.</w:t>
        <w:tab/>
        <w:tab/>
        <w:tab/>
        <w:t>!Mikkel</w:t>
      </w:r>
    </w:p>
    <w:p>
      <w:pPr>
        <w:pStyle w:val="Normal"/>
        <w:rPr/>
      </w:pPr>
      <w:r>
        <w:rPr>
          <w:sz w:val="24"/>
        </w:rPr>
        <w:t>Njels Olsøn Mangholmen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Jens Eliæsøn Storlien</w:t>
        <w:tab/>
        <w:tab/>
        <w:tab/>
        <w:tab/>
        <w:t>iche begreb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rit Njelsd. Storalteren</w:t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Pernelle Olsd. ibid</w:t>
        <w:tab/>
        <w:tab/>
        <w:tab/>
        <w:tab/>
        <w:t>ligesaa</w:t>
        <w:tab/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>Berte Pedersd. Jemtl.</w:t>
        <w:tab/>
        <w:tab/>
        <w:tab/>
        <w:tab/>
        <w:t>Nogenlunde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ille Adriansd. Fjeldet</w:t>
        <w:tab/>
        <w:tab/>
        <w:tab/>
        <w:t>ligesaa</w:t>
        <w:tab/>
        <w:tab/>
        <w:tab/>
        <w:tab/>
        <w:t>!Mille</w:t>
      </w:r>
    </w:p>
    <w:p>
      <w:pPr>
        <w:pStyle w:val="Normal"/>
        <w:rPr/>
      </w:pPr>
      <w:r>
        <w:rPr>
          <w:sz w:val="24"/>
        </w:rPr>
        <w:t>Marit Zachariæd. Østerhjertaas</w:t>
        <w:tab/>
        <w:tab/>
        <w:t>Eenfoldig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Gjertrud Andersd. Liltalteren</w:t>
        <w:tab/>
        <w:tab/>
        <w:tab/>
        <w:t>ligesaa</w:t>
        <w:tab/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Sara Sjulsd.</w:t>
        <w:tab/>
        <w:tab/>
        <w:tab/>
        <w:t>er</w:t>
        <w:tab/>
        <w:tab/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Boddel Eskelsd.</w:t>
        <w:tab/>
        <w:tab/>
        <w:tab/>
        <w:tab/>
        <w:tab/>
        <w:tab/>
        <w:tab/>
        <w:tab/>
        <w:t>!Bodil</w:t>
      </w:r>
    </w:p>
    <w:p>
      <w:pPr>
        <w:pStyle w:val="Normal"/>
        <w:rPr/>
      </w:pPr>
      <w:r>
        <w:rPr>
          <w:sz w:val="24"/>
        </w:rPr>
        <w:t>Gunnild Clemmentsd.</w:t>
        <w:tab/>
        <w:tab/>
        <w:t>fra</w:t>
        <w:tab/>
        <w:tab/>
        <w:tab/>
        <w:tab/>
        <w:tab/>
        <w:tab/>
        <w:t>!Gunhild</w:t>
      </w:r>
    </w:p>
    <w:p>
      <w:pPr>
        <w:pStyle w:val="Normal"/>
        <w:rPr/>
      </w:pPr>
      <w:r>
        <w:rPr>
          <w:sz w:val="24"/>
        </w:rPr>
        <w:t>Sessel Henrichsd.</w:t>
        <w:tab/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>
          <w:sz w:val="24"/>
        </w:rPr>
        <w:t>Mortine Mortensd.</w:t>
        <w:tab/>
        <w:tab/>
        <w:t>Lapskolen</w:t>
        <w:tab/>
        <w:tab/>
        <w:tab/>
        <w:tab/>
        <w:tab/>
        <w:t>!Mor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Paaske Præd forr. af Capell.</w:t>
      </w:r>
    </w:p>
    <w:p>
      <w:pPr>
        <w:pStyle w:val="Normal"/>
        <w:rPr>
          <w:sz w:val="24"/>
        </w:rPr>
      </w:pPr>
      <w:r>
        <w:rPr>
          <w:sz w:val="24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Strandjord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en Strandjord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Sund</w:t>
        <w:tab/>
        <w:tab/>
        <w:t>Marit Joe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Sund</w:t>
        <w:tab/>
        <w:tab/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</w:r>
    </w:p>
    <w:p>
      <w:pPr>
        <w:pStyle w:val="Normal"/>
        <w:rPr>
          <w:sz w:val="24"/>
        </w:rPr>
      </w:pPr>
      <w:r>
        <w:rPr>
          <w:sz w:val="24"/>
        </w:rPr>
        <w:t>10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Thomæsøn Brændbergskarets B.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en Brennbergskar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d</w:t>
        <w:tab/>
        <w:tab/>
        <w:t>Berte Olsd.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ibid</w:t>
        <w:tab/>
        <w:tab/>
        <w:tab/>
        <w:t>Karen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ebachen</w:t>
      </w:r>
    </w:p>
    <w:p>
      <w:pPr>
        <w:pStyle w:val="Normal"/>
        <w:rPr>
          <w:sz w:val="24"/>
        </w:rPr>
      </w:pPr>
      <w:r>
        <w:rPr>
          <w:sz w:val="24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jelsøn Dilchestads qv. Else Larsd.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vartvatnets B.N. Kjersten {Ola Andersen Svartvatn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rent Njelsøn bKnudljen  </w:t>
        <w:tab/>
        <w:tab/>
        <w:t>Kjersten Hansd. Svar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Øren</w:t>
        <w:tab/>
        <w:tab/>
        <w:tab/>
        <w:t>Marit Pedersd. Kierringhal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Arentsd. Knutljen</w:t>
      </w:r>
    </w:p>
    <w:p>
      <w:pPr>
        <w:pStyle w:val="Normal"/>
        <w:rPr>
          <w:sz w:val="24"/>
        </w:rPr>
      </w:pP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Brændbergskarets qv. Andfrje Njelsd.</w:t>
      </w:r>
    </w:p>
    <w:p>
      <w:pPr>
        <w:pStyle w:val="Normal"/>
        <w:rPr>
          <w:sz w:val="24"/>
        </w:rPr>
      </w:pPr>
      <w:r>
        <w:rPr>
          <w:sz w:val="24"/>
        </w:rPr>
        <w:t>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N. Ane {Ola Jonsen Ut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Dordj Joensd.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</w:t>
        <w:tab/>
        <w:t>Kjersten Joensd.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Joensøn Udlandet</w:t>
        <w:tab/>
        <w:tab/>
        <w:t>Malene Joensd. Valle</w:t>
      </w:r>
    </w:p>
    <w:p>
      <w:pPr>
        <w:pStyle w:val="Normal"/>
        <w:rPr>
          <w:sz w:val="24"/>
        </w:rPr>
      </w:pPr>
      <w:r>
        <w:rPr>
          <w:sz w:val="24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dljens B.N. Johanne {Ola Andersen Rø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mon Christensøn Gjeskbachen</w:t>
        <w:tab/>
        <w:t>Karen And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gus Andersøn ibid</w:t>
        <w:tab/>
        <w:tab/>
        <w:tab/>
        <w:t>Maren Larsd. Bre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Larsd. Dilchestad</w:t>
      </w:r>
    </w:p>
    <w:p>
      <w:pPr>
        <w:pStyle w:val="Normal"/>
        <w:rPr>
          <w:sz w:val="24"/>
        </w:rPr>
      </w:pPr>
      <w:r>
        <w:rPr>
          <w:sz w:val="24"/>
        </w:rPr>
        <w:t>10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Larsøn Drevatnets hjemme Døbte B.N. Mari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Drevatnet, Mari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øn Sund</w:t>
        <w:tab/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Vatshoued</w:t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Jensd. Sund</w:t>
      </w:r>
    </w:p>
    <w:p>
      <w:pPr>
        <w:pStyle w:val="Normal"/>
        <w:rPr>
          <w:sz w:val="24"/>
        </w:rPr>
      </w:pPr>
      <w:r>
        <w:rPr>
          <w:sz w:val="24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arselle Mich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ts qv. Apolone Andersd.</w:t>
      </w:r>
    </w:p>
    <w:p>
      <w:pPr>
        <w:pStyle w:val="Normal"/>
        <w:rPr>
          <w:sz w:val="24"/>
        </w:rPr>
      </w:pPr>
      <w:r>
        <w:rPr>
          <w:sz w:val="24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en Røsaaens B.N. Jens {Jakob Jonsen Røssåga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ensøn Dalosen</w:t>
        <w:tab/>
        <w:tab/>
        <w:tab/>
        <w:t>Rachel Ander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acobsøn Fugelstad</w:t>
        <w:tab/>
        <w:tab/>
        <w:t>Dordj Ar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Valle</w:t>
        <w:tab/>
        <w:tab/>
        <w:tab/>
        <w:t>Elisabeth Christensd. Rysaaen</w:t>
      </w:r>
    </w:p>
    <w:p>
      <w:pPr>
        <w:pStyle w:val="Normal"/>
        <w:rPr>
          <w:sz w:val="24"/>
        </w:rPr>
      </w:pPr>
      <w:r>
        <w:rPr>
          <w:sz w:val="24"/>
        </w:rPr>
        <w:t>1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Præstengets B.N. Gi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Eriksen Presteng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Gunnelle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1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Iver Andersøn Høynesset med</w:t>
        <w:tab/>
        <w:t>Caut. m. Anders Andersøn Høy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ndersd. teerwigen?</w:t>
        <w:tab/>
        <w:tab/>
        <w:t>Ole Andersøn Brændsviigen</w:t>
      </w:r>
    </w:p>
    <w:p>
      <w:pPr>
        <w:pStyle w:val="Normal"/>
        <w:rPr>
          <w:sz w:val="24"/>
        </w:rPr>
      </w:pPr>
      <w:r>
        <w:rPr>
          <w:sz w:val="24"/>
        </w:rPr>
        <w:t>1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Pedersøn Gjeskbachen 53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frjd Andersd. Dilchestad 80 aar gl</w:t>
        <w:tab/>
        <w:t>*Annfrid</w:t>
      </w:r>
    </w:p>
    <w:p>
      <w:pPr>
        <w:pStyle w:val="Normal"/>
        <w:rPr>
          <w:sz w:val="24"/>
        </w:rPr>
      </w:pPr>
      <w:r>
        <w:rPr>
          <w:sz w:val="24"/>
        </w:rPr>
        <w:t>Ved Moo Kirche Almindelige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Hansøn Dunderlandets drenge barn 12 dag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iaanæssets Pige Barn nogle uger gl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 Holjersøn Siaanæssets B.N. Golla {Lukas Holgersen Sjånes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l</w:t>
        <w:tab/>
        <w:tab/>
        <w:tab/>
        <w:t>Sophie Holjersd.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Evensøn Forsenged</w:t>
        <w:tab/>
        <w:tab/>
        <w:t>Berte Larsd.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  <w:tab/>
        <w:tab/>
        <w:tab/>
        <w:t>Golle Erichsd. Forsenged</w:t>
      </w:r>
    </w:p>
    <w:p>
      <w:pPr>
        <w:pStyle w:val="Normal"/>
        <w:rPr>
          <w:sz w:val="24"/>
        </w:rPr>
      </w:pPr>
      <w:r>
        <w:rPr>
          <w:sz w:val="24"/>
        </w:rPr>
        <w:t>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enbekhougens B.N. K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teinbekk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nbekhoug</w:t>
        <w:tab/>
        <w:tab/>
        <w:t>Marit Ander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ibid</w:t>
        <w:tab/>
        <w:tab/>
        <w:tab/>
        <w:t>Dordj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and</w:t>
        <w:tab/>
        <w:tab/>
        <w:t xml:space="preserve">Ane Andersd. </w:t>
      </w:r>
    </w:p>
    <w:p>
      <w:pPr>
        <w:pStyle w:val="Normal"/>
        <w:rPr>
          <w:sz w:val="24"/>
        </w:rPr>
      </w:pP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Træthammerens qv. Johanna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nsøn Jemtliens qv. Ane Michelsd.</w:t>
      </w:r>
    </w:p>
    <w:p>
      <w:pPr>
        <w:pStyle w:val="Normal"/>
        <w:rPr>
          <w:sz w:val="24"/>
        </w:rPr>
      </w:pPr>
      <w:r>
        <w:rPr>
          <w:sz w:val="24"/>
        </w:rPr>
        <w:t>Ved Moo Kjrche 4de Søndag efter Paaske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Israel {Israel Olsen Plurheia, Isr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Inger Amun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ibid</w:t>
        <w:tab/>
        <w:tab/>
        <w:tab/>
        <w:t>Berte An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>11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Hansøn Rejnforsheedes B.N. Caren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Moo</w:t>
        <w:tab/>
        <w:tab/>
        <w:tab/>
        <w:t>Gjedsken Gabrjel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Ane Joensd. Rufsvold</w:t>
      </w:r>
    </w:p>
    <w:p>
      <w:pPr>
        <w:pStyle w:val="Normal"/>
        <w:rPr>
          <w:sz w:val="24"/>
        </w:rPr>
      </w:pPr>
      <w:r>
        <w:rPr>
          <w:sz w:val="24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jens B.N. Caren {Holger Johansen Fager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Ytteren</w:t>
        <w:tab/>
        <w:tab/>
        <w:tab/>
        <w:t>Berte Hansd. Ørt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jeldet</w:t>
        <w:tab/>
        <w:tab/>
        <w:t>Marit Olsd. Steenbech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jen</w:t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Ole Olsøn Svenske 57 aar gl 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1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Mogensøn Rødvatnet med</w:t>
        <w:tab/>
        <w:t>Caut.md. Anders Pedersøn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trine Eliæd. Almljen</w:t>
        <w:tab/>
        <w:tab/>
        <w:t>Joen Ander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 og</w:t>
        <w:tab/>
        <w:tab/>
        <w:t>Caut.md. 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Kjersten Pedersd. </w:t>
        <w:tab/>
        <w:tab/>
        <w:tab/>
        <w:t>Thomas Pedersøn Stjen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Løverdagen tilforn er 161 Comm. betjent med høyverdige Alterens Sacramente</w:t>
      </w:r>
    </w:p>
    <w:p>
      <w:pPr>
        <w:pStyle w:val="Normal"/>
        <w:rPr/>
      </w:pPr>
      <w:r>
        <w:rPr>
          <w:sz w:val="24"/>
        </w:rPr>
        <w:t xml:space="preserve">Samme dag er lapmanden Clemment Segfridsøn Aabenbare aflæst for horrerje </w:t>
      </w:r>
    </w:p>
    <w:p>
      <w:pPr>
        <w:pStyle w:val="Normal"/>
        <w:rPr>
          <w:sz w:val="24"/>
        </w:rPr>
      </w:pPr>
      <w:r>
        <w:rPr>
          <w:sz w:val="24"/>
        </w:rPr>
        <w:t>d. 11 Maj blev her i H. Kirche 77 Bøyde lapper betj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1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Joensøn Selhornets qv. Marit Henrichsd.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ugustinusøn Holmslett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t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lebjerke</w:t>
        <w:tab/>
        <w:tab/>
        <w:t>Berte Erich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  <w:tab/>
        <w:tab/>
        <w:t>Ane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Holmsletten</w:t>
      </w:r>
    </w:p>
    <w:p>
      <w:pPr>
        <w:pStyle w:val="Normal"/>
        <w:rPr>
          <w:sz w:val="24"/>
        </w:rPr>
      </w:pPr>
      <w:r>
        <w:rPr>
          <w:sz w:val="24"/>
        </w:rPr>
        <w:t>12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Morten Olsøn skomagers hiemme Døbte B.N. Jac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Olsen skomaker, Jac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acobsøn Stjen</w:t>
        <w:tab/>
        <w:tab/>
        <w:tab/>
        <w:t>Kjersten Christensd. Find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Findejdet</w:t>
        <w:tab/>
        <w:tab/>
        <w:t>Maleene Rasmusd. Svalj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ibid</w:t>
        <w:tab/>
        <w:tab/>
        <w:tab/>
        <w:t>Kjersten Steensd. Langstranden</w:t>
      </w:r>
    </w:p>
    <w:p>
      <w:pPr>
        <w:pStyle w:val="Normal"/>
        <w:rPr>
          <w:sz w:val="24"/>
        </w:rPr>
      </w:pPr>
      <w:r>
        <w:rPr>
          <w:sz w:val="24"/>
        </w:rPr>
        <w:t>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ming Josephsøn Bjerchedalens qv. Gjertrud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essets qv. Karen Ma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s qv. Ranje Hel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ønvigmoens qv. Christentz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ekkens qv. Ane Erichsd.</w:t>
      </w:r>
    </w:p>
    <w:p>
      <w:pPr>
        <w:pStyle w:val="Normal"/>
        <w:rPr>
          <w:sz w:val="24"/>
        </w:rPr>
      </w:pPr>
      <w:r>
        <w:rPr>
          <w:sz w:val="24"/>
        </w:rPr>
        <w:t>Ved Hemnæs K. Christi Himmelfartsd. Prædich. forr. af Capell.</w:t>
      </w:r>
    </w:p>
    <w:p>
      <w:pPr>
        <w:pStyle w:val="Normal"/>
        <w:rPr>
          <w:sz w:val="24"/>
        </w:rPr>
      </w:pPr>
      <w:r>
        <w:rPr>
          <w:sz w:val="24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Løchbergs B.N. Math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Løkberg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Dordj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Baasmoen</w:t>
        <w:tab/>
        <w:tab/>
        <w:t>Siirje Njelsd.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Rødberg</w:t>
        <w:tab/>
        <w:tab/>
        <w:t>Elisabeth Maria Jacobsd. Moo</w:t>
      </w:r>
    </w:p>
    <w:p>
      <w:pPr>
        <w:pStyle w:val="Normal"/>
        <w:rPr>
          <w:sz w:val="24"/>
        </w:rPr>
      </w:pPr>
      <w:r>
        <w:rPr>
          <w:sz w:val="24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ensd. Daloosen 56 aar og 15 uge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hansøn Steenhoug nogen Uge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. 6te Sønd. efter Paaske Præd af Capell. forr.</w:t>
      </w:r>
    </w:p>
    <w:p>
      <w:pPr>
        <w:pStyle w:val="Normal"/>
        <w:rPr>
          <w:sz w:val="24"/>
        </w:rPr>
      </w:pPr>
      <w:r>
        <w:rPr>
          <w:sz w:val="24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N. Eric {Jon Hansen Finnbakk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s Erichsøn Millingsjord</w:t>
        <w:tab/>
        <w:t>Johan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land</w:t>
        <w:tab/>
        <w:tab/>
        <w:tab/>
        <w:t>Kjersten Kar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ibid</w:t>
        <w:tab/>
        <w:tab/>
        <w:tab/>
        <w:t>Barbroe Christensd. Skaret</w:t>
      </w:r>
    </w:p>
    <w:p>
      <w:pPr>
        <w:pStyle w:val="Normal"/>
        <w:rPr>
          <w:sz w:val="24"/>
        </w:rPr>
      </w:pPr>
      <w:r>
        <w:rPr>
          <w:sz w:val="24"/>
        </w:rPr>
        <w:t>13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en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s qv. Kjersten Johansd.</w:t>
      </w:r>
    </w:p>
    <w:p>
      <w:pPr>
        <w:pStyle w:val="Normal"/>
        <w:rPr>
          <w:sz w:val="24"/>
        </w:rPr>
      </w:pPr>
      <w:r>
        <w:rPr>
          <w:sz w:val="24"/>
        </w:rPr>
        <w:t>131</w:t>
      </w:r>
    </w:p>
    <w:p>
      <w:pPr>
        <w:pStyle w:val="Normal"/>
        <w:rPr/>
      </w:pPr>
      <w:r>
        <w:rPr>
          <w:sz w:val="24"/>
        </w:rPr>
        <w:t>Døbt</w:t>
        <w:tab/>
        <w:tab/>
        <w:t>et uægte B. navng. Niels afled af  []   og fød af Kjersten Ander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irsten Andersdatter Bakk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Flottemoen</w:t>
        <w:tab/>
        <w:tab/>
        <w:tab/>
        <w:t>Gjertrud Andersd. Flaatmoen</w:t>
      </w:r>
    </w:p>
    <w:p>
      <w:pPr>
        <w:pStyle w:val="Normal"/>
        <w:rPr/>
      </w:pPr>
      <w:r>
        <w:rPr>
          <w:sz w:val="24"/>
        </w:rPr>
        <w:tab/>
        <w:tab/>
        <w:t>Anders Njelsøn Kjerringstøen</w:t>
        <w:tab/>
        <w:t>Inger Han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Holmen</w:t>
      </w:r>
    </w:p>
    <w:p>
      <w:pPr>
        <w:pStyle w:val="Normal"/>
        <w:rPr>
          <w:sz w:val="24"/>
        </w:rPr>
      </w:pPr>
      <w:r>
        <w:rPr>
          <w:sz w:val="24"/>
        </w:rPr>
        <w:t>Ved Hemnes Kirche Først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onsøn Solhougs B.N. Berte Maria {Jens Simonsen Solhaug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Hansøn Trætbachen</w:t>
        <w:tab/>
        <w:tab/>
        <w:t>Kjersten An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Bachen</w:t>
        <w:tab/>
        <w:tab/>
        <w:t>Andrine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Solhoug</w:t>
        <w:tab/>
        <w:tab/>
        <w:tab/>
        <w:t>Gjertrud Iversd. Korgen</w:t>
      </w:r>
    </w:p>
    <w:p>
      <w:pPr>
        <w:pStyle w:val="Normal"/>
        <w:rPr>
          <w:sz w:val="24"/>
        </w:rPr>
      </w:pPr>
      <w:r>
        <w:rPr>
          <w:sz w:val="24"/>
        </w:rPr>
        <w:t>1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tnets B.N. Jacob {Tomas Abelsen Dre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øn Sund</w:t>
        <w:tab/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elljeljen</w:t>
        <w:tab/>
        <w:tab/>
        <w:t>Judith Nj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Øren</w:t>
      </w:r>
    </w:p>
    <w:p>
      <w:pPr>
        <w:pStyle w:val="Normal"/>
        <w:rPr>
          <w:sz w:val="24"/>
        </w:rPr>
      </w:pPr>
      <w:r>
        <w:rPr>
          <w:sz w:val="24"/>
        </w:rPr>
        <w:t>1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ougs qv. Gura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s qv. Kar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everliens qv.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Iversøn Rysaaens qv. Elisabeth Jacobsd.</w:t>
      </w:r>
    </w:p>
    <w:p>
      <w:pPr>
        <w:pStyle w:val="Normal"/>
        <w:rPr>
          <w:sz w:val="24"/>
        </w:rPr>
      </w:pPr>
      <w:r>
        <w:rPr>
          <w:sz w:val="24"/>
        </w:rPr>
        <w:t>13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Biøren Joensøn Valle fra Næsne fjerding m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Larsd. Sandnæs</w:t>
        <w:tab/>
        <w:tab/>
        <w:tab/>
        <w:t>Caut.md. Johan Steensøn Hanst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ans Njelsøn Dilchestad</w:t>
      </w:r>
    </w:p>
    <w:p>
      <w:pPr>
        <w:pStyle w:val="Normal"/>
        <w:rPr>
          <w:sz w:val="24"/>
        </w:rPr>
      </w:pPr>
      <w:r>
        <w:rPr>
          <w:sz w:val="24"/>
        </w:rPr>
        <w:t>Ved Moo Kirche 2den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ls B.N. Kiersten {Ola Nilsen Kjelddal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ronsøn Sjaanæs</w:t>
        <w:tab/>
        <w:tab/>
        <w:t>Berte Steensd.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Pernelle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Stjen</w:t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Larsøn Lejraamoens B.N. Lars {Elias Larsen Leiråmo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Vatnet</w:t>
        <w:tab/>
        <w:tab/>
        <w:t>Sara Jensd. Sn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  <w:tab/>
        <w:t>Karen Erichsd.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sraelsøn Villen</w:t>
        <w:tab/>
        <w:tab/>
        <w:tab/>
        <w:t>Johanna Larsd. Bjørnvigen</w:t>
      </w:r>
    </w:p>
    <w:p>
      <w:pPr>
        <w:pStyle w:val="Normal"/>
        <w:rPr>
          <w:sz w:val="24"/>
        </w:rPr>
      </w:pPr>
      <w:r>
        <w:rPr>
          <w:sz w:val="24"/>
        </w:rPr>
        <w:t>138</w:t>
        <w:tab/>
        <w:tab/>
        <w:tab/>
        <w:tab/>
        <w:tab/>
        <w:tab/>
        <w:tab/>
        <w:tab/>
        <w:tab/>
        <w:tab/>
        <w:tab/>
        <w:t>(6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jens B.N. Berte {Nils Olsen Gåstjønn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Berte Davi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Ane Olsd. Fiskkjø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ynljen</w:t>
        <w:tab/>
        <w:tab/>
        <w:t>Elen Andersd. Gaaskynlj</w:t>
      </w:r>
    </w:p>
    <w:p>
      <w:pPr>
        <w:pStyle w:val="Normal"/>
        <w:rPr>
          <w:sz w:val="24"/>
        </w:rPr>
      </w:pPr>
      <w:r>
        <w:rPr>
          <w:sz w:val="24"/>
        </w:rPr>
        <w:t>1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Vesterfjeldets B.N. Ane {Jon Larsen Vester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Ragnelle Joen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omvasaven</w:t>
        <w:tab/>
        <w:tab/>
        <w:t>Marit Olsd. Lom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polo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jnforsheedes qv. Rachel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ndersøn Enges qv. Berte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eenbekhougens qv. Berte Hansd.</w:t>
      </w:r>
    </w:p>
    <w:p>
      <w:pPr>
        <w:pStyle w:val="Normal"/>
        <w:rPr>
          <w:sz w:val="24"/>
        </w:rPr>
      </w:pPr>
      <w:r>
        <w:rPr>
          <w:sz w:val="24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Njelsd. Jemtljen 80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lfrid Michelsd. Grønfjeldet 54 aar gl</w:t>
        <w:tab/>
        <w:t>*Mål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Olsd. Siilaamoen 65 aar gl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gnelle Grægusd. Mælskaret 62 aar gl</w:t>
        <w:tab/>
        <w:t>*Mag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. Altermarchen 88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Moo K. 3de Pintzedag Prædichen forr.af Capell.</w:t>
      </w:r>
    </w:p>
    <w:p>
      <w:pPr>
        <w:pStyle w:val="Normal"/>
        <w:rPr>
          <w:sz w:val="24"/>
        </w:rPr>
      </w:pPr>
      <w:r>
        <w:rPr>
          <w:sz w:val="24"/>
        </w:rPr>
        <w:t>14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enrich Hansøn Rejnforsheedes B.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Marit Benjamin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Pedersøn </w:t>
        <w:tab/>
        <w:tab/>
        <w:tab/>
        <w:t>Ingebor Hansd. Fager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1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Gabrjelsøn Aanæssets qv. Sara Hansd.</w:t>
      </w:r>
    </w:p>
    <w:p>
      <w:pPr>
        <w:pStyle w:val="Normal"/>
        <w:rPr>
          <w:sz w:val="24"/>
        </w:rPr>
      </w:pPr>
      <w:r>
        <w:rPr>
          <w:sz w:val="24"/>
        </w:rPr>
        <w:t>Comm. 152</w:t>
      </w:r>
    </w:p>
    <w:p>
      <w:pPr>
        <w:pStyle w:val="Normal"/>
        <w:rPr>
          <w:sz w:val="24"/>
        </w:rPr>
      </w:pPr>
      <w:r>
        <w:rPr>
          <w:sz w:val="24"/>
        </w:rPr>
        <w:t>1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mund Jensøn Moo med</w:t>
        <w:tab/>
        <w:tab/>
        <w:t>Caut.md. Ole Ol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Larsd. Langvatnet</w:t>
        <w:tab/>
        <w:tab/>
        <w:t>Haagen Thomæ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Hjelmdal med</w:t>
        <w:tab/>
        <w:tab/>
        <w:t>Caut.md. Iver Iver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Joensd.</w:t>
        <w:tab/>
        <w:tab/>
        <w:tab/>
        <w:t>Jens Pedersøn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Graadnesset med</w:t>
        <w:tab/>
        <w:t>Caut.md. Elias Christophersøn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Njelsd.</w:t>
        <w:tab/>
        <w:tab/>
        <w:tab/>
        <w:tab/>
        <w:t>Elias Jensøn Forsmoen</w:t>
      </w:r>
    </w:p>
    <w:p>
      <w:pPr>
        <w:pStyle w:val="Normal"/>
        <w:rPr>
          <w:sz w:val="24"/>
        </w:rPr>
      </w:pPr>
      <w:r>
        <w:rPr>
          <w:sz w:val="24"/>
        </w:rPr>
        <w:t>d. 1 Junj</w:t>
      </w:r>
    </w:p>
    <w:p>
      <w:pPr>
        <w:pStyle w:val="Normal"/>
        <w:rPr>
          <w:sz w:val="24"/>
        </w:rPr>
      </w:pPr>
      <w:r>
        <w:rPr>
          <w:sz w:val="24"/>
        </w:rPr>
        <w:t>1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srael Joensøn Fagerljen 11 uger gl</w:t>
        <w:tab/>
        <w:tab/>
        <w:t>*Israel</w:t>
      </w:r>
    </w:p>
    <w:p>
      <w:pPr>
        <w:pStyle w:val="Normal"/>
        <w:rPr>
          <w:sz w:val="24"/>
        </w:rPr>
      </w:pPr>
      <w:r>
        <w:rPr>
          <w:sz w:val="24"/>
        </w:rPr>
        <w:t>Ved Hemnæs K. Trenitates Søndag Præd. af Capell. forr.</w:t>
      </w:r>
    </w:p>
    <w:p>
      <w:pPr>
        <w:pStyle w:val="Normal"/>
        <w:rPr>
          <w:sz w:val="24"/>
        </w:rPr>
      </w:pPr>
      <w:r>
        <w:rPr>
          <w:sz w:val="24"/>
        </w:rPr>
        <w:t>1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dejdets B.N. Ane {Tomas Jonsen Finneid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Kjersten Findej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dejet</w:t>
        <w:tab/>
        <w:tab/>
        <w:tab/>
        <w:t>Elisabet O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Njeld. Jamtjorden</w:t>
      </w:r>
    </w:p>
    <w:p>
      <w:pPr>
        <w:pStyle w:val="Normal"/>
        <w:rPr>
          <w:sz w:val="24"/>
        </w:rPr>
      </w:pPr>
      <w:r>
        <w:rPr>
          <w:sz w:val="24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rten Skomagers qv. Berte Pede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Elen Andersd. Høynæset bekjente Anders Larsøn som fader</w:t>
      </w:r>
    </w:p>
    <w:p>
      <w:pPr>
        <w:pStyle w:val="Normal"/>
        <w:rPr>
          <w:sz w:val="24"/>
        </w:rPr>
      </w:pPr>
      <w:r>
        <w:rPr>
          <w:sz w:val="24"/>
        </w:rPr>
        <w:t>Ved Hemnæs K. Dom. 1 post Trenit. 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1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N. Otto {Hans Gullesen Tverråga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Øverleeren</w:t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Bert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Tveraamoen</w:t>
        <w:tab/>
        <w:tab/>
        <w:t>Gjertrud Joensd. Trætbachen</w:t>
      </w:r>
    </w:p>
    <w:p>
      <w:pPr>
        <w:pStyle w:val="Normal"/>
        <w:rPr>
          <w:sz w:val="24"/>
        </w:rPr>
      </w:pPr>
      <w:r>
        <w:rPr>
          <w:sz w:val="24"/>
        </w:rPr>
        <w:t>1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sken Njelsd.</w:t>
      </w:r>
    </w:p>
    <w:p>
      <w:pPr>
        <w:pStyle w:val="Normal"/>
        <w:rPr>
          <w:sz w:val="24"/>
        </w:rPr>
      </w:pPr>
      <w:r>
        <w:rPr>
          <w:sz w:val="24"/>
        </w:rPr>
        <w:t>15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Ole Christensøn Kyllingmoen med</w:t>
        <w:tab/>
        <w:t>Caut.md. Samuel Joensøn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na Njelsd. </w:t>
        <w:tab/>
        <w:tab/>
        <w:tab/>
        <w:t>Simon Iversøn Korgen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Andreas Larsøn Strømmen</w:t>
      </w:r>
    </w:p>
    <w:p>
      <w:pPr>
        <w:pStyle w:val="Normal"/>
        <w:rPr>
          <w:sz w:val="24"/>
        </w:rPr>
      </w:pPr>
      <w:r>
        <w:rPr>
          <w:sz w:val="24"/>
        </w:rPr>
        <w:t>1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Elen Njelsd. Bryggefjeldet 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d. 17. Junj</w:t>
      </w:r>
    </w:p>
    <w:p>
      <w:pPr>
        <w:pStyle w:val="Normal"/>
        <w:rPr>
          <w:sz w:val="24"/>
        </w:rPr>
      </w:pPr>
      <w:r>
        <w:rPr>
          <w:sz w:val="24"/>
        </w:rPr>
        <w:t>1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tte Andersøn Lervigen med Gjertrud Pedersd.</w:t>
        <w:tab/>
        <w:t>Otto&amp;Gjertrud</w:t>
      </w:r>
    </w:p>
    <w:p>
      <w:pPr>
        <w:pStyle w:val="Normal"/>
        <w:rPr>
          <w:sz w:val="24"/>
        </w:rPr>
      </w:pPr>
      <w:r>
        <w:rPr>
          <w:sz w:val="24"/>
        </w:rPr>
        <w:t>d.7. Junj</w:t>
      </w:r>
    </w:p>
    <w:p>
      <w:pPr>
        <w:pStyle w:val="Normal"/>
        <w:rPr>
          <w:sz w:val="24"/>
        </w:rPr>
      </w:pPr>
      <w:r>
        <w:rPr>
          <w:sz w:val="24"/>
        </w:rPr>
        <w:t>15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Njelsøn Helgeaavatnets i Næsne mhd. m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Sjuelsd.</w:t>
        <w:tab/>
        <w:tab/>
        <w:tab/>
        <w:t>Caut md. Lasse Ander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hure Henrichsøn lap</w:t>
      </w:r>
    </w:p>
    <w:p>
      <w:pPr>
        <w:pStyle w:val="Normal"/>
        <w:rPr>
          <w:sz w:val="24"/>
        </w:rPr>
      </w:pPr>
      <w:r>
        <w:rPr>
          <w:sz w:val="24"/>
        </w:rPr>
        <w:t>Ved Hemnæs K. Dom. 2 p. Trenit. Præd. forr. ad Capell.</w:t>
      </w:r>
    </w:p>
    <w:p>
      <w:pPr>
        <w:pStyle w:val="Normal"/>
        <w:rPr>
          <w:sz w:val="24"/>
        </w:rPr>
      </w:pP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Abelsøn Drevatnets qv. Karen Knu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Findejdets qv. Berte Chjerstjne</w:t>
      </w:r>
    </w:p>
    <w:p>
      <w:pPr>
        <w:pStyle w:val="Normal"/>
        <w:rPr>
          <w:sz w:val="24"/>
        </w:rPr>
      </w:pPr>
      <w:r>
        <w:rPr>
          <w:sz w:val="24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Gjedvigens B.N. Kjersten {Per Monsen Geitvik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ars Gabrjelsøn Gjedvigen </w:t>
        <w:tab/>
        <w:tab/>
        <w:t>Marit Davidsd. Gjed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mnæs</w:t>
        <w:tab/>
        <w:t>Aleth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Brændberged</w:t>
        <w:tab/>
        <w:tab/>
        <w:t>Dordj Albrigtsd. Brændberged</w:t>
      </w:r>
    </w:p>
    <w:p>
      <w:pPr>
        <w:pStyle w:val="Normal"/>
        <w:rPr>
          <w:sz w:val="24"/>
        </w:rPr>
      </w:pPr>
      <w:r>
        <w:rPr>
          <w:sz w:val="24"/>
        </w:rPr>
        <w:t>15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en Pedersøn Kjerringhalsen med</w:t>
        <w:tab/>
        <w:t>Caut.md. Anders Jacobsøn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oensd.</w:t>
        <w:tab/>
        <w:tab/>
        <w:tab/>
        <w:tab/>
        <w:t>Povel Olsøn Steenmoen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Oplæst den Kongl. forordning for Hemnæs af Prædichestolen om Brændeviin og stærk drickes afskaffelse.</w:t>
      </w:r>
    </w:p>
    <w:p>
      <w:pPr>
        <w:pStyle w:val="Normal"/>
        <w:rPr>
          <w:sz w:val="24"/>
        </w:rPr>
      </w:pPr>
      <w:r>
        <w:rPr>
          <w:sz w:val="24"/>
        </w:rPr>
        <w:t>Ved Moo K. Sancte Hansd. Præd forr af Capellanen</w:t>
      </w:r>
    </w:p>
    <w:p>
      <w:pPr>
        <w:pStyle w:val="Normal"/>
        <w:rPr>
          <w:sz w:val="24"/>
        </w:rPr>
      </w:pP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ensøn Dunderlandets B.N. Ane {Tomas Jensen Dunderland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Dunderl.</w:t>
        <w:tab/>
        <w:tab/>
        <w:t>Berte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ibid</w:t>
        <w:tab/>
        <w:tab/>
        <w:tab/>
        <w:t>Berte Ande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ibid</w:t>
        <w:tab/>
        <w:tab/>
        <w:tab/>
        <w:t>Berte Michelsd. Bjeldaanesset</w:t>
      </w:r>
    </w:p>
    <w:p>
      <w:pPr>
        <w:pStyle w:val="Normal"/>
        <w:rPr>
          <w:sz w:val="24"/>
        </w:rPr>
      </w:pP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Jens {Elias Jensen Fors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Graadnesset</w:t>
        <w:tab/>
        <w:tab/>
        <w:t>Margrete Christophersd.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Forsjorden</w:t>
        <w:tab/>
        <w:tab/>
        <w:t>Kjersten Olsd.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en</w:t>
        <w:tab/>
        <w:t>Dordj Larsd. Dal</w:t>
      </w:r>
    </w:p>
    <w:p>
      <w:pPr>
        <w:pStyle w:val="Normal"/>
        <w:rPr>
          <w:sz w:val="24"/>
        </w:rPr>
      </w:pPr>
      <w:r>
        <w:rPr>
          <w:sz w:val="24"/>
        </w:rPr>
        <w:t>1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ilaamoens B.N. Maalfrid K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Silåmoen, Mål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Xstensøn Grønfjeldet</w:t>
        <w:tab/>
        <w:tab/>
        <w:t>Dordj Joen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sterdal</w:t>
        <w:tab/>
        <w:tab/>
        <w:t>Ane Olsd. Grønfjeld</w:t>
      </w:r>
    </w:p>
    <w:p>
      <w:pPr>
        <w:pStyle w:val="Normal"/>
        <w:rPr>
          <w:sz w:val="24"/>
        </w:rPr>
      </w:pPr>
      <w:r>
        <w:rPr>
          <w:sz w:val="24"/>
        </w:rPr>
        <w:t>160</w:t>
        <w:tab/>
        <w:tab/>
        <w:tab/>
        <w:tab/>
        <w:tab/>
        <w:tab/>
        <w:tab/>
        <w:tab/>
        <w:tab/>
        <w:tab/>
        <w:tab/>
        <w:t>(6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ægfridsøn Busternæs d.B. Seg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en Bustnes, Sef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Gabrjelsøn Busternæs</w:t>
        <w:tab/>
        <w:tab/>
        <w:t>Dordj Jacobsd. B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tennesset</w:t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ægfridsøn Busternæs</w:t>
        <w:tab/>
        <w:tab/>
        <w:t>Sirje Njelsd. Steenesset</w:t>
      </w:r>
    </w:p>
    <w:p>
      <w:pPr>
        <w:pStyle w:val="Normal"/>
        <w:rPr>
          <w:sz w:val="24"/>
        </w:rPr>
      </w:pPr>
      <w:r>
        <w:rPr>
          <w:sz w:val="24"/>
        </w:rPr>
        <w:t>1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Baasmoens B.N. Ole {Anders Pedersen Bås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Xsten Olsøn Alteren</w:t>
        <w:tab/>
        <w:tab/>
        <w:tab/>
        <w:t>Apolone Njelsd. Sne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dvedaven</w:t>
        <w:tab/>
        <w:tab/>
        <w:t>Magnelle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d</w:t>
        <w:tab/>
        <w:tab/>
        <w:tab/>
        <w:t>Ane Njelsd. Enged</w:t>
      </w:r>
    </w:p>
    <w:p>
      <w:pPr>
        <w:pStyle w:val="Normal"/>
        <w:rPr>
          <w:sz w:val="24"/>
        </w:rPr>
      </w:pPr>
      <w:r>
        <w:rPr>
          <w:sz w:val="24"/>
        </w:rPr>
        <w:t>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Almljen B.N. Østen {Ola Olsen Almlien, Ø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Kjersten Hen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Almljen</w:t>
        <w:tab/>
        <w:tab/>
        <w:tab/>
        <w:t>Ingebaar Østensd. Stelva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</w:t>
        <w:tab/>
        <w:tab/>
        <w:t>Ranje Holjersd. Træthammeren</w:t>
      </w:r>
    </w:p>
    <w:p>
      <w:pPr>
        <w:pStyle w:val="Normal"/>
        <w:rPr>
          <w:sz w:val="24"/>
        </w:rPr>
      </w:pPr>
      <w:r>
        <w:rPr>
          <w:sz w:val="24"/>
        </w:rPr>
        <w:t>1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nds. qv. Ingebaar Sø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jønljens qv. Henrichen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s qv. Gjertru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Elisabeth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Larsøn Lejraamoen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s qv. Marit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ets qv. Apolo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s qv.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iilaamoens qv. Elen Pedersd.</w:t>
      </w:r>
    </w:p>
    <w:p>
      <w:pPr>
        <w:pStyle w:val="Normal"/>
        <w:rPr>
          <w:sz w:val="24"/>
        </w:rPr>
      </w:pPr>
      <w:r>
        <w:rPr>
          <w:sz w:val="24"/>
        </w:rPr>
        <w:t>1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nnild Mortensd. lappeqv. 64 aar gl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>Comm. 344</w:t>
      </w:r>
    </w:p>
    <w:p>
      <w:pPr>
        <w:pStyle w:val="Normal"/>
        <w:rPr>
          <w:sz w:val="24"/>
        </w:rPr>
      </w:pPr>
      <w:r>
        <w:rPr>
          <w:sz w:val="24"/>
        </w:rPr>
        <w:t>16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Pedersøn Baasmoen med</w:t>
        <w:tab/>
        <w:t>Caut.md. Peder Christophersøn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</w:t>
        <w:tab/>
        <w:tab/>
        <w:tab/>
        <w:tab/>
        <w:t>Ole Ol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et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Gabrjelsdatter</w:t>
        <w:tab/>
        <w:tab/>
        <w:t>Njels Pedersøn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Dunderland</w:t>
        <w:tab/>
        <w:tab/>
        <w:t>Caut.md. Fordel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oulle Larsd.</w:t>
        <w:tab/>
        <w:tab/>
        <w:tab/>
        <w:t>Lars Joe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Almljen med</w:t>
        <w:tab/>
        <w:t>Caut.md. Jens Pedersøn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Eliæd.</w:t>
        <w:tab/>
        <w:tab/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 med</w:t>
        <w:tab/>
        <w:t>Caut.md. Ole Israelsøn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dsd. Moo</w:t>
        <w:tab/>
        <w:tab/>
        <w:t>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Lapvamoen</w:t>
        <w:tab/>
        <w:tab/>
        <w:t>Caut.md. David J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Olsd.</w:t>
        <w:tab/>
        <w:tab/>
        <w:tab/>
        <w:t>Lars Joensøn Jamtljen</w:t>
      </w:r>
    </w:p>
    <w:p>
      <w:pPr>
        <w:pStyle w:val="Normal"/>
        <w:rPr>
          <w:sz w:val="24"/>
        </w:rPr>
      </w:pPr>
      <w:r>
        <w:rPr>
          <w:sz w:val="24"/>
        </w:rPr>
        <w:t>Oplæst af Prædichestolen her i Moo K. den Kongl. Forordning angaaende Brændeviin med anden stærk driks afskaffelse.</w:t>
      </w:r>
    </w:p>
    <w:p>
      <w:pPr>
        <w:pStyle w:val="Normal"/>
        <w:rPr>
          <w:sz w:val="24"/>
        </w:rPr>
      </w:pPr>
      <w:r>
        <w:rPr>
          <w:sz w:val="24"/>
        </w:rPr>
        <w:t>16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Christopher Nielsøn Hjertaasen med Ane Hansd.</w:t>
        <w:tab/>
        <w:t>Kristoffer&amp;Ane</w:t>
      </w:r>
    </w:p>
    <w:p>
      <w:pPr>
        <w:pStyle w:val="Normal"/>
        <w:rPr>
          <w:sz w:val="24"/>
        </w:rPr>
      </w:pPr>
      <w:r>
        <w:rPr>
          <w:sz w:val="24"/>
        </w:rPr>
        <w:t>Ved Hemnæs K. Dom. 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N. Ane {Ola Davidsen Oldernes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Tveraamoen</w:t>
        <w:tab/>
        <w:tab/>
        <w:t>Ingebaar Njelsd.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Valaamoen</w:t>
        <w:tab/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. Temmermo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 B.N. Anders {Bernt Ol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lap</w:t>
        <w:tab/>
        <w:tab/>
        <w:tab/>
        <w:t>Karen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lemmentsøn lap</w:t>
        <w:tab/>
        <w:tab/>
        <w:tab/>
        <w:t>Gunelle Klemment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Marit Njelsd. lap</w:t>
      </w:r>
    </w:p>
    <w:p>
      <w:pPr>
        <w:pStyle w:val="Normal"/>
        <w:rPr>
          <w:sz w:val="24"/>
        </w:rPr>
      </w:pPr>
      <w:r>
        <w:rPr>
          <w:sz w:val="24"/>
        </w:rPr>
        <w:t>1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dil Erichsd.</w:t>
      </w:r>
    </w:p>
    <w:p>
      <w:pPr>
        <w:pStyle w:val="Normal"/>
        <w:rPr>
          <w:sz w:val="24"/>
        </w:rPr>
      </w:pPr>
      <w:r>
        <w:rPr>
          <w:sz w:val="24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drian Christophersøn Strømmen og Dordj Olsd.</w:t>
        <w:tab/>
        <w:tab/>
        <w:t>Adrian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 og Katharina Eliæd.</w:t>
        <w:tab/>
        <w:tab/>
        <w:t>Anders&amp;Katari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ndersøn Høynæs og Else Andersd.</w:t>
        <w:tab/>
        <w:tab/>
        <w:t>Ivar&amp;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Stjen og Kjersten Pedersd. </w:t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ensøn Daloosen 60 aar gl.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7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Bentsøn Skreslettens B.N. Andr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rntsen Skreslett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amtjord</w:t>
        <w:tab/>
        <w:tab/>
        <w:t>Ane Joensd.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ibid</w:t>
        <w:tab/>
        <w:tab/>
        <w:tab/>
        <w:t>Ane Peder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Joensd. Selljeljen</w:t>
      </w:r>
    </w:p>
    <w:p>
      <w:pPr>
        <w:pStyle w:val="Normal"/>
        <w:rPr>
          <w:sz w:val="24"/>
        </w:rPr>
      </w:pPr>
      <w:r>
        <w:rPr>
          <w:sz w:val="24"/>
        </w:rPr>
        <w:t>1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isabeth Joensd.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Den 6te Julii blev Tollvet? Pengebrev? fra Hemnæs og Moo leveret til Hr Provsten Sommer</w:t>
      </w:r>
    </w:p>
    <w:p>
      <w:pPr>
        <w:pStyle w:val="Normal"/>
        <w:rPr>
          <w:sz w:val="24"/>
        </w:rPr>
      </w:pPr>
      <w:r>
        <w:rPr>
          <w:sz w:val="24"/>
        </w:rPr>
        <w:t>Ved Hemnæs Kirche Dom. 4 p. Trenit. Prædichen forr. af Capell</w:t>
      </w:r>
    </w:p>
    <w:p>
      <w:pPr>
        <w:pStyle w:val="Normal"/>
        <w:rPr/>
      </w:pPr>
      <w:r>
        <w:rPr>
          <w:sz w:val="24"/>
        </w:rPr>
        <w:t>ligesaa ved Hemnæs K. Dom. 5te p. Trenit Præd. forr af Capell.</w:t>
      </w:r>
    </w:p>
    <w:p>
      <w:pPr>
        <w:pStyle w:val="Normal"/>
        <w:rPr>
          <w:sz w:val="24"/>
        </w:rPr>
      </w:pPr>
      <w:r>
        <w:rPr>
          <w:sz w:val="24"/>
        </w:rPr>
        <w:t>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Fugelvigfjeldet  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Fugelvik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jeldet</w:t>
        <w:tab/>
        <w:tab/>
        <w:t>Marit Ander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jan Jacobsøn ibid</w:t>
        <w:tab/>
        <w:tab/>
        <w:tab/>
        <w:t>Mille Adrj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Olsøn Bjørnvasdal</w:t>
        <w:tab/>
        <w:tab/>
        <w:t>Mille Njelsd. Enged</w:t>
      </w:r>
    </w:p>
    <w:p>
      <w:pPr>
        <w:pStyle w:val="Normal"/>
        <w:rPr>
          <w:sz w:val="24"/>
        </w:rPr>
      </w:pPr>
      <w:r>
        <w:rPr>
          <w:sz w:val="24"/>
        </w:rPr>
        <w:t>1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Zetermo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Seter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jan Jacobsøn Fjeldet</w:t>
        <w:tab/>
        <w:tab/>
        <w:t>Maren Ive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Henrichsøn Skonseng</w:t>
        <w:tab/>
        <w:tab/>
        <w:t>Gidsken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ensd. Rufsvold</w:t>
      </w:r>
    </w:p>
    <w:p>
      <w:pPr>
        <w:pStyle w:val="Normal"/>
        <w:rPr>
          <w:sz w:val="24"/>
        </w:rPr>
      </w:pPr>
      <w:r>
        <w:rPr>
          <w:sz w:val="24"/>
        </w:rPr>
        <w:t>1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Njelsøn Kildals qv. Kjersten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s qv. Ane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Dunderlandets qv. Dordj Hansd.</w:t>
      </w:r>
    </w:p>
    <w:p>
      <w:pPr>
        <w:pStyle w:val="Normal"/>
        <w:rPr>
          <w:sz w:val="24"/>
        </w:rPr>
      </w:pPr>
      <w:r>
        <w:rPr>
          <w:sz w:val="24"/>
        </w:rPr>
        <w:t>1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jels Johansøn Andfiskaaen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Andersd.</w:t>
        <w:tab/>
        <w:tab/>
        <w:tab/>
        <w:t>Hans Jansøn Steenbekhoug</w:t>
      </w:r>
    </w:p>
    <w:p>
      <w:pPr>
        <w:pStyle w:val="Normal"/>
        <w:rPr>
          <w:sz w:val="24"/>
        </w:rPr>
      </w:pPr>
      <w:r>
        <w:rPr>
          <w:sz w:val="24"/>
        </w:rPr>
        <w:t>Ved Hemnæs Kirche Dom. 6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N. Ane {Jens Jakobsen Øverlei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Davidsøn Jerpbachen</w:t>
        <w:tab/>
        <w:tab/>
        <w:t>Berte J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en</w:t>
        <w:tab/>
        <w:tab/>
        <w:t>Ane Johanna Elsf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>1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Bentsøn Skreslettens B.N. Ane {Bernt Berntsen Skreslett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Ane Arentsd.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elhoug</w:t>
        <w:tab/>
        <w:tab/>
        <w:t>Berte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Karstensd. Meland</w:t>
      </w:r>
    </w:p>
    <w:p>
      <w:pPr>
        <w:pStyle w:val="Normal"/>
        <w:rPr>
          <w:sz w:val="24"/>
        </w:rPr>
      </w:pPr>
      <w:r>
        <w:rPr>
          <w:sz w:val="24"/>
        </w:rPr>
        <w:t>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jelsøn Jamtjord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en Jamtjord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Jemtjord</w:t>
        <w:tab/>
        <w:tab/>
        <w:t>Kjersten Erich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ibid</w:t>
        <w:tab/>
        <w:tab/>
        <w:tab/>
        <w:t>Ane Sv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dalen</w:t>
      </w:r>
    </w:p>
    <w:p>
      <w:pPr>
        <w:pStyle w:val="Normal"/>
        <w:rPr>
          <w:sz w:val="24"/>
        </w:rPr>
      </w:pPr>
      <w:r>
        <w:rPr>
          <w:sz w:val="24"/>
        </w:rPr>
        <w:t>181</w:t>
        <w:tab/>
        <w:tab/>
        <w:tab/>
        <w:tab/>
        <w:tab/>
        <w:tab/>
        <w:tab/>
        <w:tab/>
        <w:tab/>
        <w:tab/>
        <w:tab/>
        <w:t>(6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lapp B.N. Ane Johanna {Ola Ol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Ane Jens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Ølegaard Pedersd. ibid</w:t>
      </w:r>
    </w:p>
    <w:p>
      <w:pPr>
        <w:pStyle w:val="Normal"/>
        <w:rPr>
          <w:sz w:val="24"/>
        </w:rPr>
      </w:pPr>
      <w:r>
        <w:rPr>
          <w:sz w:val="24"/>
        </w:rPr>
        <w:t>1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ju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Busternessets qv. Kj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Gjedvigens qv. Berte Gabr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Oldernessets qv. Marit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s qv. Karen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Bentsøn Skreslettens qv. Berte Andersd.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1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jels Danjelsøn Stennesset med</w:t>
        <w:tab/>
        <w:t>Caut.md. Peder Christophersøn Løchbæ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Joensd.</w:t>
        <w:tab/>
        <w:tab/>
        <w:tab/>
        <w:t>Peder Joensøn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Bjerkljen med</w:t>
        <w:tab/>
        <w:tab/>
        <w:t>Caut.md. Jens Joensøn Bjerk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Njelsd.</w:t>
        <w:tab/>
        <w:tab/>
        <w:tab/>
        <w:t>Anders Jensøn Strømdalen</w:t>
      </w:r>
    </w:p>
    <w:p>
      <w:pPr>
        <w:pStyle w:val="Normal"/>
        <w:rPr>
          <w:sz w:val="24"/>
        </w:rPr>
      </w:pPr>
      <w:r>
        <w:rPr>
          <w:sz w:val="24"/>
        </w:rPr>
        <w:t>1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Kjersten Jensd. Daloosen 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Joen {Pål Olsen Stein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Ljen</w:t>
        <w:tab/>
        <w:tab/>
        <w:tab/>
        <w:t>Syneve Joensd.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aabhoug</w:t>
        <w:tab/>
        <w:tab/>
        <w:t>Karen Jacob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ringstøen</w:t>
        <w:tab/>
        <w:tab/>
        <w:t>Karen Olsd. Sortkynljen</w:t>
      </w:r>
    </w:p>
    <w:p>
      <w:pPr>
        <w:pStyle w:val="Normal"/>
        <w:rPr>
          <w:sz w:val="24"/>
        </w:rPr>
      </w:pPr>
      <w:r>
        <w:rPr>
          <w:sz w:val="24"/>
        </w:rPr>
        <w:t>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Bryggefjeldal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Valborig Ped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Jørgensøn Bleegvatnet</w:t>
        <w:tab/>
        <w:tab/>
        <w:t>Dordj Iversd. Bolderj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orgen</w:t>
        <w:tab/>
        <w:tab/>
        <w:tab/>
        <w:t>Ølegaard Larsd. Krogselmoen</w:t>
      </w:r>
    </w:p>
    <w:p>
      <w:pPr>
        <w:pStyle w:val="Normal"/>
        <w:rPr>
          <w:sz w:val="24"/>
        </w:rPr>
      </w:pPr>
      <w:r>
        <w:rPr>
          <w:sz w:val="24"/>
        </w:rPr>
        <w:t>18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. qv. Dordj Erichsd.</w:t>
      </w:r>
    </w:p>
    <w:p>
      <w:pPr>
        <w:pStyle w:val="Normal"/>
        <w:rPr>
          <w:sz w:val="24"/>
        </w:rPr>
      </w:pPr>
      <w:r>
        <w:rPr>
          <w:sz w:val="24"/>
        </w:rPr>
        <w:t>Comm. []</w:t>
      </w:r>
    </w:p>
    <w:p>
      <w:pPr>
        <w:pStyle w:val="Normal"/>
        <w:rPr>
          <w:sz w:val="24"/>
        </w:rPr>
      </w:pPr>
      <w:r>
        <w:rPr>
          <w:sz w:val="24"/>
        </w:rPr>
        <w:t>188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udj Hemnæs K. af Capell. holden over følgende Børn:</w:t>
      </w:r>
    </w:p>
    <w:p>
      <w:pPr>
        <w:pStyle w:val="Normal"/>
        <w:rPr/>
      </w:pPr>
      <w:r>
        <w:rPr>
          <w:sz w:val="24"/>
        </w:rPr>
        <w:t>Lars Joensøn Udlandet</w:t>
        <w:tab/>
        <w:tab/>
        <w:tab/>
        <w:t>Temmel. oplyst</w:t>
        <w:tab/>
        <w:tab/>
        <w:t>!Lars</w:t>
      </w:r>
    </w:p>
    <w:p>
      <w:pPr>
        <w:pStyle w:val="Normal"/>
        <w:rPr/>
      </w:pPr>
      <w:r>
        <w:rPr>
          <w:sz w:val="24"/>
        </w:rPr>
        <w:t>Ole Jacobsøn Ljen</w:t>
        <w:tab/>
        <w:tab/>
        <w:tab/>
        <w:tab/>
        <w:t>ligesaa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Peder Christophersøn Skjeftmoen</w:t>
        <w:tab/>
        <w:tab/>
        <w:t>Nogenledes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Ole Jacobsøn Skaret</w:t>
        <w:tab/>
        <w:tab/>
        <w:tab/>
        <w:tab/>
        <w:t>ligedan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hannes Mogensøn Daloosen</w:t>
        <w:tab/>
        <w:tab/>
        <w:t>ligesaa</w:t>
        <w:tab/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 xml:space="preserve">Jens Andersøn Strømdalen </w:t>
        <w:tab/>
        <w:tab/>
        <w:tab/>
        <w:t>ligeledes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Arent Andersøn Tveraamoen</w:t>
        <w:tab/>
        <w:tab/>
        <w:tab/>
        <w:t>Temmel.</w:t>
        <w:tab/>
        <w:tab/>
        <w:tab/>
        <w:t>!Arnt</w:t>
      </w:r>
    </w:p>
    <w:p>
      <w:pPr>
        <w:pStyle w:val="Normal"/>
        <w:rPr/>
      </w:pPr>
      <w:r>
        <w:rPr>
          <w:sz w:val="24"/>
        </w:rPr>
        <w:t>Njels Joensøn Sund</w:t>
        <w:tab/>
        <w:tab/>
        <w:tab/>
        <w:tab/>
        <w:t>Nogenlunde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Jørgen Andersøn Otterbranden</w:t>
        <w:tab/>
        <w:tab/>
        <w:t>ligedan</w:t>
        <w:tab/>
        <w:tab/>
        <w:tab/>
        <w:tab/>
        <w:t>!Jørgen</w:t>
      </w:r>
    </w:p>
    <w:p>
      <w:pPr>
        <w:pStyle w:val="Normal"/>
        <w:rPr/>
      </w:pPr>
      <w:r>
        <w:rPr>
          <w:sz w:val="24"/>
        </w:rPr>
        <w:t xml:space="preserve">Njels Pedersøn Selljeljen </w:t>
        <w:tab/>
        <w:tab/>
        <w:tab/>
        <w:t>enfoldig og tungnemmet</w:t>
        <w:tab/>
        <w:t>!Nils</w:t>
      </w:r>
    </w:p>
    <w:p>
      <w:pPr>
        <w:pStyle w:val="Normal"/>
        <w:rPr/>
      </w:pPr>
      <w:r>
        <w:rPr>
          <w:sz w:val="24"/>
        </w:rPr>
        <w:t xml:space="preserve">Joen Pedersøn Storbjerche </w:t>
        <w:tab/>
        <w:tab/>
        <w:tab/>
        <w:t>Tungtnæmme og eenfoldig</w:t>
        <w:tab/>
        <w:t>!Jon</w:t>
      </w:r>
    </w:p>
    <w:p>
      <w:pPr>
        <w:pStyle w:val="Normal"/>
        <w:rPr/>
      </w:pPr>
      <w:r>
        <w:rPr>
          <w:sz w:val="24"/>
        </w:rPr>
        <w:t>Anders Joensøn Vashouet</w:t>
        <w:tab/>
        <w:tab/>
        <w:tab/>
        <w:t>eenfoldig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iertrud Kjerstine Hansd. Strømmen</w:t>
        <w:tab/>
        <w:t>Nogen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Maren Njelsd. Korgen</w:t>
        <w:tab/>
        <w:tab/>
        <w:tab/>
        <w:t>ligesaa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Kjersten Andersd. Drevasbugten</w:t>
        <w:tab/>
        <w:tab/>
        <w:t>Tungtnemme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ne Eliæd. Drevatnet</w:t>
        <w:tab/>
        <w:tab/>
        <w:tab/>
        <w:tab/>
        <w:t>ligeledes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Berte Jonsd. Bjerklien</w:t>
        <w:tab/>
        <w:tab/>
        <w:tab/>
        <w:t>Nogen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iersten Pedersd. Dilkestad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Dordj Jensd. Drevatnet</w:t>
        <w:tab/>
        <w:tab/>
        <w:tab/>
        <w:t>Enfoldig og tungnæmme</w:t>
        <w:tab/>
        <w:t>!Dordi</w:t>
      </w:r>
    </w:p>
    <w:p>
      <w:pPr>
        <w:pStyle w:val="Normal"/>
        <w:rPr/>
      </w:pPr>
      <w:r>
        <w:rPr>
          <w:sz w:val="24"/>
        </w:rPr>
        <w:t>Karen Olsd. Finejdet</w:t>
        <w:tab/>
        <w:tab/>
        <w:tab/>
        <w:tab/>
        <w:t>Tungnemmet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Apolone Njelsd. Gjedvigen</w:t>
        <w:tab/>
        <w:tab/>
        <w:tab/>
        <w:t>Tunghørt, iche begreb men meget Eenfoldi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Ved Moo Kirche Dom. 8 p. Trenit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? Michelsøn Bjørnvasdalen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Mikkelsen Bjørnvassda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Fjeldet</w:t>
        <w:tab/>
        <w:tab/>
        <w:t>Goule Adrj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ille Adrj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Fugelvigen</w:t>
        <w:tab/>
        <w:t>Golle Christensd. Fugelvigen</w:t>
      </w:r>
    </w:p>
    <w:p>
      <w:pPr>
        <w:pStyle w:val="Normal"/>
        <w:rPr>
          <w:sz w:val="24"/>
        </w:rPr>
      </w:pPr>
      <w:r>
        <w:rPr>
          <w:sz w:val="24"/>
        </w:rPr>
        <w:t>190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 xml:space="preserve">Thomas Hansen Sætermoens qv. Elisabeth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aasmoens qv. Dordj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Andersøn Fugelvigfjeldets qv. Golle Andersd. 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baar Hansd. Sælfors 17 aar gl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Udlystes til Ægteskab for de personer der var Trolovede fra 3dje Pintzedag til Dom. 5 p. Trenit</w:t>
      </w:r>
    </w:p>
    <w:p>
      <w:pPr>
        <w:pStyle w:val="Normal"/>
        <w:rPr>
          <w:sz w:val="24"/>
        </w:rPr>
      </w:pPr>
      <w:r>
        <w:rPr>
          <w:sz w:val="24"/>
        </w:rPr>
        <w:t>Ved Hemnæs Kirche Dom. 9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ortkynlj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Sortkynljen</w:t>
        <w:tab/>
        <w:tab/>
        <w:t>Apolone Larsd. Sortkynljen</w:t>
      </w:r>
    </w:p>
    <w:p>
      <w:pPr>
        <w:pStyle w:val="Normal"/>
        <w:rPr/>
      </w:pPr>
      <w:r>
        <w:rPr>
          <w:sz w:val="24"/>
        </w:rPr>
        <w:tab/>
        <w:tab/>
        <w:t>Njels Larsøn Kierringstøen</w:t>
        <w:tab/>
        <w:tab/>
        <w:t>Karen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ibid</w:t>
        <w:tab/>
        <w:tab/>
        <w:tab/>
        <w:t>Marit Abelsd. Oosen</w:t>
      </w:r>
    </w:p>
    <w:p>
      <w:pPr>
        <w:pStyle w:val="Normal"/>
        <w:rPr>
          <w:sz w:val="24"/>
        </w:rPr>
      </w:pPr>
      <w:r>
        <w:rPr>
          <w:sz w:val="24"/>
        </w:rPr>
        <w:t>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Pedersøn Soelbachens B.N. Otte {Jakob Pedersen Solbakk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Rysaaen</w:t>
        <w:tab/>
        <w:tab/>
        <w:t>Ane Johanna Johansd.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en Øverleeren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æs</w:t>
        <w:tab/>
        <w:tab/>
        <w:t>Veronicha Christensd. Solbachen</w:t>
      </w:r>
    </w:p>
    <w:p>
      <w:pPr>
        <w:pStyle w:val="Normal"/>
        <w:rPr>
          <w:sz w:val="24"/>
        </w:rPr>
      </w:pPr>
      <w:r>
        <w:rPr>
          <w:sz w:val="24"/>
        </w:rPr>
        <w:t>19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tjordens B.N. Jacob {Johan Larsen Jamtjord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Rannje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Gjertrud Hansd. ibid</w:t>
      </w:r>
    </w:p>
    <w:p>
      <w:pPr>
        <w:pStyle w:val="Normal"/>
        <w:rPr>
          <w:sz w:val="24"/>
        </w:rPr>
      </w:pPr>
      <w:r>
        <w:rPr>
          <w:sz w:val="24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N. Jacob {Ola Hansen Oldernes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imonsøn Solhoug</w:t>
        <w:tab/>
        <w:tab/>
        <w:t>Lisbeth Jacob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elbachen</w:t>
        <w:tab/>
        <w:tab/>
        <w:t>Kjersten Joensd. Tro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rlovsøn Tronnesset</w:t>
        <w:tab/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>1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Jemtjordens qv. Margret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entsøn Holmstrandens qv. Marit Thomædatter</w:t>
      </w:r>
    </w:p>
    <w:p>
      <w:pPr>
        <w:pStyle w:val="Normal"/>
        <w:rPr>
          <w:sz w:val="24"/>
        </w:rPr>
      </w:pPr>
      <w:r>
        <w:rPr>
          <w:sz w:val="24"/>
        </w:rPr>
        <w:t>1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a Njelsd. Steenhoug 72 aar gl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. Trenit.  Præd. forr. af Capell.</w:t>
      </w:r>
    </w:p>
    <w:p>
      <w:pPr>
        <w:pStyle w:val="Normal"/>
        <w:rPr>
          <w:sz w:val="24"/>
        </w:rPr>
      </w:pPr>
      <w:r>
        <w:rPr>
          <w:sz w:val="24"/>
        </w:rPr>
        <w:t>1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vartkynljens qv. Dordj Olsd.</w:t>
      </w:r>
    </w:p>
    <w:p>
      <w:pPr>
        <w:pStyle w:val="Normal"/>
        <w:rPr>
          <w:sz w:val="24"/>
        </w:rPr>
      </w:pPr>
      <w:r>
        <w:rPr>
          <w:sz w:val="24"/>
        </w:rPr>
        <w:t>1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rent Njelsøn Øverleeren med</w:t>
        <w:tab/>
        <w:t>Caut.md. Joe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Jansd.</w:t>
        <w:tab/>
        <w:tab/>
        <w:tab/>
        <w:tab/>
        <w:t>Peder Njelsøn Jamtjord</w:t>
      </w:r>
    </w:p>
    <w:p>
      <w:pPr>
        <w:pStyle w:val="Normal"/>
        <w:rPr>
          <w:sz w:val="24"/>
        </w:rPr>
      </w:pPr>
      <w:r>
        <w:rPr>
          <w:sz w:val="24"/>
        </w:rPr>
        <w:t>Ved Moo K. Dom. 11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0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Zacharias Michelsøn Ørtfjeldets B.N. Ber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et</w:t>
        <w:tab/>
        <w:tab/>
        <w:t>Ane Olsd. Grøn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ibid</w:t>
        <w:tab/>
        <w:tab/>
        <w:tab/>
        <w:t>Karen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Skonseng</w:t>
        <w:tab/>
        <w:tab/>
        <w:t>Ane Joensd. Rufsvold</w:t>
      </w:r>
    </w:p>
    <w:p>
      <w:pPr>
        <w:pStyle w:val="Normal"/>
        <w:rPr>
          <w:sz w:val="24"/>
        </w:rPr>
      </w:pPr>
      <w:r>
        <w:rPr>
          <w:sz w:val="24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Michelsøn Bjørnvatsdalens qv. Ma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ajfjelds qv. Ane Johansd.</w:t>
      </w:r>
    </w:p>
    <w:p>
      <w:pPr>
        <w:pStyle w:val="Normal"/>
        <w:rPr>
          <w:sz w:val="24"/>
        </w:rPr>
      </w:pPr>
      <w:r>
        <w:rPr>
          <w:sz w:val="24"/>
        </w:rPr>
        <w:t>2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Pedersøn Ytteren 3 1/2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. Dom 12 p. Tri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03</w:t>
        <w:tab/>
        <w:tab/>
        <w:tab/>
        <w:tab/>
        <w:tab/>
        <w:tab/>
        <w:tab/>
        <w:tab/>
        <w:tab/>
        <w:tab/>
        <w:tab/>
        <w:t>(6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Christophersøn Sunds B.N. Hans {Anders Kristoffersen Sund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Christensøn Sund</w:t>
        <w:tab/>
        <w:tab/>
        <w:t>Ane Pedersd.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Berte Hansd.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Sæteren</w:t>
        <w:tab/>
        <w:tab/>
        <w:t>Kiersten Jensd. Sund</w:t>
      </w:r>
    </w:p>
    <w:p>
      <w:pPr>
        <w:pStyle w:val="Normal"/>
        <w:rPr>
          <w:sz w:val="24"/>
        </w:rPr>
      </w:pPr>
      <w:r>
        <w:rPr>
          <w:sz w:val="24"/>
        </w:rPr>
        <w:t>2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ændbærgets B.N. Peder {Ola Pedersen Brennber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æsøn Brændbergskaret</w:t>
        <w:tab/>
        <w:t>Karen Olsd. Bre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en</w:t>
        <w:tab/>
        <w:t>Sebor Jensd. Brænd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Brendberg</w:t>
        <w:tab/>
        <w:tab/>
        <w:t>Andfrid Andersd. Brændbergskaret</w:t>
      </w:r>
    </w:p>
    <w:p>
      <w:pPr>
        <w:pStyle w:val="Normal"/>
        <w:rPr>
          <w:sz w:val="24"/>
        </w:rPr>
      </w:pPr>
      <w:r>
        <w:rPr>
          <w:sz w:val="24"/>
        </w:rPr>
        <w:t>2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Christensøn Skolemesters B.N. Andr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ensen skolemester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Ljen</w:t>
        <w:tab/>
        <w:tab/>
        <w:tab/>
        <w:t>Gjertrud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  <w:tab/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æstnesset</w:t>
        <w:tab/>
        <w:tab/>
        <w:t>Karen Arentsd. Oosen</w:t>
      </w:r>
    </w:p>
    <w:p>
      <w:pPr>
        <w:pStyle w:val="Normal"/>
        <w:rPr>
          <w:sz w:val="24"/>
        </w:rPr>
      </w:pPr>
      <w:r>
        <w:rPr>
          <w:sz w:val="24"/>
        </w:rPr>
        <w:t>2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a Jacobsd. Soelhoug 11 1/2 aar gl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Finejdet 6 aar og 26 dager gl.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Ved Moo Kirche Dom. 1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07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Gjertrud Haagensd. Moo 87 1/2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Holjersd. Hammeren 23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N. Maren {Lars Kristensen Øyjord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en</w:t>
        <w:tab/>
        <w:tab/>
        <w:t>Ragnelle Pedersd. Øy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ensøn ibid</w:t>
        <w:tab/>
        <w:tab/>
        <w:t>Dordj Michelsd.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Pedersøn Hammeren</w:t>
        <w:tab/>
        <w:t>Dordj Mogensd. Viigen</w:t>
      </w:r>
    </w:p>
    <w:p>
      <w:pPr>
        <w:pStyle w:val="Normal"/>
        <w:rPr>
          <w:sz w:val="24"/>
        </w:rPr>
      </w:pPr>
      <w:r>
        <w:rPr>
          <w:sz w:val="24"/>
        </w:rPr>
        <w:t>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mundsøn Skugheedes B.N. Marit {Nils Amundsen Skugg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Inger Amun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ebecha Gabrjelsd. Ytteren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oensøn Langvatnets B.N. Ole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Jonsen Lang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. Jacobsøn 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Vigen</w:t>
        <w:tab/>
        <w:tab/>
        <w:t>Marit La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Henrichsøn lap</w:t>
        <w:tab/>
        <w:tab/>
        <w:tab/>
        <w:t>Sille Hansd. Hemnæs</w:t>
      </w:r>
    </w:p>
    <w:p>
      <w:pPr>
        <w:pStyle w:val="Normal"/>
        <w:rPr>
          <w:sz w:val="24"/>
        </w:rPr>
      </w:pPr>
      <w:r>
        <w:rPr>
          <w:sz w:val="24"/>
        </w:rPr>
        <w:t>2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charjas Michelsøn Ørtfjeldets qv. Ane Gabrjelsd.</w:t>
      </w:r>
    </w:p>
    <w:p>
      <w:pPr>
        <w:pStyle w:val="Normal"/>
        <w:rPr>
          <w:sz w:val="24"/>
        </w:rPr>
      </w:pPr>
      <w:r>
        <w:rPr>
          <w:sz w:val="24"/>
        </w:rPr>
        <w:t>Comm. 10?</w:t>
      </w:r>
    </w:p>
    <w:p>
      <w:pPr>
        <w:pStyle w:val="Normal"/>
        <w:rPr>
          <w:sz w:val="24"/>
        </w:rPr>
      </w:pPr>
      <w:r>
        <w:rPr>
          <w:sz w:val="24"/>
        </w:rPr>
        <w:t>212</w:t>
      </w:r>
    </w:p>
    <w:p>
      <w:pPr>
        <w:pStyle w:val="Normal"/>
        <w:rPr>
          <w:sz w:val="24"/>
        </w:rPr>
      </w:pPr>
      <w:r>
        <w:rPr>
          <w:sz w:val="24"/>
        </w:rPr>
        <w:t>Grafæstet</w:t>
        <w:tab/>
        <w:t>Israel Joensøn Høgnæs 21 aar gl som udj afvigte vinter uformodentlig? faldt af Jegten og i havet.</w:t>
        <w:tab/>
        <w:t>*Israel</w:t>
      </w:r>
    </w:p>
    <w:p>
      <w:pPr>
        <w:pStyle w:val="Normal"/>
        <w:rPr>
          <w:sz w:val="24"/>
        </w:rPr>
      </w:pPr>
      <w:r>
        <w:rPr>
          <w:sz w:val="24"/>
        </w:rPr>
        <w:t>Ved Hemnæs K. Dom 14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Pedersøn Soelbachens qv.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Larsøn Jemtjordens qv. Marit Zachariæd. 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Bentsøn Finejdets B.N. Elen {Tomas Berntsen Finneid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tsøn Finejdet</w:t>
        <w:tab/>
        <w:tab/>
        <w:t>Gjedsken Hansd.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Lilbjerche</w:t>
        <w:tab/>
        <w:tab/>
        <w:t>Marit Bentsd.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. Finejdet</w:t>
      </w:r>
    </w:p>
    <w:p>
      <w:pPr>
        <w:pStyle w:val="Normal"/>
        <w:rPr>
          <w:sz w:val="24"/>
        </w:rPr>
      </w:pPr>
      <w:r>
        <w:rPr>
          <w:sz w:val="24"/>
        </w:rPr>
        <w:t>2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Christensd.</w:t>
      </w:r>
    </w:p>
    <w:p>
      <w:pPr>
        <w:pStyle w:val="Normal"/>
        <w:rPr>
          <w:sz w:val="24"/>
        </w:rPr>
      </w:pPr>
      <w:r>
        <w:rPr>
          <w:sz w:val="24"/>
        </w:rPr>
        <w:t>Ved Hemnes k Dom 15 p Trenit Prædichen forr af Capell</w:t>
      </w:r>
    </w:p>
    <w:p>
      <w:pPr>
        <w:pStyle w:val="Normal"/>
        <w:rPr>
          <w:sz w:val="24"/>
        </w:rPr>
      </w:pPr>
      <w:r>
        <w:rPr>
          <w:sz w:val="24"/>
        </w:rPr>
        <w:t>215B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Stabforssens B.N. Berte {Ola Hermansen Stabbfors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en Rejnaamoen</w:t>
        <w:tab/>
        <w:tab/>
        <w:t>Maleene Njelsdt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en Ytterljen</w:t>
        <w:tab/>
        <w:tab/>
        <w:t>Ane Johansdt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Elisabeth Johansdt </w:t>
      </w:r>
    </w:p>
    <w:p>
      <w:pPr>
        <w:pStyle w:val="Normal"/>
        <w:rPr>
          <w:sz w:val="24"/>
        </w:rPr>
      </w:pPr>
      <w:r>
        <w:rPr>
          <w:sz w:val="24"/>
        </w:rPr>
        <w:t>215C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nds qv Ane Danjelsdt</w:t>
      </w:r>
    </w:p>
    <w:p>
      <w:pPr>
        <w:pStyle w:val="Normal"/>
        <w:rPr>
          <w:sz w:val="24"/>
        </w:rPr>
      </w:pPr>
      <w:r>
        <w:rPr>
          <w:sz w:val="24"/>
        </w:rPr>
        <w:t>215D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en Dilchestads B.N. Gura {Anders Monsen Dilkestad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en Dilchestad</w:t>
        <w:tab/>
        <w:tab/>
        <w:t>Berte Hansd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en ibid</w:t>
        <w:tab/>
        <w:tab/>
        <w:t>Ulriche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ensd Pepperjorden</w:t>
      </w:r>
    </w:p>
    <w:p>
      <w:pPr>
        <w:pStyle w:val="Normal"/>
        <w:rPr>
          <w:sz w:val="24"/>
        </w:rPr>
      </w:pPr>
      <w:r>
        <w:rPr>
          <w:sz w:val="24"/>
        </w:rPr>
        <w:t>215E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Andersen Høynessets B.N. Andreas {Jon Andersen Høynes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Olsen brevigen</w:t>
        <w:tab/>
        <w:tab/>
        <w:tab/>
        <w:t>Hell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en ibid</w:t>
        <w:tab/>
        <w:tab/>
        <w:tab/>
        <w:t>Elen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Olsen ibid</w:t>
        <w:tab/>
        <w:tab/>
        <w:tab/>
        <w:t>Ingebaar Olsd Brendesvigen</w:t>
      </w:r>
    </w:p>
    <w:p>
      <w:pPr>
        <w:pStyle w:val="Normal"/>
        <w:rPr>
          <w:sz w:val="24"/>
        </w:rPr>
      </w:pPr>
      <w:r>
        <w:rPr>
          <w:sz w:val="24"/>
        </w:rPr>
        <w:t>215F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oensen Øverdal med Margrete Jonsdatter</w:t>
        <w:tab/>
        <w:t>Hans&amp;Margrete</w:t>
      </w:r>
    </w:p>
    <w:p>
      <w:pPr>
        <w:pStyle w:val="Normal"/>
        <w:rPr>
          <w:sz w:val="24"/>
        </w:rPr>
      </w:pPr>
      <w:r>
        <w:rPr>
          <w:sz w:val="24"/>
        </w:rPr>
        <w:t>215G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n Jon Mathiæsen Strømmen 71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mm 76</w:t>
      </w:r>
    </w:p>
    <w:p>
      <w:pPr>
        <w:pStyle w:val="Normal"/>
        <w:rPr>
          <w:sz w:val="24"/>
        </w:rPr>
      </w:pPr>
      <w:r>
        <w:rPr>
          <w:sz w:val="24"/>
        </w:rPr>
        <w:t>Ved Hemnes k Dom 10 p Trenit Prædichen forr af Capell</w:t>
      </w:r>
    </w:p>
    <w:p>
      <w:pPr>
        <w:pStyle w:val="Normal"/>
        <w:rPr>
          <w:sz w:val="24"/>
        </w:rPr>
      </w:pPr>
      <w:r>
        <w:rPr>
          <w:sz w:val="24"/>
        </w:rPr>
        <w:t>215H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en Skarets B.N. Niels {Jakob Samuelsen Skar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Joseph Haagensen Nerleermoen </w:t>
        <w:tab/>
        <w:t>Ane Joensd Bryg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en Kjeldal</w:t>
        <w:tab/>
        <w:tab/>
        <w:tab/>
        <w:t>Ane Josephsd Nerle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en Bryggfjeldet</w:t>
        <w:tab/>
        <w:t>Ane Arensd Tveraaen</w:t>
      </w:r>
    </w:p>
    <w:p>
      <w:pPr>
        <w:pStyle w:val="Normal"/>
        <w:rPr>
          <w:sz w:val="24"/>
        </w:rPr>
      </w:pPr>
      <w:r>
        <w:rPr>
          <w:sz w:val="24"/>
        </w:rPr>
        <w:t>215I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jelsd</w:t>
      </w:r>
    </w:p>
    <w:p>
      <w:pPr>
        <w:pStyle w:val="Normal"/>
        <w:rPr>
          <w:sz w:val="24"/>
        </w:rPr>
      </w:pPr>
      <w:r>
        <w:rPr>
          <w:sz w:val="24"/>
        </w:rPr>
        <w:t>215J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Jonsen Slettens B.N. Ragna {Fordel Jonsen Sletten, Rag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en Sund</w:t>
        <w:tab/>
        <w:tab/>
        <w:tab/>
        <w:t>Marit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e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Joensd Hæmnæs</w:t>
      </w:r>
    </w:p>
    <w:p>
      <w:pPr>
        <w:pStyle w:val="Normal"/>
        <w:rPr>
          <w:sz w:val="24"/>
        </w:rPr>
      </w:pPr>
      <w:r>
        <w:rPr>
          <w:sz w:val="24"/>
        </w:rPr>
        <w:t>215K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en Liltengets B.N. Ane {Israel Andersen Lilt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mundsen Qvarøen</w:t>
        <w:tab/>
        <w:tab/>
        <w:t>Golle Jon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en Udlandet</w:t>
        <w:tab/>
        <w:tab/>
        <w:tab/>
        <w:t>Giertrud Joe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en Midtrømmen</w:t>
        <w:tab/>
        <w:tab/>
        <w:t>Gura Jacobsd Strømbonet</w:t>
      </w:r>
    </w:p>
    <w:p>
      <w:pPr>
        <w:pStyle w:val="Normal"/>
        <w:rPr>
          <w:sz w:val="24"/>
        </w:rPr>
      </w:pPr>
      <w:r>
        <w:rPr>
          <w:sz w:val="24"/>
        </w:rPr>
        <w:t>215L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Anders Christensen skolemester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en Brendbergets qv. Maren Joensd</w:t>
      </w:r>
    </w:p>
    <w:p>
      <w:pPr>
        <w:pStyle w:val="Normal"/>
        <w:rPr>
          <w:sz w:val="24"/>
        </w:rPr>
      </w:pPr>
      <w:r>
        <w:rPr>
          <w:sz w:val="24"/>
        </w:rPr>
        <w:t>215M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Danjelsen Stennesset med Maleene Joensd</w:t>
        <w:tab/>
        <w:t>Nils&amp;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en Kyllingmoen med Johanna Njelsd</w:t>
        <w:tab/>
        <w:tab/>
        <w:t>Ola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en Bjerchljen med Kjersten Njelsd</w:t>
        <w:tab/>
        <w:t>Erik&amp;Kirsten</w:t>
      </w:r>
    </w:p>
    <w:p>
      <w:pPr>
        <w:pStyle w:val="Normal"/>
        <w:rPr>
          <w:sz w:val="24"/>
        </w:rPr>
      </w:pPr>
      <w:r>
        <w:rPr>
          <w:sz w:val="24"/>
        </w:rPr>
        <w:t>Com. 158</w:t>
      </w:r>
    </w:p>
    <w:p>
      <w:pPr>
        <w:pStyle w:val="Normal"/>
        <w:rPr>
          <w:sz w:val="24"/>
        </w:rPr>
      </w:pPr>
      <w:r>
        <w:rPr>
          <w:sz w:val="24"/>
        </w:rPr>
        <w:t>Ved Hæmnæs kirche Sanct Michelsd forr af Capell</w:t>
      </w:r>
    </w:p>
    <w:p>
      <w:pPr>
        <w:pStyle w:val="Normal"/>
        <w:rPr>
          <w:sz w:val="24"/>
        </w:rPr>
      </w:pPr>
      <w:r>
        <w:rPr>
          <w:sz w:val="24"/>
        </w:rPr>
        <w:t>215N</w:t>
      </w:r>
    </w:p>
    <w:p>
      <w:pPr>
        <w:pStyle w:val="Normal"/>
        <w:rPr>
          <w:sz w:val="24"/>
        </w:rPr>
      </w:pPr>
      <w:r>
        <w:rPr>
          <w:sz w:val="24"/>
        </w:rPr>
        <w:t xml:space="preserve">Indl </w:t>
        <w:tab/>
        <w:tab/>
        <w:t>Anders Mogensen Dilchestads qv. Gjertrud Olsd</w:t>
      </w:r>
    </w:p>
    <w:p>
      <w:pPr>
        <w:pStyle w:val="Normal"/>
        <w:rPr>
          <w:sz w:val="24"/>
        </w:rPr>
      </w:pPr>
      <w:r>
        <w:rPr>
          <w:sz w:val="24"/>
        </w:rPr>
        <w:t>215O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 Hansen Muule med Enchen Maren Larsd fra Wefsen</w:t>
        <w:tab/>
        <w:tab/>
        <w:tab/>
        <w:tab/>
        <w:t>Henrik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sen Almljen med Enchen Marit Elliæd</w:t>
        <w:tab/>
        <w:t>Jørgen&amp;Marit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Ved Moe kirche Dom 17 p Trenit Gudstjeneste forr af Capell</w:t>
      </w:r>
    </w:p>
    <w:p>
      <w:pPr>
        <w:pStyle w:val="Normal"/>
        <w:rPr>
          <w:sz w:val="24"/>
        </w:rPr>
      </w:pPr>
      <w:r>
        <w:rPr>
          <w:sz w:val="24"/>
        </w:rPr>
        <w:t>215P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Joen Jacobsen Storforsheedes 2de Børn det første Magnell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{Jon Jakobsen Storforshei, M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en Vesterfjeld</w:t>
        <w:tab/>
        <w:tab/>
        <w:t>Ragnelle Joen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en Rufsvold</w:t>
        <w:tab/>
        <w:tab/>
        <w:t>Maria Ann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en ibid                                Berte Jonsd Hammeren</w:t>
      </w:r>
    </w:p>
    <w:p>
      <w:pPr>
        <w:pStyle w:val="Normal"/>
        <w:rPr>
          <w:sz w:val="24"/>
        </w:rPr>
      </w:pPr>
      <w:r>
        <w:rPr>
          <w:sz w:val="24"/>
        </w:rPr>
        <w:t>215Q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avngiven Ane Chierstine  {Jon Jakobsen Storforshei, An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en Storljen</w:t>
        <w:tab/>
        <w:tab/>
        <w:t>Marit Isra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en Storforsheede</w:t>
        <w:tab/>
        <w:t>Marit Andersd Qvandbech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en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sten  Joensen ibid</w:t>
      </w:r>
    </w:p>
    <w:p>
      <w:pPr>
        <w:pStyle w:val="Normal"/>
        <w:rPr>
          <w:sz w:val="24"/>
        </w:rPr>
      </w:pPr>
      <w:r>
        <w:rPr>
          <w:sz w:val="24"/>
        </w:rPr>
        <w:t>215R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Marit Hansd</w:t>
      </w:r>
    </w:p>
    <w:p>
      <w:pPr>
        <w:pStyle w:val="Normal"/>
        <w:rPr>
          <w:sz w:val="24"/>
        </w:rPr>
      </w:pPr>
      <w:r>
        <w:rPr>
          <w:sz w:val="24"/>
        </w:rPr>
        <w:t>215S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en lapp sit B. N. Ane  {Jon Jonsen lapp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en Øyjord</w:t>
        <w:tab/>
        <w:tab/>
        <w:t>Karen Andersd lap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en Brændaasen</w:t>
        <w:tab/>
        <w:tab/>
        <w:t xml:space="preserve">Ane Haagensd Fagerlj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en Vilgen</w:t>
        <w:tab/>
        <w:tab/>
        <w:t>Kjersten Eskildsd Fiskkynli</w:t>
      </w:r>
    </w:p>
    <w:p>
      <w:pPr>
        <w:pStyle w:val="Normal"/>
        <w:rPr>
          <w:sz w:val="24"/>
        </w:rPr>
      </w:pPr>
      <w:r>
        <w:rPr>
          <w:sz w:val="24"/>
        </w:rPr>
        <w:t>215T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en Kinderkejs B.N. Henric {Ola Israelsen Kinnerkeis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Pedersen og</w:t>
        <w:tab/>
        <w:tab/>
        <w:tab/>
        <w:t>Dordi Jon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varsen Grønfjeld</w:t>
        <w:tab/>
        <w:tab/>
        <w:t>Ane Amund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Granheede</w:t>
      </w:r>
    </w:p>
    <w:p>
      <w:pPr>
        <w:pStyle w:val="Normal"/>
        <w:rPr>
          <w:sz w:val="24"/>
        </w:rPr>
      </w:pPr>
      <w:r>
        <w:rPr>
          <w:sz w:val="24"/>
        </w:rPr>
        <w:t>215U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nsen Slettens qv. Karen Joensd</w:t>
      </w:r>
    </w:p>
    <w:p>
      <w:pPr>
        <w:pStyle w:val="Normal"/>
        <w:rPr>
          <w:sz w:val="24"/>
        </w:rPr>
      </w:pPr>
      <w:r>
        <w:rPr>
          <w:sz w:val="24"/>
        </w:rPr>
        <w:t>215V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lias Pedersen Baasmoen med Ane Pedersd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en Skonseng med Marit Olsd</w:t>
        <w:tab/>
        <w:tab/>
        <w:t>Jens&amp;Marit</w:t>
      </w:r>
    </w:p>
    <w:p>
      <w:pPr>
        <w:pStyle w:val="Normal"/>
        <w:rPr>
          <w:sz w:val="24"/>
        </w:rPr>
      </w:pPr>
      <w:r>
        <w:rPr>
          <w:sz w:val="24"/>
        </w:rPr>
        <w:t>Comm 245</w:t>
      </w:r>
    </w:p>
    <w:p>
      <w:pPr>
        <w:pStyle w:val="Normal"/>
        <w:rPr>
          <w:sz w:val="24"/>
        </w:rPr>
      </w:pPr>
      <w:r>
        <w:rPr>
          <w:sz w:val="24"/>
        </w:rPr>
        <w:t>215W</w:t>
      </w:r>
    </w:p>
    <w:p>
      <w:pPr>
        <w:pStyle w:val="Normal"/>
        <w:rPr/>
      </w:pPr>
      <w:r>
        <w:rPr>
          <w:sz w:val="24"/>
        </w:rPr>
        <w:t>Jordsadt</w:t>
        <w:tab/>
        <w:t xml:space="preserve">Njels Njelsen Liltalteren </w:t>
        <w:tab/>
        <w:t>33 uger gamm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 Xtensd ibid</w:t>
        <w:tab/>
        <w:tab/>
        <w:t>14 aar og 19 uger</w:t>
      </w:r>
    </w:p>
    <w:p>
      <w:pPr>
        <w:pStyle w:val="Normal"/>
        <w:rPr/>
      </w:pPr>
      <w:r>
        <w:rPr>
          <w:sz w:val="24"/>
        </w:rPr>
        <w:tab/>
        <w:tab/>
        <w:t>Jonnelle Larsd Skjaanæs</w:t>
        <w:tab/>
        <w:t>15 aar gamm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en Stjen</w:t>
        <w:tab/>
        <w:t>23 aar gl</w:t>
      </w:r>
    </w:p>
    <w:p>
      <w:pPr>
        <w:pStyle w:val="Normal"/>
        <w:rPr/>
      </w:pPr>
      <w:r>
        <w:rPr>
          <w:sz w:val="24"/>
        </w:rPr>
        <w:tab/>
        <w:tab/>
        <w:t xml:space="preserve">Zacharias Njelsen Avadal </w:t>
        <w:tab/>
        <w:t>24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en ibid</w:t>
        <w:tab/>
        <w:tab/>
        <w:t>22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en Liltgranheed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en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en Storalteren</w:t>
        <w:tab/>
        <w:t>22 1/2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llesammen død af Børnekopper</w:t>
      </w:r>
    </w:p>
    <w:p>
      <w:pPr>
        <w:pStyle w:val="Normal"/>
        <w:rPr/>
      </w:pPr>
      <w:r>
        <w:rPr>
          <w:sz w:val="24"/>
        </w:rPr>
        <w:t xml:space="preserve">Ved Hæmnæs kirche Dom 18 Prædichen forr af Capell </w:t>
      </w:r>
    </w:p>
    <w:p>
      <w:pPr>
        <w:pStyle w:val="Normal"/>
        <w:rPr>
          <w:sz w:val="24"/>
        </w:rPr>
      </w:pPr>
      <w:r>
        <w:rPr>
          <w:sz w:val="24"/>
        </w:rPr>
        <w:t>215X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en Vedaaens B.N. Lars {Johan Larsen Vedåg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en Brendesvigen</w:t>
        <w:tab/>
        <w:tab/>
        <w:t>Elen Andersd Høge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en og</w:t>
        <w:tab/>
        <w:tab/>
        <w:tab/>
        <w:t>Helle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en ibid</w:t>
        <w:tab/>
        <w:tab/>
        <w:tab/>
        <w:t>Dordi Joensd Bardal</w:t>
      </w:r>
    </w:p>
    <w:p>
      <w:pPr>
        <w:pStyle w:val="Normal"/>
        <w:rPr>
          <w:sz w:val="24"/>
        </w:rPr>
      </w:pPr>
      <w:r>
        <w:rPr>
          <w:sz w:val="24"/>
        </w:rPr>
        <w:t>215Y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Pedersen Bechmarkens B.N. Marit {Lars Peders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? Henrichsen lap</w:t>
        <w:tab/>
        <w:tab/>
        <w:tab/>
        <w:t>Ane Andersd Krogs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en Krogsellen</w:t>
        <w:tab/>
        <w:tab/>
        <w:t>Marit Henricsd ibid</w:t>
      </w:r>
    </w:p>
    <w:p>
      <w:pPr>
        <w:pStyle w:val="Normal"/>
        <w:rPr>
          <w:sz w:val="24"/>
        </w:rPr>
      </w:pPr>
      <w:r>
        <w:rPr>
          <w:sz w:val="24"/>
        </w:rPr>
        <w:t>215Z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>215Æ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Njelsen Øverleeren med Karen Jensd</w:t>
        <w:tab/>
        <w:tab/>
        <w:t>Arnt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edersen   med Doreth Iversd </w:t>
        <w:tab/>
        <w:tab/>
        <w:t>Jon&amp;Dordi</w:t>
      </w:r>
    </w:p>
    <w:p>
      <w:pPr>
        <w:pStyle w:val="Normal"/>
        <w:rPr>
          <w:sz w:val="24"/>
        </w:rPr>
      </w:pPr>
      <w:r>
        <w:rPr>
          <w:sz w:val="24"/>
        </w:rPr>
        <w:t>Com 91</w:t>
      </w:r>
    </w:p>
    <w:p>
      <w:pPr>
        <w:pStyle w:val="Normal"/>
        <w:rPr>
          <w:sz w:val="24"/>
        </w:rPr>
      </w:pPr>
      <w:r>
        <w:rPr>
          <w:sz w:val="24"/>
        </w:rPr>
        <w:t>Ved Moe k. Dom 19 p Trenit Prædichen første gang forrettet ved Sogne Præsten velærverdige Peder Krog Hind</w:t>
      </w:r>
    </w:p>
    <w:p>
      <w:pPr>
        <w:pStyle w:val="Normal"/>
        <w:rPr>
          <w:sz w:val="24"/>
        </w:rPr>
      </w:pPr>
      <w:r>
        <w:rPr>
          <w:sz w:val="24"/>
        </w:rPr>
        <w:t>215Ø</w:t>
      </w:r>
    </w:p>
    <w:p>
      <w:pPr>
        <w:pStyle w:val="Normal"/>
        <w:rPr/>
      </w:pPr>
      <w:r>
        <w:rPr>
          <w:sz w:val="24"/>
        </w:rPr>
        <w:t>Døbt</w:t>
        <w:tab/>
        <w:tab/>
        <w:t>Peder Iversen Skonsengs B.N. Elisabeth {Per Iversen Skonseng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resen Moe</w:t>
        <w:tab/>
        <w:tab/>
        <w:t>Johanna Jo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en Skonseng</w:t>
        <w:tab/>
        <w:tab/>
        <w:t>Apolone Michelsd Bjeld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ase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en Skonseng</w:t>
      </w:r>
    </w:p>
    <w:p>
      <w:pPr>
        <w:pStyle w:val="Normal"/>
        <w:rPr>
          <w:sz w:val="24"/>
        </w:rPr>
      </w:pPr>
      <w:r>
        <w:rPr>
          <w:sz w:val="24"/>
        </w:rPr>
        <w:t>215Å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Njels Amundsen Skugheedes qv. Marit Gabrjelsd</w:t>
      </w:r>
    </w:p>
    <w:p>
      <w:pPr>
        <w:pStyle w:val="Normal"/>
        <w:rPr>
          <w:sz w:val="24"/>
        </w:rPr>
      </w:pPr>
      <w:r>
        <w:rPr>
          <w:sz w:val="24"/>
        </w:rPr>
        <w:t>216A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mund Jensen Moe med Margrete Larsd</w:t>
        <w:tab/>
        <w:t>Amund&amp;Margr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en Andfiskaae  med Ane Andersd</w:t>
        <w:tab/>
        <w:t>Nils&amp;Ane</w:t>
      </w:r>
    </w:p>
    <w:p>
      <w:pPr>
        <w:pStyle w:val="Normal"/>
        <w:rPr/>
      </w:pPr>
      <w:r>
        <w:rPr>
          <w:sz w:val="24"/>
        </w:rPr>
        <w:tab/>
        <w:tab/>
        <w:t>Fordel Andersen Dunderland med Berte Gabrjelsd</w:t>
        <w:tab/>
        <w:tab/>
        <w:t>Fordel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Pedersen Nævernæs med Ane Olsd </w:t>
        <w:tab/>
        <w:tab/>
        <w:t>Håg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en Graadnæs med []</w:t>
        <w:tab/>
        <w:t>Ivar&amp;?</w:t>
      </w:r>
    </w:p>
    <w:p>
      <w:pPr>
        <w:pStyle w:val="Normal"/>
        <w:rPr>
          <w:sz w:val="24"/>
        </w:rPr>
      </w:pPr>
      <w:r>
        <w:rPr>
          <w:sz w:val="24"/>
        </w:rPr>
        <w:t>216B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Trolov.</w:t>
        <w:tab/>
        <w:t xml:space="preserve">Jon Andersen Ytteren </w:t>
        <w:tab/>
        <w:tab/>
        <w:t>Caut. mnd Hans Pedersen Ytteren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med Karen? Joensd</w:t>
        <w:tab/>
        <w:tab/>
        <w:tab/>
        <w:t>Christen Joensen Enget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Comm. 314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216C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Jordsadt</w:t>
        <w:tab/>
        <w:t>Marit Fordelsd Skonseng</w:t>
        <w:tab/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Njels Olsen Enged</w:t>
        <w:tab/>
        <w:tab/>
        <w:t>14 aar gl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Berte Zachariæd Ørtfjeld</w:t>
        <w:tab/>
        <w:t>10 uger gl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Njels Njelsen Storalteren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Marit Christensd Enged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Karen? Jacobsd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Anders Iversen Hjelmdal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Elias Larsen Troldalsheede?</w:t>
        <w:tab/>
        <w:tab/>
        <w:t>gl med et lidet Piige B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Lars Andersen Stubforsmoe</w:t>
        <w:tab/>
        <w:tab/>
        <w:t>Else Ragnelle Andersd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Ane Margrete Hansd Sælfors</w:t>
        <w:tab/>
        <w:tab/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Maleen Xtensd Rødberg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ab/>
        <w:t>Gabrjel Andersen Rødberg</w:t>
      </w:r>
    </w:p>
    <w:p>
      <w:pPr>
        <w:pStyle w:val="Normal"/>
        <w:rPr>
          <w:sz w:val="24"/>
        </w:rPr>
      </w:pPr>
      <w:r>
        <w:rPr>
          <w:sz w:val="24"/>
        </w:rPr>
        <w:t>d. 19 octbr blev udi Hemnæs k. 61 bøyde.lapper betient med det høyværdige Alterens Sacramente.  Samme dag Aabenbare aflyst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 20 p Trenit Præd første gang forr af Sogne Præsten velærverd. Hr Peder Krog Hind</w:t>
      </w:r>
    </w:p>
    <w:p>
      <w:pPr>
        <w:pStyle w:val="Normal"/>
        <w:rPr>
          <w:sz w:val="24"/>
        </w:rPr>
      </w:pPr>
      <w:r>
        <w:rPr>
          <w:sz w:val="24"/>
        </w:rPr>
        <w:t>216D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Xten Njelsen Storstrandens B. N. O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Nilsen Storstrand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en Storholmen</w:t>
        <w:tab/>
        <w:tab/>
        <w:t>Ane Christensd Dyr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en Dilchestad</w:t>
        <w:tab/>
        <w:tab/>
        <w:t>Berte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en Brændbergskar</w:t>
        <w:tab/>
        <w:tab/>
        <w:t>Marit Andersd ibid</w:t>
      </w:r>
    </w:p>
    <w:p>
      <w:pPr>
        <w:pStyle w:val="Normal"/>
        <w:rPr>
          <w:sz w:val="24"/>
        </w:rPr>
      </w:pPr>
      <w:r>
        <w:rPr>
          <w:sz w:val="24"/>
        </w:rPr>
        <w:t>216D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en Kjerringhalsen B.N. Dord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Kjerringhalsen, Dordi}</w:t>
      </w:r>
    </w:p>
    <w:p>
      <w:pPr>
        <w:pStyle w:val="Normal"/>
        <w:rPr>
          <w:sz w:val="24"/>
        </w:rPr>
      </w:pPr>
      <w:r>
        <w:rPr>
          <w:sz w:val="24"/>
        </w:rPr>
        <w:t>fadere</w:t>
        <w:tab/>
        <w:tab/>
        <w:t>Thomas Joensen Ljen</w:t>
        <w:tab/>
        <w:tab/>
        <w:tab/>
        <w:t>Karen Jacob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en Kobhouen</w:t>
        <w:tab/>
        <w:tab/>
        <w:t>Dordj Iver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en Steenmoen</w:t>
        <w:tab/>
        <w:tab/>
        <w:t>Karen Simonsd ibid</w:t>
      </w:r>
    </w:p>
    <w:p>
      <w:pPr>
        <w:pStyle w:val="Normal"/>
        <w:rPr>
          <w:sz w:val="24"/>
        </w:rPr>
      </w:pPr>
      <w:r>
        <w:rPr>
          <w:sz w:val="24"/>
        </w:rPr>
        <w:t>216E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Joensd</w:t>
      </w:r>
    </w:p>
    <w:p>
      <w:pPr>
        <w:pStyle w:val="Normal"/>
        <w:rPr>
          <w:sz w:val="24"/>
        </w:rPr>
      </w:pPr>
      <w:r>
        <w:rPr>
          <w:sz w:val="24"/>
        </w:rPr>
        <w:t>216F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en Sunds B.N. Beret Maria {Østen Olsen Su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en Sund</w:t>
        <w:tab/>
        <w:tab/>
        <w:t>Bert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en ibid</w:t>
        <w:tab/>
        <w:tab/>
        <w:tab/>
        <w:t>Karen Ha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216G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Larsd Stab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en Bleegvatnets B.  []</w:t>
      </w:r>
    </w:p>
    <w:p>
      <w:pPr>
        <w:pStyle w:val="Normal"/>
        <w:rPr>
          <w:sz w:val="24"/>
        </w:rPr>
      </w:pPr>
      <w:r>
        <w:rPr>
          <w:sz w:val="24"/>
        </w:rPr>
        <w:t>Comm.186</w:t>
      </w:r>
    </w:p>
    <w:p>
      <w:pPr>
        <w:pStyle w:val="Normal"/>
        <w:rPr>
          <w:sz w:val="24"/>
        </w:rPr>
      </w:pPr>
      <w:r>
        <w:rPr>
          <w:sz w:val="24"/>
        </w:rPr>
        <w:t xml:space="preserve">27 Octob. </w:t>
      </w:r>
    </w:p>
    <w:p>
      <w:pPr>
        <w:pStyle w:val="Normal"/>
        <w:rPr>
          <w:sz w:val="24"/>
        </w:rPr>
      </w:pPr>
      <w:r>
        <w:rPr>
          <w:sz w:val="24"/>
        </w:rPr>
        <w:t>216 H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Iver Njelsen Jamtjorden </w:t>
        <w:tab/>
        <w:t>3 fjeringaar gl</w:t>
        <w:tab/>
        <w:tab/>
        <w:t>Børnekopper</w:t>
      </w:r>
    </w:p>
    <w:p>
      <w:pPr>
        <w:pStyle w:val="Normal"/>
        <w:rPr>
          <w:sz w:val="24"/>
        </w:rPr>
      </w:pPr>
      <w:r>
        <w:rPr>
          <w:sz w:val="24"/>
        </w:rPr>
        <w:t>28 octobr</w:t>
      </w:r>
    </w:p>
    <w:p>
      <w:pPr>
        <w:pStyle w:val="Normal"/>
        <w:rPr>
          <w:sz w:val="24"/>
        </w:rPr>
      </w:pPr>
      <w:r>
        <w:rPr>
          <w:sz w:val="24"/>
        </w:rPr>
        <w:t>216I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Gabrjelsen Hemnæs</w:t>
        <w:tab/>
        <w:t>24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onj Andreasen Høyenæs</w:t>
        <w:tab/>
        <w:t>1/2 aar og nogle uger gl</w:t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>216J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Søvren Joensen Valle i Næsne fjering med Inger Larsd Sandnæs</w:t>
      </w:r>
    </w:p>
    <w:p>
      <w:pPr>
        <w:pStyle w:val="Normal"/>
        <w:rPr>
          <w:sz w:val="24"/>
        </w:rPr>
      </w:pPr>
      <w:r>
        <w:rPr>
          <w:sz w:val="24"/>
        </w:rPr>
        <w:t>Ved Moe kirche Dom 21 p Trenit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16K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en Rødbergs B.N. Car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akobsen Rødberg, Karen}</w:t>
      </w:r>
    </w:p>
    <w:p>
      <w:pPr>
        <w:pStyle w:val="Normal"/>
        <w:rPr/>
      </w:pPr>
      <w:r>
        <w:rPr>
          <w:sz w:val="24"/>
        </w:rPr>
        <w:t>faddere</w:t>
        <w:tab/>
        <w:t>Ole Joensen Storalteren</w:t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en ibid</w:t>
        <w:tab/>
        <w:tab/>
        <w:t>Marit Xt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en Ytteren</w:t>
        <w:tab/>
        <w:tab/>
        <w:t>Berte Christensd Rødberg</w:t>
      </w:r>
    </w:p>
    <w:p>
      <w:pPr>
        <w:pStyle w:val="Normal"/>
        <w:rPr>
          <w:sz w:val="24"/>
        </w:rPr>
      </w:pPr>
      <w:r>
        <w:rPr>
          <w:sz w:val="24"/>
        </w:rPr>
        <w:t>Comm 75</w:t>
      </w:r>
    </w:p>
    <w:p>
      <w:pPr>
        <w:pStyle w:val="Normal"/>
        <w:rPr>
          <w:sz w:val="24"/>
        </w:rPr>
      </w:pPr>
      <w:r>
        <w:rPr>
          <w:sz w:val="24"/>
        </w:rPr>
        <w:t>216L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oensen Steenbechoug</w:t>
        <w:tab/>
        <w:tab/>
        <w:t>1 1/2 aar gl</w:t>
        <w:tab/>
        <w:tab/>
        <w:t>Børnekopper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en Stennesset</w:t>
        <w:tab/>
        <w:tab/>
        <w:t>7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Pedersd Sælfors</w:t>
        <w:tab/>
        <w:tab/>
        <w:t>1 1/2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ra Johansd Forsenged</w:t>
        <w:tab/>
        <w:tab/>
        <w:tab/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 Taperskar</w:t>
        <w:tab/>
        <w:tab/>
        <w:tab/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liæsen Altermark</w:t>
        <w:tab/>
        <w:tab/>
        <w:t>9 aar gl</w:t>
        <w:tab/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irje Eliæd ibid</w:t>
        <w:tab/>
        <w:tab/>
        <w:tab/>
        <w:t>3 fjering aar gl</w:t>
        <w:tab/>
        <w:tab/>
        <w:t>-"-</w:t>
      </w:r>
    </w:p>
    <w:p>
      <w:pPr>
        <w:pStyle w:val="Normal"/>
        <w:rPr>
          <w:sz w:val="24"/>
        </w:rPr>
      </w:pPr>
      <w:r>
        <w:rPr>
          <w:sz w:val="24"/>
        </w:rPr>
        <w:t>Ved Moo Kirche Alle-Helge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Hansøn Øyjordens hiemme døbte B.N. Gabrj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Hansen Øyjord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Ingebaar Thomæd.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</w:t>
        <w:tab/>
        <w:tab/>
        <w:t>Mille Adrj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Marta Jensd. Skjerret</w:t>
      </w:r>
    </w:p>
    <w:p>
      <w:pPr>
        <w:pStyle w:val="Normal"/>
        <w:rPr>
          <w:sz w:val="24"/>
        </w:rPr>
      </w:pPr>
      <w:r>
        <w:rPr>
          <w:sz w:val="24"/>
        </w:rPr>
        <w:t>2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Maren {Ivar Jonsen Storalte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Alteren</w:t>
        <w:tab/>
        <w:tab/>
        <w:t>Karen Joen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chen</w:t>
        <w:tab/>
        <w:tab/>
        <w:t>Maren Njelsd.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Skjerret</w:t>
        <w:tab/>
        <w:tab/>
        <w:tab/>
        <w:t>Maren Jacobsd. ibid</w:t>
      </w:r>
    </w:p>
    <w:p>
      <w:pPr>
        <w:pStyle w:val="Normal"/>
        <w:rPr>
          <w:sz w:val="24"/>
        </w:rPr>
      </w:pPr>
      <w:r>
        <w:rPr>
          <w:sz w:val="24"/>
        </w:rPr>
        <w:t>2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N. Niels {Jon Andersen Enge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en Enget</w:t>
        <w:tab/>
        <w:tab/>
        <w:tab/>
        <w:t>Maria Iver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Ytteren</w:t>
        <w:tab/>
        <w:tab/>
        <w:t>Berte Jen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ibid</w:t>
        <w:tab/>
        <w:tab/>
        <w:tab/>
        <w:t>Magnelle Olsd. ibid</w:t>
      </w:r>
    </w:p>
    <w:p>
      <w:pPr>
        <w:pStyle w:val="Normal"/>
        <w:rPr>
          <w:sz w:val="24"/>
        </w:rPr>
      </w:pPr>
      <w:r>
        <w:rPr>
          <w:sz w:val="24"/>
        </w:rPr>
        <w:t>2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oljer Erichsøn Granheede med Kjersten Amundsd.</w:t>
        <w:tab/>
        <w:t>Holger&amp;Kirsten</w:t>
      </w:r>
    </w:p>
    <w:p>
      <w:pPr>
        <w:pStyle w:val="Normal"/>
        <w:rPr>
          <w:sz w:val="24"/>
        </w:rPr>
      </w:pPr>
      <w:r>
        <w:rPr>
          <w:sz w:val="24"/>
        </w:rPr>
        <w:t>Comm 83</w:t>
      </w:r>
    </w:p>
    <w:p>
      <w:pPr>
        <w:pStyle w:val="Normal"/>
        <w:rPr>
          <w:sz w:val="24"/>
        </w:rPr>
      </w:pPr>
      <w:r>
        <w:rPr>
          <w:sz w:val="24"/>
        </w:rPr>
        <w:t>2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Holjersøn Granheede 11 aar gl</w:t>
        <w:tab/>
        <w:tab/>
        <w:t>Døde</w:t>
        <w:tab/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. Kildal</w:t>
        <w:tab/>
        <w:tab/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Olsd. ibid</w:t>
        <w:tab/>
        <w:tab/>
        <w:tab/>
        <w:t>i</w:t>
        <w:tab/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thea Olsd. ibid</w:t>
        <w:tab/>
        <w:tab/>
        <w:tab/>
        <w:tab/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a Andersd. Alteren</w:t>
        <w:tab/>
        <w:tab/>
        <w:tab/>
        <w:t>Børne-</w:t>
        <w:tab/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Njelsd. ibid</w:t>
        <w:tab/>
        <w:tab/>
        <w:tab/>
        <w:tab/>
        <w:t>kopperne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Dom. 22 p. Treni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Andersøn Strømforssens qv. Dordj Joensd.</w:t>
      </w:r>
    </w:p>
    <w:p>
      <w:pPr>
        <w:pStyle w:val="Normal"/>
        <w:rPr>
          <w:sz w:val="24"/>
        </w:rPr>
      </w:pPr>
      <w:r>
        <w:rPr>
          <w:sz w:val="24"/>
        </w:rPr>
        <w:t>Com. 58</w:t>
      </w:r>
    </w:p>
    <w:p>
      <w:pPr>
        <w:pStyle w:val="Normal"/>
        <w:rPr>
          <w:sz w:val="24"/>
        </w:rPr>
      </w:pPr>
      <w:r>
        <w:rPr>
          <w:sz w:val="24"/>
        </w:rPr>
        <w:t>Ved Hemnæs K. Dom. 2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Simonsøn Storbjerches B.N. Beret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Simonsen Storbjerk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Storbjerche</w:t>
        <w:tab/>
        <w:tab/>
        <w:t>Gjertrud Hansd.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Forsbachen</w:t>
        <w:tab/>
        <w:tab/>
        <w:t>Maren Andersd.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ndigte Pedersd. Liltbjerche</w:t>
      </w:r>
    </w:p>
    <w:p>
      <w:pPr>
        <w:pStyle w:val="Normal"/>
        <w:rPr>
          <w:sz w:val="24"/>
        </w:rPr>
      </w:pPr>
      <w:r>
        <w:rPr>
          <w:sz w:val="24"/>
        </w:rPr>
        <w:t>2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Andersøn Høynessets qv. Eli Andersd.</w:t>
      </w:r>
    </w:p>
    <w:p>
      <w:pPr>
        <w:pStyle w:val="Normal"/>
        <w:rPr>
          <w:sz w:val="24"/>
        </w:rPr>
      </w:pPr>
      <w:r>
        <w:rPr>
          <w:sz w:val="24"/>
        </w:rPr>
        <w:t>Com. 56</w:t>
      </w:r>
    </w:p>
    <w:p>
      <w:pPr>
        <w:pStyle w:val="Normal"/>
        <w:rPr>
          <w:sz w:val="24"/>
        </w:rPr>
      </w:pPr>
      <w:r>
        <w:rPr>
          <w:sz w:val="24"/>
        </w:rPr>
        <w:t>2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Chjerstine Fugelstrand</w:t>
        <w:tab/>
        <w:tab/>
        <w:tab/>
        <w:t>E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Danjelsøn Hæstnæs 10 aar og nogle uger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Thomæsøn Drevatnet 11 aar gl</w:t>
        <w:tab/>
        <w:tab/>
        <w:tab/>
        <w:t>døde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Joensd. Daloosen 14 aar gl</w:t>
        <w:tab/>
        <w:tab/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Larsd. Næverljen 2 aar 6 uger gl</w:t>
        <w:tab/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Olsøn lapp 31 aar gl</w:t>
        <w:tab/>
        <w:tab/>
        <w:tab/>
        <w:tab/>
        <w:t>i</w:t>
        <w:tab/>
        <w:t>*Matt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Maria Jacobsd. Rysaaen 14 aar</w:t>
        <w:tab/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ent Olsøn Præstenged </w:t>
        <w:tab/>
        <w:tab/>
        <w:tab/>
        <w:tab/>
        <w:t xml:space="preserve">Børne- </w:t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Povelsd. lapp</w:t>
        <w:tab/>
        <w:tab/>
        <w:tab/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ohansd. Jamtjord 8 aar gl</w:t>
        <w:tab/>
        <w:tab/>
        <w:tab/>
        <w:t>Kopperne</w:t>
        <w:tab/>
        <w:t>*Pernille</w:t>
      </w:r>
    </w:p>
    <w:p>
      <w:pPr>
        <w:pStyle w:val="Normal"/>
        <w:rPr>
          <w:sz w:val="24"/>
        </w:rPr>
      </w:pPr>
      <w:r>
        <w:rPr>
          <w:sz w:val="24"/>
        </w:rPr>
        <w:t>Ved Moo Kirche Dom. 24 p. Trenit. 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225</w:t>
        <w:tab/>
        <w:tab/>
        <w:tab/>
        <w:tab/>
        <w:tab/>
        <w:tab/>
        <w:tab/>
        <w:tab/>
        <w:tab/>
        <w:tab/>
        <w:tab/>
        <w:t>(6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chens B. N. Jon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en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ndersøn Revelen</w:t>
        <w:tab/>
        <w:tab/>
        <w:t>Margrete Christophersd.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</w:t>
        <w:tab/>
        <w:tab/>
        <w:t>Kjersten Andersd.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</w:t>
      </w:r>
    </w:p>
    <w:p>
      <w:pPr>
        <w:pStyle w:val="Normal"/>
        <w:rPr>
          <w:sz w:val="24"/>
        </w:rPr>
      </w:pPr>
      <w:r>
        <w:rPr>
          <w:sz w:val="24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.</w:t>
      </w:r>
    </w:p>
    <w:p>
      <w:pPr>
        <w:pStyle w:val="Normal"/>
        <w:rPr>
          <w:sz w:val="24"/>
        </w:rPr>
      </w:pPr>
      <w:r>
        <w:rPr>
          <w:sz w:val="24"/>
        </w:rPr>
        <w:t>22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Andersøn Ytteren med Caren Joensd.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>Com. 46</w:t>
      </w:r>
    </w:p>
    <w:p>
      <w:pPr>
        <w:pStyle w:val="Normal"/>
        <w:rPr>
          <w:sz w:val="24"/>
        </w:rPr>
      </w:pPr>
      <w:r>
        <w:rPr>
          <w:sz w:val="24"/>
        </w:rPr>
        <w:t>2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jerstine Johansd. Forseng 4 aar gl</w:t>
        <w:tab/>
        <w:tab/>
        <w:t>Alle</w:t>
        <w:tab/>
        <w:tab/>
        <w:t>*K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. Ildgruven 1 1/2 aar gl</w:t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versøn og</w:t>
        <w:tab/>
        <w:tab/>
        <w:tab/>
        <w:tab/>
        <w:t>disse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versøn Storalteren</w:t>
        <w:tab/>
        <w:tab/>
        <w:tab/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Altermarch 6 aar</w:t>
        <w:tab/>
        <w:t>er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 13 aar</w:t>
        <w:tab/>
        <w:tab/>
        <w:tab/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Erichsøn lapp </w:t>
        <w:tab/>
        <w:tab/>
        <w:tab/>
        <w:t>bleven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rge Andersøn Taperskar 20 aar</w:t>
        <w:tab/>
        <w:tab/>
        <w:tab/>
        <w:tab/>
        <w:t>*Ør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. Siilaamoen 8 aar</w:t>
        <w:tab/>
        <w:tab/>
        <w:tab/>
        <w:t>Død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ndersd. Brændaas 6 1/2 aar</w:t>
        <w:tab/>
        <w:tab/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Gabrjelsøn Busternæs</w:t>
        <w:tab/>
        <w:tab/>
        <w:tab/>
        <w:t>i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Jensd. Øyjord 14 aar</w:t>
        <w:tab/>
        <w:tab/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 Malmhoug 29 aar</w:t>
        <w:tab/>
        <w:tab/>
        <w:t>Børne-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Grønfjeld 12 aar</w:t>
        <w:tab/>
        <w:tab/>
        <w:tab/>
        <w:t>Kopperne</w:t>
        <w:tab/>
        <w:t>*Ola</w:t>
      </w:r>
    </w:p>
    <w:p>
      <w:pPr>
        <w:pStyle w:val="Normal"/>
        <w:rPr/>
      </w:pPr>
      <w:r>
        <w:rPr>
          <w:sz w:val="24"/>
        </w:rPr>
        <w:t>Ved Hemnæs K. Dom. 24 p. 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Simonsøn Storbjerches qv. Kj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ens qv. Elisabeth Njelsd.</w:t>
      </w:r>
    </w:p>
    <w:p>
      <w:pPr>
        <w:pStyle w:val="Normal"/>
        <w:rPr>
          <w:sz w:val="24"/>
        </w:rPr>
      </w:pPr>
      <w:r>
        <w:rPr>
          <w:sz w:val="24"/>
        </w:rPr>
        <w:t>2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Njelsd. Uurlænd 73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hansd. Høybrændberged 14 aar gl</w:t>
        <w:tab/>
        <w:tab/>
        <w:t>Børne-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Andersd. Dilchestad 6 aar</w:t>
        <w:tab/>
        <w:tab/>
        <w:tab/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Dilchestad 4 aar gl</w:t>
        <w:tab/>
        <w:tab/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inejdet</w:t>
        <w:tab/>
        <w:tab/>
        <w:tab/>
        <w:tab/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ibid</w:t>
        <w:tab/>
        <w:tab/>
        <w:tab/>
        <w:tab/>
        <w:tab/>
        <w:t>Kopperne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i Advent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Synd Joen Joensøn Drevvatnet</w:t>
      </w:r>
    </w:p>
    <w:p>
      <w:pPr>
        <w:pStyle w:val="Normal"/>
        <w:rPr>
          <w:sz w:val="24"/>
        </w:rPr>
      </w:pPr>
      <w:r>
        <w:rPr>
          <w:sz w:val="24"/>
        </w:rPr>
        <w:t>Com. 39</w:t>
      </w:r>
    </w:p>
    <w:p>
      <w:pPr>
        <w:pStyle w:val="Normal"/>
        <w:rPr>
          <w:sz w:val="24"/>
        </w:rPr>
      </w:pPr>
      <w:r>
        <w:rPr>
          <w:sz w:val="24"/>
        </w:rPr>
        <w:t>2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Olsøn Sund</w:t>
        <w:tab/>
        <w:tab/>
        <w:tab/>
        <w:tab/>
        <w:tab/>
        <w:t>Børne-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Jacobsøn Øverleren</w:t>
        <w:tab/>
        <w:tab/>
        <w:tab/>
        <w:tab/>
        <w:tab/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Størchersøn Hemnæs</w:t>
        <w:tab/>
        <w:tab/>
        <w:tab/>
        <w:tab/>
        <w:tab/>
        <w:t>*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Storholmen</w:t>
        <w:tab/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trømdal</w:t>
        <w:tab/>
        <w:tab/>
        <w:tab/>
        <w:tab/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Dorthea Jacobsd. Strømfors 1 aar 6 uger og 3 dage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28.nov.</w:t>
      </w:r>
    </w:p>
    <w:p>
      <w:pPr>
        <w:pStyle w:val="Normal"/>
        <w:rPr>
          <w:sz w:val="24"/>
        </w:rPr>
      </w:pPr>
      <w:r>
        <w:rPr>
          <w:sz w:val="24"/>
        </w:rPr>
        <w:t>23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Eliæsøn Millingsjord</w:t>
        <w:tab/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Præsteng</w:t>
        <w:tab/>
        <w:tab/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Olsd. Udland 9 uger og 1 dag gl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Bjerkljen</w:t>
        <w:tab/>
        <w:tab/>
        <w:tab/>
        <w:tab/>
        <w:t>Kopperne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i Advent Prædich af Sogne Præsten forr.</w:t>
      </w:r>
    </w:p>
    <w:p>
      <w:pPr>
        <w:pStyle w:val="Normal"/>
        <w:rPr>
          <w:sz w:val="24"/>
        </w:rPr>
      </w:pPr>
      <w:r>
        <w:rPr>
          <w:sz w:val="24"/>
        </w:rPr>
        <w:t>2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N. Joen {Ola Olsen Vall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Ane Ar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ibid</w:t>
        <w:tab/>
        <w:tab/>
        <w:tab/>
        <w:t>Ane Joensd. Bryggefjeld</w:t>
      </w:r>
    </w:p>
    <w:p>
      <w:pPr>
        <w:pStyle w:val="Normal"/>
        <w:rPr>
          <w:sz w:val="24"/>
        </w:rPr>
      </w:pPr>
      <w:r>
        <w:rPr>
          <w:sz w:val="24"/>
        </w:rPr>
        <w:t>23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Ingvaldsøn lapp sit B.N. Andreas {Nils Ingvalds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drjansøn Fjeldal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Bardal</w:t>
        <w:tab/>
        <w:tab/>
        <w:t>Ane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. Meland</w:t>
        <w:tab/>
        <w:tab/>
        <w:t>Andrjne Abelsd. Valle</w:t>
      </w:r>
    </w:p>
    <w:p>
      <w:pPr>
        <w:pStyle w:val="Normal"/>
        <w:rPr>
          <w:sz w:val="24"/>
        </w:rPr>
      </w:pPr>
      <w:r>
        <w:rPr>
          <w:sz w:val="24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nnensd.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l. Peder Joensøn lapp fra Maalvatnets B.N. Per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Målvatn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Onnensøn lapp</w:t>
        <w:tab/>
        <w:tab/>
        <w:t>Elisabeth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Ingvaldsøn lapp</w:t>
        <w:tab/>
        <w:tab/>
        <w:tab/>
        <w:t>Kjersti Onnensd. lapp</w:t>
      </w:r>
    </w:p>
    <w:p>
      <w:pPr>
        <w:pStyle w:val="Normal"/>
        <w:rPr>
          <w:sz w:val="24"/>
        </w:rPr>
      </w:pPr>
      <w:r>
        <w:rPr>
          <w:sz w:val="24"/>
        </w:rPr>
        <w:t>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kljens B.N. Joen {Jens Jonsen Bjerk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Ranje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Dordj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Ane Joensd. Alteren</w:t>
      </w:r>
    </w:p>
    <w:p>
      <w:pPr>
        <w:pStyle w:val="Normal"/>
        <w:rPr>
          <w:sz w:val="24"/>
        </w:rPr>
      </w:pPr>
      <w:r>
        <w:rPr>
          <w:sz w:val="24"/>
        </w:rPr>
        <w:t>2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. Hejtmand</w:t>
      </w:r>
    </w:p>
    <w:p>
      <w:pPr>
        <w:pStyle w:val="Normal"/>
        <w:rPr>
          <w:sz w:val="24"/>
        </w:rPr>
      </w:pPr>
      <w:r>
        <w:rPr>
          <w:sz w:val="24"/>
        </w:rPr>
        <w:t>Com. 26</w:t>
      </w:r>
    </w:p>
    <w:p>
      <w:pPr>
        <w:pStyle w:val="Normal"/>
        <w:rPr>
          <w:sz w:val="24"/>
        </w:rPr>
      </w:pPr>
      <w:r>
        <w:rPr>
          <w:sz w:val="24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iels Andersøn Brændberg 10 1/2 aar gl</w:t>
        <w:tab/>
        <w:tab/>
        <w:t>Børne-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 4 1/2 aar gl</w:t>
        <w:tab/>
        <w:tab/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d. 28 nov.</w:t>
        <w:tab/>
        <w:t>Anders Joensøn Bjerkljen 1 1/2 aar gl</w:t>
        <w:tab/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d. 29 nov.</w:t>
        <w:tab/>
        <w:t>Gabrjel Andersøn Uurlænd 1 1/2 aar gl</w:t>
        <w:tab/>
        <w:tab/>
        <w:tab/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d. 6 Dec.</w:t>
        <w:tab/>
        <w:t>Jørgen Christensøn Fugelmyrhoug 13 aar gl</w:t>
        <w:tab/>
        <w:tab/>
        <w:tab/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Rørlien 13 aar gl</w:t>
        <w:tab/>
        <w:tab/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Pedersd. Finejdet 5 1/2 aar gl</w:t>
        <w:tab/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Christophersd. ibid 2 aar og 5 uger gl</w:t>
        <w:tab/>
        <w:tab/>
        <w:t>Kopperne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d. 7 Decembr</w:t>
      </w:r>
    </w:p>
    <w:p>
      <w:pPr>
        <w:pStyle w:val="Normal"/>
        <w:rPr>
          <w:sz w:val="24"/>
        </w:rPr>
      </w:pPr>
      <w:r>
        <w:rPr>
          <w:sz w:val="24"/>
        </w:rPr>
        <w:t>240</w:t>
        <w:tab/>
        <w:tab/>
        <w:tab/>
        <w:tab/>
        <w:tab/>
        <w:tab/>
        <w:tab/>
        <w:tab/>
        <w:tab/>
        <w:tab/>
        <w:tab/>
        <w:t>(69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Hansd. Aaldernæs 25 aar gl</w:t>
        <w:tab/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irje Jensd. Temmermoen 13 aar gl. Døde i B.K.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urd Sigurdsøn lap fra Yttreljen</w:t>
        <w:tab/>
        <w:tab/>
        <w:tab/>
        <w:t>*Sjur</w:t>
      </w:r>
    </w:p>
    <w:p>
      <w:pPr>
        <w:pStyle w:val="Normal"/>
        <w:rPr>
          <w:sz w:val="24"/>
        </w:rPr>
      </w:pPr>
      <w:r>
        <w:rPr>
          <w:sz w:val="24"/>
        </w:rPr>
        <w:t>d. 8 Dec.</w:t>
        <w:tab/>
        <w:t>Joen Størchersøn HemnæsSøen 9 aar 4 uger gl  B.K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l Christensøn Fugelmyrhouen 8 aar gl B.K.  den 9 Decem.</w:t>
        <w:tab/>
        <w:t>*Kjell</w:t>
      </w:r>
    </w:p>
    <w:p>
      <w:pPr>
        <w:pStyle w:val="Normal"/>
        <w:rPr>
          <w:sz w:val="24"/>
        </w:rPr>
      </w:pPr>
      <w:r>
        <w:rPr>
          <w:sz w:val="24"/>
        </w:rPr>
        <w:t>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ætbachens B.N. Jørgen Br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Oluf Drejer</w:t>
        <w:tab/>
        <w:tab/>
        <w:tab/>
        <w:t>Mademoiselle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Ane Ol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n Njelsøn Trætbachen</w:t>
      </w:r>
    </w:p>
    <w:p>
      <w:pPr>
        <w:pStyle w:val="Normal"/>
        <w:rPr>
          <w:sz w:val="24"/>
        </w:rPr>
      </w:pPr>
      <w:r>
        <w:rPr>
          <w:sz w:val="24"/>
        </w:rPr>
        <w:t>24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Rachel Elisabeth</w:t>
      </w:r>
    </w:p>
    <w:p>
      <w:pPr>
        <w:pStyle w:val="Normal"/>
        <w:rPr>
          <w:sz w:val="24"/>
        </w:rPr>
      </w:pPr>
      <w:r>
        <w:rPr>
          <w:sz w:val="24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Finbachens B.N. Ole {Anders Andersen Finnbakk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Berte Andersd. Fin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Bentsøn Finbach</w:t>
        <w:tab/>
        <w:tab/>
        <w:t>Else Jensd. ibid</w:t>
      </w:r>
    </w:p>
    <w:p>
      <w:pPr>
        <w:pStyle w:val="Normal"/>
        <w:rPr>
          <w:sz w:val="24"/>
        </w:rPr>
      </w:pPr>
      <w:r>
        <w:rPr>
          <w:sz w:val="24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Are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. 3 Adv. Prædichen forr. af  Sogne Præsten</w:t>
      </w:r>
    </w:p>
    <w:p>
      <w:pPr>
        <w:pStyle w:val="Normal"/>
        <w:rPr>
          <w:sz w:val="24"/>
        </w:rPr>
      </w:pPr>
      <w:r>
        <w:rPr>
          <w:sz w:val="24"/>
        </w:rPr>
        <w:t>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Bjørnhouets B.N. Eric {Jon Larsen Bjørnhodet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Dunderland</w:t>
        <w:tab/>
        <w:tab/>
        <w:t>Berte Hen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sraelsøn Messingslet</w:t>
        <w:tab/>
        <w:tab/>
        <w:t>Marit Zachariæd.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Dunderland</w:t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>2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Olava Erichsd.</w:t>
      </w:r>
    </w:p>
    <w:p>
      <w:pPr>
        <w:pStyle w:val="Normal"/>
        <w:rPr>
          <w:sz w:val="24"/>
        </w:rPr>
      </w:pPr>
      <w:r>
        <w:rPr>
          <w:sz w:val="24"/>
        </w:rPr>
        <w:t>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jelsøn Hjertaasens B.N. Ane {Kristoffer Nilsen Hjartå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Dunderland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  <w:tab/>
        <w:tab/>
        <w:tab/>
        <w:t>Ane Zachariæd.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omeenæs</w:t>
      </w:r>
    </w:p>
    <w:p>
      <w:pPr>
        <w:pStyle w:val="Normal"/>
        <w:rPr>
          <w:sz w:val="24"/>
        </w:rPr>
      </w:pPr>
      <w:r>
        <w:rPr>
          <w:sz w:val="24"/>
        </w:rPr>
        <w:t>2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Iversøn Skonsengs qv. Berte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ts qv. Ane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.</w:t>
      </w:r>
    </w:p>
    <w:p>
      <w:pPr>
        <w:pStyle w:val="Normal"/>
        <w:rPr>
          <w:sz w:val="24"/>
        </w:rPr>
      </w:pPr>
      <w:r>
        <w:rPr>
          <w:sz w:val="24"/>
        </w:rPr>
        <w:t>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Klemmentsøn lapps B.N. Jacob {Anders Klemmets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kolemester</w:t>
        <w:tab/>
        <w:tab/>
        <w:tab/>
        <w:t>Siirj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Larsøn </w:t>
        <w:tab/>
        <w:tab/>
        <w:tab/>
        <w:tab/>
        <w:t>Gunde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Erichsøn</w:t>
        <w:tab/>
        <w:tab/>
        <w:tab/>
        <w:t>Ingrje Olsd.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25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Busternæs 2 1/2 aar</w:t>
        <w:tab/>
        <w:tab/>
        <w:t>B.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Ana Njelsd. Qvandbekmoo 5 aar gl</w:t>
        <w:tab/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Njelsd. ibid 2 1/2 aar gl</w:t>
        <w:tab/>
        <w:tab/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ensd. Dunderland 1/2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Joensd. Huulbechljen 1 1/2 aar gl</w:t>
        <w:tab/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d. 12 Dec.</w:t>
        <w:tab/>
        <w:t>Berte Pedersd. Oosmoen 14 aar gl</w:t>
        <w:tab/>
        <w:tab/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d. 13 Dec. </w:t>
        <w:tab/>
        <w:t>Anders Larsøn Rejnaamoen 11 aar gl</w:t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Larsøn ibid 1 aar gl</w:t>
        <w:tab/>
        <w:tab/>
        <w:tab/>
        <w:tab/>
        <w:t>K.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>d. 14 Dec.</w:t>
      </w:r>
    </w:p>
    <w:p>
      <w:pPr>
        <w:pStyle w:val="Normal"/>
        <w:rPr>
          <w:sz w:val="24"/>
        </w:rPr>
      </w:pPr>
      <w:r>
        <w:rPr>
          <w:sz w:val="24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annj Pedersd. Selljelien 14 aar gl</w:t>
        <w:tab/>
        <w:tab/>
        <w:tab/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>d. 16 Dec.</w:t>
        <w:tab/>
        <w:t>Niels Pedersøn Strømeede 14 aar gl</w:t>
        <w:tab/>
        <w:tab/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d. 17 Dec.</w:t>
        <w:tab/>
        <w:t>Gunnelle Clemetsd. lapp fra Holmsletmarchen 20 aar gl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Tuuresøn fra Vallemarchen 20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Dom. 4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Vedaaens qv. Elisabeth Zachariædatter</w:t>
      </w:r>
    </w:p>
    <w:p>
      <w:pPr>
        <w:pStyle w:val="Normal"/>
        <w:rPr>
          <w:sz w:val="24"/>
        </w:rPr>
      </w:pPr>
      <w:r>
        <w:rPr>
          <w:sz w:val="24"/>
        </w:rPr>
        <w:t>Com. 21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af S.Pr.</w:t>
      </w:r>
    </w:p>
    <w:p>
      <w:pPr>
        <w:pStyle w:val="Normal"/>
        <w:rPr>
          <w:sz w:val="24"/>
        </w:rPr>
      </w:pPr>
      <w:r>
        <w:rPr>
          <w:sz w:val="24"/>
        </w:rPr>
        <w:t>ligesaa ved Hemnæs K. 2den Juledag Prædichen forettet af Capp.</w:t>
      </w:r>
    </w:p>
    <w:p>
      <w:pPr>
        <w:pStyle w:val="Normal"/>
        <w:rPr>
          <w:sz w:val="24"/>
        </w:rPr>
      </w:pPr>
      <w:r>
        <w:rPr>
          <w:sz w:val="24"/>
        </w:rPr>
        <w:t>2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Olsøn Valles qv. Dordj Aronsd.</w:t>
      </w:r>
    </w:p>
    <w:p>
      <w:pPr>
        <w:pStyle w:val="Normal"/>
        <w:rPr>
          <w:sz w:val="24"/>
        </w:rPr>
      </w:pPr>
      <w:r>
        <w:rPr>
          <w:sz w:val="24"/>
        </w:rPr>
        <w:t>ligeledes 3de Juledag Gudstjeniste ved H.K. forr. af S.P.</w:t>
      </w:r>
    </w:p>
    <w:p>
      <w:pPr>
        <w:pStyle w:val="Normal"/>
        <w:rPr>
          <w:sz w:val="24"/>
        </w:rPr>
      </w:pPr>
      <w:r>
        <w:rPr>
          <w:sz w:val="24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Abrahamsd. Gjedskebach 11 aar gl</w:t>
        <w:tab/>
        <w:tab/>
        <w:t>B.-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Hansd. Storstranden 13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d. 30 Dec.</w:t>
      </w:r>
    </w:p>
    <w:p>
      <w:pPr>
        <w:pStyle w:val="Normal"/>
        <w:rPr>
          <w:sz w:val="24"/>
        </w:rPr>
      </w:pPr>
      <w:r>
        <w:rPr>
          <w:sz w:val="24"/>
        </w:rPr>
        <w:t>2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edersd. Jamtjorden 19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Klemmentsd. Meland 9 aar gl</w:t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ra Klemmentsd. Holmmark 14 aar gl</w:t>
        <w:tab/>
        <w:tab/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Rødljen 13 aar gl</w:t>
        <w:tab/>
        <w:tab/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Storbjercke 6 aar gl</w:t>
        <w:tab/>
        <w:tab/>
        <w:tab/>
        <w:t>K.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Anno 1758</w:t>
        <w:tab/>
        <w:tab/>
        <w:tab/>
        <w:tab/>
        <w:tab/>
        <w:tab/>
        <w:tab/>
        <w:tab/>
        <w:tab/>
        <w:tab/>
        <w:t>(7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taarsdag Predichen af Sogne P. forrettet</w:t>
      </w:r>
    </w:p>
    <w:p>
      <w:pPr>
        <w:pStyle w:val="Normal"/>
        <w:rPr>
          <w:sz w:val="24"/>
        </w:rPr>
      </w:pPr>
      <w:r>
        <w:rPr>
          <w:sz w:val="24"/>
        </w:rPr>
        <w:t>2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Stelvatsstranden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Stillvasstran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Taperskar</w:t>
        <w:tab/>
        <w:tab/>
        <w:t>Marit Ander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khoug</w:t>
        <w:tab/>
        <w:tab/>
        <w:t>Berte Hansd. ibid</w:t>
      </w:r>
    </w:p>
    <w:p>
      <w:pPr>
        <w:pStyle w:val="Normal"/>
        <w:rPr/>
      </w:pPr>
      <w:r>
        <w:rPr>
          <w:sz w:val="24"/>
        </w:rPr>
        <w:tab/>
        <w:tab/>
        <w:t>Hans Jensøn ibid</w:t>
        <w:tab/>
        <w:tab/>
        <w:tab/>
        <w:t>Marit Andersd. Siilaamoen</w:t>
      </w:r>
    </w:p>
    <w:p>
      <w:pPr>
        <w:pStyle w:val="Normal"/>
        <w:rPr>
          <w:sz w:val="24"/>
        </w:rPr>
      </w:pPr>
      <w:r>
        <w:rPr>
          <w:sz w:val="24"/>
        </w:rPr>
        <w:t>2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Ø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ets qv. Dordj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Apolone Abelsd.</w:t>
      </w:r>
    </w:p>
    <w:p>
      <w:pPr>
        <w:pStyle w:val="Normal"/>
        <w:rPr>
          <w:sz w:val="24"/>
        </w:rPr>
      </w:pPr>
      <w:r>
        <w:rPr>
          <w:sz w:val="24"/>
        </w:rPr>
        <w:t>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Holjersøn Træthammerens B.N. An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Holgersen Tretthmmeren, Ane}</w:t>
      </w:r>
    </w:p>
    <w:p>
      <w:pPr>
        <w:pStyle w:val="Normal"/>
        <w:rPr/>
      </w:pPr>
      <w:r>
        <w:rPr>
          <w:sz w:val="24"/>
        </w:rPr>
        <w:t>faddere</w:t>
        <w:tab/>
        <w:t>Anders Christophersøn Bjørnviig</w:t>
        <w:tab/>
        <w:t xml:space="preserve">Marit Olsd. Bjørnvi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</w:t>
        <w:tab/>
        <w:t>Mille Adrjansd. Fugelvii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Hammeren</w:t>
        <w:tab/>
        <w:t>Golle Joensd. Hammeren</w:t>
      </w:r>
    </w:p>
    <w:p>
      <w:pPr>
        <w:pStyle w:val="Normal"/>
        <w:rPr>
          <w:sz w:val="24"/>
        </w:rPr>
      </w:pPr>
      <w:r>
        <w:rPr>
          <w:sz w:val="24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emmentsøn lap fra Grønfjeldmarch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lemmetsen Grønnfjellsmark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Ane Erichsd.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p</w:t>
        <w:tab/>
        <w:tab/>
        <w:t>Siirje Andersd.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pp</w:t>
      </w:r>
    </w:p>
    <w:p>
      <w:pPr>
        <w:pStyle w:val="Normal"/>
        <w:rPr>
          <w:sz w:val="24"/>
        </w:rPr>
      </w:pPr>
      <w:r>
        <w:rPr>
          <w:sz w:val="24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Abelsd. Træthammer 4 1/2 aar 10 uger og 2 Dager</w:t>
        <w:tab/>
        <w:t>B.-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e Pedersd. ibid </w:t>
        <w:tab/>
        <w:tab/>
        <w:t>"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d. ibid  8 1/2 aar gl</w:t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elle Joensd. lapp 5 1/2 aar gl</w:t>
        <w:tab/>
        <w:tab/>
        <w:tab/>
        <w:tab/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ensd. lapp 14 uger gl</w:t>
        <w:tab/>
        <w:tab/>
        <w:tab/>
        <w:tab/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Pedersd. Hesseviig 1 1/2 aar gl</w:t>
        <w:tab/>
        <w:tab/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Andersd. Almljen 1 1/2 aar gl</w:t>
        <w:tab/>
        <w:tab/>
        <w:tab/>
        <w:t>K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-Dag Præd. af Capell forr.</w:t>
      </w:r>
    </w:p>
    <w:p>
      <w:pPr>
        <w:pStyle w:val="Normal"/>
        <w:rPr>
          <w:sz w:val="24"/>
        </w:rPr>
      </w:pPr>
      <w:r>
        <w:rPr>
          <w:sz w:val="24"/>
        </w:rPr>
        <w:t>2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oralterens B.N. Joen {Nils Andersen Storal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Storalteren</w:t>
        <w:tab/>
        <w:tab/>
        <w:t>Marit Christensd.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Altermarch</w:t>
        <w:tab/>
        <w:tab/>
        <w:t>Kattarinse? Njelsd.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hl</w:t>
        <w:tab/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>2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Klemmentsøn laps qv. Gund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a Jensd.</w:t>
      </w:r>
    </w:p>
    <w:p>
      <w:pPr>
        <w:pStyle w:val="Normal"/>
        <w:rPr>
          <w:sz w:val="24"/>
        </w:rPr>
      </w:pPr>
      <w:r>
        <w:rPr>
          <w:sz w:val="24"/>
        </w:rPr>
        <w:t>26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Hans Andersøn Dunderland med Goula Larsd. </w:t>
        <w:tab/>
        <w:t>Hans&amp;Golla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Hellig 3 Kong. Præd forr. af Sogne P.</w:t>
      </w:r>
    </w:p>
    <w:p>
      <w:pPr>
        <w:pStyle w:val="Normal"/>
        <w:rPr>
          <w:sz w:val="24"/>
        </w:rPr>
      </w:pPr>
      <w:r>
        <w:rPr>
          <w:sz w:val="24"/>
        </w:rPr>
        <w:t>2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Klemmentsøn lap med Margrete Jacobsd.</w:t>
        <w:tab/>
        <w:tab/>
        <w:t>Anders&amp;Margrete</w:t>
      </w:r>
    </w:p>
    <w:p>
      <w:pPr>
        <w:pStyle w:val="Normal"/>
        <w:rPr>
          <w:sz w:val="24"/>
        </w:rPr>
      </w:pPr>
      <w:r>
        <w:rPr>
          <w:sz w:val="24"/>
        </w:rPr>
        <w:t xml:space="preserve">Aabenbare afløst for Horerje Synd Berte Andersd. Skughede der bekjendte Zacharias Zacharias Grægusøn Loftet sin Barnefader. </w:t>
      </w:r>
    </w:p>
    <w:p>
      <w:pPr>
        <w:pStyle w:val="Normal"/>
        <w:rPr>
          <w:sz w:val="24"/>
        </w:rPr>
      </w:pPr>
      <w:r>
        <w:rPr>
          <w:sz w:val="24"/>
        </w:rPr>
        <w:t>Ved Hemnæs KK. 2den Søndag efter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Sjoenbotnets B.N. Berte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Pedersen Sjonbo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echlebostad</w:t>
        <w:tab/>
        <w:t>Sesselle Pedersd.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Ejedet</w:t>
        <w:tab/>
        <w:tab/>
        <w:tab/>
        <w:t>Berte Arentsd. Ba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Botne</w:t>
        <w:tab/>
        <w:tab/>
        <w:tab/>
        <w:t>Rachel Johana ibid</w:t>
      </w:r>
    </w:p>
    <w:p>
      <w:pPr>
        <w:pStyle w:val="Normal"/>
        <w:rPr>
          <w:sz w:val="24"/>
        </w:rPr>
      </w:pPr>
      <w:r>
        <w:rPr>
          <w:sz w:val="24"/>
        </w:rPr>
        <w:t>2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ens Joensøn Bjerkljs qv. Kjersten Joensd. 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2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Pedersøn Jamtjorden med </w:t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Chrisophersd</w:t>
        <w:tab/>
        <w:tab/>
        <w:t>Hans Hansøn Skjeftmoen</w:t>
      </w:r>
    </w:p>
    <w:p>
      <w:pPr>
        <w:pStyle w:val="Normal"/>
        <w:rPr>
          <w:sz w:val="24"/>
        </w:rPr>
      </w:pPr>
      <w:r>
        <w:rPr>
          <w:sz w:val="24"/>
        </w:rPr>
        <w:t>16. Jan.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Olsøn Drevatnet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ssesøn lap fra Bækmarch? 3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 ibid 3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af SognePræsten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lemment Lassesøn lap 50 aar gl.</w:t>
        <w:tab/>
        <w:tab/>
        <w:t>*Klemmet</w:t>
      </w:r>
    </w:p>
    <w:p>
      <w:pPr>
        <w:pStyle w:val="Normal"/>
        <w:rPr>
          <w:sz w:val="24"/>
        </w:rPr>
      </w:pPr>
      <w:r>
        <w:rPr>
          <w:sz w:val="24"/>
        </w:rPr>
        <w:t>Com. 7</w:t>
      </w:r>
    </w:p>
    <w:p>
      <w:pPr>
        <w:pStyle w:val="Normal"/>
        <w:rPr>
          <w:sz w:val="24"/>
        </w:rPr>
      </w:pPr>
      <w:r>
        <w:rPr>
          <w:sz w:val="24"/>
        </w:rPr>
        <w:t>27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artel Olsøn Brændbergljen med</w:t>
        <w:tab/>
        <w:t>Caut.md. Anders Nielsøn Brændber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lbrigtsd.</w:t>
        <w:tab/>
        <w:tab/>
        <w:tab/>
        <w:t>Johan Olsøn Høybrænberg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 fra Strømmarchen B.N.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Henriksen Strømsmark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Udlandet</w:t>
        <w:tab/>
        <w:tab/>
        <w:tab/>
        <w:t>Ane Mathiæ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</w:t>
        <w:tab/>
        <w:tab/>
        <w:tab/>
        <w:t>Dordj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rtensøn lap</w:t>
        <w:tab/>
        <w:tab/>
        <w:t>Gura Andersd. Strømbotnet</w:t>
      </w:r>
    </w:p>
    <w:p>
      <w:pPr>
        <w:pStyle w:val="Normal"/>
        <w:rPr>
          <w:sz w:val="24"/>
        </w:rPr>
      </w:pPr>
      <w:r>
        <w:rPr>
          <w:sz w:val="24"/>
        </w:rPr>
        <w:t>272</w:t>
      </w:r>
    </w:p>
    <w:p>
      <w:pPr>
        <w:pStyle w:val="Normal"/>
        <w:rPr>
          <w:sz w:val="24"/>
        </w:rPr>
      </w:pPr>
      <w:r>
        <w:rPr>
          <w:sz w:val="24"/>
        </w:rPr>
        <w:t>Liigprædichen holdt over Sogne-Præstns lille Sal. Søn. Navnet Jørgen Brose som var 1 aar og</w:t>
      </w:r>
    </w:p>
    <w:p>
      <w:pPr>
        <w:pStyle w:val="Normal"/>
        <w:rPr>
          <w:sz w:val="24"/>
        </w:rPr>
      </w:pPr>
      <w:r>
        <w:rPr>
          <w:sz w:val="24"/>
        </w:rPr>
        <w:t>d. 28 Jan</w:t>
        <w:tab/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>27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Marit [forsvinner i kanten]  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Passions Prædichen d. 11 Febr. af Capell. forr.</w:t>
      </w:r>
    </w:p>
    <w:p>
      <w:pPr>
        <w:pStyle w:val="Normal"/>
        <w:rPr>
          <w:sz w:val="24"/>
        </w:rPr>
      </w:pPr>
      <w:r>
        <w:rPr>
          <w:sz w:val="24"/>
        </w:rPr>
        <w:t>274</w:t>
        <w:tab/>
        <w:tab/>
        <w:tab/>
        <w:tab/>
        <w:tab/>
        <w:tab/>
        <w:tab/>
        <w:tab/>
        <w:tab/>
        <w:tab/>
        <w:tab/>
        <w:t>(7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oel Pedersøn Kjeringhalsens B.N. Per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ård Pedersen Kjerringhals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Kjeringhalsen</w:t>
        <w:tab/>
        <w:tab/>
        <w:t>Kjersten Erichsd.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Ljen</w:t>
        <w:tab/>
        <w:tab/>
        <w:tab/>
        <w:t>Karen Christopfersd.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Oosen</w:t>
        <w:tab/>
        <w:tab/>
        <w:tab/>
        <w:t>Ane Christend. Dyrhoug</w:t>
      </w:r>
    </w:p>
    <w:p>
      <w:pPr>
        <w:pStyle w:val="Normal"/>
        <w:rPr>
          <w:sz w:val="24"/>
        </w:rPr>
      </w:pPr>
      <w:r>
        <w:rPr>
          <w:sz w:val="24"/>
        </w:rPr>
        <w:t>2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Andersd. Skresletten 32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Njelsd. Fugelstrand 69 aar gl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acobsd. Kjeringhalsen 23 aar gl.</w:t>
        <w:tab/>
        <w:tab/>
        <w:t>*Perni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arselle Michelsd. Drevatnet 34 aar gl.</w:t>
        <w:tab/>
        <w:t>*Åshild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ens B.N. Eric {Nils Eriksen Kobbhaug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Elsfjorden</w:t>
        <w:tab/>
        <w:tab/>
        <w:t>Berte Arent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richsøn Svartkynljen</w:t>
        <w:tab/>
        <w:tab/>
        <w:t xml:space="preserve">Karen Knudsd. Stor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Elsfjorden</w:t>
        <w:tab/>
        <w:tab/>
        <w:t>Judith Njelsd. Elsfjorden'Com. 4</w:t>
      </w:r>
    </w:p>
    <w:p>
      <w:pPr>
        <w:pStyle w:val="Normal"/>
        <w:rPr>
          <w:sz w:val="24"/>
        </w:rPr>
      </w:pPr>
      <w:r>
        <w:rPr>
          <w:sz w:val="24"/>
        </w:rPr>
        <w:t>Ved Moo Kirche Passions Prædichen Tredje Søndag i Faste Præd. forr. af S.P.</w:t>
      </w:r>
    </w:p>
    <w:p>
      <w:pPr>
        <w:pStyle w:val="Normal"/>
        <w:rPr>
          <w:sz w:val="24"/>
        </w:rPr>
      </w:pPr>
      <w:r>
        <w:rPr>
          <w:sz w:val="24"/>
        </w:rPr>
        <w:t>27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Andersøn Hessevigen 58 aar gl.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Ytterens B.N. Marit {Johan Eliasen Ytteren, Marit}</w:t>
      </w:r>
    </w:p>
    <w:p>
      <w:pPr>
        <w:pStyle w:val="Normal"/>
        <w:rPr>
          <w:sz w:val="24"/>
        </w:rPr>
      </w:pPr>
      <w:r>
        <w:rPr>
          <w:sz w:val="24"/>
        </w:rPr>
        <w:t>fadder</w:t>
        <w:tab/>
        <w:tab/>
        <w:t>Elias Andersøn Ytteren</w:t>
        <w:tab/>
        <w:tab/>
        <w:t>Ane Erich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Kjersten 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Elen Larsd. Hammernæs</w:t>
      </w:r>
    </w:p>
    <w:p>
      <w:pPr>
        <w:pStyle w:val="Normal"/>
        <w:rPr>
          <w:sz w:val="24"/>
        </w:rPr>
      </w:pPr>
      <w:r>
        <w:rPr>
          <w:sz w:val="24"/>
        </w:rPr>
        <w:t>2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ille Njelsd.</w:t>
      </w:r>
    </w:p>
    <w:p>
      <w:pPr>
        <w:pStyle w:val="Normal"/>
        <w:rPr>
          <w:sz w:val="24"/>
        </w:rPr>
      </w:pPr>
      <w:r>
        <w:rPr>
          <w:sz w:val="24"/>
        </w:rPr>
        <w:t>Ved Moo Kirche 3d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8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Maren Andersd. Rødvatnet 3 aar gl.</w:t>
      </w:r>
    </w:p>
    <w:p>
      <w:pPr>
        <w:pStyle w:val="Normal"/>
        <w:rPr>
          <w:sz w:val="24"/>
        </w:rPr>
      </w:pPr>
      <w:r>
        <w:rPr>
          <w:sz w:val="24"/>
        </w:rPr>
        <w:t>2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Ziiren Chierstine {Arnt Jensen Øverdal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en</w:t>
        <w:tab/>
        <w:tab/>
        <w:t>Berte Erichsd.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Sara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</w:t>
        <w:tab/>
        <w:tab/>
        <w:t>Ane Njelsd. ibid</w:t>
      </w:r>
    </w:p>
    <w:p>
      <w:pPr>
        <w:pStyle w:val="Normal"/>
        <w:rPr>
          <w:sz w:val="24"/>
        </w:rPr>
      </w:pPr>
      <w:r>
        <w:rPr>
          <w:sz w:val="24"/>
        </w:rPr>
        <w:t>2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Sara {Anders Andersen Stien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Pedersøn Stjen</w:t>
        <w:tab/>
        <w:tab/>
        <w:t>Elen Jensd.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kjaanæs</w:t>
        <w:tab/>
        <w:tab/>
        <w:t>Demois. Ane Hi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Larsd Dahl</w:t>
      </w:r>
    </w:p>
    <w:p>
      <w:pPr>
        <w:pStyle w:val="Normal"/>
        <w:rPr>
          <w:sz w:val="24"/>
        </w:rPr>
      </w:pPr>
      <w:r>
        <w:rPr>
          <w:sz w:val="24"/>
        </w:rPr>
        <w:t>2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Pedersd.</w:t>
      </w:r>
    </w:p>
    <w:p>
      <w:pPr>
        <w:pStyle w:val="Normal"/>
        <w:rPr>
          <w:sz w:val="24"/>
        </w:rPr>
      </w:pPr>
      <w:r>
        <w:rPr>
          <w:sz w:val="24"/>
        </w:rPr>
        <w:t>2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Nedergrubbens B.N. Apolone {Ola Jensen Nergrubb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Grubben</w:t>
        <w:tab/>
        <w:tab/>
        <w:t>Ane La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polone Andersd. Grubben</w:t>
      </w:r>
    </w:p>
    <w:p>
      <w:pPr>
        <w:pStyle w:val="Normal"/>
        <w:rPr>
          <w:sz w:val="24"/>
        </w:rPr>
      </w:pPr>
      <w:r>
        <w:rPr>
          <w:sz w:val="24"/>
        </w:rPr>
        <w:t>28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Henrichen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ens qv. Maren Joensd.</w:t>
      </w:r>
    </w:p>
    <w:p>
      <w:pPr>
        <w:pStyle w:val="Normal"/>
        <w:rPr>
          <w:sz w:val="24"/>
        </w:rPr>
      </w:pPr>
      <w:r>
        <w:rPr>
          <w:sz w:val="24"/>
        </w:rPr>
        <w:t>28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Østensøn Storbekmoens B.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en Storbekk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Erichsøn Stilvasstrand</w:t>
        <w:tab/>
        <w:tab/>
        <w:t>Elen Østensd. Nord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Berte Østensd.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en</w:t>
        <w:tab/>
        <w:tab/>
        <w:t>Ane Olsd. Gaaskynlj</w:t>
      </w:r>
    </w:p>
    <w:p>
      <w:pPr>
        <w:pStyle w:val="Normal"/>
        <w:rPr>
          <w:sz w:val="24"/>
        </w:rPr>
      </w:pPr>
      <w:r>
        <w:rPr>
          <w:sz w:val="24"/>
        </w:rPr>
        <w:t>287</w:t>
      </w:r>
    </w:p>
    <w:p>
      <w:pPr>
        <w:pStyle w:val="Normal"/>
        <w:rPr>
          <w:sz w:val="24"/>
        </w:rPr>
      </w:pPr>
      <w:r>
        <w:rPr>
          <w:sz w:val="24"/>
        </w:rPr>
        <w:t>Indl. samme mds qv. Kjersten Christensd.</w:t>
      </w:r>
    </w:p>
    <w:p>
      <w:pPr>
        <w:pStyle w:val="Normal"/>
        <w:rPr>
          <w:sz w:val="24"/>
        </w:rPr>
      </w:pPr>
      <w:r>
        <w:rPr>
          <w:sz w:val="24"/>
        </w:rPr>
        <w:t>2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Joen {Abraham Olsen Plurhei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rog Hind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Moo</w:t>
        <w:tab/>
        <w:tab/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Granheede</w:t>
        <w:tab/>
        <w:tab/>
        <w:t>Berte Ana Fordelsd.</w:t>
      </w:r>
    </w:p>
    <w:p>
      <w:pPr>
        <w:pStyle w:val="Normal"/>
        <w:rPr>
          <w:sz w:val="24"/>
        </w:rPr>
      </w:pPr>
      <w:r>
        <w:rPr>
          <w:sz w:val="24"/>
        </w:rPr>
        <w:t>2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r Amund.</w:t>
      </w:r>
    </w:p>
    <w:p>
      <w:pPr>
        <w:pStyle w:val="Normal"/>
        <w:rPr>
          <w:sz w:val="24"/>
        </w:rPr>
      </w:pPr>
      <w:r>
        <w:rPr>
          <w:sz w:val="24"/>
        </w:rPr>
        <w:t>29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rs Povelsøn lap fra Brandsfjelds hjemme D.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ålsen Brands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øn Skolemester</w:t>
        <w:tab/>
        <w:tab/>
        <w:t>Marta Pedersd. Andfisk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Ragnelle Holj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lap</w:t>
        <w:tab/>
        <w:tab/>
        <w:tab/>
        <w:t>Lisbeth Mattiæd. lapp</w:t>
      </w:r>
    </w:p>
    <w:p>
      <w:pPr>
        <w:pStyle w:val="Normal"/>
        <w:rPr>
          <w:sz w:val="24"/>
        </w:rPr>
      </w:pPr>
      <w:r>
        <w:rPr>
          <w:sz w:val="24"/>
        </w:rPr>
        <w:t>2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Gundelle Klemmentsd. 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. 4de Løverd. i Faste Pass. Præd. forr. af Sogne P.</w:t>
      </w:r>
    </w:p>
    <w:p>
      <w:pPr>
        <w:pStyle w:val="Normal"/>
        <w:rPr>
          <w:sz w:val="24"/>
        </w:rPr>
      </w:pPr>
      <w:r>
        <w:rPr>
          <w:sz w:val="24"/>
        </w:rPr>
        <w:t>2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N. Jonelle {Elias Jonsen Skonseng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Ole Henrichsøn </w:t>
        <w:tab/>
        <w:tab/>
        <w:tab/>
        <w:t xml:space="preserve">Berte Hen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versøn</w:t>
        <w:tab/>
        <w:tab/>
        <w:tab/>
        <w:tab/>
        <w:t>Berte Joensd.  alle fra Skonseng</w:t>
      </w:r>
    </w:p>
    <w:p>
      <w:pPr>
        <w:pStyle w:val="Normal"/>
        <w:rPr>
          <w:sz w:val="24"/>
        </w:rPr>
      </w:pPr>
      <w:r>
        <w:rPr>
          <w:sz w:val="24"/>
        </w:rPr>
        <w:t>Ved Moo K. Midfaste Sønd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N. Hans {Tomas Larsøn Lang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Margrete La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Sara Jensd. Sne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richsøn Forsmoen</w:t>
      </w:r>
    </w:p>
    <w:p>
      <w:pPr>
        <w:pStyle w:val="Normal"/>
        <w:rPr>
          <w:sz w:val="24"/>
        </w:rPr>
      </w:pPr>
      <w:r>
        <w:rPr>
          <w:sz w:val="24"/>
        </w:rPr>
        <w:t>29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juel Andersøn Achersvatnets B.N. Gi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jur Andersen Akersvatn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Ragnelle Holj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 Mortensøn lap</w:t>
        <w:tab/>
        <w:tab/>
        <w:t>Karen Joen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</w:t>
        <w:tab/>
        <w:tab/>
        <w:tab/>
        <w:t>Marit Iversd. lap</w:t>
      </w:r>
    </w:p>
    <w:p>
      <w:pPr>
        <w:pStyle w:val="Normal"/>
        <w:rPr>
          <w:sz w:val="24"/>
        </w:rPr>
      </w:pPr>
      <w:r>
        <w:rPr>
          <w:sz w:val="24"/>
        </w:rPr>
        <w:t>2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Klemmentsøns qv. Margrete Jacobsd.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Anders Olsøn Svenske som er gift, Elias Henrichsøn Skonseng og Doreth Erichsd. Langfjeldet</w:t>
      </w:r>
    </w:p>
    <w:p>
      <w:pPr>
        <w:pStyle w:val="Normal"/>
        <w:rPr>
          <w:sz w:val="24"/>
        </w:rPr>
      </w:pPr>
      <w:r>
        <w:rPr>
          <w:sz w:val="24"/>
        </w:rPr>
        <w:t>Ved Hemnæs Kirche 5te Løverdag i Faste Prædichen forr. af Sogne.Præsten</w:t>
      </w:r>
    </w:p>
    <w:p>
      <w:pPr>
        <w:pStyle w:val="Normal"/>
        <w:rPr>
          <w:sz w:val="24"/>
        </w:rPr>
      </w:pPr>
      <w:r>
        <w:rPr>
          <w:sz w:val="24"/>
        </w:rPr>
        <w:t>29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Samuel Joensøn Vilmoens Hjemme D.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Jonsen Villmo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as Davidsøn Bjurselmoen</w:t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en</w:t>
        <w:tab/>
        <w:tab/>
        <w:t>Marit Jo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thiæsøn Bjurselmoen</w:t>
        <w:tab/>
      </w:r>
    </w:p>
    <w:p>
      <w:pPr>
        <w:pStyle w:val="Normal"/>
        <w:rPr>
          <w:sz w:val="24"/>
        </w:rPr>
      </w:pPr>
      <w:r>
        <w:rPr>
          <w:sz w:val="24"/>
        </w:rPr>
        <w:t>2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Nielsd.</w:t>
      </w:r>
    </w:p>
    <w:p>
      <w:pPr>
        <w:pStyle w:val="Normal"/>
        <w:rPr>
          <w:sz w:val="24"/>
        </w:rPr>
      </w:pPr>
      <w:r>
        <w:rPr>
          <w:sz w:val="24"/>
        </w:rPr>
        <w:t>29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Bendict Olsøn Svartkynljs B.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dik Olsen Svarttjønnli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</w:t>
        <w:tab/>
        <w:tab/>
        <w:tab/>
        <w:tab/>
        <w:t>Berit Ol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. Svart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ertro Iversd. Korgen</w:t>
      </w:r>
    </w:p>
    <w:p>
      <w:pPr>
        <w:pStyle w:val="Normal"/>
        <w:rPr>
          <w:sz w:val="24"/>
        </w:rPr>
      </w:pPr>
      <w:r>
        <w:rPr>
          <w:sz w:val="24"/>
        </w:rPr>
        <w:t>2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Joensd.</w:t>
      </w:r>
    </w:p>
    <w:p>
      <w:pPr>
        <w:pStyle w:val="Normal"/>
        <w:rPr/>
      </w:pPr>
      <w:r>
        <w:rPr>
          <w:sz w:val="24"/>
        </w:rPr>
        <w:t>Ved Hemnæs Kirche 5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ner Jacobsøn lap B.N. Andrine {Einar Jakob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Thomas Klemmentsøn </w:t>
        <w:tab/>
        <w:tab/>
        <w:t>Dordj Iversd. Bold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Bodil Erichsd.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Mattiæd. lap</w:t>
      </w:r>
    </w:p>
    <w:p>
      <w:pPr>
        <w:pStyle w:val="Normal"/>
        <w:rPr>
          <w:sz w:val="24"/>
        </w:rPr>
      </w:pPr>
      <w:r>
        <w:rPr>
          <w:sz w:val="24"/>
        </w:rPr>
        <w:t>3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beth Andersd.</w:t>
      </w:r>
    </w:p>
    <w:p>
      <w:pPr>
        <w:pStyle w:val="Normal"/>
        <w:rPr>
          <w:sz w:val="24"/>
        </w:rPr>
      </w:pPr>
      <w:r>
        <w:rPr>
          <w:sz w:val="24"/>
        </w:rPr>
        <w:t>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niel Sægfridsøn Busternæs B.N. Marit {Daniel Sefrisen Bustnes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jerklj</w:t>
        <w:tab/>
        <w:tab/>
        <w:tab/>
        <w:t>Karen Andersd. Bjerk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ibid</w:t>
        <w:tab/>
        <w:tab/>
        <w:tab/>
        <w:t>Kjersten Andersd. B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ibid</w:t>
        <w:tab/>
        <w:tab/>
        <w:t xml:space="preserve">Lisbeth Sægfridsd. </w:t>
      </w:r>
    </w:p>
    <w:p>
      <w:pPr>
        <w:pStyle w:val="Normal"/>
        <w:rPr>
          <w:sz w:val="24"/>
        </w:rPr>
      </w:pPr>
      <w:r>
        <w:rPr>
          <w:sz w:val="24"/>
        </w:rPr>
        <w:t>3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Joen {Hans Andersen Storstrand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Daloosen</w:t>
        <w:tab/>
        <w:tab/>
        <w:t>Berte Arentsd. Daloosen</w:t>
      </w:r>
    </w:p>
    <w:p>
      <w:pPr>
        <w:pStyle w:val="Normal"/>
        <w:rPr/>
      </w:pPr>
      <w:r>
        <w:rPr>
          <w:sz w:val="24"/>
        </w:rPr>
        <w:tab/>
        <w:tab/>
        <w:t>Ole Joensøn Udlandet</w:t>
        <w:tab/>
        <w:tab/>
        <w:tab/>
        <w:t>Kjersten Johan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3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.</w:t>
      </w:r>
    </w:p>
    <w:p>
      <w:pPr>
        <w:pStyle w:val="Normal"/>
        <w:rPr>
          <w:sz w:val="24"/>
        </w:rPr>
      </w:pPr>
      <w:r>
        <w:rPr>
          <w:sz w:val="24"/>
        </w:rPr>
        <w:t>305</w:t>
        <w:tab/>
        <w:tab/>
        <w:tab/>
        <w:tab/>
        <w:tab/>
        <w:tab/>
        <w:tab/>
        <w:tab/>
        <w:tab/>
        <w:tab/>
        <w:tab/>
        <w:t>(7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e Njelsøn Leerviigens B.N. Ane Chierstine {Otto Nilsen Leirvik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Leervigen</w:t>
        <w:tab/>
        <w:tab/>
        <w:t>Rebecha Thomæd. Ve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Maren Thomæd. Mast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Vedaaen</w:t>
        <w:tab/>
        <w:tab/>
        <w:t>Marit Larsd. ibid</w:t>
      </w:r>
    </w:p>
    <w:p>
      <w:pPr>
        <w:pStyle w:val="Normal"/>
        <w:rPr>
          <w:sz w:val="24"/>
        </w:rPr>
      </w:pPr>
      <w:r>
        <w:rPr>
          <w:sz w:val="24"/>
        </w:rPr>
        <w:t>30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Gjertru Pedersd.</w:t>
      </w:r>
    </w:p>
    <w:p>
      <w:pPr>
        <w:pStyle w:val="Normal"/>
        <w:rPr>
          <w:sz w:val="24"/>
        </w:rPr>
      </w:pPr>
      <w:r>
        <w:rPr>
          <w:sz w:val="24"/>
        </w:rPr>
        <w:t xml:space="preserve">Comm. 6  </w:t>
      </w:r>
    </w:p>
    <w:p>
      <w:pPr>
        <w:pStyle w:val="Normal"/>
        <w:rPr>
          <w:sz w:val="24"/>
        </w:rPr>
      </w:pPr>
      <w:r>
        <w:rPr>
          <w:sz w:val="24"/>
        </w:rPr>
        <w:t>d. 1. Martii</w:t>
      </w:r>
    </w:p>
    <w:p>
      <w:pPr>
        <w:pStyle w:val="Normal"/>
        <w:rPr>
          <w:sz w:val="24"/>
        </w:rPr>
      </w:pPr>
      <w:r>
        <w:rPr>
          <w:sz w:val="24"/>
        </w:rPr>
        <w:t>3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agen Haagensøn Helbekmoen 71 aar gl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  <w:t>d. 4de dito</w:t>
      </w:r>
    </w:p>
    <w:p>
      <w:pPr>
        <w:pStyle w:val="Normal"/>
        <w:rPr>
          <w:sz w:val="24"/>
        </w:rPr>
      </w:pPr>
      <w:r>
        <w:rPr>
          <w:sz w:val="24"/>
        </w:rPr>
        <w:t>3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ohansøn Udlandet  83 aar gl.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. Maria Bebudelses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3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es qv. Gunn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ens qv. Ane Andersd.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ag, Schiertorsd. og Langfred.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acobsøn Vesterbeksmoen 11 aar gl.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. første Paaskedag Prædichen forr. af []</w:t>
        <w:tab/>
      </w:r>
    </w:p>
    <w:p>
      <w:pPr>
        <w:pStyle w:val="Normal"/>
        <w:rPr>
          <w:sz w:val="24"/>
        </w:rPr>
      </w:pPr>
      <w:r>
        <w:rPr>
          <w:sz w:val="24"/>
        </w:rPr>
        <w:t>3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Jemtjordens B.N. Eric {Nils Johansen Jamtjord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en Peder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Millingsjorden</w:t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ullesøn Liltbjerche</w:t>
        <w:tab/>
        <w:tab/>
        <w:t>Maren Larsd. ibid</w:t>
      </w:r>
    </w:p>
    <w:p>
      <w:pPr>
        <w:pStyle w:val="Normal"/>
        <w:rPr>
          <w:sz w:val="24"/>
        </w:rPr>
      </w:pPr>
      <w:r>
        <w:rPr>
          <w:sz w:val="24"/>
        </w:rPr>
        <w:t>3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Selljeljens B.N. Rannie {Nils Larsen Seljelien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Selljeljen</w:t>
        <w:tab/>
        <w:tab/>
        <w:t>Rebecha Ha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ibid</w:t>
        <w:tab/>
        <w:tab/>
        <w:tab/>
        <w:t>Karen Christophersd.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</w:t>
        <w:tab/>
        <w:tab/>
        <w:t>Ingebaar Pedersd. ibid</w:t>
      </w:r>
    </w:p>
    <w:p>
      <w:pPr>
        <w:pStyle w:val="Normal"/>
        <w:rPr>
          <w:sz w:val="24"/>
        </w:rPr>
      </w:pPr>
      <w:r>
        <w:rPr>
          <w:sz w:val="24"/>
        </w:rPr>
        <w:t>Ved Hemnæs K. andre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Ved Moo K. tredje Paaskedag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3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erens B.N. Anders {Even Andersen Yt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Thomæsøn Høgnæs</w:t>
        <w:tab/>
        <w:tab/>
        <w:t>Ane An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exander Jonæsøn Ytteren</w:t>
        <w:tab/>
        <w:tab/>
        <w:t>Marit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Mille Njelsd. ibid</w:t>
      </w:r>
    </w:p>
    <w:p>
      <w:pPr>
        <w:pStyle w:val="Normal"/>
        <w:rPr>
          <w:sz w:val="24"/>
        </w:rPr>
      </w:pPr>
      <w:r>
        <w:rPr>
          <w:sz w:val="24"/>
        </w:rPr>
        <w:t>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Caren Maria {Per Andersen Ytte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Fordelsøn Ytteren</w:t>
        <w:tab/>
        <w:tab/>
        <w:t>Marit Grægu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sheede</w:t>
        <w:tab/>
        <w:t>Ingebor Kar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Ytteren</w:t>
        <w:tab/>
        <w:tab/>
        <w:t>Berte Joensd. Enged</w:t>
      </w:r>
    </w:p>
    <w:p>
      <w:pPr>
        <w:pStyle w:val="Normal"/>
        <w:rPr>
          <w:sz w:val="24"/>
        </w:rPr>
      </w:pPr>
      <w:r>
        <w:rPr>
          <w:sz w:val="24"/>
        </w:rPr>
        <w:t>3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Isachsøn Aanæs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ich. forr. af Sogne Præsten</w:t>
      </w:r>
    </w:p>
    <w:p>
      <w:pPr>
        <w:pStyle w:val="Normal"/>
        <w:rPr>
          <w:sz w:val="24"/>
        </w:rPr>
      </w:pPr>
      <w:r>
        <w:rPr>
          <w:sz w:val="24"/>
        </w:rPr>
        <w:t>31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Haagensøn Forsengets B.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ågensen Forseng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Jensøn Øverdal</w:t>
        <w:tab/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Apolon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. Høgnæs</w:t>
      </w:r>
    </w:p>
    <w:p>
      <w:pPr>
        <w:pStyle w:val="Normal"/>
        <w:rPr>
          <w:sz w:val="24"/>
        </w:rPr>
      </w:pPr>
      <w:r>
        <w:rPr>
          <w:sz w:val="24"/>
        </w:rPr>
        <w:t>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jersøn Kildals B.N. Apolone {Johan Holgersen Kjelddal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Karlsøn Hessevigen</w:t>
        <w:tab/>
        <w:tab/>
        <w:t>Berte Steensd.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Hammeren</w:t>
        <w:tab/>
        <w:t>Berte Holjersd.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Larsd. Forsenged</w:t>
      </w:r>
    </w:p>
    <w:p>
      <w:pPr>
        <w:pStyle w:val="Normal"/>
        <w:rPr>
          <w:sz w:val="24"/>
        </w:rPr>
      </w:pPr>
      <w:r>
        <w:rPr>
          <w:sz w:val="24"/>
        </w:rPr>
        <w:t>3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randjordens B.N. Beret {Holger Jonsen Strandjord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</w:t>
        <w:tab/>
        <w:tab/>
        <w:t>Elisabeth Maria Jacob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Grubben</w:t>
        <w:tab/>
        <w:tab/>
        <w:t>Berte Ørgesd. Storlj</w:t>
      </w:r>
    </w:p>
    <w:p>
      <w:pPr>
        <w:pStyle w:val="Normal"/>
        <w:rPr>
          <w:sz w:val="24"/>
        </w:rPr>
      </w:pPr>
      <w:r>
        <w:rPr>
          <w:sz w:val="24"/>
        </w:rPr>
        <w:t>3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s qv. Kjersten Josep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Andersøn Achersvatnets qv. Gjertrud Sju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s qv. Ingebor Erichsd.</w:t>
      </w:r>
    </w:p>
    <w:p>
      <w:pPr>
        <w:pStyle w:val="Normal"/>
        <w:rPr>
          <w:sz w:val="24"/>
        </w:rPr>
      </w:pPr>
      <w:r>
        <w:rPr>
          <w:sz w:val="24"/>
        </w:rPr>
        <w:t>3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Avens B.N. Caren {Per Pedersen Av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Jonæsøn Ytteren</w:t>
        <w:tab/>
        <w:tab/>
        <w:t>Ane Mich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sheede</w:t>
        <w:tab/>
        <w:t>Kjersten 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Fjeldet</w:t>
        <w:tab/>
        <w:tab/>
        <w:t>Ane Olsd. Aven</w:t>
      </w:r>
    </w:p>
    <w:p>
      <w:pPr>
        <w:pStyle w:val="Normal"/>
        <w:rPr>
          <w:sz w:val="24"/>
        </w:rPr>
      </w:pPr>
      <w:r>
        <w:rPr>
          <w:sz w:val="24"/>
        </w:rPr>
        <w:t>3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iedsken Michelsd.</w:t>
      </w:r>
    </w:p>
    <w:p>
      <w:pPr>
        <w:pStyle w:val="Normal"/>
        <w:rPr>
          <w:sz w:val="24"/>
        </w:rPr>
      </w:pPr>
      <w:r>
        <w:rPr>
          <w:sz w:val="24"/>
        </w:rPr>
        <w:t>3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Fjeldets B.N. Marit {Johan Pedersen Gull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Fjeldet</w:t>
        <w:tab/>
        <w:tab/>
        <w:t>Maren Christen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Mille Adri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Avadalen</w:t>
        <w:tab/>
        <w:tab/>
        <w:t>Mille Njelsd. Ytteren</w:t>
      </w:r>
    </w:p>
    <w:p>
      <w:pPr>
        <w:pStyle w:val="Normal"/>
        <w:rPr>
          <w:sz w:val="24"/>
        </w:rPr>
      </w:pPr>
      <w:r>
        <w:rPr>
          <w:sz w:val="24"/>
        </w:rPr>
        <w:t>3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B.N. Abel {Jon Pedersen Villen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Villen</w:t>
        <w:tab/>
        <w:tab/>
        <w:tab/>
        <w:t>Marit Olsd. Bjør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Berte Johanna Peder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ibid</w:t>
      </w:r>
    </w:p>
    <w:p>
      <w:pPr>
        <w:pStyle w:val="Normal"/>
        <w:rPr>
          <w:sz w:val="24"/>
        </w:rPr>
      </w:pPr>
      <w:r>
        <w:rPr>
          <w:sz w:val="24"/>
        </w:rPr>
        <w:t>3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Abelsd. 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3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ansd. Storbjerkmoen 15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3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Zachariæsøn Øster hjertaas </w:t>
        <w:tab/>
        <w:t>Caut.md. Lars Joensøn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ndersd. Øv. Grubben</w:t>
        <w:tab/>
        <w:t>Hans Joensøn Steenbekhoug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en Sete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ngebrigtsøn Valaamoen</w:t>
        <w:tab/>
        <w:tab/>
        <w:t>Maren Andersd.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jerke</w:t>
        <w:tab/>
        <w:tab/>
        <w:t>Beerte Ande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acobsd. Muule</w:t>
      </w:r>
    </w:p>
    <w:p>
      <w:pPr>
        <w:pStyle w:val="Normal"/>
        <w:rPr>
          <w:sz w:val="24"/>
        </w:rPr>
      </w:pPr>
      <w:r>
        <w:rPr>
          <w:sz w:val="24"/>
        </w:rPr>
        <w:t>32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Thomas Erichsøn Præstengets hjemme Døbte B.N. Adel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Eriksen Prestenget, Adel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Præsenged</w:t>
        <w:tab/>
        <w:tab/>
        <w:t>Alida Bolette Rachk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ibid</w:t>
        <w:tab/>
        <w:tab/>
        <w:tab/>
        <w:t>Gundelle Andersd.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Augustinusøn Bryggefjeldalens hjemme D. B.N. Lis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Bryggfjelldal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Joensøn Bryggefjeldal</w:t>
        <w:tab/>
        <w:t>Elen Andersd. Lilt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tbrygge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Bolderimoen</w:t>
        <w:tab/>
        <w:t>Malene Adriansd.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hansd. Jerpbachen</w:t>
      </w:r>
    </w:p>
    <w:p>
      <w:pPr>
        <w:pStyle w:val="Normal"/>
        <w:rPr>
          <w:sz w:val="24"/>
        </w:rPr>
      </w:pPr>
      <w:r>
        <w:rPr>
          <w:sz w:val="24"/>
        </w:rPr>
        <w:t>3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jelsd.</w:t>
      </w:r>
    </w:p>
    <w:p>
      <w:pPr>
        <w:pStyle w:val="Normal"/>
        <w:rPr>
          <w:sz w:val="24"/>
        </w:rPr>
      </w:pPr>
      <w:r>
        <w:rPr>
          <w:sz w:val="24"/>
        </w:rPr>
        <w:t>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chsøn Bryggefjelddalens B.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riksen Bryggfjelldal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Dordj Erichsd. Bryggefjeld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Fjeldal</w:t>
        <w:tab/>
        <w:tab/>
        <w:t>Apolone Augustinu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tsten Karstensd. ibid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Joen Karstensøn Bardal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Paaske Prædichen forr af [ ]</w:t>
      </w:r>
    </w:p>
    <w:p>
      <w:pPr>
        <w:pStyle w:val="Normal"/>
        <w:rPr>
          <w:sz w:val="24"/>
        </w:rPr>
      </w:pPr>
      <w:r>
        <w:rPr>
          <w:sz w:val="24"/>
        </w:rPr>
        <w:t>332</w:t>
        <w:tab/>
        <w:tab/>
        <w:tab/>
        <w:tab/>
        <w:tab/>
        <w:tab/>
        <w:tab/>
        <w:tab/>
        <w:tab/>
        <w:tab/>
        <w:tab/>
        <w:t>(73)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Njels Pedersøn Dyrhouens B.N. Maria {Nils Pedersen Dyrhaug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Ane Christensd.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Æspervigen</w:t>
        <w:tab/>
        <w:tab/>
        <w:t>Ane Eliæ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Apolone Olsd. Øren</w:t>
      </w:r>
    </w:p>
    <w:p>
      <w:pPr>
        <w:pStyle w:val="Normal"/>
        <w:rPr>
          <w:sz w:val="24"/>
        </w:rPr>
      </w:pPr>
      <w:r>
        <w:rPr>
          <w:sz w:val="24"/>
        </w:rPr>
        <w:t>3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N. Ane Bendic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en Storholm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æsøn Brændbergskaret</w:t>
        <w:tab/>
        <w:t>Andfrid Njelsd. Brænd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Sjonejdet</w:t>
        <w:tab/>
        <w:tab/>
        <w:t>Berte Ol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ielsøn Storholmen</w:t>
        <w:tab/>
        <w:t>Berter Olsd. Daloosen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3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aniel Sægfridsøn Busternessets qv. Maren Iversd.</w:t>
      </w:r>
    </w:p>
    <w:p>
      <w:pPr>
        <w:pStyle w:val="Normal"/>
        <w:rPr>
          <w:sz w:val="24"/>
        </w:rPr>
      </w:pPr>
      <w:r>
        <w:rPr>
          <w:sz w:val="24"/>
        </w:rPr>
        <w:t>Ved Moo K. Almindelige Bed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Tapperskaret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Tapper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aasen</w:t>
        <w:tab/>
        <w:tab/>
        <w:t>Marit Njel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ibid</w:t>
        <w:tab/>
        <w:tab/>
        <w:tab/>
        <w:tab/>
        <w:t>Ingebaar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Kinderkejs</w:t>
        <w:tab/>
        <w:tab/>
        <w:t>Ane Larsd. Villen</w:t>
      </w:r>
    </w:p>
    <w:p>
      <w:pPr>
        <w:pStyle w:val="Normal"/>
        <w:rPr>
          <w:sz w:val="24"/>
        </w:rPr>
      </w:pPr>
      <w:r>
        <w:rPr>
          <w:sz w:val="24"/>
        </w:rPr>
        <w:t>3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sra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ts qv. Kjersten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ugelviigfjeldets qv. Golle Adri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erens qv. Elisabeth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s qv. Steenette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s qv. Berte Joensd.</w:t>
      </w:r>
    </w:p>
    <w:p>
      <w:pPr>
        <w:pStyle w:val="Normal"/>
        <w:rPr>
          <w:sz w:val="24"/>
        </w:rPr>
      </w:pPr>
      <w:r>
        <w:rPr>
          <w:sz w:val="24"/>
        </w:rPr>
        <w:t>3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Caren {Jon Jonsen Asphaug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fen</w:t>
        <w:tab/>
        <w:tab/>
        <w:t>Gjertrud Olsd.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ibid</w:t>
        <w:tab/>
        <w:tab/>
        <w:tab/>
        <w:t>Gjertrud Pedersd. Enged</w:t>
      </w:r>
    </w:p>
    <w:p>
      <w:pPr>
        <w:pStyle w:val="Normal"/>
        <w:rPr/>
      </w:pPr>
      <w:r>
        <w:rPr>
          <w:sz w:val="24"/>
        </w:rPr>
        <w:tab/>
        <w:tab/>
        <w:t>Peder Andersøn Øverbeklien</w:t>
        <w:tab/>
        <w:tab/>
        <w:t>Dordj Njelsd. Rødvatnet</w:t>
      </w:r>
    </w:p>
    <w:p>
      <w:pPr>
        <w:pStyle w:val="Normal"/>
        <w:rPr>
          <w:sz w:val="24"/>
        </w:rPr>
      </w:pPr>
      <w:r>
        <w:rPr>
          <w:sz w:val="24"/>
        </w:rPr>
        <w:t>3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kjaanæs B.N. Berte {Johan Aronsen Sjånes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Thomæsøn Høgnæs</w:t>
        <w:tab/>
        <w:tab/>
        <w:t>Ane Grægusd.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hl</w:t>
        <w:tab/>
        <w:tab/>
        <w:tab/>
        <w:t>Golle Erichsd. Fors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Dahl</w:t>
        <w:tab/>
        <w:tab/>
        <w:tab/>
        <w:t>Kjersten Andersd. Bjørenviig</w:t>
      </w:r>
    </w:p>
    <w:p>
      <w:pPr>
        <w:pStyle w:val="Normal"/>
        <w:rPr>
          <w:sz w:val="24"/>
        </w:rPr>
      </w:pPr>
      <w:r>
        <w:rPr>
          <w:sz w:val="24"/>
        </w:rPr>
        <w:t>3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lensmands B.N. Dorthea {Østen lensman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Lisabeth Andersd. Jamt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Kjersten Pedersd. Aaenged</w:t>
      </w:r>
    </w:p>
    <w:p>
      <w:pPr>
        <w:pStyle w:val="Normal"/>
        <w:rPr>
          <w:sz w:val="24"/>
        </w:rPr>
      </w:pPr>
      <w:r>
        <w:rPr>
          <w:sz w:val="24"/>
        </w:rPr>
        <w:t>3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o B.N. Rebecha {Amund Jensen Mo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Steenette St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ogensøn Rødvattnet</w:t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3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Mogensøn Rødvatnets hjemme døbte B.N. 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øvatn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jen</w:t>
        <w:tab/>
        <w:tab/>
        <w:t>Maren Jacobsd.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ibid</w:t>
        <w:tab/>
        <w:tab/>
        <w:tab/>
        <w:t>Doreth Larsd.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</w:r>
    </w:p>
    <w:p>
      <w:pPr>
        <w:pStyle w:val="Normal"/>
        <w:rPr>
          <w:sz w:val="24"/>
        </w:rPr>
      </w:pPr>
      <w:r>
        <w:rPr>
          <w:sz w:val="24"/>
        </w:rPr>
        <w:t>3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athrine Eliæd.</w:t>
      </w:r>
    </w:p>
    <w:p>
      <w:pPr>
        <w:pStyle w:val="Normal"/>
        <w:rPr>
          <w:sz w:val="24"/>
        </w:rPr>
      </w:pPr>
      <w:r>
        <w:rPr>
          <w:sz w:val="24"/>
        </w:rPr>
        <w:t>Ved Moo K. fjerde Søndag efter Paaske Præd. forr. af Capell</w:t>
      </w:r>
    </w:p>
    <w:p>
      <w:pPr>
        <w:pStyle w:val="Normal"/>
        <w:rPr>
          <w:sz w:val="24"/>
        </w:rPr>
      </w:pPr>
      <w:r>
        <w:rPr>
          <w:sz w:val="24"/>
        </w:rPr>
        <w:t>3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raelsøn Kinderkejs B.N. Joen {Jon Israelsen Kinderkeis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Moo</w:t>
        <w:tab/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jen</w:t>
      </w:r>
    </w:p>
    <w:p>
      <w:pPr>
        <w:pStyle w:val="Normal"/>
        <w:rPr>
          <w:sz w:val="24"/>
        </w:rPr>
      </w:pPr>
      <w:r>
        <w:rPr>
          <w:sz w:val="24"/>
        </w:rPr>
        <w:t>3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ildals qv. Berte Larsd.</w:t>
      </w:r>
    </w:p>
    <w:p>
      <w:pPr>
        <w:pStyle w:val="Normal"/>
        <w:rPr>
          <w:sz w:val="24"/>
        </w:rPr>
      </w:pPr>
      <w:r>
        <w:rPr>
          <w:sz w:val="24"/>
        </w:rPr>
        <w:t>Com. 70</w:t>
      </w:r>
    </w:p>
    <w:p>
      <w:pPr>
        <w:pStyle w:val="Normal"/>
        <w:rPr>
          <w:sz w:val="24"/>
        </w:rPr>
      </w:pPr>
      <w:r>
        <w:rPr>
          <w:sz w:val="24"/>
        </w:rPr>
        <w:t>34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as Henrichsøn Strømmarchen</w:t>
        <w:tab/>
        <w:t>Caut.md. Joen Joensøn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ara Sigvartsd.</w:t>
        <w:tab/>
        <w:tab/>
        <w:tab/>
        <w:t>Ole Siursøn Skolemester</w:t>
      </w:r>
    </w:p>
    <w:p>
      <w:pPr>
        <w:pStyle w:val="Normal"/>
        <w:rPr>
          <w:sz w:val="24"/>
        </w:rPr>
      </w:pPr>
      <w:r>
        <w:rPr>
          <w:sz w:val="24"/>
        </w:rPr>
        <w:t>345B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Fordel Andersøn Dunderlandets Piige Barn</w:t>
        <w:tab/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>Ved Hemnæs K. Almindelig Bed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3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hansøn Jemtjordens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Mogensøn Sæterens qv. An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Bryggefjeldalens qv. Ane Joensd.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ag efter Paaske Prædich. forr. af Sogne Præsten</w:t>
      </w:r>
    </w:p>
    <w:p>
      <w:pPr>
        <w:pStyle w:val="Normal"/>
        <w:rPr>
          <w:sz w:val="24"/>
        </w:rPr>
      </w:pPr>
      <w:r>
        <w:rPr>
          <w:sz w:val="24"/>
        </w:rPr>
        <w:t>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Iversøn Præstengets qv. Berte Njelsd.</w:t>
      </w:r>
    </w:p>
    <w:p>
      <w:pPr>
        <w:pStyle w:val="Normal"/>
        <w:rPr>
          <w:sz w:val="24"/>
        </w:rPr>
      </w:pPr>
      <w:r>
        <w:rPr>
          <w:sz w:val="24"/>
        </w:rPr>
        <w:t>Comm. 49</w:t>
      </w:r>
    </w:p>
    <w:p>
      <w:pPr>
        <w:pStyle w:val="Normal"/>
        <w:rPr>
          <w:sz w:val="24"/>
        </w:rPr>
      </w:pPr>
      <w:r>
        <w:rPr>
          <w:sz w:val="24"/>
        </w:rPr>
        <w:t>34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Jørgensøn Bryggefieldet</w:t>
        <w:tab/>
        <w:t>Caut.md. Joen Pedersøn Stor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Olsd.</w:t>
        <w:tab/>
        <w:tab/>
        <w:tab/>
        <w:t>Jacob Samuelsøn Skaret</w:t>
      </w:r>
    </w:p>
    <w:p>
      <w:pPr>
        <w:pStyle w:val="Normal"/>
        <w:rPr>
          <w:sz w:val="24"/>
        </w:rPr>
      </w:pPr>
      <w:r>
        <w:rPr>
          <w:sz w:val="24"/>
        </w:rPr>
        <w:t>Ved Hemnæs Kjrche fem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3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Storstrandens B.N. Niels {Lars Andersen Storstrand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Storstranden</w:t>
        <w:tab/>
        <w:tab/>
        <w:t>Maren Peder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iedskebach</w:t>
        <w:tab/>
        <w:t>Goll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Dilchestad</w:t>
        <w:tab/>
        <w:tab/>
        <w:t>Ane Thomæd.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. Christi Himmelfarts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Hemnæs K. Siet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3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rholmens qv. Marit Gullesd.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Ved Hemnæs K. første Pintzedag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35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Christensøn Kyllingmoens B.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Kristensen Kyllingmo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Kyllingmoen</w:t>
        <w:tab/>
        <w:tab/>
        <w:t>Valborig Steensd. Hel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Joensøn Viilmoen</w:t>
        <w:tab/>
        <w:tab/>
        <w:t>Salome Steensd.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entsøn Jepbach</w:t>
        <w:tab/>
        <w:tab/>
        <w:t>Elen Johansd. Svartvatnet</w:t>
      </w:r>
    </w:p>
    <w:p>
      <w:pPr>
        <w:pStyle w:val="Normal"/>
        <w:rPr>
          <w:sz w:val="24"/>
        </w:rPr>
      </w:pPr>
      <w:r>
        <w:rPr>
          <w:sz w:val="24"/>
        </w:rPr>
        <w:t>35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Johanna Njelsd.</w:t>
      </w:r>
    </w:p>
    <w:p>
      <w:pPr>
        <w:pStyle w:val="Normal"/>
        <w:rPr>
          <w:sz w:val="24"/>
        </w:rPr>
      </w:pPr>
      <w:r>
        <w:rPr>
          <w:sz w:val="24"/>
        </w:rPr>
        <w:t>3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erens B.N. Dina Chierstine {Jon Jonsen Nerleiren, Di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Larsøn Neerleeren</w:t>
        <w:tab/>
        <w:tab/>
        <w:t>Maren Pedersd.Jerpba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Samuelsøn ibid</w:t>
        <w:tab/>
        <w:tab/>
        <w:t>Apolone Larsd.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Maren Njelsd. Korgen</w:t>
      </w:r>
    </w:p>
    <w:p>
      <w:pPr>
        <w:pStyle w:val="Normal"/>
        <w:rPr>
          <w:sz w:val="24"/>
        </w:rPr>
      </w:pPr>
      <w:r>
        <w:rPr>
          <w:sz w:val="24"/>
        </w:rPr>
        <w:t>3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Samu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Selljeljens qv. Judith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Dilchestads qv. Ane Andersd.</w:t>
      </w:r>
    </w:p>
    <w:p>
      <w:pPr>
        <w:pStyle w:val="Normal"/>
        <w:rPr>
          <w:sz w:val="24"/>
        </w:rPr>
      </w:pPr>
      <w:r>
        <w:rPr>
          <w:sz w:val="24"/>
        </w:rPr>
        <w:t>Ligesaa ved Hemnæs K. anden Pintz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5</w:t>
      </w:r>
    </w:p>
    <w:p>
      <w:pPr>
        <w:pStyle w:val="Normal"/>
        <w:rPr>
          <w:sz w:val="24"/>
        </w:rPr>
      </w:pPr>
      <w:r>
        <w:rPr>
          <w:sz w:val="24"/>
        </w:rPr>
        <w:t>Ved Moo K. tredj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Høynæsses B.N. Elisabeth {Ola Eriksen Haukne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Dordj Thomæd. Høgnæs</w:t>
      </w:r>
    </w:p>
    <w:p>
      <w:pPr>
        <w:pStyle w:val="Normal"/>
        <w:rPr/>
      </w:pPr>
      <w:r>
        <w:rPr>
          <w:sz w:val="24"/>
        </w:rPr>
        <w:tab/>
        <w:tab/>
        <w:t>Thomas Joensøn Høgnæs</w:t>
        <w:tab/>
        <w:tab/>
        <w:t>Apolone Andersd. Rejnha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>3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Gjertrud {Per Gabrielsen Ytter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en Moo</w:t>
        <w:tab/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Rebecha Gabrj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ille Njelsd. ibid</w:t>
      </w:r>
    </w:p>
    <w:p>
      <w:pPr>
        <w:pStyle w:val="Normal"/>
        <w:rPr>
          <w:sz w:val="24"/>
        </w:rPr>
      </w:pPr>
      <w:r>
        <w:rPr>
          <w:sz w:val="24"/>
        </w:rPr>
        <w:t>3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Fordelsøn Bergets B.N. Dorthea {Lars Fordelsen Berg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Hammernæs</w:t>
        <w:tab/>
        <w:t>Karen Hansd. Lej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Faseheede?</w:t>
        <w:tab/>
        <w:tab/>
        <w:t>Dorith Grægusd. Fase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Fordelsøn Lejraamoen</w:t>
        <w:tab/>
        <w:t>Magnelle Andersd. Engeshoug</w:t>
      </w:r>
    </w:p>
    <w:p>
      <w:pPr>
        <w:pStyle w:val="Normal"/>
        <w:rPr>
          <w:sz w:val="24"/>
        </w:rPr>
      </w:pPr>
      <w:r>
        <w:rPr>
          <w:sz w:val="24"/>
        </w:rPr>
        <w:t>3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[blekklatt] B.N. Caren {Nils Johansen Andfiskåg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Jemtljen</w:t>
        <w:tab/>
        <w:tab/>
        <w:t>Elisabeth Andersd. Je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oljersøn Vatnet</w:t>
        <w:tab/>
        <w:tab/>
        <w:t>Berte Abelsd.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</w:t>
        <w:tab/>
        <w:tab/>
        <w:tab/>
        <w:t>Berte Andersd. Dahl</w:t>
      </w:r>
    </w:p>
    <w:p>
      <w:pPr>
        <w:pStyle w:val="Normal"/>
        <w:rPr>
          <w:sz w:val="24"/>
        </w:rPr>
      </w:pPr>
      <w:r>
        <w:rPr>
          <w:sz w:val="24"/>
        </w:rPr>
        <w:t>358 B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>Comm. 94</w:t>
      </w:r>
    </w:p>
    <w:p>
      <w:pPr>
        <w:pStyle w:val="Normal"/>
        <w:rPr>
          <w:sz w:val="24"/>
        </w:rPr>
      </w:pPr>
      <w:r>
        <w:rPr>
          <w:sz w:val="24"/>
        </w:rPr>
        <w:t>359</w:t>
        <w:tab/>
        <w:tab/>
        <w:tab/>
        <w:tab/>
        <w:tab/>
        <w:tab/>
        <w:tab/>
        <w:tab/>
        <w:tab/>
        <w:tab/>
        <w:tab/>
        <w:t>(74)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Zacharias Fordelsøn Leeraamoen</w:t>
        <w:tab/>
        <w:t>Caut.md. Lars Joe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Karen Hansd.</w:t>
        <w:tab/>
        <w:tab/>
        <w:t>Jens Fordelsøn Liltvatnet</w:t>
      </w:r>
    </w:p>
    <w:p>
      <w:pPr>
        <w:pStyle w:val="Normal"/>
        <w:rPr>
          <w:sz w:val="24"/>
        </w:rPr>
      </w:pPr>
      <w:r>
        <w:rPr>
          <w:sz w:val="24"/>
        </w:rPr>
        <w:t>Ved Moo K. Trefoldigheds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ndersøn Dunderlandets B.N. Zachr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Dunderlandet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Kjersten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</w:t>
        <w:tab/>
        <w:tab/>
        <w:t>Berte Njelsd.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olle Erichsd. Forsenge</w:t>
      </w:r>
    </w:p>
    <w:p>
      <w:pPr>
        <w:pStyle w:val="Normal"/>
        <w:rPr>
          <w:sz w:val="24"/>
        </w:rPr>
      </w:pPr>
      <w:r>
        <w:rPr>
          <w:sz w:val="24"/>
        </w:rPr>
        <w:t>3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Fordeel Andersøn ibid qv. Bert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ensøn Skomagers qv. Kjersten Henriksd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362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forr. i Moo K. af Capell. holden over følgende Børn:</w:t>
      </w:r>
    </w:p>
    <w:p>
      <w:pPr>
        <w:pStyle w:val="Normal"/>
        <w:rPr/>
      </w:pPr>
      <w:r>
        <w:rPr>
          <w:sz w:val="24"/>
        </w:rPr>
        <w:t>Peder Joensøn Ytteren</w:t>
        <w:tab/>
        <w:tab/>
        <w:tab/>
        <w:t>Vel oplyst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Gabrjel Gabrjelsøn Sletten</w:t>
        <w:tab/>
        <w:tab/>
        <w:tab/>
        <w:t>ligesaa</w:t>
        <w:tab/>
        <w:tab/>
        <w:tab/>
        <w:tab/>
        <w:t>!Gabriel</w:t>
      </w:r>
    </w:p>
    <w:p>
      <w:pPr>
        <w:pStyle w:val="Normal"/>
        <w:rPr/>
      </w:pPr>
      <w:r>
        <w:rPr>
          <w:sz w:val="24"/>
        </w:rPr>
        <w:t>Zacharias Joensøn Rufsvold</w:t>
        <w:tab/>
        <w:tab/>
        <w:tab/>
        <w:t>Temmel.</w:t>
        <w:tab/>
        <w:tab/>
        <w:tab/>
        <w:t>!Sakkarias</w:t>
      </w:r>
    </w:p>
    <w:p>
      <w:pPr>
        <w:pStyle w:val="Normal"/>
        <w:rPr/>
      </w:pPr>
      <w:r>
        <w:rPr>
          <w:sz w:val="24"/>
        </w:rPr>
        <w:t>Andreas Andersøn Ytteren</w:t>
        <w:tab/>
        <w:tab/>
        <w:tab/>
        <w:t>ligesaa</w:t>
        <w:tab/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Johannes Andersøn Øverbechl.</w:t>
        <w:tab/>
        <w:tab/>
        <w:t>ligedan</w:t>
        <w:tab/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Abraham Olsøn og</w:t>
        <w:tab/>
        <w:tab/>
        <w:tab/>
        <w:tab/>
        <w:tab/>
        <w:tab/>
        <w:tab/>
        <w:tab/>
        <w:t>!Abraham</w:t>
      </w:r>
    </w:p>
    <w:p>
      <w:pPr>
        <w:pStyle w:val="Normal"/>
        <w:rPr/>
      </w:pPr>
      <w:r>
        <w:rPr>
          <w:sz w:val="24"/>
        </w:rPr>
        <w:t>Ole Olsøn Granheede</w:t>
        <w:tab/>
        <w:tab/>
        <w:tab/>
        <w:tab/>
        <w:t>Nogenlunde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Lars Holgersøn Stien</w:t>
        <w:tab/>
        <w:tab/>
        <w:tab/>
        <w:tab/>
        <w:t>Ligesaa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Benjamin Njelsøn Rødvatnet</w:t>
        <w:tab/>
        <w:tab/>
        <w:tab/>
        <w:t>Tungnemmet</w:t>
        <w:tab/>
        <w:tab/>
        <w:tab/>
        <w:t>!Benjamin</w:t>
      </w:r>
    </w:p>
    <w:p>
      <w:pPr>
        <w:pStyle w:val="Normal"/>
        <w:rPr/>
      </w:pPr>
      <w:r>
        <w:rPr>
          <w:sz w:val="24"/>
        </w:rPr>
        <w:t>Johannes Andersøn Høknæs</w:t>
        <w:tab/>
        <w:tab/>
        <w:tab/>
        <w:t>Nogenledes</w:t>
        <w:tab/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e Maria Olsd. Graadnæsset</w:t>
        <w:tab/>
        <w:tab/>
        <w:t>Temmel.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Rachel Jensd. Alterskjer</w:t>
        <w:tab/>
        <w:tab/>
        <w:tab/>
        <w:t>ligesaa</w:t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Karen Andersd. Langvashede</w:t>
        <w:tab/>
        <w:tab/>
        <w:t>ligedan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Rachel [tomt]</w:t>
        <w:tab/>
        <w:tab/>
        <w:tab/>
        <w:tab/>
        <w:tab/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Marit Simonsd. Sletten</w:t>
        <w:tab/>
        <w:tab/>
        <w:tab/>
        <w:t>Nogen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Andersd. Altermarchen</w:t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Johanna Johansd. Saugbach</w:t>
        <w:tab/>
        <w:tab/>
        <w:tab/>
        <w:t>ligedan</w:t>
        <w:tab/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Karen Larsd. Vesterfjeld</w:t>
        <w:tab/>
        <w:tab/>
        <w:tab/>
        <w:t>Eenfoldig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Ane Njelsd. Storsteenmoo</w:t>
        <w:tab/>
        <w:tab/>
        <w:tab/>
        <w:t>ligedan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it Sigvartsd. Lap</w:t>
        <w:tab/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Kjersten Pedersd. Lap</w:t>
        <w:tab/>
        <w:tab/>
        <w:tab/>
        <w:t>blind Catech. DPS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Ved Hemnæs K. Trefoldigheds Sønd. Præd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 70</w:t>
      </w:r>
    </w:p>
    <w:p>
      <w:pPr>
        <w:pStyle w:val="Normal"/>
        <w:rPr/>
      </w:pPr>
      <w:r>
        <w:rPr>
          <w:sz w:val="24"/>
        </w:rPr>
        <w:t>Ved Moo K. efter Trinit. første Søndag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363</w:t>
      </w:r>
    </w:p>
    <w:p>
      <w:pPr>
        <w:pStyle w:val="Normal"/>
        <w:rPr/>
      </w:pPr>
      <w:r>
        <w:rPr>
          <w:sz w:val="24"/>
        </w:rPr>
        <w:t>Døbt</w:t>
        <w:tab/>
        <w:tab/>
        <w:t>Anders Erichsen Dunderlandet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Dunderland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en Jamtlien</w:t>
        <w:tab/>
        <w:tab/>
        <w:tab/>
        <w:t>Margrethe Larsd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asen Hjertaas</w:t>
        <w:tab/>
        <w:tab/>
        <w:t>Dordj Han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 Andfischvatnet</w:t>
      </w:r>
    </w:p>
    <w:p>
      <w:pPr>
        <w:pStyle w:val="Normal"/>
        <w:rPr>
          <w:sz w:val="24"/>
        </w:rPr>
      </w:pPr>
      <w:r>
        <w:rPr>
          <w:sz w:val="24"/>
        </w:rPr>
        <w:t>363B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. qv. Ane Michelsd</w:t>
      </w:r>
    </w:p>
    <w:p>
      <w:pPr>
        <w:pStyle w:val="Normal"/>
        <w:rPr>
          <w:sz w:val="24"/>
        </w:rPr>
      </w:pPr>
      <w:r>
        <w:rPr>
          <w:sz w:val="24"/>
        </w:rPr>
        <w:t>3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iens B.N. Marit {Johan Olsen Alm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oensøn Ørtfjeld</w:t>
        <w:tab/>
        <w:tab/>
        <w:t>Karen Hansd.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orforsheede</w:t>
        <w:tab/>
        <w:tab/>
        <w:t>Karen Olsd.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Pernelle Storalteren</w:t>
      </w:r>
    </w:p>
    <w:p>
      <w:pPr>
        <w:pStyle w:val="Normal"/>
        <w:rPr>
          <w:sz w:val="24"/>
        </w:rPr>
      </w:pPr>
      <w:r>
        <w:rPr>
          <w:sz w:val="24"/>
        </w:rPr>
        <w:t>3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lsd.</w:t>
      </w:r>
    </w:p>
    <w:p>
      <w:pPr>
        <w:pStyle w:val="Normal"/>
        <w:rPr>
          <w:sz w:val="24"/>
        </w:rPr>
      </w:pPr>
      <w:r>
        <w:rPr>
          <w:sz w:val="24"/>
        </w:rPr>
        <w:t>3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jteraaens B.N. Hans {Johan Jensen Eiteråg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Berte Han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  <w:tab/>
        <w:tab/>
        <w:tab/>
        <w:t>Marit Zachariæ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Kjersten Pedersd. Aaenged</w:t>
      </w:r>
    </w:p>
    <w:p>
      <w:pPr>
        <w:pStyle w:val="Normal"/>
        <w:rPr>
          <w:sz w:val="24"/>
        </w:rPr>
      </w:pPr>
      <w:r>
        <w:rPr>
          <w:sz w:val="24"/>
        </w:rPr>
        <w:t>3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.</w:t>
      </w:r>
    </w:p>
    <w:p>
      <w:pPr>
        <w:pStyle w:val="Normal"/>
        <w:rPr>
          <w:sz w:val="24"/>
        </w:rPr>
      </w:pPr>
      <w:r>
        <w:rPr>
          <w:sz w:val="24"/>
        </w:rPr>
        <w:t>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bens B.N. Anders {Ola Jensen Ildgrub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Berte Davi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Reenfjeld</w:t>
        <w:tab/>
        <w:tab/>
        <w:t>Karen Ol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ldgruben</w:t>
      </w:r>
    </w:p>
    <w:p>
      <w:pPr>
        <w:pStyle w:val="Normal"/>
        <w:rPr>
          <w:sz w:val="24"/>
        </w:rPr>
      </w:pPr>
      <w:r>
        <w:rPr>
          <w:sz w:val="24"/>
        </w:rPr>
        <w:t>3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Andersd.</w:t>
      </w:r>
    </w:p>
    <w:p>
      <w:pPr>
        <w:pStyle w:val="Normal"/>
        <w:rPr>
          <w:sz w:val="24"/>
        </w:rPr>
      </w:pPr>
      <w:r>
        <w:rPr>
          <w:sz w:val="24"/>
        </w:rPr>
        <w:t>3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emtljens B.N. Ragnelle {Anders Jonsen Jamtli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ibid</w:t>
        <w:tab/>
        <w:tab/>
        <w:tab/>
        <w:t>Margrete Larsd.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Margrethe Joensd.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Grønfjeld</w:t>
        <w:tab/>
        <w:tab/>
        <w:t>Marit Simonsdatter Pusteraaen</w:t>
      </w:r>
    </w:p>
    <w:p>
      <w:pPr>
        <w:pStyle w:val="Normal"/>
        <w:rPr>
          <w:sz w:val="24"/>
        </w:rPr>
      </w:pPr>
      <w:r>
        <w:rPr>
          <w:sz w:val="24"/>
        </w:rPr>
        <w:t>3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oljer Erichsøn Granheede B.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riksen Granhei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Kjersten Olsd.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</w:t>
        <w:tab/>
        <w:tab/>
        <w:t>Apolone Njelsd. Moo</w:t>
      </w:r>
    </w:p>
    <w:p>
      <w:pPr>
        <w:pStyle w:val="Normal"/>
        <w:rPr>
          <w:sz w:val="24"/>
        </w:rPr>
      </w:pPr>
      <w:r>
        <w:rPr>
          <w:sz w:val="24"/>
        </w:rPr>
        <w:t>3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nnders Larsøn Nedre Grubben 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243</w:t>
      </w:r>
    </w:p>
    <w:p>
      <w:pPr>
        <w:pStyle w:val="Normal"/>
        <w:rPr>
          <w:sz w:val="24"/>
        </w:rPr>
      </w:pPr>
      <w:r>
        <w:rPr>
          <w:sz w:val="24"/>
        </w:rPr>
        <w:t>Ved Hemnæs K. 1 p. 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Larsøn Valaamoens B.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åmo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Aaldernæs</w:t>
        <w:tab/>
        <w:tab/>
        <w:t>Johanna Maria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Ane Joensd.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Ane Johansd. Jerpbakken</w:t>
      </w:r>
    </w:p>
    <w:p>
      <w:pPr>
        <w:pStyle w:val="Normal"/>
        <w:rPr>
          <w:sz w:val="24"/>
        </w:rPr>
      </w:pPr>
      <w:r>
        <w:rPr>
          <w:sz w:val="24"/>
        </w:rPr>
        <w:t>3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.</w:t>
      </w:r>
    </w:p>
    <w:p>
      <w:pPr>
        <w:pStyle w:val="Normal"/>
        <w:rPr>
          <w:sz w:val="24"/>
        </w:rPr>
      </w:pPr>
      <w:r>
        <w:rPr>
          <w:sz w:val="24"/>
        </w:rPr>
        <w:t>d. 8. Junj blev i Hemnæs k. 66 bøgde lappe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. Dom. 2 p. 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Gjedvigens B.N.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Geitvika, Kjer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</w:t>
        <w:tab/>
        <w:tab/>
        <w:t>Maren Joensd.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Gjedvig</w:t>
        <w:tab/>
        <w:tab/>
        <w:t>Berte Gabrjelsd. Gjed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Brændberg</w:t>
        <w:tab/>
        <w:tab/>
        <w:t>Sebor Isachsd. Brændberg</w:t>
      </w:r>
    </w:p>
    <w:p>
      <w:pPr>
        <w:pStyle w:val="Normal"/>
        <w:rPr>
          <w:sz w:val="24"/>
        </w:rPr>
      </w:pPr>
      <w:r>
        <w:rPr>
          <w:sz w:val="24"/>
        </w:rPr>
        <w:t>3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Pedersøn Dyrhouens qv. Ane Erichsd.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Ved Hemnæs K. Dom. 3 p. 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Grægusøns Bjerklje- Søens B.N. Græg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Greisa Bjerklisjøen, Gre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j</w:t>
        <w:tab/>
        <w:tab/>
        <w:tab/>
        <w:t>Karen Joensd. Je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Sægfridsøn Busternæs</w:t>
        <w:tab/>
        <w:t>Doreth Andersd. Bjerk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ibid</w:t>
        <w:tab/>
        <w:tab/>
        <w:t>Berte Joensd.</w:t>
      </w:r>
    </w:p>
    <w:p>
      <w:pPr>
        <w:pStyle w:val="Normal"/>
        <w:rPr>
          <w:sz w:val="24"/>
        </w:rPr>
      </w:pPr>
      <w:r>
        <w:rPr>
          <w:sz w:val="24"/>
        </w:rPr>
        <w:t>Comm. 262</w:t>
      </w:r>
    </w:p>
    <w:p>
      <w:pPr>
        <w:pStyle w:val="Normal"/>
        <w:rPr>
          <w:sz w:val="24"/>
        </w:rPr>
      </w:pPr>
      <w:r>
        <w:rPr>
          <w:sz w:val="24"/>
        </w:rPr>
        <w:t>3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arselle Michelsd. Devatnet 29 aar gl.</w:t>
        <w:tab/>
        <w:t>*Åshild</w:t>
      </w:r>
    </w:p>
    <w:p>
      <w:pPr>
        <w:pStyle w:val="Normal"/>
        <w:rPr>
          <w:sz w:val="24"/>
        </w:rPr>
      </w:pPr>
      <w:r>
        <w:rPr>
          <w:sz w:val="24"/>
        </w:rPr>
        <w:t>Ved Hemnæs K. Dom. 4. p. 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3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drian Christophersøn Strømm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ømm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snæs</w:t>
        <w:tab/>
        <w:tab/>
        <w:t>Marit Matthiæ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ibid</w:t>
        <w:tab/>
        <w:tab/>
        <w:tab/>
        <w:t>Rannje Hellenne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Gjertrud Kjerstine Hansd. ibid</w:t>
      </w:r>
    </w:p>
    <w:p>
      <w:pPr>
        <w:pStyle w:val="Normal"/>
        <w:rPr>
          <w:sz w:val="24"/>
        </w:rPr>
      </w:pPr>
      <w:r>
        <w:rPr>
          <w:sz w:val="24"/>
        </w:rPr>
        <w:t>381</w:t>
        <w:tab/>
        <w:tab/>
        <w:tab/>
        <w:tab/>
        <w:tab/>
        <w:tab/>
        <w:tab/>
        <w:tab/>
        <w:tab/>
        <w:tab/>
        <w:tab/>
        <w:t>(75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Fordel Andersøn Neerleermo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Nerleir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</w:t>
        <w:tab/>
        <w:t>Berte Ingebrigtsd.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  <w:tab/>
        <w:tab/>
        <w:t>Gjertrud Andersd. Brevig</w:t>
      </w:r>
    </w:p>
    <w:p>
      <w:pPr>
        <w:pStyle w:val="Normal"/>
        <w:rPr/>
      </w:pPr>
      <w:r>
        <w:rPr>
          <w:sz w:val="24"/>
        </w:rPr>
        <w:tab/>
        <w:tab/>
        <w:t>Jens Olsøn ibid</w:t>
        <w:tab/>
        <w:tab/>
        <w:tab/>
        <w:t>Ane Jacobsd. Muule</w:t>
      </w:r>
    </w:p>
    <w:p>
      <w:pPr>
        <w:pStyle w:val="Normal"/>
        <w:rPr>
          <w:sz w:val="24"/>
        </w:rPr>
      </w:pPr>
      <w:r>
        <w:rPr>
          <w:sz w:val="24"/>
        </w:rPr>
        <w:t>38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Elen Josephsd.</w:t>
      </w:r>
    </w:p>
    <w:p>
      <w:pPr>
        <w:pStyle w:val="Normal"/>
        <w:rPr>
          <w:sz w:val="24"/>
        </w:rPr>
      </w:pPr>
      <w:r>
        <w:rPr>
          <w:sz w:val="24"/>
        </w:rPr>
        <w:t>3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emoens B. N. Peder {Per Flått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Flottemoen</w:t>
        <w:tab/>
        <w:tab/>
        <w:t>Judith Nj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Vesterbekmoo</w:t>
        <w:tab/>
        <w:t>Ane Joensd. Svart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  <w:tab/>
        <w:tab/>
        <w:t>Johana Mogensd. Elsfjoren</w:t>
      </w:r>
    </w:p>
    <w:p>
      <w:pPr>
        <w:pStyle w:val="Normal"/>
        <w:rPr>
          <w:sz w:val="24"/>
        </w:rPr>
      </w:pPr>
      <w:r>
        <w:rPr>
          <w:sz w:val="24"/>
        </w:rPr>
        <w:t xml:space="preserve">d. 12 Junj </w:t>
      </w:r>
    </w:p>
    <w:p>
      <w:pPr>
        <w:pStyle w:val="Normal"/>
        <w:rPr>
          <w:sz w:val="24"/>
        </w:rPr>
      </w:pPr>
      <w:r>
        <w:rPr>
          <w:sz w:val="24"/>
        </w:rPr>
        <w:t>38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Matthias Erichsøn Millingsjord</w:t>
        <w:tab/>
        <w:t>Caut.md. Jens Simonsøn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Josephsd.</w:t>
        <w:tab/>
        <w:tab/>
        <w:tab/>
        <w:t>Jacob Pedersøn Solbakken</w:t>
      </w:r>
    </w:p>
    <w:p>
      <w:pPr>
        <w:pStyle w:val="Normal"/>
        <w:rPr>
          <w:sz w:val="24"/>
        </w:rPr>
      </w:pPr>
      <w:r>
        <w:rPr>
          <w:sz w:val="24"/>
        </w:rPr>
        <w:t>Ved Moo K. Sancte Hansd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Jacobsd. Graadnesset 69 aar gl.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3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David {Ola Jakobsen Vesterfjellet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Qvandal</w:t>
        <w:tab/>
        <w:tab/>
        <w:tab/>
        <w:t>Karen Haagensd. Stor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en Bjørnheede</w:t>
        <w:tab/>
        <w:tab/>
        <w:t>Karen Joensd. Langra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angrabben</w:t>
        <w:tab/>
        <w:tab/>
        <w:t>Karen Larsd. Vesterfjeldet</w:t>
      </w:r>
    </w:p>
    <w:p>
      <w:pPr>
        <w:pStyle w:val="Normal"/>
        <w:rPr>
          <w:sz w:val="24"/>
        </w:rPr>
      </w:pPr>
      <w:r>
        <w:rPr>
          <w:sz w:val="24"/>
        </w:rPr>
        <w:t>3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.</w:t>
      </w:r>
    </w:p>
    <w:p>
      <w:pPr>
        <w:pStyle w:val="Normal"/>
        <w:rPr>
          <w:sz w:val="24"/>
        </w:rPr>
      </w:pPr>
      <w:r>
        <w:rPr>
          <w:sz w:val="24"/>
        </w:rPr>
        <w:t>3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ouens B.N. Caren {Ola Eriksen Malmhaug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Xtensøn Grønfjeld</w:t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ldgruben</w:t>
        <w:tab/>
        <w:tab/>
        <w:t>Marit Han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Østensd. Kinderkejs</w:t>
      </w:r>
    </w:p>
    <w:p>
      <w:pPr>
        <w:pStyle w:val="Normal"/>
        <w:rPr>
          <w:sz w:val="24"/>
        </w:rPr>
      </w:pPr>
      <w:r>
        <w:rPr>
          <w:sz w:val="24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arbroo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Elisabeth Pedersd.</w:t>
      </w:r>
    </w:p>
    <w:p>
      <w:pPr>
        <w:pStyle w:val="Normal"/>
        <w:rPr>
          <w:sz w:val="24"/>
        </w:rPr>
      </w:pPr>
      <w:r>
        <w:rPr>
          <w:sz w:val="24"/>
        </w:rPr>
        <w:t>3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pvamoens B.N. Jens {Jens Andersen Lapva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Michelsøn Fagerdal</w:t>
        <w:tab/>
        <w:tab/>
        <w:t>Marit Njelsd.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Qvandbekmoo</w:t>
        <w:tab/>
        <w:t>Johanna Larsd. Bjør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Kjersten Xtensd. Jemtlj</w:t>
      </w:r>
    </w:p>
    <w:p>
      <w:pPr>
        <w:pStyle w:val="Normal"/>
        <w:rPr>
          <w:sz w:val="24"/>
        </w:rPr>
      </w:pPr>
      <w:r>
        <w:rPr>
          <w:sz w:val="24"/>
        </w:rPr>
        <w:t>3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Olsd.</w:t>
      </w:r>
    </w:p>
    <w:p>
      <w:pPr>
        <w:pStyle w:val="Normal"/>
        <w:rPr>
          <w:sz w:val="24"/>
        </w:rPr>
      </w:pPr>
      <w:r>
        <w:rPr>
          <w:sz w:val="24"/>
        </w:rPr>
        <w:t>3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Baasmoens B.N.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Båsmo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en Moo</w:t>
        <w:tab/>
        <w:tab/>
        <w:tab/>
        <w:t>Gjertrud Olsd.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Njelsøn Steennesset</w:t>
        <w:tab/>
        <w:tab/>
        <w:t>Sirje Njelsd.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Larsd. Hammernæs</w:t>
      </w:r>
    </w:p>
    <w:p>
      <w:pPr>
        <w:pStyle w:val="Normal"/>
        <w:rPr>
          <w:sz w:val="24"/>
        </w:rPr>
      </w:pPr>
      <w:r>
        <w:rPr>
          <w:sz w:val="24"/>
        </w:rPr>
        <w:t>Comm. 124</w:t>
      </w:r>
    </w:p>
    <w:p>
      <w:pPr>
        <w:pStyle w:val="Normal"/>
        <w:rPr>
          <w:sz w:val="24"/>
        </w:rPr>
      </w:pPr>
      <w:r>
        <w:rPr>
          <w:sz w:val="24"/>
        </w:rPr>
        <w:t>3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Holjersøn Træthammeren </w:t>
        <w:tab/>
        <w:t>Caut.md. Ole Olsen Øver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Njelsd.</w:t>
        <w:tab/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>Ved Moo K. Dom. 6 p. 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3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Erichsøn Forsengets B.N. Gulle {Jørgen Eriksen Almlien, Gu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Evensøn Forsenget</w:t>
        <w:tab/>
        <w:tab/>
        <w:t>Golle Jørgensd.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Berte Erichsd. Øver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kjaanæs</w:t>
        <w:tab/>
        <w:tab/>
        <w:t>Dordj Larsd. Dahl</w:t>
      </w:r>
    </w:p>
    <w:p>
      <w:pPr>
        <w:pStyle w:val="Normal"/>
        <w:rPr>
          <w:sz w:val="24"/>
        </w:rPr>
      </w:pPr>
      <w:r>
        <w:rPr>
          <w:sz w:val="24"/>
        </w:rPr>
        <w:t>3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oensøn Jemtljs qv. Elen Apolone</w:t>
      </w:r>
    </w:p>
    <w:p>
      <w:pPr>
        <w:pStyle w:val="Normal"/>
        <w:rPr>
          <w:sz w:val="24"/>
        </w:rPr>
      </w:pPr>
      <w:r>
        <w:rPr>
          <w:sz w:val="24"/>
        </w:rPr>
        <w:t>39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lias Israelsøn Grønfjeld og Marit Pedersd.</w:t>
        <w:tab/>
        <w:tab/>
        <w:t>Elia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 Hjertaas og Berte Andersd.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3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 Eliæsøn? Grønfjeld med</w:t>
        <w:tab/>
        <w:t>Caut.md. Gabrjel Hansøn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Karen Olsd. </w:t>
        <w:tab/>
        <w:tab/>
        <w:tab/>
        <w:tab/>
        <w:t>Njels Xten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ubforsmoen</w:t>
        <w:tab/>
        <w:tab/>
        <w:t>Caut.md. David Jo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en Larsd. </w:t>
        <w:tab/>
        <w:tab/>
        <w:tab/>
        <w:t>Lars Joensøn Ljen</w:t>
      </w:r>
    </w:p>
    <w:p>
      <w:pPr>
        <w:pStyle w:val="Normal"/>
        <w:rPr>
          <w:sz w:val="24"/>
        </w:rPr>
      </w:pPr>
      <w:r>
        <w:rPr>
          <w:sz w:val="24"/>
        </w:rPr>
        <w:t>d. 26 Junij</w:t>
      </w:r>
    </w:p>
    <w:p>
      <w:pPr>
        <w:pStyle w:val="Normal"/>
        <w:rPr>
          <w:sz w:val="24"/>
        </w:rPr>
      </w:pPr>
      <w:r>
        <w:rPr>
          <w:sz w:val="24"/>
        </w:rPr>
        <w:t>40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[skjult]</w:t>
        <w:tab/>
        <w:tab/>
        <w:t>&amp;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Grægusøn Bjerkli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Gabrjelsøn Gjedvigens qv. Marit Davi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s qv. Dordj Olsd.</w:t>
      </w:r>
    </w:p>
    <w:p>
      <w:pPr>
        <w:pStyle w:val="Normal"/>
        <w:rPr>
          <w:sz w:val="24"/>
        </w:rPr>
      </w:pPr>
      <w:r>
        <w:rPr>
          <w:sz w:val="24"/>
        </w:rPr>
        <w:t>Comm. 69</w:t>
      </w:r>
    </w:p>
    <w:p>
      <w:pPr>
        <w:pStyle w:val="Normal"/>
        <w:rPr>
          <w:sz w:val="24"/>
        </w:rPr>
      </w:pPr>
      <w:r>
        <w:rPr>
          <w:sz w:val="24"/>
        </w:rPr>
        <w:t>40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Andersøn Daloosen med</w:t>
        <w:tab/>
        <w:t>Caut.md. Jens Je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rite Larsd.</w:t>
        <w:tab/>
        <w:tab/>
        <w:tab/>
        <w:tab/>
        <w:t>Joen J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Sund</w:t>
        <w:tab/>
        <w:tab/>
        <w:tab/>
        <w:t>Caut.md. Abel Haagensøn V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Aronsd.</w:t>
        <w:tab/>
        <w:tab/>
        <w:tab/>
        <w:t>Jacob Andersøn Soelhoug</w:t>
      </w:r>
    </w:p>
    <w:p>
      <w:pPr>
        <w:pStyle w:val="Normal"/>
        <w:rPr/>
      </w:pPr>
      <w:r>
        <w:rPr>
          <w:sz w:val="24"/>
        </w:rPr>
        <w:tab/>
        <w:tab/>
        <w:t>Joen Karstensøn  Høynæs</w:t>
        <w:tab/>
        <w:t xml:space="preserve">         Caut.md. Hemming Josephsøn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Christine Andersd.</w:t>
        <w:tab/>
        <w:tab/>
        <w:t>Jacob Pedersøn Soelbakken</w:t>
      </w:r>
    </w:p>
    <w:p>
      <w:pPr>
        <w:pStyle w:val="Normal"/>
        <w:rPr>
          <w:sz w:val="24"/>
        </w:rPr>
      </w:pPr>
      <w:r>
        <w:rPr>
          <w:sz w:val="24"/>
        </w:rPr>
        <w:t>Ved Hemnæs K. Dom 7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Didriksøn Oxfjeld-elvens B.N. Ole {Arnt Didriksen Oksfjellelv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Rasmusøn Skredder</w:t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orgen</w:t>
        <w:tab/>
        <w:tab/>
        <w:tab/>
        <w:t>Gjertrud Iv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gefjeld</w:t>
      </w:r>
    </w:p>
    <w:p>
      <w:pPr>
        <w:pStyle w:val="Normal"/>
        <w:rPr>
          <w:sz w:val="24"/>
        </w:rPr>
      </w:pPr>
      <w:r>
        <w:rPr>
          <w:sz w:val="24"/>
        </w:rPr>
        <w:t>4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>
          <w:sz w:val="24"/>
        </w:rPr>
      </w:pPr>
      <w:r>
        <w:rPr>
          <w:sz w:val="24"/>
        </w:rPr>
        <w:t>4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Peder {Ola Johansen Meland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Jamtjord</w:t>
        <w:tab/>
        <w:tab/>
        <w:t>Berte Erik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>4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ørgensøn Bryggefjeld med Berte Olsd.</w:t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emtjord med Gjertrud Christophersd.</w:t>
        <w:tab/>
        <w:t>Johan&amp;Gjertru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40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Olsøn Elsfjordøren med</w:t>
        <w:tab/>
        <w:tab/>
        <w:t>Caut.md. Anders Jacobsøn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rentsd.</w:t>
        <w:tab/>
        <w:tab/>
        <w:tab/>
        <w:t>Joen Larsøn Stormoen</w:t>
      </w:r>
    </w:p>
    <w:p>
      <w:pPr>
        <w:pStyle w:val="Normal"/>
        <w:rPr>
          <w:sz w:val="24"/>
        </w:rPr>
      </w:pPr>
      <w:r>
        <w:rPr>
          <w:sz w:val="24"/>
        </w:rPr>
        <w:t>d. 8 Julj</w:t>
      </w:r>
    </w:p>
    <w:p>
      <w:pPr>
        <w:pStyle w:val="Normal"/>
        <w:rPr>
          <w:sz w:val="24"/>
        </w:rPr>
      </w:pPr>
      <w:r>
        <w:rPr>
          <w:sz w:val="24"/>
        </w:rPr>
        <w:t>40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ias Erichsøn Millingsjord med Maren Josephsd.</w:t>
        <w:tab/>
        <w:t>Matias&amp;Maren</w:t>
      </w:r>
    </w:p>
    <w:p>
      <w:pPr>
        <w:pStyle w:val="Normal"/>
        <w:rPr>
          <w:sz w:val="24"/>
        </w:rPr>
      </w:pPr>
      <w:r>
        <w:rPr>
          <w:sz w:val="24"/>
        </w:rPr>
        <w:t>Ved Moo K. Dom. 8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Vesterfjeldets B.N. Lars {Jon Jonsen Vesterfjell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Ljen</w:t>
        <w:tab/>
        <w:tab/>
        <w:tab/>
        <w:t>Maria Ana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</w:t>
        <w:tab/>
        <w:tab/>
        <w:t>Ane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Storlj</w:t>
        <w:tab/>
        <w:tab/>
        <w:tab/>
        <w:t>Maren Hansd. Storljen</w:t>
      </w:r>
    </w:p>
    <w:p>
      <w:pPr>
        <w:pStyle w:val="Normal"/>
        <w:rPr>
          <w:sz w:val="24"/>
        </w:rPr>
      </w:pPr>
      <w:r>
        <w:rPr>
          <w:sz w:val="24"/>
        </w:rPr>
        <w:t>4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en Rødsandaxelen B.N. Berte {Johan Jonsen Rausandaks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Xten Thomæsøn Gulviigen</w:t>
        <w:tab/>
        <w:tab/>
        <w:t>Golle Adri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Ytteren</w:t>
        <w:tab/>
        <w:tab/>
        <w:tab/>
        <w:t>Mille Ari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Rachel Olsd. Ravnaamoen</w:t>
      </w:r>
    </w:p>
    <w:p>
      <w:pPr>
        <w:pStyle w:val="Normal"/>
        <w:rPr>
          <w:sz w:val="24"/>
        </w:rPr>
      </w:pPr>
      <w:r>
        <w:rPr>
          <w:sz w:val="24"/>
        </w:rPr>
        <w:t>4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Ole {Israel Olsen Plur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Elen Erichsd. Førra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  <w:tab/>
        <w:tab/>
        <w:t>Elen Andersd. Gaas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Førraheede</w:t>
      </w:r>
    </w:p>
    <w:p>
      <w:pPr>
        <w:pStyle w:val="Normal"/>
        <w:rPr>
          <w:sz w:val="24"/>
        </w:rPr>
      </w:pPr>
      <w:r>
        <w:rPr>
          <w:sz w:val="24"/>
        </w:rPr>
        <w:t>4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yteraaens N. Ane Maria {Per Larsen Eiteråg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ensøn Eyteraaen</w:t>
        <w:tab/>
        <w:tab/>
        <w:t>Ane Hansd. Ey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Dunderland</w:t>
        <w:tab/>
        <w:tab/>
        <w:t>Berte Haag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Ulricha Jacobsd. Moo</w:t>
      </w:r>
    </w:p>
    <w:p>
      <w:pPr>
        <w:pStyle w:val="Normal"/>
        <w:rPr>
          <w:sz w:val="24"/>
        </w:rPr>
      </w:pPr>
      <w:r>
        <w:rPr>
          <w:sz w:val="24"/>
        </w:rPr>
        <w:t>413</w:t>
      </w:r>
    </w:p>
    <w:p>
      <w:pPr>
        <w:pStyle w:val="Normal"/>
        <w:rPr>
          <w:sz w:val="24"/>
        </w:rPr>
      </w:pPr>
      <w:r>
        <w:rPr>
          <w:sz w:val="24"/>
        </w:rPr>
        <w:t>Indled.</w:t>
        <w:tab/>
        <w:tab/>
        <w:t>Jørgen Erichsøn Almlj Qv. Marit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ets qv. Ane Andersd.</w:t>
      </w:r>
    </w:p>
    <w:p>
      <w:pPr>
        <w:pStyle w:val="Normal"/>
        <w:rPr>
          <w:sz w:val="24"/>
        </w:rPr>
      </w:pPr>
      <w:r>
        <w:rPr>
          <w:sz w:val="24"/>
        </w:rPr>
        <w:t>41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ohan Eliæsøn Grønfjeld med Karen Olsd.</w:t>
        <w:tab/>
        <w:tab/>
        <w:t>Johan&amp;Karen</w:t>
      </w:r>
    </w:p>
    <w:p>
      <w:pPr>
        <w:pStyle w:val="Normal"/>
        <w:rPr>
          <w:sz w:val="24"/>
        </w:rPr>
      </w:pPr>
      <w:r>
        <w:rPr>
          <w:sz w:val="24"/>
        </w:rPr>
        <w:t>4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olle Jørgensd. Almlj 8 Dager gl.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416</w:t>
        <w:tab/>
        <w:tab/>
        <w:tab/>
        <w:tab/>
        <w:tab/>
        <w:tab/>
        <w:tab/>
        <w:tab/>
        <w:tab/>
        <w:tab/>
        <w:tab/>
        <w:t>(76)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lias Eliæsøn Ytteren med </w:t>
        <w:tab/>
        <w:tab/>
        <w:t>Caut.md. Christopher Larsøn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Kjersten Olsd. </w:t>
        <w:tab/>
        <w:tab/>
        <w:tab/>
        <w:t>Peder Joensøn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Andersd.</w:t>
        <w:tab/>
        <w:tab/>
        <w:t>Ole Erichsøn Høgnæs</w:t>
      </w:r>
    </w:p>
    <w:p>
      <w:pPr>
        <w:pStyle w:val="Normal"/>
        <w:rPr>
          <w:sz w:val="24"/>
        </w:rPr>
      </w:pPr>
      <w:r>
        <w:rPr>
          <w:sz w:val="24"/>
        </w:rPr>
        <w:t>Ved Hemnæs K. Dom. 8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ent Christensøn Fugelstrand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en</w:t>
        <w:tab/>
        <w:t>Golle Njelsd.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Myrbek</w:t>
        <w:tab/>
        <w:tab/>
        <w:t>Ane Olsd. ibid</w:t>
      </w:r>
    </w:p>
    <w:p>
      <w:pPr>
        <w:pStyle w:val="Normal"/>
        <w:rPr>
          <w:sz w:val="24"/>
        </w:rPr>
      </w:pPr>
      <w:r>
        <w:rPr>
          <w:sz w:val="24"/>
        </w:rPr>
        <w:t>4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Jamtjord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en Jamtjorda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Fordelsøn? Tveraamoen</w:t>
        <w:tab/>
        <w:t>Margrethe Christopher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Jamtjord</w:t>
        <w:tab/>
        <w:tab/>
        <w:t>Gjertrud Christoph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</w:t>
      </w:r>
    </w:p>
    <w:p>
      <w:pPr>
        <w:pStyle w:val="Normal"/>
        <w:rPr>
          <w:sz w:val="24"/>
        </w:rPr>
      </w:pPr>
      <w:r>
        <w:rPr>
          <w:sz w:val="24"/>
        </w:rPr>
        <w:t>41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Peder Flottemoens qv. Gjertrud Andersd. 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d. 17. Juljj</w:t>
      </w:r>
    </w:p>
    <w:p>
      <w:pPr>
        <w:pStyle w:val="Normal"/>
        <w:rPr>
          <w:sz w:val="24"/>
        </w:rPr>
      </w:pPr>
      <w:r>
        <w:rPr>
          <w:sz w:val="24"/>
        </w:rPr>
        <w:t>4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enrich Andersøn Breviigen</w:t>
        <w:tab/>
        <w:tab/>
        <w:t>Caut.md. Anders Moge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.</w:t>
        <w:tab/>
        <w:tab/>
        <w:tab/>
        <w:t>Johan Joensøn Steenhoug</w:t>
      </w:r>
    </w:p>
    <w:p>
      <w:pPr>
        <w:pStyle w:val="Normal"/>
        <w:rPr>
          <w:sz w:val="24"/>
        </w:rPr>
      </w:pPr>
      <w:r>
        <w:rPr>
          <w:sz w:val="24"/>
        </w:rPr>
        <w:t>Ved Hemnæs K.  Dom. 9. p.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alches B.N. Ingebrict {Jon Falk, Ingebrik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ordsøn Tveraamoo</w:t>
        <w:tab/>
        <w:tab/>
        <w:t>Else Andersd. Dreva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Øren</w:t>
        <w:tab/>
        <w:tab/>
        <w:tab/>
        <w:t>Enger Han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Liltlugtvatnet</w:t>
      </w:r>
    </w:p>
    <w:p>
      <w:pPr>
        <w:pStyle w:val="Normal"/>
        <w:rPr>
          <w:sz w:val="24"/>
        </w:rPr>
      </w:pPr>
      <w:r>
        <w:rPr>
          <w:sz w:val="24"/>
        </w:rPr>
        <w:t>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Steenhouens B.N. Berte {Johan Jonsen Steinhau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Olsøn Bratland</w:t>
        <w:tab/>
        <w:tab/>
        <w:t>Berte Hansd.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reviigen</w:t>
        <w:tab/>
        <w:tab/>
        <w:t>Marit Ander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. Steenhoug</w:t>
      </w:r>
    </w:p>
    <w:p>
      <w:pPr>
        <w:pStyle w:val="Normal"/>
        <w:rPr>
          <w:sz w:val="24"/>
        </w:rPr>
      </w:pPr>
      <w:r>
        <w:rPr>
          <w:sz w:val="24"/>
        </w:rPr>
        <w:t>4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Andersøn Jemtjordens qv. Marit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Melands qv. Ane Larsd.</w:t>
      </w:r>
    </w:p>
    <w:p>
      <w:pPr>
        <w:pStyle w:val="Normal"/>
        <w:rPr>
          <w:sz w:val="24"/>
        </w:rPr>
      </w:pPr>
      <w:r>
        <w:rPr>
          <w:sz w:val="24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Andersøn Tveraamoen med</w:t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hlegaard Pedersd.</w:t>
        <w:tab/>
        <w:tab/>
        <w:tab/>
        <w:t>Ole Johansøn Lugtvasljen</w:t>
      </w:r>
    </w:p>
    <w:p>
      <w:pPr>
        <w:pStyle w:val="Normal"/>
        <w:rPr>
          <w:sz w:val="24"/>
        </w:rPr>
      </w:pPr>
      <w:r>
        <w:rPr>
          <w:sz w:val="24"/>
        </w:rPr>
        <w:t>425</w:t>
      </w:r>
    </w:p>
    <w:p>
      <w:pPr>
        <w:pStyle w:val="Normal"/>
        <w:rPr>
          <w:sz w:val="24"/>
        </w:rPr>
      </w:pPr>
      <w:r>
        <w:rPr>
          <w:sz w:val="24"/>
        </w:rPr>
        <w:t>Samme dag blev den Gudel. Confirmation forrettet af begge Presterne over følgende Bø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vid Jensøn Røsaaøren</w:t>
        <w:tab/>
        <w:tab/>
        <w:tab/>
        <w:t>vel oplyst</w:t>
        <w:tab/>
        <w:tab/>
        <w:tab/>
        <w:t>!David</w:t>
      </w:r>
    </w:p>
    <w:p>
      <w:pPr>
        <w:pStyle w:val="Normal"/>
        <w:rPr/>
      </w:pPr>
      <w:r>
        <w:rPr>
          <w:sz w:val="24"/>
        </w:rPr>
        <w:t>Thomas Iversøn Dilchestad</w:t>
        <w:tab/>
        <w:tab/>
        <w:tab/>
        <w:t>ligesaa</w:t>
        <w:tab/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Henrich Johansøn Høybrenberg</w:t>
        <w:tab/>
        <w:tab/>
        <w:t>ligesaa</w:t>
        <w:tab/>
        <w:tab/>
        <w:tab/>
        <w:tab/>
        <w:t>!Henrik</w:t>
      </w:r>
    </w:p>
    <w:p>
      <w:pPr>
        <w:pStyle w:val="Normal"/>
        <w:rPr/>
      </w:pPr>
      <w:r>
        <w:rPr>
          <w:sz w:val="24"/>
        </w:rPr>
        <w:t xml:space="preserve">Peder Michelsøn Dunderland </w:t>
        <w:tab/>
        <w:tab/>
        <w:t>Temmel.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Niels Olsøn Uurland</w:t>
        <w:tab/>
        <w:tab/>
        <w:tab/>
        <w:tab/>
        <w:t>Nogenledes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Niels Andersøn Drevatnet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Iver Abelsøn Jerpbachen</w:t>
        <w:tab/>
        <w:tab/>
        <w:tab/>
        <w:t>Eenfoldig</w:t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Joen Anderssøn Bratland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Thomas Jenssøn Mastervig</w:t>
        <w:tab/>
        <w:tab/>
        <w:tab/>
        <w:t>Nogenledes</w:t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Lars Xtensøn Kyllingmoo</w:t>
        <w:tab/>
        <w:tab/>
        <w:tab/>
        <w:t>ligesaa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Michel Andersøn Svartvatnet</w:t>
        <w:tab/>
        <w:tab/>
        <w:tab/>
        <w:t>ligedan</w:t>
        <w:tab/>
        <w:tab/>
        <w:tab/>
        <w:tab/>
        <w:t>!Mikkel</w:t>
      </w:r>
    </w:p>
    <w:p>
      <w:pPr>
        <w:pStyle w:val="Normal"/>
        <w:rPr/>
      </w:pPr>
      <w:r>
        <w:rPr>
          <w:sz w:val="24"/>
        </w:rPr>
        <w:t>Arent Thomæsøn Storbjerche</w:t>
        <w:tab/>
        <w:tab/>
        <w:t>Temmel. oplyst</w:t>
        <w:tab/>
        <w:tab/>
        <w:t>!Arnt</w:t>
      </w:r>
    </w:p>
    <w:p>
      <w:pPr>
        <w:pStyle w:val="Normal"/>
        <w:rPr/>
      </w:pPr>
      <w:r>
        <w:rPr>
          <w:sz w:val="24"/>
        </w:rPr>
        <w:t>Niels Michelsøn Neerleren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Clemment Johansøn Jerpbak</w:t>
        <w:tab/>
        <w:tab/>
        <w:tab/>
        <w:t>ligeledes</w:t>
        <w:tab/>
        <w:tab/>
        <w:tab/>
        <w:t>!Klemmet</w:t>
      </w:r>
    </w:p>
    <w:p>
      <w:pPr>
        <w:pStyle w:val="Normal"/>
        <w:rPr/>
      </w:pPr>
      <w:r>
        <w:rPr>
          <w:sz w:val="24"/>
        </w:rPr>
        <w:t>Niels Joensøn Stormoen</w:t>
        <w:tab/>
        <w:tab/>
        <w:tab/>
        <w:t>Nogenledes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Rasmus Andersøn Høynæs</w:t>
        <w:tab/>
        <w:tab/>
        <w:tab/>
        <w:t>Eenfoldig</w:t>
        <w:tab/>
        <w:tab/>
        <w:tab/>
        <w:t>!Rasmus</w:t>
      </w:r>
    </w:p>
    <w:p>
      <w:pPr>
        <w:pStyle w:val="Normal"/>
        <w:rPr/>
      </w:pPr>
      <w:r>
        <w:rPr>
          <w:sz w:val="24"/>
        </w:rPr>
        <w:t>Jacob Olsøn Elsfjorden</w:t>
        <w:tab/>
        <w:tab/>
        <w:tab/>
        <w:t>ligesaa</w:t>
        <w:tab/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Ole Joensøn Sund</w:t>
        <w:tab/>
        <w:tab/>
        <w:tab/>
        <w:tab/>
        <w:t>Nogenlunde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Steen Jensøn Grønvigmoo</w:t>
        <w:tab/>
        <w:tab/>
        <w:tab/>
        <w:t>ligesaa</w:t>
        <w:tab/>
        <w:tab/>
        <w:tab/>
        <w:tab/>
        <w:t>!Stein</w:t>
      </w:r>
    </w:p>
    <w:p>
      <w:pPr>
        <w:pStyle w:val="Normal"/>
        <w:rPr/>
      </w:pPr>
      <w:r>
        <w:rPr>
          <w:sz w:val="24"/>
        </w:rPr>
        <w:t>Johannes Amundsøn Lugvasljen</w:t>
        <w:tab/>
        <w:tab/>
        <w:t>ligedan</w:t>
        <w:tab/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Jacob Hansøn Soelhoug</w:t>
        <w:tab/>
        <w:tab/>
        <w:tab/>
        <w:t>Eenfoldig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 xml:space="preserve">Gabriel Larsøn Strømmen </w:t>
        <w:tab/>
        <w:tab/>
        <w:tab/>
        <w:t>falder tungt at tale</w:t>
        <w:tab/>
        <w:tab/>
        <w:t>!Gabr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erte Martha Xtensd. Røsaaen</w:t>
        <w:tab/>
        <w:tab/>
        <w:t>vel oplyst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tha Eliæd. Jemtjord</w:t>
        <w:tab/>
        <w:tab/>
        <w:tab/>
        <w:t>Temmel.</w:t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 xml:space="preserve">Elisabeth Pedersd. Selljelien og </w:t>
        <w:tab/>
        <w:tab/>
        <w:tab/>
        <w:tab/>
        <w:tab/>
        <w:tab/>
        <w:t>!Elisabet</w:t>
      </w:r>
    </w:p>
    <w:p>
      <w:pPr>
        <w:pStyle w:val="Normal"/>
        <w:rPr/>
      </w:pPr>
      <w:r>
        <w:rPr>
          <w:sz w:val="24"/>
        </w:rPr>
        <w:t>Dordj Erichsd. Liltlugtvatnet</w:t>
        <w:tab/>
        <w:tab/>
        <w:tab/>
        <w:t>Nogenlunde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Kjersten Hind</w:t>
        <w:tab/>
        <w:tab/>
        <w:tab/>
        <w:tab/>
        <w:tab/>
        <w:t>vel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ne Thomæd. Storbierche</w:t>
        <w:tab/>
        <w:tab/>
        <w:tab/>
        <w:t>Temmel.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Caren Pedersd. Finejdet</w:t>
        <w:tab/>
        <w:tab/>
        <w:tab/>
        <w:t>ligesaa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Ane Dorthea Xtensd. Elsfjordosen</w:t>
        <w:tab/>
        <w:tab/>
        <w:t>vankundig og Skjødesløs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o Kirche Dom. 10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Danielsøn Steenessets B.N.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Danielsen Stennes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Sægfridsøn Busternæs</w:t>
        <w:tab/>
        <w:t>Gjertrud Olsd.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emtjord</w:t>
        <w:tab/>
        <w:tab/>
        <w:t>Golle Joensd. Je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</w:t>
        <w:tab/>
        <w:t>Marit Christensd. Ravnaaen</w:t>
      </w:r>
    </w:p>
    <w:p>
      <w:pPr>
        <w:pStyle w:val="Normal"/>
        <w:rPr>
          <w:sz w:val="24"/>
        </w:rPr>
      </w:pPr>
      <w:r>
        <w:rPr>
          <w:sz w:val="24"/>
        </w:rPr>
        <w:t>4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Jensøn Loftets B.N. Christen {Greis Jensen Loft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Bjørnsøn ibid</w:t>
        <w:tab/>
        <w:tab/>
        <w:tab/>
        <w:t>Kjersten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ben</w:t>
        <w:tab/>
        <w:tab/>
        <w:t>Marit Thomæd. ibid</w:t>
      </w:r>
    </w:p>
    <w:p>
      <w:pPr>
        <w:pStyle w:val="Normal"/>
        <w:rPr>
          <w:sz w:val="24"/>
        </w:rPr>
      </w:pPr>
      <w:r>
        <w:rPr>
          <w:sz w:val="24"/>
        </w:rPr>
        <w:t>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Lassesøn lapp B.N. Gunnelle {Sjur Lasses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Pedersøn Rufsvold</w:t>
        <w:tab/>
        <w:tab/>
        <w:t>Karen Larsd.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</w:t>
        <w:tab/>
        <w:tab/>
        <w:t>Marit Lar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ajfjeld</w:t>
        <w:tab/>
        <w:tab/>
        <w:t>Ane Olsd. Ruffen</w:t>
      </w:r>
    </w:p>
    <w:p>
      <w:pPr>
        <w:pStyle w:val="Normal"/>
        <w:rPr>
          <w:sz w:val="24"/>
        </w:rPr>
      </w:pPr>
      <w:r>
        <w:rPr>
          <w:sz w:val="24"/>
        </w:rPr>
        <w:t>4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lens qv.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Vesterfjeldets qv. Apolo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s qv. Kjersten Olsd.</w:t>
      </w:r>
    </w:p>
    <w:p>
      <w:pPr>
        <w:pStyle w:val="Normal"/>
        <w:rPr>
          <w:sz w:val="24"/>
        </w:rPr>
      </w:pPr>
      <w:r>
        <w:rPr>
          <w:sz w:val="24"/>
        </w:rPr>
        <w:t>4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bens B.N. Golle {Anders Pedersen Gruben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Aaenged</w:t>
        <w:tab/>
        <w:tab/>
        <w:t>Ingebo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Marit Eliæ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Steenbekhoug</w:t>
        <w:tab/>
        <w:tab/>
        <w:t>Berte Pedersd. Grubb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Klemment Lassesøn Øverdal med</w:t>
        <w:tab/>
        <w:t>Caut.md. Ole Olsøn Øverdal</w:t>
      </w:r>
    </w:p>
    <w:p>
      <w:pPr>
        <w:pStyle w:val="Normal"/>
        <w:rPr/>
      </w:pPr>
      <w:r>
        <w:rPr>
          <w:sz w:val="24"/>
        </w:rPr>
        <w:tab/>
        <w:tab/>
        <w:t>Zesselle Andersd.</w:t>
        <w:tab/>
        <w:t>[lapp]</w:t>
        <w:tab/>
        <w:tab/>
        <w:t>Arent Olsøn Kildal</w:t>
      </w:r>
    </w:p>
    <w:p>
      <w:pPr>
        <w:pStyle w:val="Normal"/>
        <w:rPr>
          <w:sz w:val="24"/>
        </w:rPr>
      </w:pPr>
      <w:r>
        <w:rPr>
          <w:sz w:val="24"/>
        </w:rPr>
        <w:t>Ved Hemnæs K. Dom. 11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Olsøn Bjurbekdalen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Olsen Bjurbekkdal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Forsbakken</w:t>
        <w:tab/>
        <w:tab/>
        <w:t>Gjertrud Hansd.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jen</w:t>
        <w:tab/>
        <w:tab/>
        <w:t>Judith Christensd. Finej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eth Hansd. Bjerche</w:t>
      </w:r>
    </w:p>
    <w:p>
      <w:pPr>
        <w:pStyle w:val="Normal"/>
        <w:rPr>
          <w:sz w:val="24"/>
        </w:rPr>
      </w:pPr>
      <w:r>
        <w:rPr>
          <w:sz w:val="24"/>
        </w:rPr>
        <w:t>4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æstnessets B.N. [Han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Hestnes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jørn Andersøn Hæstnesset</w:t>
        <w:tab/>
        <w:tab/>
        <w:t>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ndersøn Præstenged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kestad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Hemnæs K. Dom. 12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gelstrandens qv. Berte Maria</w:t>
      </w:r>
    </w:p>
    <w:p>
      <w:pPr>
        <w:pStyle w:val="Normal"/>
        <w:rPr>
          <w:sz w:val="24"/>
        </w:rPr>
      </w:pPr>
      <w:r>
        <w:rPr>
          <w:sz w:val="24"/>
        </w:rPr>
        <w:t>43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ver Simensøn Dilchestad 60 aar gl</w:t>
        <w:tab/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Iversd. ibid 3 aar og nogle gl.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. Dom. 13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Dunderlandets B.N. Ane {Per Hansen Dunderland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ronsøn Skjaanæs</w:t>
        <w:tab/>
        <w:tab/>
        <w:t>Dordj Hansd.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Marit Jensd.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rentsøn ibid</w:t>
        <w:tab/>
        <w:tab/>
        <w:tab/>
        <w:t>Ane Njelsd. Fagermoo</w:t>
      </w:r>
    </w:p>
    <w:p>
      <w:pPr>
        <w:pStyle w:val="Normal"/>
        <w:rPr>
          <w:sz w:val="24"/>
        </w:rPr>
      </w:pPr>
      <w:r>
        <w:rPr>
          <w:sz w:val="24"/>
        </w:rPr>
        <w:t>4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polone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jelsøn Steenessets qv. Maalfrid Joensd.</w:t>
      </w:r>
    </w:p>
    <w:p>
      <w:pPr>
        <w:pStyle w:val="Normal"/>
        <w:rPr/>
      </w:pPr>
      <w:r>
        <w:rPr>
          <w:sz w:val="24"/>
        </w:rPr>
        <w:t>438</w:t>
        <w:tab/>
        <w:tab/>
        <w:tab/>
        <w:tab/>
        <w:tab/>
        <w:tab/>
        <w:tab/>
        <w:tab/>
        <w:t>[for andre gang:]  (7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æssets B.N. Peder {Hågen Pedersen Never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Fagerjord</w:t>
        <w:tab/>
        <w:tab/>
        <w:t>Barbro Jensd.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Nævernæs</w:t>
        <w:tab/>
        <w:tab/>
        <w:t>Karen Iver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Østerdal</w:t>
        <w:tab/>
        <w:tab/>
        <w:t>Apolone Njelsd. Moo</w:t>
      </w:r>
    </w:p>
    <w:p>
      <w:pPr>
        <w:pStyle w:val="Normal"/>
        <w:rPr>
          <w:sz w:val="24"/>
        </w:rPr>
      </w:pPr>
      <w:r>
        <w:rPr>
          <w:sz w:val="24"/>
        </w:rPr>
        <w:t>4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>4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alterens B.N. Marte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ohansøn Altermarch</w:t>
        <w:tab/>
        <w:t>Gjertrud Njelsd.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ibid</w:t>
        <w:tab/>
        <w:tab/>
        <w:tab/>
        <w:t>Pernelle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Alteren</w:t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>4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fjeldaaens B.N. Ch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ullesen Snyfjellåg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Gjertrud Matthiæd.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kjerret</w:t>
        <w:tab/>
        <w:tab/>
        <w:t>Mille Nj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Jensøn ibid</w:t>
        <w:tab/>
        <w:tab/>
        <w:tab/>
        <w:t>Maren Christensd. Ravnaaen</w:t>
      </w:r>
    </w:p>
    <w:p>
      <w:pPr>
        <w:pStyle w:val="Normal"/>
        <w:rPr>
          <w:sz w:val="24"/>
        </w:rPr>
      </w:pPr>
      <w:r>
        <w:rPr>
          <w:sz w:val="24"/>
        </w:rPr>
        <w:t>4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ægus Jensøn Loftets qv. Marit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dderaaens qv. Berte Andersd.</w:t>
      </w:r>
    </w:p>
    <w:p>
      <w:pPr>
        <w:pStyle w:val="Normal"/>
        <w:rPr>
          <w:sz w:val="24"/>
        </w:rPr>
      </w:pPr>
      <w:r>
        <w:rPr>
          <w:sz w:val="24"/>
        </w:rPr>
        <w:t>4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Jamtljens B.N. Caren Chierstine {Jon Olsen Jamt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Jemtlj</w:t>
        <w:tab/>
        <w:tab/>
        <w:t>Lisbeth Andersd.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Ane Andersd.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</w:t>
        <w:tab/>
        <w:tab/>
        <w:t>Marit Hansd. Steenbekhoug</w:t>
      </w:r>
    </w:p>
    <w:p>
      <w:pPr>
        <w:pStyle w:val="Normal"/>
        <w:rPr>
          <w:sz w:val="24"/>
        </w:rPr>
      </w:pPr>
      <w:r>
        <w:rPr>
          <w:sz w:val="24"/>
        </w:rPr>
        <w:t>4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Berte {Jon Fordel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der Joensøn </w:t>
        <w:tab/>
        <w:tab/>
        <w:tab/>
        <w:t xml:space="preserve">Bert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</w:t>
        <w:tab/>
        <w:tab/>
        <w:tab/>
        <w:t xml:space="preserve">Kjersten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</w:t>
        <w:tab/>
        <w:tab/>
        <w:tab/>
        <w:t>Maren Lambrigtsd. alle fra Ytteren</w:t>
      </w:r>
    </w:p>
    <w:p>
      <w:pPr>
        <w:pStyle w:val="Normal"/>
        <w:rPr>
          <w:sz w:val="24"/>
        </w:rPr>
      </w:pPr>
      <w:r>
        <w:rPr>
          <w:sz w:val="24"/>
        </w:rPr>
        <w:t>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s B.N. Caren {Lars Tomasen, Karen}</w:t>
      </w:r>
    </w:p>
    <w:p>
      <w:pPr>
        <w:pStyle w:val="Normal"/>
        <w:rPr/>
      </w:pPr>
      <w:r>
        <w:rPr>
          <w:sz w:val="24"/>
        </w:rPr>
        <w:t>faddere</w:t>
        <w:tab/>
        <w:t>Anders Andersøn Taarnfjeld?</w:t>
        <w:tab/>
        <w:t>Marit Erichsd. Malch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ibid</w:t>
        <w:tab/>
        <w:tab/>
        <w:tab/>
        <w:t>Ane Larsd. Oxfj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isselle Joensd. Borkfjeld  alle lappefolch</w:t>
      </w:r>
    </w:p>
    <w:p>
      <w:pPr>
        <w:pStyle w:val="Normal"/>
        <w:rPr>
          <w:sz w:val="24"/>
        </w:rPr>
      </w:pPr>
      <w:r>
        <w:rPr>
          <w:sz w:val="24"/>
        </w:rPr>
        <w:t>44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ovel Andersøn Ribvards hjemme D.B.N. Pov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Andersen Ribvard, På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 Povelsøn Virvand</w:t>
        <w:tab/>
        <w:tab/>
        <w:t>Ane Mortensd. Velsvog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Thorsøn Lajfjeld</w:t>
        <w:tab/>
        <w:tab/>
        <w:t>Gjertrud Andersd. Kaldv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Ammerfjeld</w:t>
        <w:tab/>
        <w:tab/>
        <w:t>Britha Mogensd. Langfjeld  alle lapper</w:t>
      </w:r>
    </w:p>
    <w:p>
      <w:pPr>
        <w:pStyle w:val="Normal"/>
        <w:rPr>
          <w:sz w:val="24"/>
        </w:rPr>
      </w:pPr>
      <w:r>
        <w:rPr>
          <w:sz w:val="24"/>
        </w:rPr>
        <w:t>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Lars Andersøn Achersvandets B.N. Joen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Akers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Lassesøn Øverdal</w:t>
        <w:tab/>
        <w:tab/>
        <w:t>Karen Olsd. Stæng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s Christensøn ibid</w:t>
        <w:tab/>
        <w:tab/>
        <w:t>Lisbeth Matthiæd. ibid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>
          <w:sz w:val="24"/>
        </w:rPr>
      </w:pPr>
      <w:r>
        <w:rPr>
          <w:sz w:val="24"/>
        </w:rPr>
        <w:t>449</w:t>
      </w:r>
    </w:p>
    <w:p>
      <w:pPr>
        <w:pStyle w:val="Normal"/>
        <w:rPr>
          <w:sz w:val="24"/>
        </w:rPr>
      </w:pPr>
      <w:r>
        <w:rPr>
          <w:sz w:val="24"/>
        </w:rPr>
        <w:t>Grafsadt</w:t>
        <w:tab/>
        <w:t>Kjirsten Grægusd. Loftet 14 Dager gl.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45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Karl Holgersøn Bjørnviig Kjersten Andersd.</w:t>
        <w:tab/>
        <w:t>Karl&amp;Kirsten</w:t>
      </w:r>
    </w:p>
    <w:p>
      <w:pPr>
        <w:pStyle w:val="Normal"/>
        <w:rPr>
          <w:sz w:val="24"/>
        </w:rPr>
      </w:pPr>
      <w:r>
        <w:rPr>
          <w:sz w:val="24"/>
        </w:rPr>
        <w:t>d. 21 Augustus blev udi Moo Kirche 56 Fjeldlapp. betjent med det høyværdige Alterens Sacramente.</w:t>
      </w:r>
    </w:p>
    <w:p>
      <w:pPr>
        <w:pStyle w:val="Normal"/>
        <w:rPr>
          <w:sz w:val="24"/>
        </w:rPr>
      </w:pPr>
      <w:r>
        <w:rPr>
          <w:sz w:val="24"/>
        </w:rPr>
        <w:t>Ved Hemnæs K. Dom. 1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Joen Andersøn Falch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s qv. Maleene Han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. Dom. 15 p. Trenit. Prædichen af SogneP. forr.</w:t>
      </w:r>
    </w:p>
    <w:p>
      <w:pPr>
        <w:pStyle w:val="Normal"/>
        <w:rPr>
          <w:sz w:val="24"/>
        </w:rPr>
      </w:pPr>
      <w:r>
        <w:rPr>
          <w:sz w:val="24"/>
        </w:rPr>
        <w:t>4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Maagens Olsøn Bjurbekkdalens qv. Sisselle Hermandsd. 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o K. Dom. 16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Clemmentsøn Kaldvatnets B.N. Margrethe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lemmetsen Kallvatn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Kjersten Andersd.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jfjeld</w:t>
        <w:tab/>
        <w:tab/>
        <w:t>Berte Østensd.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 Fagerjord</w:t>
        <w:tab/>
        <w:tab/>
        <w:t>Marit Jensd. Moo</w:t>
      </w:r>
    </w:p>
    <w:p>
      <w:pPr>
        <w:pStyle w:val="Normal"/>
        <w:rPr>
          <w:sz w:val="24"/>
        </w:rPr>
      </w:pPr>
      <w:r>
        <w:rPr>
          <w:sz w:val="24"/>
        </w:rPr>
        <w:t>4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Klemm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Altermarchens qv. Kar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s qv. Sar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s qv. Berte Andersd.</w:t>
      </w:r>
    </w:p>
    <w:p>
      <w:pPr>
        <w:pStyle w:val="Normal"/>
        <w:rPr>
          <w:sz w:val="24"/>
        </w:rPr>
      </w:pPr>
      <w:r>
        <w:rPr>
          <w:sz w:val="24"/>
        </w:rPr>
        <w:t>455</w:t>
      </w:r>
    </w:p>
    <w:p>
      <w:pPr>
        <w:pStyle w:val="Normal"/>
        <w:rPr>
          <w:sz w:val="24"/>
        </w:rPr>
      </w:pPr>
      <w:r>
        <w:rPr>
          <w:sz w:val="24"/>
        </w:rPr>
        <w:t>Læst over?</w:t>
        <w:tab/>
        <w:t>Karl Holjersøn Bjørnviigen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Marit}</w:t>
      </w:r>
    </w:p>
    <w:p>
      <w:pPr>
        <w:pStyle w:val="Normal"/>
        <w:rPr/>
      </w:pPr>
      <w:r>
        <w:rPr>
          <w:sz w:val="24"/>
        </w:rPr>
        <w:t>faddere</w:t>
        <w:tab/>
        <w:t>Anders Christophersøn Bjørnviig</w:t>
        <w:tab/>
        <w:t>Marit Olsd. Bjør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</w:t>
        <w:tab/>
        <w:tab/>
        <w:t>Marit Jensd.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Alteren</w:t>
        <w:tab/>
        <w:t>Kjersten Iversd. Høgnæs</w:t>
      </w:r>
    </w:p>
    <w:p>
      <w:pPr>
        <w:pStyle w:val="Normal"/>
        <w:rPr>
          <w:sz w:val="24"/>
        </w:rPr>
      </w:pPr>
      <w:r>
        <w:rPr>
          <w:sz w:val="24"/>
        </w:rPr>
        <w:t>4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ekjønlj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Johansen Fisktjønn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Berte David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ibid</w:t>
        <w:tab/>
        <w:tab/>
        <w:tab/>
        <w:t>Berte Christophersd. Gaaskyn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Olsd. Moo</w:t>
      </w:r>
    </w:p>
    <w:p>
      <w:pPr>
        <w:pStyle w:val="Normal"/>
        <w:rPr>
          <w:sz w:val="24"/>
        </w:rPr>
      </w:pPr>
      <w:r>
        <w:rPr>
          <w:sz w:val="24"/>
        </w:rPr>
        <w:t>4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>4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jens B.N. Hans {Holger Johansen Fagerli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Villen</w:t>
        <w:tab/>
        <w:tab/>
        <w:tab/>
        <w:t>Berte Jen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j</w:t>
        <w:tab/>
        <w:tab/>
        <w:tab/>
        <w:t>Ane Han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Ytteren</w:t>
        <w:tab/>
        <w:tab/>
        <w:t>Marit Pedersd. ibid</w:t>
      </w:r>
    </w:p>
    <w:p>
      <w:pPr>
        <w:pStyle w:val="Normal"/>
        <w:rPr>
          <w:sz w:val="24"/>
        </w:rPr>
      </w:pPr>
      <w:r>
        <w:rPr>
          <w:sz w:val="24"/>
        </w:rPr>
        <w:t>45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aar Hansd.</w:t>
      </w:r>
    </w:p>
    <w:p>
      <w:pPr>
        <w:pStyle w:val="Normal"/>
        <w:rPr>
          <w:sz w:val="24"/>
        </w:rPr>
      </w:pPr>
      <w:r>
        <w:rPr>
          <w:sz w:val="24"/>
        </w:rPr>
        <w:t>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jens B.N. Thomas {Elias Hågensen Jamtli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enbekhoug</w:t>
        <w:tab/>
        <w:tab/>
        <w:t>Marit Grægu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der Bang</w:t>
        <w:tab/>
        <w:tab/>
        <w:tab/>
        <w:tab/>
        <w:t>Marit Fordel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</w:r>
    </w:p>
    <w:p>
      <w:pPr>
        <w:pStyle w:val="Normal"/>
        <w:rPr>
          <w:sz w:val="24"/>
        </w:rPr>
      </w:pPr>
      <w:r>
        <w:rPr>
          <w:sz w:val="24"/>
        </w:rPr>
        <w:t>4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Grubbens qv. Maren Eriksd.</w:t>
      </w:r>
    </w:p>
    <w:p>
      <w:pPr>
        <w:pStyle w:val="Normal"/>
        <w:rPr>
          <w:sz w:val="24"/>
        </w:rPr>
      </w:pPr>
      <w:r>
        <w:rPr>
          <w:sz w:val="24"/>
        </w:rPr>
        <w:t>46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Andersøn Stubforsheede med Elen Larsd.</w:t>
        <w:tab/>
        <w:t>Ola&amp;Elen</w:t>
      </w:r>
    </w:p>
    <w:p>
      <w:pPr>
        <w:pStyle w:val="Normal"/>
        <w:rPr>
          <w:sz w:val="24"/>
        </w:rPr>
      </w:pPr>
      <w:r>
        <w:rPr>
          <w:sz w:val="24"/>
        </w:rPr>
        <w:t>46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enrich Henrichsøn Sælfors med</w:t>
        <w:tab/>
        <w:t xml:space="preserve">Caut.md. Hans Bjørn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Thomæd.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4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Israelsøn Grønfjeldets B.N. Ole {Elias Israelsen Grønn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Olsøn Prugelheede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j</w:t>
        <w:tab/>
        <w:tab/>
        <w:t>Berte Han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Hansøn Langfjeld</w:t>
      </w:r>
    </w:p>
    <w:p>
      <w:pPr>
        <w:pStyle w:val="Normal"/>
        <w:rPr>
          <w:sz w:val="24"/>
        </w:rPr>
      </w:pPr>
      <w:r>
        <w:rPr>
          <w:sz w:val="24"/>
        </w:rPr>
        <w:t>4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Pedersd.</w:t>
      </w:r>
    </w:p>
    <w:p>
      <w:pPr>
        <w:pStyle w:val="Normal"/>
        <w:rPr>
          <w:sz w:val="24"/>
        </w:rPr>
      </w:pPr>
      <w:r>
        <w:rPr>
          <w:sz w:val="24"/>
        </w:rPr>
        <w:t>4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ter Prædichen et uægte B. aflet af Elias Henrichsøn Skonseng og fød af Dordj </w:t>
        <w:tab/>
        <w:tab/>
        <w:t>Erichsd. Langfjeld N. Ole {Elias Henriksen Skonseng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Berte Hen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Kjersten Olsd.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Ved Hemnæs K. Dom. 16 p. Trenit. Præd forr. af Sogne-Præsten</w:t>
      </w:r>
    </w:p>
    <w:p>
      <w:pPr>
        <w:pStyle w:val="Normal"/>
        <w:rPr>
          <w:sz w:val="24"/>
        </w:rPr>
      </w:pPr>
      <w:r>
        <w:rPr>
          <w:sz w:val="24"/>
        </w:rPr>
        <w:t>4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æstnesset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moens qv. Marit Olsd.</w:t>
      </w:r>
    </w:p>
    <w:p>
      <w:pPr>
        <w:pStyle w:val="Normal"/>
        <w:rPr>
          <w:sz w:val="24"/>
        </w:rPr>
      </w:pPr>
      <w:r>
        <w:rPr>
          <w:sz w:val="24"/>
        </w:rPr>
        <w:t>Ved Hemnæs K. Dom. 17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N. Iver {Augustinus Olsen Brattland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Korgen</w:t>
        <w:tab/>
        <w:tab/>
        <w:tab/>
        <w:t>Maren Haagen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</w:t>
        <w:tab/>
        <w:tab/>
        <w:t>Valborig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atland</w:t>
        <w:tab/>
        <w:tab/>
        <w:t>Valborig Pedersd. ibid</w:t>
      </w:r>
    </w:p>
    <w:p>
      <w:pPr>
        <w:pStyle w:val="Normal"/>
        <w:rPr>
          <w:sz w:val="24"/>
        </w:rPr>
      </w:pPr>
      <w:r>
        <w:rPr>
          <w:sz w:val="24"/>
        </w:rPr>
        <w:t>469</w:t>
        <w:tab/>
        <w:tab/>
        <w:tab/>
        <w:tab/>
        <w:tab/>
        <w:tab/>
        <w:tab/>
        <w:tab/>
        <w:tab/>
        <w:tab/>
        <w:tab/>
        <w:t>(7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dnæs B.N. Christen {Per Andersen Sandnes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Oosen</w:t>
        <w:tab/>
        <w:tab/>
        <w:t>Maren Joensd. Oosen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Sandnæs</w:t>
        <w:tab/>
        <w:tab/>
        <w:t>Marit Arentsd.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ibid</w:t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 xml:space="preserve">10. Septbr. </w:t>
      </w:r>
    </w:p>
    <w:p>
      <w:pPr>
        <w:pStyle w:val="Normal"/>
        <w:rPr>
          <w:sz w:val="24"/>
        </w:rPr>
      </w:pPr>
      <w:r>
        <w:rPr>
          <w:sz w:val="24"/>
        </w:rPr>
        <w:t>47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nders Andersøn Nordvignesset</w:t>
        <w:tab/>
        <w:t>Caut.md. Elias Adamsøn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se Larsd.</w:t>
        <w:tab/>
        <w:tab/>
        <w:tab/>
        <w:t>Amund Pedersøn Skomager</w:t>
      </w:r>
    </w:p>
    <w:p>
      <w:pPr>
        <w:pStyle w:val="Normal"/>
        <w:rPr>
          <w:sz w:val="24"/>
        </w:rPr>
      </w:pPr>
      <w:r>
        <w:rPr>
          <w:sz w:val="24"/>
        </w:rPr>
        <w:t>Ved Hemnæs K. Dom. 19 p. Trenit.Prædichen for. af Sogne-Præsten</w:t>
      </w:r>
    </w:p>
    <w:p>
      <w:pPr>
        <w:pStyle w:val="Normal"/>
        <w:rPr>
          <w:sz w:val="24"/>
        </w:rPr>
      </w:pPr>
      <w:r>
        <w:rPr>
          <w:sz w:val="24"/>
        </w:rPr>
        <w:t>4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ensøn Hælbekmoens B.N. Ingebor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æset</w:t>
        <w:tab/>
        <w:tab/>
        <w:t>Kjersten Joensd. Tro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Danielsøn Laphellen</w:t>
        <w:tab/>
        <w:tab/>
        <w:t>Ane Jo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Martha Abelsd. Valle</w:t>
      </w:r>
    </w:p>
    <w:p>
      <w:pPr>
        <w:pStyle w:val="Normal"/>
        <w:rPr>
          <w:sz w:val="24"/>
        </w:rPr>
      </w:pPr>
      <w:r>
        <w:rPr>
          <w:sz w:val="24"/>
        </w:rPr>
        <w:t>4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Andersøn Brevigen 31 aar og 8 Maanede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Moo K. Dom. 18 p. Trenit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4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Skonsengs B.N. Gabr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Skonseng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Olsøn Bjeldaanæs</w:t>
        <w:tab/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j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</w:r>
    </w:p>
    <w:p>
      <w:pPr>
        <w:pStyle w:val="Normal"/>
        <w:rPr>
          <w:sz w:val="24"/>
        </w:rPr>
      </w:pPr>
      <w:r>
        <w:rPr>
          <w:sz w:val="24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kjaanæs B.N. Golle {Lukas Holgersen Sjånes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Hesseviigen</w:t>
        <w:tab/>
        <w:tab/>
        <w:t>Golle Jørgensd.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</w:t>
        <w:tab/>
        <w:tab/>
        <w:t>Marit Jensd.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ensøn Liltalteren</w:t>
        <w:tab/>
        <w:t>Gunnild Holjersd. Hesseviig</w:t>
      </w:r>
    </w:p>
    <w:p>
      <w:pPr>
        <w:pStyle w:val="Normal"/>
        <w:rPr>
          <w:sz w:val="24"/>
        </w:rPr>
      </w:pPr>
      <w:r>
        <w:rPr>
          <w:sz w:val="24"/>
        </w:rPr>
        <w:t>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hls qv. Michel {Ola Nilsen Kjelddal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Pedersøn Stjen</w:t>
        <w:tab/>
        <w:tab/>
        <w:t>Sophie Holjersd.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l</w:t>
        <w:tab/>
        <w:tab/>
        <w:tab/>
        <w:t>Apolone Andersd. Renha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</w:r>
    </w:p>
    <w:p>
      <w:pPr>
        <w:pStyle w:val="Normal"/>
        <w:rPr>
          <w:sz w:val="24"/>
        </w:rPr>
      </w:pPr>
      <w:r>
        <w:rPr>
          <w:sz w:val="24"/>
        </w:rPr>
        <w:t>4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eenbekhougens B.N. K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teinbekk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Langvatnet</w:t>
        <w:tab/>
        <w:tab/>
        <w:t>Lisbeth Ha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Hansøn Langfjeld</w:t>
        <w:tab/>
        <w:tab/>
        <w:t>Ingebor Andersd.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Langvatnet</w:t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4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 Jemtljens qv. Kj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s qv. Kjersten Andersd.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Fordelsøn Leeraamoen med Karen Hansd.</w:t>
        <w:tab/>
        <w:t>Sakar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Strømmarch med Sara Sivertsd.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Sara</w:t>
      </w:r>
    </w:p>
    <w:p>
      <w:pPr>
        <w:pStyle w:val="Normal"/>
        <w:rPr>
          <w:sz w:val="24"/>
        </w:rPr>
      </w:pPr>
      <w:r>
        <w:rPr>
          <w:sz w:val="24"/>
        </w:rPr>
        <w:t>4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men Thomæsøn Stjen</w:t>
        <w:tab/>
        <w:tab/>
        <w:t>*Si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   . aar gl</w:t>
        <w:tab/>
        <w:t>*Josef</w:t>
      </w:r>
    </w:p>
    <w:p>
      <w:pPr>
        <w:pStyle w:val="Normal"/>
        <w:rPr>
          <w:sz w:val="24"/>
        </w:rPr>
      </w:pPr>
      <w:r>
        <w:rPr>
          <w:sz w:val="24"/>
        </w:rPr>
        <w:t>Comm. 126</w:t>
      </w:r>
    </w:p>
    <w:p>
      <w:pPr>
        <w:pStyle w:val="Normal"/>
        <w:rPr>
          <w:sz w:val="24"/>
        </w:rPr>
      </w:pPr>
      <w:r>
        <w:rPr>
          <w:sz w:val="24"/>
        </w:rPr>
        <w:t>48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ens Eliæsøn Storljen med</w:t>
        <w:tab/>
        <w:tab/>
        <w:t>Caut.md. Lars Joensøn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Hansd.</w:t>
        <w:tab/>
        <w:tab/>
        <w:tab/>
        <w:tab/>
        <w:t>Ole Olsøn Bjørnheede</w:t>
      </w:r>
    </w:p>
    <w:p>
      <w:pPr>
        <w:pStyle w:val="Normal"/>
        <w:rPr>
          <w:sz w:val="24"/>
        </w:rPr>
      </w:pPr>
      <w:r>
        <w:rPr>
          <w:sz w:val="24"/>
        </w:rPr>
        <w:t>Ved Hemnæs K. Sanct Michel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8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Joensøn Helbechmoens qv. Karen Abelsd.</w:t>
      </w:r>
    </w:p>
    <w:p>
      <w:pPr>
        <w:pStyle w:val="Normal"/>
        <w:rPr>
          <w:sz w:val="24"/>
        </w:rPr>
      </w:pPr>
      <w:r>
        <w:rPr>
          <w:sz w:val="24"/>
        </w:rPr>
        <w:t>4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Kyllingmoen med Karen Hansd.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Hemnæs K. Dom. 19 p.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Njelsøn Strømforssens B.N. Joen {Jakob Nilsen Sraumfors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chlj</w:t>
        <w:tab/>
        <w:tab/>
        <w:tab/>
        <w:t>Else Joen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en</w:t>
        <w:tab/>
        <w:tab/>
        <w:t>Dordj Jacobs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men</w:t>
      </w:r>
    </w:p>
    <w:p>
      <w:pPr>
        <w:pStyle w:val="Normal"/>
        <w:rPr>
          <w:sz w:val="24"/>
        </w:rPr>
      </w:pPr>
      <w:r>
        <w:rPr>
          <w:sz w:val="24"/>
        </w:rPr>
        <w:t>4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æs B.N. Ole {Jon Olsen Strøms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  <w:tab/>
        <w:t>Marit Zachariæd.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driansøn Skaret</w:t>
        <w:tab/>
        <w:tab/>
        <w:t>Gjertrud Kjerstine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Øverdal</w:t>
        <w:tab/>
        <w:tab/>
        <w:tab/>
        <w:t>Johanna Maria Skaret</w:t>
      </w:r>
    </w:p>
    <w:p>
      <w:pPr>
        <w:pStyle w:val="Normal"/>
        <w:rPr>
          <w:sz w:val="24"/>
        </w:rPr>
      </w:pPr>
      <w:r>
        <w:rPr>
          <w:sz w:val="24"/>
        </w:rPr>
        <w:t>4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Olsøn Bratlands qv. Ane Iversd.</w:t>
      </w:r>
    </w:p>
    <w:p>
      <w:pPr>
        <w:pStyle w:val="Normal"/>
        <w:rPr>
          <w:sz w:val="24"/>
        </w:rPr>
      </w:pPr>
      <w:r>
        <w:rPr>
          <w:sz w:val="24"/>
        </w:rPr>
        <w:t>486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Henrich Andersøn Breviigen med Berte Hansd.</w:t>
        <w:tab/>
        <w:t>Henrik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Høynæs med Elen Kjerstine Andersd.</w:t>
        <w:tab/>
        <w:t>Jon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Jensøn Sund med Kjersten Aronsd. </w:t>
        <w:tab/>
        <w:tab/>
        <w:t>Han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 med Berte Njelsd.</w:t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>Comm. 160</w:t>
      </w:r>
    </w:p>
    <w:p>
      <w:pPr>
        <w:pStyle w:val="Normal"/>
        <w:rPr>
          <w:sz w:val="24"/>
        </w:rPr>
      </w:pPr>
      <w:r>
        <w:rPr>
          <w:sz w:val="24"/>
        </w:rPr>
        <w:t>Ved Moo K. Dom. 20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Qvandalens B.N. Berte Chierstine {Ola Jonsen Kvanndal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Pedersd.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jurbekmoo</w:t>
        <w:tab/>
        <w:tab/>
        <w:t>Rachel Henrichsd.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Langfjeld</w:t>
        <w:tab/>
        <w:tab/>
        <w:t>Marit Langfjeld</w:t>
      </w:r>
    </w:p>
    <w:p>
      <w:pPr>
        <w:pStyle w:val="Normal"/>
        <w:rPr>
          <w:sz w:val="24"/>
        </w:rPr>
      </w:pPr>
      <w:r>
        <w:rPr>
          <w:sz w:val="24"/>
        </w:rPr>
        <w:t>4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Peder {Ola Johansen Østerda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Nævernæs</w:t>
        <w:tab/>
        <w:tab/>
        <w:t>Ane Erichsd. Kjnderkejs</w:t>
      </w:r>
    </w:p>
    <w:p>
      <w:pPr>
        <w:pStyle w:val="Normal"/>
        <w:rPr>
          <w:sz w:val="24"/>
        </w:rPr>
      </w:pPr>
      <w:r>
        <w:rPr>
          <w:sz w:val="24"/>
        </w:rPr>
        <w:t>4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Liltalterens B.N. Niels {Nils Olsen Liltalt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risten Johansøn Liltalteren</w:t>
        <w:tab/>
        <w:tab/>
        <w:t>Gura Ander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Xtensøn ibid</w:t>
        <w:tab/>
        <w:tab/>
        <w:tab/>
        <w:t>An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en Xtensøn ibid</w:t>
        <w:tab/>
        <w:tab/>
        <w:tab/>
        <w:t>Gjertrud Andersd. ibid</w:t>
      </w:r>
    </w:p>
    <w:p>
      <w:pPr>
        <w:pStyle w:val="Normal"/>
        <w:rPr>
          <w:sz w:val="24"/>
        </w:rPr>
      </w:pPr>
      <w:r>
        <w:rPr>
          <w:sz w:val="24"/>
        </w:rPr>
        <w:t>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vebergs B.N. Hellene {Anders Sveberg, He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en Villen</w:t>
        <w:tab/>
        <w:tab/>
        <w:tab/>
        <w:t>Ane Haagensd.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Pedersøn Grønfjeld</w:t>
        <w:tab/>
        <w:tab/>
        <w:t>Berte Pedersd. Jemtlj</w:t>
      </w:r>
    </w:p>
    <w:p>
      <w:pPr>
        <w:pStyle w:val="Normal"/>
        <w:rPr>
          <w:sz w:val="24"/>
        </w:rPr>
      </w:pPr>
      <w:r>
        <w:rPr>
          <w:sz w:val="24"/>
        </w:rPr>
        <w:t>4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Hellene Va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eenbekhougens qv. Bert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kjaanæs qv. Apolo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s qv. Gjedsken G?</w:t>
      </w:r>
    </w:p>
    <w:p>
      <w:pPr>
        <w:pStyle w:val="Normal"/>
        <w:rPr>
          <w:sz w:val="24"/>
        </w:rPr>
      </w:pPr>
      <w:r>
        <w:rPr>
          <w:sz w:val="24"/>
        </w:rPr>
        <w:t>492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Elias Eliæsøn Ytteren med Kjersten Olsd.</w:t>
        <w:tab/>
        <w:t>Elias&amp;Kirsten</w:t>
      </w:r>
    </w:p>
    <w:p>
      <w:pPr>
        <w:pStyle w:val="Normal"/>
        <w:rPr>
          <w:sz w:val="24"/>
        </w:rPr>
      </w:pPr>
      <w:r>
        <w:rPr>
          <w:sz w:val="24"/>
        </w:rPr>
        <w:t>Comm. 305</w:t>
      </w:r>
    </w:p>
    <w:p>
      <w:pPr>
        <w:pStyle w:val="Normal"/>
        <w:rPr>
          <w:sz w:val="24"/>
        </w:rPr>
      </w:pPr>
      <w:r>
        <w:rPr>
          <w:sz w:val="24"/>
        </w:rPr>
        <w:t>d. 10 October</w:t>
      </w:r>
    </w:p>
    <w:p>
      <w:pPr>
        <w:pStyle w:val="Normal"/>
        <w:rPr>
          <w:sz w:val="24"/>
        </w:rPr>
      </w:pPr>
      <w:r>
        <w:rPr>
          <w:sz w:val="24"/>
        </w:rPr>
        <w:t>49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Esaias Ytteren med</w:t>
        <w:tab/>
        <w:tab/>
        <w:tab/>
        <w:t>Caut.md. Hans Peder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Pedersd. Aaenged</w:t>
        <w:tab/>
        <w:tab/>
        <w:t>Peder Olsøn Aaenged</w:t>
      </w:r>
    </w:p>
    <w:p>
      <w:pPr>
        <w:pStyle w:val="Normal"/>
        <w:rPr>
          <w:sz w:val="24"/>
        </w:rPr>
      </w:pPr>
      <w:r>
        <w:rPr>
          <w:sz w:val="24"/>
        </w:rPr>
        <w:t>Ved Hemnæs K. Dom. 20 p. Trenit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urlands B.N. Kierstin {Anders Andersen Urland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valingen</w:t>
        <w:tab/>
        <w:tab/>
        <w:t>Ane Njelsd.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Uurland</w:t>
        <w:tab/>
        <w:tab/>
        <w:tab/>
        <w:t>Marit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Mille Adriansd. Fugelvig</w:t>
      </w:r>
    </w:p>
    <w:p>
      <w:pPr>
        <w:pStyle w:val="Normal"/>
        <w:rPr>
          <w:sz w:val="24"/>
        </w:rPr>
      </w:pPr>
      <w:r>
        <w:rPr>
          <w:sz w:val="24"/>
        </w:rPr>
        <w:t>4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Sandnæs qv. Hellene Christensd.</w:t>
      </w:r>
    </w:p>
    <w:p>
      <w:pPr>
        <w:pStyle w:val="Normal"/>
        <w:rPr>
          <w:sz w:val="24"/>
        </w:rPr>
      </w:pPr>
      <w:r>
        <w:rPr>
          <w:sz w:val="24"/>
        </w:rPr>
        <w:t>49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Andersøn Tveraamoen med Øhlegaard Pedersd.</w:t>
        <w:tab/>
        <w:t>Lars&amp;Øllegård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49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Gulle Olsøn Leervig med</w:t>
        <w:tab/>
        <w:tab/>
        <w:t>Caut.md. Jens Andersøn Master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Andersd.</w:t>
        <w:tab/>
        <w:tab/>
        <w:tab/>
        <w:t>Otte Andersøn Leervig</w:t>
      </w:r>
    </w:p>
    <w:p>
      <w:pPr>
        <w:pStyle w:val="Normal"/>
        <w:rPr>
          <w:sz w:val="24"/>
        </w:rPr>
      </w:pPr>
      <w:r>
        <w:rPr>
          <w:sz w:val="24"/>
        </w:rPr>
        <w:t>Ved Hemnæs K. Dom. 21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98</w:t>
        <w:tab/>
        <w:tab/>
        <w:tab/>
        <w:tab/>
        <w:tab/>
        <w:tab/>
        <w:tab/>
        <w:tab/>
        <w:tab/>
        <w:tab/>
        <w:tab/>
        <w:t>(78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Andersøn Daloosen med Berte Larsd.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Olsøn Elsfjordøren med Dordj Arensd. </w:t>
        <w:tab/>
        <w:t>Lars&amp;Dordi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d. 26 Octob. er bøgde-lapper betjent med det Høyværdige AlterS.</w:t>
      </w:r>
    </w:p>
    <w:p>
      <w:pPr>
        <w:pStyle w:val="Normal"/>
        <w:rPr>
          <w:sz w:val="24"/>
        </w:rPr>
      </w:pPr>
      <w:r>
        <w:rPr>
          <w:sz w:val="24"/>
        </w:rPr>
        <w:t>Ved Moo K. Dom. 22 p.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4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Høg-houes? B.N. Ane Bang {Hans Jonsen Høg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ilagmoo</w:t>
        <w:tab/>
        <w:tab/>
        <w:t>Elen Pedersd. Siil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Jemtlj</w:t>
        <w:tab/>
        <w:tab/>
        <w:t>Elen Joensd.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agerjord</w:t>
        <w:tab/>
        <w:tab/>
        <w:t>Ane Zachariæd. Langfjeld</w:t>
      </w:r>
    </w:p>
    <w:p>
      <w:pPr>
        <w:pStyle w:val="Normal"/>
        <w:rPr>
          <w:sz w:val="24"/>
        </w:rPr>
      </w:pPr>
      <w:r>
        <w:rPr>
          <w:sz w:val="24"/>
        </w:rPr>
        <w:t>5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he Joensd.</w:t>
      </w:r>
    </w:p>
    <w:p>
      <w:pPr>
        <w:pStyle w:val="Normal"/>
        <w:rPr>
          <w:sz w:val="24"/>
        </w:rPr>
      </w:pPr>
      <w:r>
        <w:rPr>
          <w:sz w:val="24"/>
        </w:rPr>
        <w:t>5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jelsøn Bjørnljens B.N. Lisabeth {Anders Nilsen Bjørnli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Hansøn Hammeren</w:t>
        <w:tab/>
        <w:tab/>
        <w:t>Johanna Pedersd.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ibid</w:t>
        <w:tab/>
        <w:tab/>
        <w:tab/>
        <w:t>Ane Jen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jelsøn Fagerdal</w:t>
        <w:tab/>
        <w:tab/>
        <w:t>Berte Njelsd. Storsteenmoo</w:t>
      </w:r>
    </w:p>
    <w:p>
      <w:pPr>
        <w:pStyle w:val="Normal"/>
        <w:rPr>
          <w:sz w:val="24"/>
        </w:rPr>
      </w:pPr>
      <w:r>
        <w:rPr>
          <w:sz w:val="24"/>
        </w:rPr>
        <w:t>5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oljersd.</w:t>
      </w:r>
    </w:p>
    <w:p>
      <w:pPr>
        <w:pStyle w:val="Normal"/>
        <w:rPr>
          <w:sz w:val="24"/>
        </w:rPr>
      </w:pPr>
      <w:r>
        <w:rPr>
          <w:sz w:val="24"/>
        </w:rPr>
        <w:t>5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Christopherøn Altermarch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Kristoffersen Altermark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en Sletten</w:t>
        <w:tab/>
        <w:tab/>
        <w:t>Karen Pedersd.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</w:t>
        <w:tab/>
        <w:tab/>
        <w:t>Bert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</w:t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5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Eriksøn Brændaasens B.N. Gabr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en Brennås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ielsøn Skonseng</w:t>
        <w:tab/>
        <w:tab/>
        <w:t>Ingebor Ol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en</w:t>
        <w:tab/>
        <w:tab/>
        <w:t>Dordj Andersd. Ildgruben</w:t>
      </w:r>
    </w:p>
    <w:p>
      <w:pPr>
        <w:pStyle w:val="Normal"/>
        <w:rPr>
          <w:sz w:val="24"/>
        </w:rPr>
      </w:pPr>
      <w:r>
        <w:rPr>
          <w:sz w:val="24"/>
        </w:rPr>
        <w:t>5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Pedersøn Ytteren</w:t>
        <w:tab/>
        <w:tab/>
        <w:t>Berte Olsd. Rødsandax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Ildgruben</w:t>
        <w:tab/>
        <w:t>Pernelle Ol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Xtensøn ibid</w:t>
        <w:tab/>
        <w:tab/>
        <w:tab/>
        <w:t>Marit Haagensd. Jamtljen</w:t>
      </w:r>
    </w:p>
    <w:p>
      <w:pPr>
        <w:pStyle w:val="Normal"/>
        <w:rPr>
          <w:sz w:val="24"/>
        </w:rPr>
      </w:pP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h Henrichsøn Sælfors med Marit Thomæd.</w:t>
        <w:tab/>
        <w:tab/>
        <w:t>Henrik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Lassesøn Øverdal med Seselle Andersd.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Sissel</w:t>
      </w:r>
    </w:p>
    <w:p>
      <w:pPr>
        <w:pStyle w:val="Normal"/>
        <w:rPr>
          <w:sz w:val="24"/>
        </w:rPr>
      </w:pPr>
      <w:r>
        <w:rPr>
          <w:sz w:val="24"/>
        </w:rPr>
        <w:t>Comm. 269</w:t>
      </w:r>
    </w:p>
    <w:p>
      <w:pPr>
        <w:pStyle w:val="Normal"/>
        <w:rPr>
          <w:sz w:val="24"/>
        </w:rPr>
      </w:pP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Henrichsøn Skonseng</w:t>
        <w:tab/>
        <w:tab/>
        <w:t>Caut.md. Erich Olsøn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Eriksd.</w:t>
        <w:tab/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Andersøn Jamtlj med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</w:t>
        <w:tab/>
        <w:tab/>
        <w:tab/>
        <w:t>Njels Johansøn Andfisk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ien med</w:t>
        <w:tab/>
        <w:tab/>
        <w:t>Caut.md. Ole Erichsøn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Larsd.</w:t>
        <w:tab/>
        <w:tab/>
        <w:tab/>
        <w:tab/>
        <w:t>Lars Njelsøn Dahl</w:t>
      </w:r>
    </w:p>
    <w:p>
      <w:pPr>
        <w:pStyle w:val="Normal"/>
        <w:rPr>
          <w:sz w:val="24"/>
        </w:rPr>
      </w:pPr>
      <w:r>
        <w:rPr>
          <w:sz w:val="24"/>
        </w:rPr>
        <w:t>Ved Hemnæs K. Dom. 23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Olsøn Strømsnæs qv. Rannj Hellene Andersd.</w:t>
      </w:r>
    </w:p>
    <w:p>
      <w:pPr>
        <w:pStyle w:val="Normal"/>
        <w:rPr>
          <w:sz w:val="24"/>
        </w:rPr>
      </w:pPr>
      <w:r>
        <w:rPr>
          <w:sz w:val="24"/>
        </w:rPr>
        <w:t>50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Andersøn Nodvignæsset med Elisabeth Larsd.</w:t>
        <w:tab/>
        <w:t>Anders&amp;Elisabet</w:t>
      </w:r>
    </w:p>
    <w:p>
      <w:pPr>
        <w:pStyle w:val="Normal"/>
        <w:rPr>
          <w:sz w:val="24"/>
        </w:rPr>
      </w:pPr>
      <w:r>
        <w:rPr>
          <w:sz w:val="24"/>
        </w:rPr>
        <w:t>Com. 23</w:t>
      </w:r>
    </w:p>
    <w:p>
      <w:pPr>
        <w:pStyle w:val="Normal"/>
        <w:rPr>
          <w:sz w:val="24"/>
        </w:rPr>
      </w:pPr>
      <w:r>
        <w:rPr>
          <w:sz w:val="24"/>
        </w:rPr>
        <w:t>Ved Hemnæs K. AlleHelgensd. Prædichen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Ved Hemnæs K. Dom. 24 p. 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Njelsøn Liltengeds qv. Gjertrud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ands qv. Marit Hansd.</w:t>
      </w:r>
    </w:p>
    <w:p>
      <w:pPr>
        <w:pStyle w:val="Normal"/>
        <w:rPr>
          <w:sz w:val="24"/>
        </w:rPr>
      </w:pPr>
      <w:r>
        <w:rPr>
          <w:sz w:val="24"/>
        </w:rPr>
        <w:t>51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ulle Olsøn Leervigen med Ingebaar Andersd.</w:t>
        <w:tab/>
        <w:t>Gulle&amp;Ingeborg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Ved Moo K. Dom. 24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ulbeklj B.N. Apolone Dorthea {Jon Olsen Hullbekkli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Prugelheede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ibid</w:t>
        <w:tab/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Østensøn Storbechmoen</w:t>
        <w:tab/>
        <w:t>Dordj Olsd. Prugelheede</w:t>
      </w:r>
    </w:p>
    <w:p>
      <w:pPr>
        <w:pStyle w:val="Normal"/>
        <w:rPr>
          <w:sz w:val="24"/>
        </w:rPr>
      </w:pPr>
      <w:r>
        <w:rPr>
          <w:sz w:val="24"/>
        </w:rPr>
        <w:t>5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Østerdahl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ens qv. Marit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s qv. Ane Gabrjelsd.</w:t>
      </w:r>
    </w:p>
    <w:p>
      <w:pPr>
        <w:pStyle w:val="Normal"/>
        <w:rPr>
          <w:sz w:val="24"/>
        </w:rPr>
      </w:pPr>
      <w:r>
        <w:rPr>
          <w:sz w:val="24"/>
        </w:rPr>
        <w:t>51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saias Hansøn Ytteren med Kjersten Pedersd.</w:t>
        <w:tab/>
        <w:t>Esaia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Eliæsøn Almlj med Dordj Larsd. </w:t>
        <w:tab/>
        <w:tab/>
        <w:t>Nils&amp;Dordi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Ved Hemnæs K. Dom. 25 p. Trenit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5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Valles B.N. Lars Peter {Ola Larsen Vall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le</w:t>
        <w:tab/>
        <w:tab/>
        <w:tab/>
        <w:t>Jomfrue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Dordj Aron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Valle</w:t>
        <w:tab/>
        <w:tab/>
        <w:tab/>
        <w:t>Andrine Abelsd. ibid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Ved Moo K. Dom. 26 p. Trenit.Prædich. forr. af Sogne-Præsten</w:t>
      </w:r>
    </w:p>
    <w:p>
      <w:pPr>
        <w:pStyle w:val="Normal"/>
        <w:rPr>
          <w:sz w:val="24"/>
        </w:rPr>
      </w:pPr>
      <w:r>
        <w:rPr>
          <w:sz w:val="24"/>
        </w:rPr>
        <w:t>5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Michelsøn Ørtfjeldets B.N. Be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Gabrjel Iversøn </w:t>
        <w:tab/>
        <w:tab/>
        <w:tab/>
        <w:t xml:space="preserve">Berte Haag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</w:t>
        <w:tab/>
        <w:tab/>
        <w:tab/>
        <w:t>Pernelle Haagen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Alexandersøn </w:t>
        <w:tab/>
        <w:tab/>
        <w:tab/>
        <w:t>Kjersten Olsd. Øster Almlje</w:t>
      </w:r>
    </w:p>
    <w:p>
      <w:pPr>
        <w:pStyle w:val="Normal"/>
        <w:rPr>
          <w:sz w:val="24"/>
        </w:rPr>
      </w:pPr>
      <w:r>
        <w:rPr>
          <w:sz w:val="24"/>
        </w:rPr>
        <w:t>5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N. Sara {Per Hansen Ytteren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Ulrich Alexandersøn </w:t>
        <w:tab/>
        <w:tab/>
        <w:tab/>
        <w:t xml:space="preserve">Kjersten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</w:t>
        <w:tab/>
        <w:tab/>
        <w:tab/>
        <w:t>Berte Jensd. alle fra Ytteren</w:t>
      </w:r>
    </w:p>
    <w:p>
      <w:pPr>
        <w:pStyle w:val="Normal"/>
        <w:rPr>
          <w:sz w:val="24"/>
        </w:rPr>
      </w:pPr>
      <w:r>
        <w:rPr>
          <w:sz w:val="24"/>
        </w:rPr>
        <w:t>5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Gullbekkheia, Ragnhild}</w:t>
      </w:r>
    </w:p>
    <w:p>
      <w:pPr>
        <w:pStyle w:val="Normal"/>
        <w:rPr/>
      </w:pPr>
      <w:r>
        <w:rPr>
          <w:sz w:val="24"/>
        </w:rPr>
        <w:t>faddere</w:t>
        <w:tab/>
        <w:t xml:space="preserve">Arent Gabrjelsøn Skonseng 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Ejteraaen</w:t>
        <w:tab/>
        <w:tab/>
        <w:t>Marit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Holjersd. Vesterfjeld</w:t>
      </w:r>
    </w:p>
    <w:p>
      <w:pPr>
        <w:pStyle w:val="Normal"/>
        <w:rPr>
          <w:sz w:val="24"/>
        </w:rPr>
      </w:pPr>
      <w:r>
        <w:rPr>
          <w:sz w:val="24"/>
        </w:rPr>
        <w:t>5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Achersvandets qv. [ ]</w:t>
      </w:r>
    </w:p>
    <w:p>
      <w:pPr>
        <w:pStyle w:val="Normal"/>
        <w:rPr>
          <w:sz w:val="24"/>
        </w:rPr>
      </w:pPr>
      <w:r>
        <w:rPr>
          <w:sz w:val="24"/>
        </w:rPr>
        <w:t>5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Christenze Jonæd. Yttraheede  [] gl </w:t>
        <w:tab/>
        <w:tab/>
        <w:t>*Kristense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. Dom. 27 p.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21</w:t>
      </w:r>
    </w:p>
    <w:p>
      <w:pPr>
        <w:pStyle w:val="Normal"/>
        <w:rPr/>
      </w:pPr>
      <w:r>
        <w:rPr>
          <w:sz w:val="24"/>
        </w:rPr>
        <w:t>Døbt</w:t>
        <w:tab/>
        <w:tab/>
        <w:t>Peder Grægusøn Høynæsset i Sionens B.N. Ole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regusen Hauknes i Sjon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Daloosen</w:t>
        <w:tab/>
        <w:tab/>
        <w:t>Berte Arentsd.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ibid</w:t>
      </w:r>
    </w:p>
    <w:p>
      <w:pPr>
        <w:pStyle w:val="Normal"/>
        <w:rPr>
          <w:sz w:val="24"/>
        </w:rPr>
      </w:pPr>
      <w:r>
        <w:rPr>
          <w:sz w:val="24"/>
        </w:rPr>
        <w:t>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jens B.N. Ole {Lars Pedersen Never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ig</w:t>
        <w:tab/>
        <w:tab/>
        <w:t>Gjertrud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Larsøn Vedaaen</w:t>
        <w:tab/>
        <w:tab/>
        <w:t>Ane Larsd. Vedaaen</w:t>
      </w:r>
    </w:p>
    <w:p>
      <w:pPr>
        <w:pStyle w:val="Normal"/>
        <w:rPr/>
      </w:pPr>
      <w:r>
        <w:rPr>
          <w:sz w:val="24"/>
        </w:rPr>
        <w:tab/>
        <w:tab/>
        <w:t>Benjamin Andersøn Leervig</w:t>
        <w:tab/>
        <w:tab/>
        <w:t>Ane Jensd. Nerleeren</w:t>
      </w:r>
    </w:p>
    <w:p>
      <w:pPr>
        <w:pStyle w:val="Normal"/>
        <w:rPr>
          <w:sz w:val="24"/>
        </w:rPr>
      </w:pPr>
      <w:r>
        <w:rPr>
          <w:sz w:val="24"/>
        </w:rPr>
        <w:t>5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Dordj Andersd. Præstenged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524</w:t>
      </w:r>
    </w:p>
    <w:p>
      <w:pPr>
        <w:pStyle w:val="Normal"/>
        <w:rPr>
          <w:sz w:val="24"/>
        </w:rPr>
      </w:pPr>
      <w:r>
        <w:rPr>
          <w:sz w:val="24"/>
        </w:rPr>
        <w:t>d. 29 Novemb. blev 30 Bøgde lapper betjent med høyværd. Alterens Sacram.</w:t>
      </w:r>
    </w:p>
    <w:p>
      <w:pPr>
        <w:pStyle w:val="Normal"/>
        <w:rPr>
          <w:sz w:val="24"/>
        </w:rPr>
      </w:pPr>
      <w:r>
        <w:rPr>
          <w:sz w:val="24"/>
        </w:rPr>
        <w:t>Ved Moo K. Dom. 1 Adventus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nsøn  Vigbonæses?  B.N. Ane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ansen Vikbone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mund Jensøn </w:t>
        <w:tab/>
        <w:tab/>
        <w:tab/>
        <w:t>Margreth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Thomæsøn </w:t>
        <w:tab/>
        <w:tab/>
        <w:tab/>
        <w:t>Uldrich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>5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Pedersøn Rødsandaxelens qv.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ets qv. Ane Gabrjelsd.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52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Andersd. Øster Hjertaas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1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28</w:t>
        <w:tab/>
        <w:tab/>
        <w:tab/>
        <w:tab/>
        <w:tab/>
        <w:tab/>
        <w:tab/>
        <w:tab/>
        <w:tab/>
        <w:tab/>
        <w:tab/>
        <w:t>(7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dejdets B.N. Christen {Per Berntsen Finneid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Hemming Josephsøn Bjerchedalen </w:t>
        <w:tab/>
        <w:t>Ane Thomæd. Storbjerche</w:t>
      </w:r>
    </w:p>
    <w:p>
      <w:pPr>
        <w:pStyle w:val="Normal"/>
        <w:rPr/>
      </w:pPr>
      <w:r>
        <w:rPr>
          <w:sz w:val="24"/>
        </w:rPr>
        <w:tab/>
        <w:tab/>
        <w:t xml:space="preserve">Ole Bentsøn Finejdet </w:t>
        <w:tab/>
        <w:tab/>
        <w:tab/>
        <w:t>Karen Pedersd.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ibid</w:t>
        <w:tab/>
        <w:tab/>
        <w:t>Karen Olsd. ibid</w:t>
      </w:r>
    </w:p>
    <w:p>
      <w:pPr>
        <w:pStyle w:val="Normal"/>
        <w:rPr>
          <w:sz w:val="24"/>
        </w:rPr>
      </w:pPr>
      <w:r>
        <w:rPr>
          <w:sz w:val="24"/>
        </w:rPr>
        <w:t>5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Valles qv. Rachel Elisabeth Ande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tyverje Johan Mogensøn Dilchesta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/>
      </w:pPr>
      <w:r>
        <w:rPr>
          <w:sz w:val="24"/>
        </w:rPr>
        <w:t>Ved Hemnæs K. 2den Sønd. i Advent Prædichen forr. av Capell.</w:t>
      </w:r>
    </w:p>
    <w:p>
      <w:pPr>
        <w:pStyle w:val="Normal"/>
        <w:rPr>
          <w:sz w:val="24"/>
        </w:rPr>
      </w:pPr>
      <w:r>
        <w:rPr>
          <w:sz w:val="24"/>
        </w:rPr>
        <w:t>5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acob Jacobsøn Klocher med Inger Thomæd. </w:t>
        <w:tab/>
        <w:t>Jakob&amp;Inger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Moo K. 3dje Sønd.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 Hjertaas sit B.N. Benjam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 Hjartås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Øvergrubben</w:t>
        <w:tab/>
        <w:tab/>
        <w:t>Golle Iver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Marit Ørgesd. Hjert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4de Søndag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20</w:t>
      </w:r>
    </w:p>
    <w:p>
      <w:pPr>
        <w:pStyle w:val="Normal"/>
        <w:rPr>
          <w:sz w:val="24"/>
        </w:rPr>
      </w:pPr>
      <w:r>
        <w:rPr>
          <w:sz w:val="24"/>
        </w:rPr>
        <w:t>Ved Hemnæs K. første Juul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ligesaa 2den Juuledag Gudstj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Men 3dje Juled. blev ingen Prædichen formedelst det indfaldende strænge Gudsvær?</w:t>
      </w:r>
    </w:p>
    <w:p>
      <w:pPr>
        <w:pStyle w:val="Normal"/>
        <w:rPr>
          <w:sz w:val="24"/>
        </w:rPr>
      </w:pPr>
      <w:r>
        <w:rPr>
          <w:sz w:val="24"/>
        </w:rPr>
        <w:t>Ved Moo K. Søndag imellem Juul og Nytaarsd. Prædichen forr. af Sog. Præsten</w:t>
      </w:r>
    </w:p>
    <w:p>
      <w:pPr>
        <w:pStyle w:val="Normal"/>
        <w:rPr>
          <w:sz w:val="24"/>
        </w:rPr>
      </w:pPr>
      <w:r>
        <w:rPr>
          <w:sz w:val="24"/>
        </w:rPr>
        <w:t>5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elforsettes B.N. Pernelle {Per Pedersen Selfors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Jomfru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Øvergrubben</w:t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Elisabeth Erichsd. Sælfors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59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Ved Moo Kirche Nytaar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5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en Taperskarets B.N. Joen {Jens Jonsen Tapperskar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Hendrichen Lars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en Villen</w:t>
        <w:tab/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Kinderkejs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>5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. Bert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Hulbech qv. Marit Olsd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Ved Moo K. Hell.3 Kongers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eheedes B.N. Peder {Jon Larsen Storehei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gen Pedersøn Nævernæs</w:t>
        <w:tab/>
        <w:tab/>
        <w:t>Ane Ol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ibid</w:t>
        <w:tab/>
        <w:tab/>
        <w:tab/>
        <w:t>Ingebaar Eliæ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Rundhoug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>5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Andersøn Jemtli med Kjersten Andersd </w:t>
        <w:tab/>
        <w:t>Lar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chsøn Skonseng med Dordj Erichsd</w:t>
        <w:tab/>
        <w:t>Elia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Storli med Maren Hansd</w:t>
        <w:tab/>
        <w:tab/>
        <w:t>Jens&amp;Maren</w:t>
      </w:r>
    </w:p>
    <w:p>
      <w:pPr>
        <w:pStyle w:val="Normal"/>
        <w:rPr>
          <w:sz w:val="24"/>
        </w:rPr>
      </w:pPr>
      <w:r>
        <w:rPr>
          <w:sz w:val="24"/>
        </w:rPr>
        <w:t>5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Larsøn Vesterfjeldets B.N. Hans {Morten Larsen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Mogensøn Vesterfjeldet</w:t>
        <w:tab/>
        <w:t>Ane Christensd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Ane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ben</w:t>
        <w:tab/>
        <w:tab/>
        <w:t>Golle Joensd Grubben</w:t>
      </w:r>
    </w:p>
    <w:p>
      <w:pPr>
        <w:pStyle w:val="Normal"/>
        <w:rPr>
          <w:sz w:val="24"/>
        </w:rPr>
      </w:pPr>
      <w:r>
        <w:rPr>
          <w:sz w:val="24"/>
        </w:rPr>
        <w:t>5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Hansøn Saugbachens qv. Berte Jensd</w:t>
      </w:r>
    </w:p>
    <w:p>
      <w:pPr>
        <w:pStyle w:val="Normal"/>
        <w:rPr>
          <w:sz w:val="24"/>
        </w:rPr>
      </w:pPr>
      <w:r>
        <w:rPr>
          <w:sz w:val="24"/>
        </w:rPr>
        <w:t>Communicant. 2</w:t>
      </w:r>
    </w:p>
    <w:p>
      <w:pPr>
        <w:pStyle w:val="Normal"/>
        <w:rPr>
          <w:sz w:val="24"/>
        </w:rPr>
      </w:pPr>
      <w:r>
        <w:rPr>
          <w:sz w:val="24"/>
        </w:rPr>
        <w:t>Ved Moo K. første sønd.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ns Fest d. 13 Jan.  Præd forr af Sogne Præsten</w:t>
      </w:r>
    </w:p>
    <w:p>
      <w:pPr>
        <w:pStyle w:val="Normal"/>
        <w:rPr>
          <w:sz w:val="24"/>
        </w:rPr>
      </w:pPr>
      <w:r>
        <w:rPr>
          <w:sz w:val="24"/>
        </w:rPr>
        <w:t>5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elhougs B.N. Johannes {Ola Jonsen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en Nerleermoen</w:t>
        <w:tab/>
        <w:t>Ane Larsd Soe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Soelhoug</w:t>
        <w:tab/>
        <w:tab/>
        <w:t>Berte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>5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ndersd</w:t>
      </w:r>
    </w:p>
    <w:p>
      <w:pPr>
        <w:pStyle w:val="Normal"/>
        <w:rPr>
          <w:sz w:val="24"/>
        </w:rPr>
      </w:pPr>
      <w:r>
        <w:rPr>
          <w:sz w:val="24"/>
        </w:rPr>
        <w:t>5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søn Finjedets B.N. Eric Christen {Ola Berntsen Finneidet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søn Storbjerche</w:t>
        <w:tab/>
        <w:tab/>
        <w:t>Judith Christen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ig</w:t>
        <w:tab/>
        <w:tab/>
        <w:t>Ane Thomæ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ejde</w:t>
        <w:tab/>
        <w:tab/>
        <w:tab/>
        <w:t>Marit Olsd Finejde</w:t>
      </w:r>
    </w:p>
    <w:p>
      <w:pPr>
        <w:pStyle w:val="Normal"/>
        <w:rPr>
          <w:sz w:val="24"/>
        </w:rPr>
      </w:pPr>
      <w:r>
        <w:rPr>
          <w:sz w:val="24"/>
        </w:rPr>
        <w:t>5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Christensd</w:t>
      </w:r>
    </w:p>
    <w:p>
      <w:pPr>
        <w:pStyle w:val="Normal"/>
        <w:rPr>
          <w:sz w:val="24"/>
        </w:rPr>
      </w:pPr>
      <w:r>
        <w:rPr>
          <w:sz w:val="24"/>
        </w:rPr>
        <w:t>Com. 20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efter Hell. 3 K.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hvis forældre ere Joen Joensøn Elsfjord og [tomt] barnet blev </w:t>
        <w:tab/>
        <w:tab/>
        <w:t>kaldet Johannes {Jon Jonsen Elsfjord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Oosen</w:t>
        <w:tab/>
        <w:tab/>
        <w:t>Karen Andersd Esp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Lugtvasljen</w:t>
        <w:tab/>
        <w:tab/>
        <w:t>Johanna Mogen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en Stormo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. efter Hell. 3 Kong. Præd. forr. af Capell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d. 22 Januarj</w:t>
      </w:r>
    </w:p>
    <w:p>
      <w:pPr>
        <w:pStyle w:val="Normal"/>
        <w:rPr>
          <w:sz w:val="24"/>
        </w:rPr>
      </w:pPr>
      <w:r>
        <w:rPr>
          <w:sz w:val="24"/>
        </w:rPr>
        <w:t>5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Leerviigens B.N. Ole {Nils Olsen Leirvik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gen</w:t>
        <w:tab/>
        <w:tab/>
        <w:t>Gjertrud Pedersd Le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Andersøn ibid</w:t>
        <w:tab/>
        <w:tab/>
        <w:t>Inger Thomæ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</w:r>
    </w:p>
    <w:p>
      <w:pPr>
        <w:pStyle w:val="Normal"/>
        <w:rPr>
          <w:sz w:val="24"/>
        </w:rPr>
      </w:pPr>
      <w:r>
        <w:rPr>
          <w:sz w:val="24"/>
        </w:rPr>
        <w:t>d. 24 Januarj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Roald Benjaminsøn med </w:t>
        <w:tab/>
        <w:tab/>
        <w:t>Caut.md. Elias Adamsøn 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Dordj Jacobsd Busternæs</w:t>
        <w:tab/>
        <w:t>Daniel Sægfridsøn Busternæs</w:t>
      </w:r>
    </w:p>
    <w:p>
      <w:pPr>
        <w:pStyle w:val="Normal"/>
        <w:rPr>
          <w:sz w:val="24"/>
        </w:rPr>
      </w:pPr>
      <w:r>
        <w:rPr>
          <w:sz w:val="24"/>
        </w:rPr>
        <w:t>Ved Moo K. fjerde sønd. efter Hellig 3 Kong. Præd forr. af Capell.</w:t>
      </w:r>
    </w:p>
    <w:p>
      <w:pPr>
        <w:pStyle w:val="Normal"/>
        <w:rPr>
          <w:sz w:val="24"/>
        </w:rPr>
      </w:pPr>
      <w:r>
        <w:rPr>
          <w:sz w:val="24"/>
        </w:rPr>
        <w:t>5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Jonæsøn Ytteren 59 aar mindre 29 Dager gl</w:t>
        <w:tab/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Ved Hemnæs K. Kyndelmissed. Præd forr. af Sogne Præsten</w:t>
      </w:r>
    </w:p>
    <w:p>
      <w:pPr>
        <w:pStyle w:val="Normal"/>
        <w:rPr>
          <w:sz w:val="24"/>
        </w:rPr>
      </w:pPr>
      <w:r>
        <w:rPr>
          <w:sz w:val="24"/>
        </w:rPr>
        <w:t>54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Joensøn Lille Bjerches Hjemme døbte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Liltbjerk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le bjerche</w:t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jelsøn ibid</w:t>
        <w:tab/>
        <w:tab/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</w:r>
    </w:p>
    <w:p>
      <w:pPr>
        <w:pStyle w:val="Normal"/>
        <w:rPr>
          <w:sz w:val="24"/>
        </w:rPr>
      </w:pPr>
      <w:r>
        <w:rPr>
          <w:sz w:val="24"/>
        </w:rPr>
        <w:t>547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ds qv. Else Andersd</w:t>
      </w:r>
    </w:p>
    <w:p>
      <w:pPr>
        <w:pStyle w:val="Normal"/>
        <w:rPr>
          <w:sz w:val="24"/>
        </w:rPr>
      </w:pPr>
      <w:r>
        <w:rPr>
          <w:sz w:val="24"/>
        </w:rPr>
        <w:t>5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mo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en Seter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teensøn Grønvigmoen</w:t>
        <w:tab/>
        <w:tab/>
        <w:t>Ane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ibid</w:t>
        <w:tab/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</w:r>
    </w:p>
    <w:p>
      <w:pPr>
        <w:pStyle w:val="Normal"/>
        <w:rPr>
          <w:sz w:val="24"/>
        </w:rPr>
      </w:pPr>
      <w:r>
        <w:rPr>
          <w:sz w:val="24"/>
        </w:rPr>
        <w:t>54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Andersen Forsmoens hjemme døbte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Fors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rit Danielsd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Marit Johan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>5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hansd</w:t>
      </w:r>
    </w:p>
    <w:p>
      <w:pPr>
        <w:pStyle w:val="Normal"/>
        <w:rPr>
          <w:sz w:val="24"/>
        </w:rPr>
      </w:pPr>
      <w:r>
        <w:rPr>
          <w:sz w:val="24"/>
        </w:rPr>
        <w:t>5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en Resevens? B.N. Johanna {Ivar Hansen Bersnev?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en Inder Bardal</w:t>
        <w:tab/>
        <w:tab/>
        <w:t>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ibid</w:t>
        <w:tab/>
        <w:tab/>
        <w:tab/>
        <w:t xml:space="preserve">Dordj Jo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Olsd alle fra Bardal</w:t>
      </w:r>
    </w:p>
    <w:p>
      <w:pPr>
        <w:pStyle w:val="Normal"/>
        <w:rPr>
          <w:sz w:val="24"/>
        </w:rPr>
      </w:pPr>
      <w:r>
        <w:rPr>
          <w:sz w:val="24"/>
        </w:rPr>
        <w:t>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Sionbotnets B.N. Peder {Lars Pedersen Sjonbo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Pedersøn Botnet</w:t>
        <w:tab/>
        <w:tab/>
        <w:t>Sisselle Pedersd Ej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  <w:t>Søneve Andersd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en Daloosen</w:t>
        <w:tab/>
        <w:tab/>
        <w:tab/>
        <w:t>Marit Andersd Daloosen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acobsøn Sjoenbotnets B.N. Jacob {Johan Jacobsen Sjonbo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ensøn Daloosen</w:t>
        <w:tab/>
        <w:tab/>
        <w:tab/>
        <w:t>Chierstine Jacob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</w:t>
        <w:tab/>
        <w:tab/>
        <w:t>Maren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ensøn Fugelstrand</w:t>
        <w:tab/>
        <w:t>Margrethe Jacobsd Fugelstrand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d. 19 Februarji</w:t>
      </w:r>
    </w:p>
    <w:p>
      <w:pPr>
        <w:pStyle w:val="Normal"/>
        <w:rPr>
          <w:sz w:val="24"/>
        </w:rPr>
      </w:pPr>
      <w:r>
        <w:rPr>
          <w:sz w:val="24"/>
        </w:rPr>
        <w:t>5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Christensøn Elsfjordoosens B.N. Liv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Elsfjordosen, Li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Jomfrue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en Fugelstrand</w:t>
        <w:tab/>
        <w:t>Ane Christen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Golle Olsd Øren</w:t>
      </w:r>
    </w:p>
    <w:p>
      <w:pPr>
        <w:pStyle w:val="Normal"/>
        <w:rPr>
          <w:sz w:val="24"/>
        </w:rPr>
      </w:pPr>
      <w:r>
        <w:rPr>
          <w:sz w:val="24"/>
        </w:rPr>
        <w:t>5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rentsd</w:t>
      </w:r>
    </w:p>
    <w:p>
      <w:pPr>
        <w:pStyle w:val="Normal"/>
        <w:rPr>
          <w:sz w:val="24"/>
        </w:rPr>
      </w:pPr>
      <w:r>
        <w:rPr>
          <w:sz w:val="24"/>
        </w:rPr>
        <w:t>Ved Hemnæs K. Septuagesima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Ved Moo K. Septu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Engets B.N. Ingebor {Lars Eliasen Enge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Eliæsøn Ytteren</w:t>
        <w:tab/>
        <w:tab/>
        <w:tab/>
        <w:t>Mille Nj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Dordj Eliæ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gnelle Andersd Ytteren</w:t>
      </w:r>
    </w:p>
    <w:p>
      <w:pPr>
        <w:pStyle w:val="Normal"/>
        <w:rPr>
          <w:sz w:val="24"/>
        </w:rPr>
      </w:pPr>
      <w:r>
        <w:rPr>
          <w:sz w:val="24"/>
        </w:rPr>
        <w:t>5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i B.N. [tomt] {Anders Hansen Alm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elfors</w:t>
        <w:tab/>
        <w:tab/>
        <w:t>Chi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drich Henrichsøn og</w:t>
        <w:tab/>
        <w:tab/>
        <w:t>Berte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nsøn ibid</w:t>
        <w:tab/>
        <w:tab/>
        <w:t>Ane Joensd Grubben</w:t>
      </w:r>
    </w:p>
    <w:p>
      <w:pPr>
        <w:pStyle w:val="Normal"/>
        <w:rPr>
          <w:sz w:val="24"/>
        </w:rPr>
      </w:pPr>
      <w:r>
        <w:rPr>
          <w:sz w:val="24"/>
        </w:rPr>
        <w:t>5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>5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alterens B.N. Elisabeth {Ola Jonsen Storal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Alteren</w:t>
        <w:tab/>
        <w:t>Marrit Jo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ibid</w:t>
        <w:tab/>
        <w:tab/>
        <w:tab/>
        <w:t>Ane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lterskjerret</w:t>
        <w:tab/>
        <w:tab/>
        <w:t>Martha Jensd Skjerret</w:t>
      </w:r>
    </w:p>
    <w:p>
      <w:pPr>
        <w:pStyle w:val="Normal"/>
        <w:rPr>
          <w:sz w:val="24"/>
        </w:rPr>
      </w:pPr>
      <w:r>
        <w:rPr>
          <w:sz w:val="24"/>
        </w:rPr>
        <w:t>5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jelds B.N. Sivert  [lapp?] {Jon Jonsen Burfjell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fjeldaaen</w:t>
        <w:tab/>
        <w:tab/>
        <w:t>Zirje Ander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Fugelviig</w:t>
        <w:tab/>
        <w:t>Ingrje Joensd Langfjeld</w:t>
      </w:r>
    </w:p>
    <w:p>
      <w:pPr>
        <w:pStyle w:val="Normal"/>
        <w:rPr>
          <w:sz w:val="24"/>
        </w:rPr>
      </w:pPr>
      <w:r>
        <w:rPr>
          <w:sz w:val="24"/>
        </w:rPr>
        <w:t>Søndag Sexagesima var lyst Prædichen ved H., men blev iche formedelst det indfaldende strænge Guds vær.</w:t>
      </w:r>
    </w:p>
    <w:p>
      <w:pPr>
        <w:pStyle w:val="Normal"/>
        <w:rPr>
          <w:sz w:val="24"/>
        </w:rPr>
      </w:pPr>
      <w:r>
        <w:rPr>
          <w:sz w:val="24"/>
        </w:rPr>
        <w:t>Ved Hemnæs K. Fastelavn sønd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5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Stormoes B.N. Arent {Anders Arntsen Stormo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ensøn Blyset</w:t>
        <w:tab/>
        <w:tab/>
        <w:t>Dordj Arentsd Blyset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Bremoe</w:t>
        <w:tab/>
        <w:tab/>
        <w:tab/>
        <w:t>Elisabeth Njelsd Bre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en Blysett</w:t>
        <w:tab/>
        <w:tab/>
        <w:tab/>
        <w:t>Berte Olsd Daloosen</w:t>
      </w:r>
    </w:p>
    <w:p>
      <w:pPr>
        <w:pStyle w:val="Normal"/>
        <w:rPr>
          <w:sz w:val="24"/>
        </w:rPr>
      </w:pPr>
      <w:r>
        <w:rPr>
          <w:sz w:val="24"/>
        </w:rPr>
        <w:t>5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Bardals B.N. Peternelle {Hans Andersen Bardal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Pedersøn Blysett</w:t>
        <w:tab/>
        <w:tab/>
        <w:t>Margrethe Larsd Næv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Stordal</w:t>
        <w:tab/>
        <w:tab/>
        <w:tab/>
        <w:t>Marit Knudsd Sto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i</w:t>
        <w:tab/>
        <w:tab/>
        <w:t>Kjersten Steensd ibi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56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nes Mogensøn Daloosen</w:t>
        <w:tab/>
        <w:t>*Johannes</w:t>
      </w:r>
    </w:p>
    <w:p>
      <w:pPr>
        <w:pStyle w:val="Normal"/>
        <w:rPr>
          <w:sz w:val="24"/>
        </w:rPr>
      </w:pPr>
      <w:r>
        <w:rPr>
          <w:sz w:val="24"/>
        </w:rPr>
        <w:t>d. 28 Febr.</w:t>
      </w:r>
    </w:p>
    <w:p>
      <w:pPr>
        <w:pStyle w:val="Normal"/>
        <w:rPr>
          <w:sz w:val="24"/>
        </w:rPr>
      </w:pPr>
      <w:r>
        <w:rPr>
          <w:sz w:val="24"/>
        </w:rPr>
        <w:t>5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en Bryggefjeldal 22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6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rent Jørgensen Bleegvatnets B.N. Isach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Bleikvatnet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Clementsøn Jerpbachen</w:t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erleeren</w:t>
        <w:tab/>
        <w:tab/>
        <w:t>An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Diderichsøn Oxfjeldelven</w:t>
        <w:tab/>
        <w:t>Johana Hermandsd Bryggefjeldalen</w:t>
      </w:r>
    </w:p>
    <w:p>
      <w:pPr>
        <w:pStyle w:val="Normal"/>
        <w:rPr>
          <w:sz w:val="24"/>
        </w:rPr>
      </w:pPr>
      <w:r>
        <w:rPr>
          <w:sz w:val="24"/>
        </w:rPr>
        <w:t>5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</w:t>
      </w:r>
    </w:p>
    <w:p>
      <w:pPr>
        <w:pStyle w:val="Normal"/>
        <w:rPr>
          <w:sz w:val="24"/>
        </w:rPr>
      </w:pPr>
      <w:r>
        <w:rPr>
          <w:sz w:val="24"/>
        </w:rPr>
        <w:t>5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Benjaminsøn Fugelstads B.N. Elen Rebe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en Fugelstad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jaminsøn Qvalnæs</w:t>
        <w:tab/>
        <w:tab/>
        <w:t>Marit Olsd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acobsøn Fugelstad</w:t>
        <w:tab/>
        <w:tab/>
        <w:t>Rachel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hansøn ibid</w:t>
        <w:tab/>
        <w:tab/>
        <w:tab/>
        <w:t>Marit Andersd Qvalnæs</w:t>
      </w:r>
    </w:p>
    <w:p>
      <w:pPr>
        <w:pStyle w:val="Normal"/>
        <w:rPr>
          <w:sz w:val="24"/>
        </w:rPr>
      </w:pPr>
      <w:r>
        <w:rPr>
          <w:sz w:val="24"/>
        </w:rPr>
        <w:t>5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lbrigtsøn Agerhouens B.N. Ane {Nils Albrigtsen Åker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Søneve Andersd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</w:t>
        <w:tab/>
        <w:tab/>
        <w:tab/>
        <w:t>Gura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Daloosen</w:t>
        <w:tab/>
        <w:tab/>
        <w:tab/>
        <w:t>Marit Joensd Daloosen</w:t>
      </w:r>
    </w:p>
    <w:p>
      <w:pPr>
        <w:pStyle w:val="Normal"/>
        <w:rPr>
          <w:sz w:val="24"/>
        </w:rPr>
      </w:pPr>
      <w:r>
        <w:rPr>
          <w:sz w:val="24"/>
        </w:rPr>
        <w:t>56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Karstensøn Høynessets B.N. Elen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Høynes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Hell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Høynæs</w:t>
        <w:tab/>
        <w:tab/>
        <w:t>Marit Christoph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Andersøn ibid</w:t>
        <w:tab/>
        <w:tab/>
        <w:t>Gjertrud Andersd Brevig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5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Johan Vilkensøn Steenhoug 73 aar gl 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d. 7 Martjj</w:t>
      </w:r>
    </w:p>
    <w:p>
      <w:pPr>
        <w:pStyle w:val="Normal"/>
        <w:rPr>
          <w:sz w:val="24"/>
        </w:rPr>
      </w:pPr>
      <w:r>
        <w:rPr>
          <w:sz w:val="24"/>
        </w:rPr>
        <w:t>5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abrjel Joensøn Bryggefjelddal 55 ar gl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. 2den Løverd. i Faste forr. af Capell.</w:t>
      </w:r>
    </w:p>
    <w:p>
      <w:pPr>
        <w:pStyle w:val="Normal"/>
        <w:rPr>
          <w:sz w:val="24"/>
        </w:rPr>
      </w:pPr>
      <w:r>
        <w:rPr>
          <w:sz w:val="24"/>
        </w:rPr>
        <w:t>5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Pedersøn Fagervoldljens B.N. Dordie {Jon Pedersen Fagervol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Storskoug</w:t>
        <w:tab/>
        <w:tab/>
        <w:tab/>
        <w:t>Karen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orgen</w:t>
        <w:tab/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</w:t>
        <w:tab/>
        <w:tab/>
        <w:t>Kjersten Hansd Skougen</w:t>
      </w:r>
    </w:p>
    <w:p>
      <w:pPr>
        <w:pStyle w:val="Normal"/>
        <w:rPr>
          <w:sz w:val="24"/>
        </w:rPr>
      </w:pPr>
      <w:r>
        <w:rPr>
          <w:sz w:val="24"/>
        </w:rPr>
        <w:t>5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e Iversd</w:t>
      </w:r>
    </w:p>
    <w:p>
      <w:pPr>
        <w:pStyle w:val="Normal"/>
        <w:rPr>
          <w:sz w:val="24"/>
        </w:rPr>
      </w:pPr>
      <w:r>
        <w:rPr>
          <w:sz w:val="24"/>
        </w:rPr>
        <w:t>5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Bjerchedalstjens B.N. 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Bjerkadalstien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tsøn Storbjerke</w:t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Bjerchedalstjen</w:t>
        <w:tab/>
        <w:tab/>
        <w:t>Ane Larsd Forss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</w:t>
        <w:tab/>
        <w:tab/>
        <w:t>Kjersten Olsd Bjerchedal</w:t>
      </w:r>
    </w:p>
    <w:p>
      <w:pPr>
        <w:pStyle w:val="Normal"/>
        <w:rPr>
          <w:sz w:val="24"/>
        </w:rPr>
      </w:pPr>
      <w:r>
        <w:rPr>
          <w:sz w:val="24"/>
        </w:rPr>
        <w:t>5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Pedersd</w:t>
      </w:r>
    </w:p>
    <w:p>
      <w:pPr>
        <w:pStyle w:val="Normal"/>
        <w:rPr>
          <w:sz w:val="24"/>
        </w:rPr>
      </w:pPr>
      <w:r>
        <w:rPr>
          <w:sz w:val="24"/>
        </w:rPr>
        <w:t>5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øn Vesterbekmoens B.N. Joen 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en Høynæs</w:t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Larsøn Valamoen </w:t>
        <w:tab/>
        <w:tab/>
        <w:t>Ane Eliæ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en Angermoen</w:t>
        <w:tab/>
        <w:tab/>
        <w:t>Karen Olsd Sortkynli</w:t>
      </w:r>
    </w:p>
    <w:p>
      <w:pPr>
        <w:pStyle w:val="Normal"/>
        <w:rPr>
          <w:sz w:val="24"/>
        </w:rPr>
      </w:pPr>
      <w:r>
        <w:rPr>
          <w:sz w:val="24"/>
        </w:rPr>
        <w:t>5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Njelsd 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</w:r>
    </w:p>
    <w:p>
      <w:pPr>
        <w:pStyle w:val="Normal"/>
        <w:rPr>
          <w:sz w:val="24"/>
        </w:rPr>
      </w:pPr>
      <w:r>
        <w:rPr>
          <w:sz w:val="24"/>
        </w:rPr>
        <w:t>5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Uægt BN. hvis Barnefader skal være efter aabenbarligst aar? Zacharias </w:t>
        <w:tab/>
        <w:tab/>
        <w:tab/>
        <w:t xml:space="preserve">Grægusøn Loftet og Moderen Dordj Andersd Præstenged, Barnet blev kaldet </w:t>
        <w:tab/>
        <w:tab/>
        <w:t>Benjamin {Sakarias Gregusen Loftet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Præstenged</w:t>
        <w:tab/>
        <w:tab/>
        <w:t>Birt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ibid</w:t>
        <w:tab/>
        <w:tab/>
        <w:tab/>
        <w:t>Kjersten Olsd Hundnæs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.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79</w:t>
        <w:tab/>
        <w:tab/>
        <w:tab/>
        <w:tab/>
        <w:tab/>
        <w:tab/>
        <w:tab/>
        <w:tab/>
        <w:tab/>
        <w:tab/>
        <w:tab/>
        <w:t>(8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Bentsøn Oldernessets B.N. Eric {Bernt Berntsen Olderneset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Oldernæset</w:t>
        <w:tab/>
        <w:tab/>
        <w:t>Sebor Hansd O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Finejed</w:t>
        <w:tab/>
        <w:tab/>
        <w:tab/>
        <w:t>Apolone Lar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ibid</w:t>
        <w:tab/>
        <w:tab/>
        <w:tab/>
        <w:t>Marit Bentsd Jamtjord</w:t>
      </w:r>
    </w:p>
    <w:p>
      <w:pPr>
        <w:pStyle w:val="Normal"/>
        <w:rPr>
          <w:sz w:val="24"/>
        </w:rPr>
      </w:pPr>
      <w:r>
        <w:rPr>
          <w:sz w:val="24"/>
        </w:rPr>
        <w:t>5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5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kli B.N. Doreth {Jens Jonsen Bjerkli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Gjertrud Joensd Lilt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edstrøm</w:t>
        <w:tab/>
        <w:tab/>
        <w:t>Karen Hemming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</w:t>
        <w:tab/>
        <w:t>Lisbeth Segfrisd Pusternæs</w:t>
      </w:r>
    </w:p>
    <w:p>
      <w:pPr>
        <w:pStyle w:val="Normal"/>
        <w:rPr>
          <w:sz w:val="24"/>
        </w:rPr>
      </w:pPr>
      <w:r>
        <w:rPr>
          <w:sz w:val="24"/>
        </w:rPr>
        <w:t>5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Storengmark B.N. Maria Anna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Henriksen Storengmark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d</w:t>
        <w:tab/>
        <w:tab/>
        <w:t>Ra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Gunnelle Thomæd Storeng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Larsd Mechelbostadmark</w:t>
      </w:r>
    </w:p>
    <w:p>
      <w:pPr>
        <w:pStyle w:val="Normal"/>
        <w:rPr>
          <w:sz w:val="24"/>
        </w:rPr>
      </w:pPr>
      <w:r>
        <w:rPr>
          <w:sz w:val="24"/>
        </w:rPr>
        <w:t>Ved Moo K. Passions Prædichen forr. 3dje Søndag i Faste af Capell.</w:t>
      </w:r>
    </w:p>
    <w:p>
      <w:pPr>
        <w:pStyle w:val="Normal"/>
        <w:rPr>
          <w:sz w:val="24"/>
        </w:rPr>
      </w:pPr>
      <w:r>
        <w:rPr>
          <w:sz w:val="24"/>
        </w:rPr>
        <w:t>5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Andfiskvatnet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Andfiskvatn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i</w:t>
        <w:tab/>
        <w:tab/>
        <w:tab/>
        <w:t>Ane Ander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Almli</w:t>
        <w:tab/>
        <w:tab/>
        <w:tab/>
        <w:t>Ane Grægusd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Martha Pedersd Vatnet</w:t>
      </w:r>
    </w:p>
    <w:p>
      <w:pPr>
        <w:pStyle w:val="Normal"/>
        <w:rPr>
          <w:sz w:val="24"/>
        </w:rPr>
      </w:pPr>
      <w:r>
        <w:rPr>
          <w:sz w:val="24"/>
        </w:rPr>
        <w:t>5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beth Christensd</w:t>
      </w:r>
    </w:p>
    <w:p>
      <w:pPr>
        <w:pStyle w:val="Normal"/>
        <w:rPr>
          <w:sz w:val="24"/>
        </w:rPr>
      </w:pPr>
      <w:r>
        <w:rPr>
          <w:sz w:val="24"/>
        </w:rPr>
        <w:t>5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hls B.N. El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en Øverdal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Apolone Njelsd Stjen</w:t>
      </w:r>
    </w:p>
    <w:p>
      <w:pPr>
        <w:pStyle w:val="Normal"/>
        <w:rPr>
          <w:sz w:val="24"/>
        </w:rPr>
      </w:pPr>
      <w:r>
        <w:rPr>
          <w:sz w:val="24"/>
        </w:rPr>
        <w:t>58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Iver Christophersøn Moo sit hjemedøbte B.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Berte Christophersd Gaas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ensøn Øverdal</w:t>
        <w:tab/>
        <w:tab/>
        <w:t>Ane O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Ved Moo Tredie søndag i Fast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5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s qv. Bert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s qv. Marit Christ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elforses qv. Rachel Elisabeth Njelsd</w:t>
      </w:r>
    </w:p>
    <w:p>
      <w:pPr>
        <w:pStyle w:val="Normal"/>
        <w:rPr>
          <w:sz w:val="24"/>
        </w:rPr>
      </w:pPr>
      <w:r>
        <w:rPr>
          <w:sz w:val="24"/>
        </w:rPr>
        <w:t>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Elias {Johan Eliasen Grønnfjell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Grønfjeldet</w:t>
        <w:tab/>
        <w:tab/>
        <w:t>Kjersten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</w:t>
        <w:tab/>
        <w:tab/>
        <w:t>Elisabeth Abelsd Rødrap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et</w:t>
      </w:r>
    </w:p>
    <w:p>
      <w:pPr>
        <w:pStyle w:val="Normal"/>
        <w:rPr>
          <w:sz w:val="24"/>
        </w:rPr>
      </w:pPr>
      <w:r>
        <w:rPr>
          <w:sz w:val="24"/>
        </w:rPr>
        <w:t>5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ets qv. Maria Ana Pedersd'</w:t>
      </w:r>
    </w:p>
    <w:p>
      <w:pPr>
        <w:pStyle w:val="Normal"/>
        <w:rPr>
          <w:sz w:val="24"/>
        </w:rPr>
      </w:pPr>
      <w:r>
        <w:rPr>
          <w:sz w:val="24"/>
        </w:rPr>
        <w:t>5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pforsheedes B.N. Else {Anders Olsen Stupforshei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amtli</w:t>
        <w:tab/>
        <w:tab/>
        <w:tab/>
        <w:t>Barbro Jen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Margrete Larsd Jamtli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Olsd Bjørnholmen</w:t>
      </w:r>
    </w:p>
    <w:p>
      <w:pPr>
        <w:pStyle w:val="Normal"/>
        <w:rPr>
          <w:sz w:val="24"/>
        </w:rPr>
      </w:pPr>
      <w:r>
        <w:rPr>
          <w:sz w:val="24"/>
        </w:rPr>
        <w:t>5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Larsd</w:t>
      </w:r>
    </w:p>
    <w:p>
      <w:pPr>
        <w:pStyle w:val="Normal"/>
        <w:rPr>
          <w:sz w:val="24"/>
        </w:rPr>
      </w:pPr>
      <w:r>
        <w:rPr>
          <w:sz w:val="24"/>
        </w:rPr>
        <w:t>5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Leeraamoens B.N. 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Leirå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Marit Isra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</w:t>
        <w:tab/>
        <w:tab/>
        <w:tab/>
        <w:t>Ane Olsd Moo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dvedaven</w:t>
        <w:tab/>
        <w:tab/>
        <w:t>Maren Jacobsd Alteren</w:t>
      </w:r>
    </w:p>
    <w:p>
      <w:pPr>
        <w:pStyle w:val="Normal"/>
        <w:rPr>
          <w:sz w:val="24"/>
        </w:rPr>
      </w:pPr>
      <w:r>
        <w:rPr>
          <w:sz w:val="24"/>
        </w:rPr>
        <w:t>5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aren Hansd</w:t>
      </w:r>
    </w:p>
    <w:p>
      <w:pPr>
        <w:pStyle w:val="Normal"/>
        <w:rPr>
          <w:sz w:val="24"/>
        </w:rPr>
      </w:pPr>
      <w:r>
        <w:rPr>
          <w:sz w:val="24"/>
        </w:rPr>
        <w:t>5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Bjeldaanessets 2de Børn, det første N. Elisabeth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ansen Bjellåne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 xml:space="preserve">Kjersten Pedersd Aaenge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Sælfors</w:t>
        <w:tab/>
        <w:tab/>
        <w:t>Berte Larsd Ørt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gen</w:t>
      </w:r>
    </w:p>
    <w:p>
      <w:pPr>
        <w:pStyle w:val="Normal"/>
        <w:rPr>
          <w:sz w:val="24"/>
        </w:rPr>
      </w:pPr>
      <w:r>
        <w:rPr>
          <w:sz w:val="24"/>
        </w:rPr>
        <w:t>59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Olava {Per Hansen Bjellånes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Bjeldaanæs</w:t>
        <w:tab/>
        <w:tab/>
        <w:t>Elisabeth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Hjertaas</w:t>
        <w:tab/>
        <w:tab/>
        <w:tab/>
        <w:t>Karen Larsd Vesterfjeldet</w:t>
      </w:r>
    </w:p>
    <w:p>
      <w:pPr>
        <w:pStyle w:val="Normal"/>
        <w:rPr>
          <w:sz w:val="24"/>
        </w:rPr>
      </w:pPr>
      <w:r>
        <w:rPr>
          <w:sz w:val="24"/>
        </w:rPr>
        <w:t>5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</w:t>
      </w:r>
    </w:p>
    <w:p>
      <w:pPr>
        <w:pStyle w:val="Normal"/>
        <w:rPr>
          <w:sz w:val="24"/>
        </w:rPr>
      </w:pPr>
      <w:r>
        <w:rPr>
          <w:sz w:val="24"/>
        </w:rPr>
        <w:t>5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i B.N. Andrine {Nils Olsen Gåstjønnli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rich Sælfors</w:t>
        <w:tab/>
        <w:tab/>
        <w:tab/>
        <w:t>Johanna Amund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gen</w:t>
        <w:tab/>
        <w:tab/>
        <w:t>Marit Thomæ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ensd Rufsvold</w:t>
      </w:r>
    </w:p>
    <w:p>
      <w:pPr>
        <w:pStyle w:val="Normal"/>
        <w:rPr>
          <w:sz w:val="24"/>
        </w:rPr>
      </w:pPr>
      <w:r>
        <w:rPr>
          <w:sz w:val="24"/>
        </w:rPr>
        <w:t>5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Henrichen Thomæd</w:t>
      </w:r>
    </w:p>
    <w:p>
      <w:pPr>
        <w:pStyle w:val="Normal"/>
        <w:rPr>
          <w:sz w:val="24"/>
        </w:rPr>
      </w:pPr>
      <w:r>
        <w:rPr>
          <w:sz w:val="24"/>
        </w:rPr>
        <w:t>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Hammerens B.N. Anders {Arnt Pedersen Hamm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Berte N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Maren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>6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liæsøn Bjeldaanessets B.N. Mi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Bjellå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Michelsøn Ørtfjell</w:t>
        <w:tab/>
        <w:tab/>
        <w:t>Ane Gabrjelsd Ørtfj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Chjersten Iversd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asøn Østerhjertaas</w:t>
      </w:r>
    </w:p>
    <w:p>
      <w:pPr>
        <w:pStyle w:val="Normal"/>
        <w:rPr>
          <w:sz w:val="24"/>
        </w:rPr>
      </w:pPr>
      <w:r>
        <w:rPr>
          <w:sz w:val="24"/>
        </w:rPr>
        <w:t>6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ichelsd</w:t>
      </w:r>
    </w:p>
    <w:p>
      <w:pPr>
        <w:pStyle w:val="Normal"/>
        <w:rPr>
          <w:sz w:val="24"/>
        </w:rPr>
      </w:pPr>
      <w:r>
        <w:rPr>
          <w:sz w:val="24"/>
        </w:rPr>
        <w:t>60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Henrichsøn Skonsengs hjemme døbte B.N. Henr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nriksen Skonseng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l</w:t>
        <w:tab/>
        <w:tab/>
        <w:tab/>
        <w:t>Berte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en Henrichsøn </w:t>
        <w:tab/>
        <w:tab/>
        <w:tab/>
        <w:t xml:space="preserve">Berte Erichsd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  alle fra Skonseng</w:t>
      </w:r>
    </w:p>
    <w:p>
      <w:pPr>
        <w:pStyle w:val="Normal"/>
        <w:rPr>
          <w:sz w:val="24"/>
        </w:rPr>
      </w:pPr>
      <w:r>
        <w:rPr>
          <w:sz w:val="24"/>
        </w:rPr>
        <w:t>6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Joensd</w:t>
      </w:r>
    </w:p>
    <w:p>
      <w:pPr>
        <w:pStyle w:val="Normal"/>
        <w:rPr>
          <w:sz w:val="24"/>
        </w:rPr>
      </w:pPr>
      <w:r>
        <w:rPr>
          <w:sz w:val="24"/>
        </w:rPr>
        <w:t>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Sætermoens B.N. Fordeel {Tomas Hansen Setermoen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versøn Skonseng</w:t>
        <w:tab/>
        <w:tab/>
        <w:t>Rachel Pedersd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og</w:t>
        <w:tab/>
        <w:tab/>
        <w:t>Elisabeth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Eliæsøn Svartvasheede </w:t>
        <w:tab/>
        <w:tab/>
        <w:t>Lisbeth Pedersd Alteren</w:t>
      </w:r>
    </w:p>
    <w:p>
      <w:pPr>
        <w:pStyle w:val="Normal"/>
        <w:rPr>
          <w:sz w:val="24"/>
        </w:rPr>
      </w:pPr>
      <w:r>
        <w:rPr>
          <w:sz w:val="24"/>
        </w:rPr>
        <w:t>6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isabeth Iversd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irche Passions Præd. 3dje Løverd. i Faste forr af Sogne Præsten</w:t>
      </w:r>
    </w:p>
    <w:p>
      <w:pPr>
        <w:pStyle w:val="Normal"/>
        <w:rPr>
          <w:sz w:val="24"/>
        </w:rPr>
      </w:pPr>
      <w:r>
        <w:rPr>
          <w:sz w:val="24"/>
        </w:rPr>
        <w:t>6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rens B.N. Jacob {Per Larsen Nerleir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entsøn Jerpbachen</w:t>
        <w:tab/>
        <w:t>Elen Josephsd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Jamtjord</w:t>
        <w:tab/>
        <w:tab/>
        <w:t>Susanna He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erleren</w:t>
        <w:tab/>
        <w:tab/>
        <w:t>Apolone Larsd Krogsellen</w:t>
      </w:r>
    </w:p>
    <w:p>
      <w:pPr>
        <w:pStyle w:val="Normal"/>
        <w:rPr>
          <w:sz w:val="24"/>
        </w:rPr>
      </w:pPr>
      <w:r>
        <w:rPr>
          <w:sz w:val="24"/>
        </w:rPr>
        <w:t>Ved Hemnæs K. 3d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moens B.N. Ole {Ivar Ivarsen Valla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Jacobsøn Storbjerche</w:t>
        <w:tab/>
        <w:tab/>
        <w:t>Karen Abelsd Helbekmo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Solhoug</w:t>
        <w:tab/>
        <w:tab/>
        <w:tab/>
        <w:t>Gjertrud Erich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Liltbjerche</w:t>
      </w:r>
    </w:p>
    <w:p>
      <w:pPr>
        <w:pStyle w:val="Normal"/>
        <w:rPr>
          <w:sz w:val="24"/>
        </w:rPr>
      </w:pPr>
      <w:r>
        <w:rPr>
          <w:sz w:val="24"/>
        </w:rPr>
        <w:t>60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Peder Jensøn Grønvigmoens qv. Christentze Ol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. 19 Martji</w:t>
      </w:r>
    </w:p>
    <w:p>
      <w:pPr>
        <w:pStyle w:val="Normal"/>
        <w:rPr>
          <w:sz w:val="24"/>
        </w:rPr>
      </w:pPr>
      <w:r>
        <w:rPr>
          <w:sz w:val="24"/>
        </w:rPr>
        <w:t>609</w:t>
      </w:r>
    </w:p>
    <w:p>
      <w:pPr>
        <w:pStyle w:val="Normal"/>
        <w:rPr/>
      </w:pPr>
      <w:r>
        <w:rPr>
          <w:sz w:val="24"/>
        </w:rPr>
        <w:t>Trolov.</w:t>
        <w:tab/>
        <w:t xml:space="preserve">Arent Erichsøn Myrbecken </w:t>
        <w:tab/>
        <w:tab/>
        <w:t>Caut.md. Peder Christensøn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Arentsd</w:t>
        <w:tab/>
        <w:tab/>
        <w:tab/>
        <w:t>Njels Larsøn Selljeli</w:t>
      </w:r>
    </w:p>
    <w:p>
      <w:pPr>
        <w:pStyle w:val="Normal"/>
        <w:rPr>
          <w:sz w:val="24"/>
        </w:rPr>
      </w:pPr>
      <w:r>
        <w:rPr>
          <w:sz w:val="24"/>
        </w:rPr>
        <w:t>Ved Hemnæs K. Mar. Beb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Mogensøn Daloosen udj sin alders 20 aar og 19 uger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61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rent Larsøn Storenged </w:t>
        <w:tab/>
        <w:tab/>
        <w:t>Caut.md. Ole Arentsøn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Njelsd</w:t>
        <w:tab/>
        <w:tab/>
        <w:tab/>
        <w:t>Anders Larsøn Muule</w:t>
      </w:r>
    </w:p>
    <w:p>
      <w:pPr>
        <w:pStyle w:val="Normal"/>
        <w:rPr>
          <w:sz w:val="24"/>
        </w:rPr>
      </w:pPr>
      <w:r>
        <w:rPr>
          <w:sz w:val="24"/>
        </w:rPr>
        <w:t>Ved Moo K. 5te Søndag i Faste Prædichen forr. af Missionæren</w:t>
      </w:r>
    </w:p>
    <w:p>
      <w:pPr>
        <w:pStyle w:val="Normal"/>
        <w:rPr>
          <w:sz w:val="24"/>
        </w:rPr>
      </w:pPr>
      <w:r>
        <w:rPr>
          <w:sz w:val="24"/>
        </w:rPr>
        <w:t>6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drian Njelsøn Gaaskynlien 7 uger 2 Dager gl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>6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Aanæsses B.N. Anders Bang {Lars Gabrielsen Å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Mar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>6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Mortensøn Langvatenmark B.N. Mort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Mortensen Langvassmarken, Mor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Christensøn Fugelvigen</w:t>
        <w:tab/>
        <w:t>Mille Adrj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Golle Hansd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Christensøn Øverdahl</w:t>
        <w:tab/>
        <w:tab/>
        <w:t>Lisbeth Mathjæd Øverdal</w:t>
      </w:r>
    </w:p>
    <w:p>
      <w:pPr>
        <w:pStyle w:val="Normal"/>
        <w:rPr>
          <w:sz w:val="24"/>
        </w:rPr>
      </w:pPr>
      <w:r>
        <w:rPr>
          <w:sz w:val="24"/>
        </w:rPr>
        <w:t>Ved Hemnæs K. 5te løverdag i Faste Pass. Prædichen forr af []</w:t>
      </w:r>
    </w:p>
    <w:p>
      <w:pPr>
        <w:pStyle w:val="Normal"/>
        <w:rPr>
          <w:sz w:val="24"/>
        </w:rPr>
      </w:pPr>
      <w:r>
        <w:rPr>
          <w:sz w:val="24"/>
        </w:rPr>
        <w:t>Ved Hemnæs K. 5te søndag i Faste Prædichen forr. af []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ag Prædichen forr. af Cap.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es qv. Gunnild Andersd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Ved Hemnæs K. Schjertorsd. Præd. forr. af Cap.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Ved Hemnæs K. Langfredag Prædichen forr af Cap.</w:t>
      </w:r>
    </w:p>
    <w:p>
      <w:pPr>
        <w:pStyle w:val="Normal"/>
        <w:rPr>
          <w:sz w:val="24"/>
        </w:rPr>
      </w:pPr>
      <w:r>
        <w:rPr>
          <w:sz w:val="24"/>
        </w:rPr>
        <w:t>Ved Moo K. første Paaske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616</w:t>
        <w:tab/>
        <w:tab/>
        <w:tab/>
        <w:tab/>
        <w:tab/>
        <w:tab/>
        <w:tab/>
        <w:tab/>
        <w:tab/>
        <w:tab/>
        <w:tab/>
        <w:t>(8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en Skoensengs B.N. Joen {Hans Jonsen Skonseng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emtli</w:t>
        <w:tab/>
        <w:tab/>
        <w:tab/>
        <w:t>Chjersten Ander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ibid</w:t>
        <w:tab/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ælfors</w:t>
      </w:r>
    </w:p>
    <w:p>
      <w:pPr>
        <w:pStyle w:val="Normal"/>
        <w:rPr>
          <w:sz w:val="24"/>
        </w:rPr>
      </w:pPr>
      <w:r>
        <w:rPr>
          <w:sz w:val="24"/>
        </w:rPr>
        <w:t>61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Andersøn Øverbekli </w:t>
        <w:tab/>
        <w:tab/>
        <w:t>Caut.md. Peder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 Njelsd</w:t>
        <w:tab/>
        <w:tab/>
        <w:tab/>
        <w:t>Joen Joensøn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Andersøn Ejteraaen </w:t>
        <w:tab/>
        <w:tab/>
        <w:t>Caut.md. Peder Olsøn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Eliæd</w:t>
        <w:tab/>
        <w:tab/>
        <w:tab/>
        <w:t>Elias Haagensøn Jemtli</w:t>
      </w:r>
    </w:p>
    <w:p>
      <w:pPr>
        <w:pStyle w:val="Normal"/>
        <w:rPr>
          <w:sz w:val="24"/>
        </w:rPr>
      </w:pPr>
      <w:r>
        <w:rPr>
          <w:sz w:val="24"/>
        </w:rPr>
        <w:t>Udj Moo K. blev Anden Paaskedag af Missionairen</w:t>
      </w:r>
    </w:p>
    <w:p>
      <w:pPr>
        <w:pStyle w:val="Normal"/>
        <w:rPr>
          <w:sz w:val="24"/>
        </w:rPr>
      </w:pPr>
      <w:r>
        <w:rPr>
          <w:sz w:val="24"/>
        </w:rPr>
        <w:t>6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Johan Pedersøn Nordli B.N. Ane {Johan Pedersen Nord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Berte Christophersd Gaaskyn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Kar? ibid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polone Johansd ibid</w:t>
      </w:r>
    </w:p>
    <w:p>
      <w:pPr>
        <w:pStyle w:val="Normal"/>
        <w:rPr>
          <w:sz w:val="24"/>
        </w:rPr>
      </w:pPr>
      <w:r>
        <w:rPr>
          <w:sz w:val="24"/>
        </w:rPr>
        <w:t>Ved Hemnæs K. første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ørcher Joensøn Hemnæs Søens B.N. Joen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en Hemnessjø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Oluf Drejer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  <w:tab/>
        <w:tab/>
        <w:tab/>
        <w:t>Jomfrue 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Høynæs</w:t>
        <w:tab/>
        <w:tab/>
        <w:t>Alida Bolette Rachløv</w:t>
      </w:r>
    </w:p>
    <w:p>
      <w:pPr>
        <w:pStyle w:val="Normal"/>
        <w:rPr>
          <w:sz w:val="24"/>
        </w:rPr>
      </w:pPr>
      <w:r>
        <w:rPr>
          <w:sz w:val="24"/>
        </w:rPr>
        <w:t>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Lapp B.N. Berit {Anders Tomas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lapp</w:t>
        <w:tab/>
        <w:tab/>
        <w:tab/>
        <w:t>Ane Andersd 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</w:t>
        <w:tab/>
        <w:tab/>
        <w:t>Marit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Mathiæd ibid</w:t>
      </w:r>
    </w:p>
    <w:p>
      <w:pPr>
        <w:pStyle w:val="Normal"/>
        <w:rPr>
          <w:sz w:val="24"/>
        </w:rPr>
      </w:pPr>
      <w:r>
        <w:rPr>
          <w:sz w:val="24"/>
        </w:rPr>
        <w:t>6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eervigens qv. Rebecha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d Høynæssets qv. Elen Chjerstine Andersd</w:t>
      </w:r>
    </w:p>
    <w:p>
      <w:pPr>
        <w:pStyle w:val="Normal"/>
        <w:rPr>
          <w:sz w:val="24"/>
        </w:rPr>
      </w:pPr>
      <w:r>
        <w:rPr>
          <w:sz w:val="24"/>
        </w:rPr>
        <w:t>Ved Hemnæs K. Anden Paasked. Prædichen forr. af Cap.</w:t>
      </w:r>
    </w:p>
    <w:p>
      <w:pPr>
        <w:pStyle w:val="Normal"/>
        <w:rPr>
          <w:sz w:val="24"/>
        </w:rPr>
      </w:pPr>
      <w:r>
        <w:rPr>
          <w:sz w:val="24"/>
        </w:rPr>
        <w:t>6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chljens qv. Kjersten Joen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tredje Paaskedag Prædichen forr. af  S. Præst.</w:t>
      </w:r>
    </w:p>
    <w:p>
      <w:pPr>
        <w:pStyle w:val="Normal"/>
        <w:rPr>
          <w:sz w:val="24"/>
        </w:rPr>
      </w:pPr>
      <w:r>
        <w:rPr>
          <w:sz w:val="24"/>
        </w:rPr>
        <w:t>ligeledes ved Hemnæs K. 2 Søndag efter Paaske Præd. forr. af S. Præst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62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Hansøn Qvittenges B.N. Elias {Ola Hansen Kviteng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ibid</w:t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olmen</w:t>
      </w:r>
    </w:p>
    <w:p>
      <w:pPr>
        <w:pStyle w:val="Normal"/>
        <w:rPr>
          <w:sz w:val="24"/>
        </w:rPr>
      </w:pPr>
      <w:r>
        <w:rPr>
          <w:sz w:val="24"/>
        </w:rPr>
        <w:t>62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qv. Mar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ngvatnes qv. Zirje Sivertsd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Trethammerens qv. Berte Joensd</w:t>
      </w:r>
    </w:p>
    <w:p>
      <w:pPr>
        <w:pStyle w:val="Normal"/>
        <w:rPr>
          <w:sz w:val="24"/>
        </w:rPr>
      </w:pPr>
      <w:r>
        <w:rPr>
          <w:sz w:val="24"/>
        </w:rPr>
        <w:t>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Thomæsøn Jemtli B.N. Elisabeth {Nils Tomasen Jamtli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Kjersten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  <w:tab/>
        <w:tab/>
        <w:t>Elen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Ljen</w:t>
        <w:tab/>
        <w:tab/>
        <w:tab/>
        <w:t>Kjersten Andersd ibi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6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ndersøn Ytteren </w:t>
        <w:tab/>
        <w:tab/>
        <w:t>Caut.md. Peder Pedersøn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ebeche Gabrjelsd</w:t>
        <w:tab/>
        <w:tab/>
        <w:t>Even Andersøn Ytteren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Paaske Prædichen forr. af []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Paaske Prædichen forr af []</w:t>
      </w:r>
    </w:p>
    <w:p>
      <w:pPr>
        <w:pStyle w:val="Normal"/>
        <w:rPr>
          <w:sz w:val="24"/>
        </w:rPr>
      </w:pPr>
      <w:r>
        <w:rPr>
          <w:sz w:val="24"/>
        </w:rPr>
        <w:t>6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Bryggefjeldalens B.N. 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Ane Joensd Bryggefjel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kresletten</w:t>
        <w:tab/>
        <w:tab/>
        <w:t>Rannje Joensd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dbachen</w:t>
      </w:r>
    </w:p>
    <w:p>
      <w:pPr>
        <w:pStyle w:val="Normal"/>
        <w:rPr>
          <w:sz w:val="24"/>
        </w:rPr>
      </w:pPr>
      <w:r>
        <w:rPr>
          <w:sz w:val="24"/>
        </w:rPr>
        <w:t>Comm. 27</w:t>
      </w:r>
    </w:p>
    <w:p>
      <w:pPr>
        <w:pStyle w:val="Normal"/>
        <w:rPr>
          <w:sz w:val="24"/>
        </w:rPr>
      </w:pPr>
      <w:r>
        <w:rPr>
          <w:sz w:val="24"/>
        </w:rPr>
        <w:t>62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nchemanden Anders Andersøn Høynæ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Christophersd</w:t>
        <w:tab/>
        <w:tab/>
        <w:t>Caut.md. Jens Olsøn Mast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jels Olsøn Lerviig</w:t>
      </w:r>
    </w:p>
    <w:p>
      <w:pPr>
        <w:pStyle w:val="Normal"/>
        <w:rPr>
          <w:sz w:val="24"/>
        </w:rPr>
      </w:pPr>
      <w:r>
        <w:rPr>
          <w:sz w:val="24"/>
        </w:rPr>
        <w:t>Ved  Hemnæs K. tredje Søndag efter Paaske Prædichen forr af []</w:t>
      </w:r>
    </w:p>
    <w:p>
      <w:pPr>
        <w:pStyle w:val="Normal"/>
        <w:rPr>
          <w:sz w:val="24"/>
        </w:rPr>
      </w:pPr>
      <w:r>
        <w:rPr>
          <w:sz w:val="24"/>
        </w:rPr>
        <w:t>6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Lappes B.N. Maria {Ola Ols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Bjerchedalen</w:t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Finejde</w:t>
        <w:tab/>
        <w:tab/>
        <w:t>Gjertrud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uresd lap</w:t>
      </w:r>
    </w:p>
    <w:p>
      <w:pPr>
        <w:pStyle w:val="Normal"/>
        <w:rPr>
          <w:sz w:val="24"/>
        </w:rPr>
      </w:pPr>
      <w:r>
        <w:rPr>
          <w:sz w:val="24"/>
        </w:rPr>
        <w:t>6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iver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Valamoens qv. Ingebaar Njelsd</w:t>
      </w:r>
    </w:p>
    <w:p>
      <w:pPr>
        <w:pStyle w:val="Normal"/>
        <w:rPr>
          <w:sz w:val="24"/>
        </w:rPr>
      </w:pPr>
      <w:r>
        <w:rPr>
          <w:sz w:val="24"/>
        </w:rPr>
        <w:t>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Erichsøn Myrbeckens B.N. Kjersten {Arnt Eriksen Myrbekk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richsøn Myrbecken</w:t>
        <w:tab/>
        <w:tab/>
        <w:t>Ane Erichsd Myrbe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en Fugelstrand</w:t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en Myrbecken</w:t>
        <w:tab/>
        <w:t>Marit Andersd Mule</w:t>
      </w:r>
    </w:p>
    <w:p>
      <w:pPr>
        <w:pStyle w:val="Normal"/>
        <w:rPr>
          <w:sz w:val="24"/>
        </w:rPr>
      </w:pPr>
      <w:r>
        <w:rPr>
          <w:sz w:val="24"/>
        </w:rPr>
        <w:t>63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Joensøn Sortkynli hjemme døbte B.N. 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Syneve Joensd Vester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sbugt</w:t>
        <w:tab/>
        <w:t>Ane Joensd Sva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richsøn Svartkynli</w:t>
        <w:tab/>
        <w:tab/>
        <w:t>Karen Andersd Espervigen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Ved Hemnæs K. Almindelige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sljens B.N. Otte {Ola Johansen Lugtvassli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Ranji Joensd T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</w:t>
        <w:tab/>
        <w:t>Berte Njelsd Øverleereb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baar Pedersd Lugtvatnet</w:t>
      </w:r>
    </w:p>
    <w:p>
      <w:pPr>
        <w:pStyle w:val="Normal"/>
        <w:rPr>
          <w:sz w:val="24"/>
        </w:rPr>
      </w:pPr>
      <w:r>
        <w:rPr>
          <w:sz w:val="24"/>
        </w:rPr>
        <w:t>6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Njelsd</w:t>
      </w:r>
    </w:p>
    <w:p>
      <w:pPr>
        <w:pStyle w:val="Normal"/>
        <w:rPr>
          <w:sz w:val="24"/>
        </w:rPr>
      </w:pPr>
      <w:r>
        <w:rPr>
          <w:sz w:val="24"/>
        </w:rPr>
        <w:t>Comm 20</w:t>
      </w:r>
    </w:p>
    <w:p>
      <w:pPr>
        <w:pStyle w:val="Normal"/>
        <w:rPr>
          <w:sz w:val="24"/>
        </w:rPr>
      </w:pPr>
      <w:r>
        <w:rPr>
          <w:sz w:val="24"/>
        </w:rPr>
        <w:t>Ved Moo K. Prædichen forr. Almindel. Bededag af Missionairen</w:t>
      </w:r>
    </w:p>
    <w:p>
      <w:pPr>
        <w:pStyle w:val="Normal"/>
        <w:rPr>
          <w:sz w:val="24"/>
        </w:rPr>
      </w:pPr>
      <w:r>
        <w:rPr>
          <w:sz w:val="24"/>
        </w:rPr>
        <w:t>63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Alexandersøn Ørtfjeldets B.N. Haa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leksandersen Ørtfjellet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Ane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jeld</w:t>
        <w:tab/>
        <w:tab/>
        <w:tab/>
        <w:t>Ane Olsd Bjørn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ibid</w:t>
      </w:r>
    </w:p>
    <w:p>
      <w:pPr>
        <w:pStyle w:val="Normal"/>
        <w:rPr>
          <w:sz w:val="24"/>
        </w:rPr>
      </w:pPr>
      <w:r>
        <w:rPr>
          <w:sz w:val="24"/>
        </w:rPr>
        <w:t>636</w:t>
      </w:r>
    </w:p>
    <w:p>
      <w:pPr>
        <w:pStyle w:val="Normal"/>
        <w:rPr/>
      </w:pPr>
      <w:r>
        <w:rPr>
          <w:sz w:val="24"/>
        </w:rPr>
        <w:t>Indl.</w:t>
        <w:tab/>
        <w:tab/>
        <w:t>¤Johan Olsen Nordli qv. Elen Østensd</w:t>
      </w:r>
    </w:p>
    <w:p>
      <w:pPr>
        <w:pStyle w:val="Normal"/>
        <w:rPr>
          <w:sz w:val="24"/>
        </w:rPr>
      </w:pPr>
      <w:r>
        <w:rPr>
          <w:sz w:val="24"/>
        </w:rPr>
        <w:t>6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Hansøn Qvitenged [ ]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dødfød barn fra Zacharias Hansøn Øjord</w:t>
        <w:tab/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  <w:t>Ved Moo K. fjerde søndag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Den Gudel. Confirmation af begge Præsterne holden over følgende B.</w:t>
      </w:r>
    </w:p>
    <w:p>
      <w:pPr>
        <w:pStyle w:val="Normal"/>
        <w:rPr>
          <w:sz w:val="24"/>
        </w:rPr>
      </w:pPr>
      <w:r>
        <w:rPr>
          <w:sz w:val="24"/>
        </w:rPr>
        <w:t>638</w:t>
      </w:r>
    </w:p>
    <w:p>
      <w:pPr>
        <w:pStyle w:val="Normal"/>
        <w:rPr>
          <w:sz w:val="24"/>
        </w:rPr>
      </w:pPr>
      <w:r>
        <w:rPr>
          <w:sz w:val="24"/>
        </w:rPr>
        <w:t>Sogne Præsten:</w:t>
      </w:r>
    </w:p>
    <w:p>
      <w:pPr>
        <w:pStyle w:val="Normal"/>
        <w:rPr/>
      </w:pPr>
      <w:r>
        <w:rPr>
          <w:sz w:val="24"/>
        </w:rPr>
        <w:t>Andreas Andersøn Langvatshoug</w:t>
        <w:tab/>
        <w:tab/>
        <w:t>Vel oplyst</w:t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Povel Pedersøn Aaenged</w:t>
        <w:tab/>
        <w:tab/>
        <w:tab/>
        <w:t>ligesaa</w:t>
        <w:tab/>
        <w:tab/>
        <w:tab/>
        <w:tab/>
        <w:t>!Pål</w:t>
      </w:r>
    </w:p>
    <w:p>
      <w:pPr>
        <w:pStyle w:val="Normal"/>
        <w:rPr/>
      </w:pPr>
      <w:r>
        <w:rPr>
          <w:sz w:val="24"/>
        </w:rPr>
        <w:t>Njels Michelsøn Øvergrubben</w:t>
        <w:tab/>
        <w:tab/>
        <w:t>ligedan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Elias Olsøn Rundhougen</w:t>
        <w:tab/>
        <w:tab/>
        <w:tab/>
        <w:t>Nogenlunde</w:t>
        <w:tab/>
        <w:tab/>
        <w:tab/>
        <w:t>!Elias</w:t>
      </w:r>
    </w:p>
    <w:p>
      <w:pPr>
        <w:pStyle w:val="Normal"/>
        <w:rPr/>
      </w:pPr>
      <w:r>
        <w:rPr>
          <w:sz w:val="24"/>
        </w:rPr>
        <w:t>Ole Olsøn Jordbroen</w:t>
        <w:tab/>
        <w:tab/>
        <w:tab/>
        <w:tab/>
        <w:t>ligeledes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Njels Njelsøn Storsteenmoen</w:t>
        <w:tab/>
        <w:tab/>
        <w:tab/>
        <w:t>tungnæmmet og Eenfoldig</w:t>
        <w:tab/>
        <w:t>!Nils</w:t>
      </w:r>
    </w:p>
    <w:p>
      <w:pPr>
        <w:pStyle w:val="Normal"/>
        <w:rPr/>
      </w:pPr>
      <w:r>
        <w:rPr>
          <w:sz w:val="24"/>
        </w:rPr>
        <w:t>Mogens Erichsøn lap</w:t>
        <w:tab/>
        <w:tab/>
        <w:tab/>
        <w:tab/>
        <w:t>Nogenlunde</w:t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Mogens Andersøn lap</w:t>
        <w:tab/>
        <w:tab/>
        <w:tab/>
        <w:tab/>
        <w:t>ligesaa</w:t>
        <w:tab/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Christen Johansøn Ruffen</w:t>
        <w:tab/>
        <w:tab/>
        <w:tab/>
        <w:t>vell oplyst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Sophj Larsd. Øverdal</w:t>
        <w:tab/>
        <w:tab/>
        <w:tab/>
        <w:tab/>
        <w:t>Nogenlunde</w:t>
        <w:tab/>
        <w:tab/>
        <w:tab/>
        <w:t>!Sofie</w:t>
      </w:r>
    </w:p>
    <w:p>
      <w:pPr>
        <w:pStyle w:val="Normal"/>
        <w:rPr/>
      </w:pPr>
      <w:r>
        <w:rPr>
          <w:sz w:val="24"/>
        </w:rPr>
        <w:t>Eva Christensd. Rødrapet</w:t>
        <w:tab/>
        <w:tab/>
        <w:tab/>
        <w:t>ligesaa</w:t>
        <w:tab/>
        <w:tab/>
        <w:tab/>
        <w:tab/>
        <w:t>!Eva</w:t>
      </w:r>
    </w:p>
    <w:p>
      <w:pPr>
        <w:pStyle w:val="Normal"/>
        <w:rPr/>
      </w:pPr>
      <w:r>
        <w:rPr>
          <w:sz w:val="24"/>
        </w:rPr>
        <w:t>Kjersten Hansd. Dunderland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Karen Ouensd. lapp</w:t>
        <w:tab/>
        <w:tab/>
        <w:tab/>
        <w:tab/>
        <w:t>Eenfoldig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ellanen:</w:t>
      </w:r>
    </w:p>
    <w:p>
      <w:pPr>
        <w:pStyle w:val="Normal"/>
        <w:rPr/>
      </w:pPr>
      <w:r>
        <w:rPr>
          <w:sz w:val="24"/>
        </w:rPr>
        <w:t>Thomas Haagensøn Moo</w:t>
        <w:tab/>
        <w:tab/>
        <w:tab/>
        <w:t>Temmel.</w:t>
        <w:tab/>
        <w:tab/>
        <w:tab/>
        <w:t>!Tomas</w:t>
      </w:r>
    </w:p>
    <w:p>
      <w:pPr>
        <w:pStyle w:val="Normal"/>
        <w:rPr/>
      </w:pPr>
      <w:r>
        <w:rPr>
          <w:sz w:val="24"/>
        </w:rPr>
        <w:t>Lars Haagensøn Øv Grubben</w:t>
        <w:tab/>
        <w:tab/>
        <w:tab/>
        <w:t>ligesaa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Lars Michelsøn Dunderland</w:t>
        <w:tab/>
        <w:tab/>
        <w:tab/>
        <w:t>ligedan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 xml:space="preserve">Andreas Alexandersøn Ytteren </w:t>
        <w:tab/>
        <w:tab/>
        <w:t>Nogenlunde</w:t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Benjamin Jensøn Steenbekhoug</w:t>
        <w:tab/>
        <w:tab/>
        <w:t>vel</w:t>
        <w:tab/>
        <w:tab/>
        <w:tab/>
        <w:tab/>
        <w:t>!Benjamin</w:t>
      </w:r>
    </w:p>
    <w:p>
      <w:pPr>
        <w:pStyle w:val="Normal"/>
        <w:rPr/>
      </w:pPr>
      <w:r>
        <w:rPr>
          <w:sz w:val="24"/>
        </w:rPr>
        <w:t>Fordel Jensøn Liltvatnet</w:t>
        <w:tab/>
        <w:tab/>
        <w:tab/>
        <w:t>Nogenledes</w:t>
        <w:tab/>
        <w:tab/>
        <w:tab/>
        <w:t>!Fordel</w:t>
      </w:r>
    </w:p>
    <w:p>
      <w:pPr>
        <w:pStyle w:val="Normal"/>
        <w:rPr/>
      </w:pPr>
      <w:r>
        <w:rPr>
          <w:sz w:val="24"/>
        </w:rPr>
        <w:t>Joen Michelsøn Almli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Peder Njelsøn Avadal</w:t>
        <w:tab/>
        <w:tab/>
        <w:tab/>
        <w:tab/>
        <w:t>Eenfoldig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Erich Jensøn Liltvatnet</w:t>
        <w:tab/>
        <w:tab/>
        <w:tab/>
        <w:t>ligesaa</w:t>
        <w:tab/>
        <w:tab/>
        <w:tab/>
        <w:tab/>
        <w:t>!Erik</w:t>
      </w:r>
    </w:p>
    <w:p>
      <w:pPr>
        <w:pStyle w:val="Normal"/>
        <w:rPr/>
      </w:pPr>
      <w:r>
        <w:rPr>
          <w:sz w:val="24"/>
        </w:rPr>
        <w:t>Joen Amundsøn Grønfjeld</w:t>
        <w:tab/>
        <w:tab/>
        <w:tab/>
        <w:t>ligedan</w:t>
        <w:tab/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ernelle Olsd. Prugelhede</w:t>
        <w:tab/>
        <w:tab/>
        <w:tab/>
        <w:t>Temml.</w:t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>Kjersten Olsd. Hessevig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tha Holjersd. Hammeren</w:t>
        <w:tab/>
        <w:tab/>
        <w:tab/>
        <w:t>nogenl.</w:t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Elen Chjerstine Michelsd. Enged</w:t>
        <w:tab/>
        <w:tab/>
        <w:t>tungnemme og Eenfoldig</w:t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efter Tjenisten er</w:t>
      </w:r>
    </w:p>
    <w:p>
      <w:pPr>
        <w:pStyle w:val="Normal"/>
        <w:rPr>
          <w:sz w:val="24"/>
        </w:rPr>
      </w:pPr>
      <w:r>
        <w:rPr>
          <w:sz w:val="24"/>
        </w:rPr>
        <w:t>639</w:t>
        <w:tab/>
        <w:tab/>
        <w:tab/>
        <w:tab/>
        <w:tab/>
        <w:tab/>
        <w:tab/>
        <w:tab/>
        <w:tab/>
        <w:tab/>
        <w:tab/>
        <w:t>(8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 aflet af Benjamin Pedersøn Rufsvold og fød af Ane Hansd </w:t>
        <w:tab/>
        <w:tab/>
        <w:tab/>
        <w:t xml:space="preserve">Reenforshede. Barnet blev kaldet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Røssvoll, Marit}</w:t>
      </w:r>
    </w:p>
    <w:p>
      <w:pPr>
        <w:pStyle w:val="Normal"/>
        <w:rPr/>
      </w:pPr>
      <w:r>
        <w:rPr>
          <w:sz w:val="24"/>
        </w:rPr>
        <w:t>faddere</w:t>
        <w:tab/>
        <w:t>Ole Olsøn Øverdal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drich Hansøn Reenforsheede</w:t>
        <w:tab/>
        <w:t>Elen Joen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emtlien</w:t>
        <w:tab/>
        <w:tab/>
        <w:t>Apolone Njelsd Moo</w:t>
      </w:r>
    </w:p>
    <w:p>
      <w:pPr>
        <w:pStyle w:val="Normal"/>
        <w:rPr>
          <w:sz w:val="24"/>
        </w:rPr>
      </w:pPr>
      <w:r>
        <w:rPr>
          <w:sz w:val="24"/>
        </w:rPr>
        <w:t>64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ensøn Skjerret med </w:t>
        <w:tab/>
        <w:tab/>
        <w:t>Caut.md. Iver Jensen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Gabrjelsd</w:t>
        <w:tab/>
        <w:tab/>
        <w:tab/>
        <w:t>Ole Joensøn ibid</w:t>
      </w:r>
    </w:p>
    <w:p>
      <w:pPr>
        <w:pStyle w:val="Normal"/>
        <w:rPr>
          <w:sz w:val="24"/>
        </w:rPr>
      </w:pPr>
      <w:r>
        <w:rPr>
          <w:sz w:val="24"/>
        </w:rPr>
        <w:t>13 Maji blev [] bøyde lapper betjent med det høyværdige Alterens S.</w:t>
      </w:r>
    </w:p>
    <w:p>
      <w:pPr>
        <w:pStyle w:val="Normal"/>
        <w:rPr>
          <w:sz w:val="24"/>
        </w:rPr>
      </w:pPr>
      <w:r>
        <w:rPr>
          <w:sz w:val="24"/>
        </w:rPr>
        <w:t>6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gens Mortensøns qv. Caren Joensd</w:t>
      </w:r>
    </w:p>
    <w:p>
      <w:pPr>
        <w:pStyle w:val="Normal"/>
        <w:rPr>
          <w:sz w:val="24"/>
        </w:rPr>
      </w:pPr>
      <w:r>
        <w:rPr>
          <w:sz w:val="24"/>
        </w:rPr>
        <w:t>Ved Hemnæs K. 5te Søndag efter Paaske Prædich. forr Sogne Præsten</w:t>
      </w:r>
    </w:p>
    <w:p>
      <w:pPr>
        <w:pStyle w:val="Normal"/>
        <w:rPr>
          <w:sz w:val="24"/>
        </w:rPr>
      </w:pPr>
      <w:r>
        <w:rPr>
          <w:sz w:val="24"/>
        </w:rPr>
        <w:t>6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dli qv. Dordje Olsd</w:t>
      </w:r>
    </w:p>
    <w:p>
      <w:pPr>
        <w:pStyle w:val="Normal"/>
        <w:rPr>
          <w:sz w:val="24"/>
        </w:rPr>
      </w:pPr>
      <w:r>
        <w:rPr>
          <w:sz w:val="24"/>
        </w:rPr>
        <w:t>Comm. 148</w:t>
      </w:r>
    </w:p>
    <w:p>
      <w:pPr>
        <w:pStyle w:val="Normal"/>
        <w:rPr>
          <w:sz w:val="24"/>
        </w:rPr>
      </w:pPr>
      <w:r>
        <w:rPr>
          <w:sz w:val="24"/>
        </w:rPr>
        <w:t>6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Olsen FindEjdet med </w:t>
        <w:tab/>
        <w:tab/>
        <w:t>Caut.md. Østen Pedersøn Find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Jacobsd</w:t>
        <w:tab/>
        <w:tab/>
        <w:tab/>
        <w:t>Ole Bentsøn ibid</w:t>
      </w:r>
    </w:p>
    <w:p>
      <w:pPr>
        <w:pStyle w:val="Normal"/>
        <w:rPr>
          <w:sz w:val="24"/>
        </w:rPr>
      </w:pPr>
      <w:r>
        <w:rPr>
          <w:sz w:val="24"/>
        </w:rPr>
        <w:t>d. 23 Maji blev bøyde udj Hemnæs K. betjent med det høyværd. Alterens Sacra.</w:t>
      </w:r>
    </w:p>
    <w:p>
      <w:pPr>
        <w:pStyle w:val="Normal"/>
        <w:rPr>
          <w:sz w:val="24"/>
        </w:rPr>
      </w:pPr>
      <w:r>
        <w:rPr>
          <w:sz w:val="24"/>
        </w:rPr>
        <w:t>Ved Hemnæs K. 6te søndag efter Paaske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6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etbachen B.N. Elen {Nils Nilsen Trettba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Jesken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en</w:t>
        <w:tab/>
        <w:t>Lisabeth Andersd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6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Solhougs B.N. Niels {Tomas Eriksen Solhaug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imonsøn Solhoug</w:t>
        <w:tab/>
        <w:tab/>
        <w:t>Præstens Datter Navnl. 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Marit Ande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Njelsd Gjeskbachen</w:t>
      </w:r>
    </w:p>
    <w:p>
      <w:pPr>
        <w:pStyle w:val="Normal"/>
        <w:rPr>
          <w:sz w:val="24"/>
        </w:rPr>
      </w:pPr>
      <w:r>
        <w:rPr>
          <w:sz w:val="24"/>
        </w:rPr>
        <w:t>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N. Aron {Ola Olsen Valla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nes Erichsøn Valle</w:t>
        <w:tab/>
        <w:tab/>
        <w:t>Ane Nj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Valle</w:t>
        <w:tab/>
        <w:tab/>
        <w:tab/>
        <w:t>An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Thomæsøn ibid</w:t>
      </w:r>
    </w:p>
    <w:p>
      <w:pPr>
        <w:pStyle w:val="Normal"/>
        <w:rPr>
          <w:sz w:val="24"/>
        </w:rPr>
      </w:pPr>
      <w:r>
        <w:rPr>
          <w:sz w:val="24"/>
        </w:rPr>
        <w:t>Com. 51</w:t>
      </w:r>
    </w:p>
    <w:p>
      <w:pPr>
        <w:pStyle w:val="Normal"/>
        <w:rPr>
          <w:sz w:val="24"/>
        </w:rPr>
      </w:pPr>
      <w:r>
        <w:rPr>
          <w:sz w:val="24"/>
        </w:rPr>
        <w:t>Ved Moo K. Christi Himmelfarts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i B.N. Lars {Nils Eliasen Almli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Erichsøn Almli</w:t>
        <w:tab/>
        <w:tab/>
        <w:t>Marit Eliæ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hl</w:t>
        <w:tab/>
        <w:tab/>
        <w:tab/>
        <w:t>Birte Hansd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Almli</w:t>
        <w:tab/>
        <w:tab/>
        <w:tab/>
        <w:t>Maren Jacobsd Storalteren</w:t>
      </w:r>
    </w:p>
    <w:p>
      <w:pPr>
        <w:pStyle w:val="Normal"/>
        <w:rPr>
          <w:sz w:val="24"/>
        </w:rPr>
      </w:pPr>
      <w:r>
        <w:rPr>
          <w:sz w:val="24"/>
        </w:rPr>
        <w:t>6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Gabrjelsøn Aanesses B.N. Hans {Anders Gabriesen Ånes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acobsøn Røberg</w:t>
        <w:tab/>
        <w:tab/>
        <w:tab/>
        <w:t>Gunnelle Holjersd Hess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ielsøn Stenesset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Njelsøn ibid</w:t>
      </w:r>
    </w:p>
    <w:p>
      <w:pPr>
        <w:pStyle w:val="Normal"/>
        <w:rPr>
          <w:sz w:val="24"/>
        </w:rPr>
      </w:pPr>
      <w:r>
        <w:rPr>
          <w:sz w:val="24"/>
        </w:rPr>
        <w:t>6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Gabrjelsøn Aanesses qv. Ingebaar Thomæd.</w:t>
      </w:r>
    </w:p>
    <w:p>
      <w:pPr>
        <w:pStyle w:val="Normal"/>
        <w:rPr>
          <w:sz w:val="24"/>
        </w:rPr>
      </w:pPr>
      <w:r>
        <w:rPr>
          <w:sz w:val="24"/>
        </w:rPr>
        <w:t>Com. 31</w:t>
      </w:r>
    </w:p>
    <w:p>
      <w:pPr>
        <w:pStyle w:val="Normal"/>
        <w:rPr>
          <w:sz w:val="24"/>
        </w:rPr>
      </w:pPr>
      <w:r>
        <w:rPr>
          <w:sz w:val="24"/>
        </w:rPr>
        <w:t>Ved Moo K. 6te Søndag efter Paaske Prædich. forr af Sogne Præsten</w:t>
      </w:r>
    </w:p>
    <w:p>
      <w:pPr>
        <w:pStyle w:val="Normal"/>
        <w:rPr>
          <w:sz w:val="24"/>
        </w:rPr>
      </w:pPr>
      <w:r>
        <w:rPr>
          <w:sz w:val="24"/>
        </w:rPr>
        <w:t>6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Hansøn Øjiordens qv. Ragnelle Pedersd</w:t>
      </w:r>
    </w:p>
    <w:p>
      <w:pPr>
        <w:pStyle w:val="Normal"/>
        <w:rPr>
          <w:sz w:val="24"/>
        </w:rPr>
      </w:pPr>
      <w:r>
        <w:rPr>
          <w:sz w:val="24"/>
        </w:rPr>
        <w:t>Com. 210</w:t>
      </w:r>
    </w:p>
    <w:p>
      <w:pPr>
        <w:pStyle w:val="Normal"/>
        <w:rPr>
          <w:sz w:val="24"/>
        </w:rPr>
      </w:pPr>
      <w:r>
        <w:rPr>
          <w:sz w:val="24"/>
        </w:rPr>
        <w:t>651</w:t>
      </w:r>
    </w:p>
    <w:p>
      <w:pPr>
        <w:pStyle w:val="Normal"/>
        <w:rPr>
          <w:sz w:val="24"/>
        </w:rPr>
      </w:pPr>
      <w:r>
        <w:rPr>
          <w:sz w:val="24"/>
        </w:rPr>
        <w:t xml:space="preserve">Gravfæstet </w:t>
        <w:tab/>
        <w:t xml:space="preserve">de Personer som blev omkastet paa Havet i afvigte vinter, Navnlig Ole </w:t>
        <w:tab/>
        <w:tab/>
        <w:tab/>
        <w:t xml:space="preserve">Erichsøn Høynæs 55 aar gl, Christen Holjersøn Andf.vatnet 40 aar gl, Anders </w:t>
        <w:tab/>
        <w:tab/>
        <w:t xml:space="preserve">Njelsøn Steenesset 26 1/2 aar og Thomas Joensøn Høgnæs 24 aar minder 23 </w:t>
        <w:tab/>
        <w:tab/>
        <w:t>uger</w:t>
        <w:tab/>
        <w:tab/>
        <w:t>*Ola</w:t>
        <w:tab/>
        <w:t>*Kristen</w:t>
        <w:tab/>
        <w:t>*Anders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Ved Hemnæs K første Pintzed. Prædich. forr. af Capellanen</w:t>
      </w:r>
    </w:p>
    <w:p>
      <w:pPr>
        <w:pStyle w:val="Normal"/>
        <w:rPr>
          <w:sz w:val="24"/>
        </w:rPr>
      </w:pPr>
      <w:r>
        <w:rPr>
          <w:sz w:val="24"/>
        </w:rPr>
        <w:t>6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ingens B.N. Joen {Ivar Larsen Svaleng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Jensøn Hemnæs</w:t>
        <w:tab/>
        <w:tab/>
        <w:t>Ane Matthiæ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et</w:t>
        <w:tab/>
        <w:tab/>
        <w:t>Karen Bjør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ra Andersd Baatnet</w:t>
      </w:r>
    </w:p>
    <w:p>
      <w:pPr>
        <w:pStyle w:val="Normal"/>
        <w:rPr>
          <w:sz w:val="24"/>
        </w:rPr>
      </w:pPr>
      <w:r>
        <w:rPr>
          <w:sz w:val="24"/>
        </w:rPr>
        <w:t>65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Thomas Joensøn Fineedes B.N. Bert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Jonsen Finneide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tsøn Fineede</w:t>
        <w:tab/>
        <w:tab/>
        <w:tab/>
        <w:t>Pernelle Jacobsd Fin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</w:t>
        <w:tab/>
        <w:tab/>
        <w:tab/>
        <w:t>Karen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rtrud Andersd Breviigen</w:t>
      </w:r>
    </w:p>
    <w:p>
      <w:pPr>
        <w:pStyle w:val="Normal"/>
        <w:rPr>
          <w:sz w:val="24"/>
        </w:rPr>
      </w:pPr>
      <w:r>
        <w:rPr>
          <w:sz w:val="24"/>
        </w:rPr>
        <w:t>6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drian Christophersøn Strømm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Ranje Andersd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Gjertrud Hansd ibid</w:t>
      </w:r>
    </w:p>
    <w:p>
      <w:pPr>
        <w:pStyle w:val="Normal"/>
        <w:rPr>
          <w:sz w:val="24"/>
        </w:rPr>
      </w:pPr>
      <w:r>
        <w:rPr>
          <w:sz w:val="24"/>
        </w:rPr>
        <w:t>6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Hansøn Findbachens qv. Kjersten Erich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ørcher Joensøn Hemnæs qv. Margrethe Andersd</w:t>
      </w:r>
    </w:p>
    <w:p>
      <w:pPr>
        <w:pStyle w:val="Normal"/>
        <w:rPr>
          <w:sz w:val="24"/>
        </w:rPr>
      </w:pPr>
      <w:r>
        <w:rPr>
          <w:sz w:val="24"/>
        </w:rPr>
        <w:t>6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N. Beret {Jon Hansen Finnbakk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t Larsøn Findbachen</w:t>
        <w:tab/>
        <w:tab/>
        <w:t>Lisabeth Erich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Jerpbachen</w:t>
        <w:tab/>
        <w:t>Bert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erleeren</w:t>
        <w:tab/>
        <w:tab/>
        <w:t>Maren Eliæd Jamtjord</w:t>
      </w:r>
    </w:p>
    <w:p>
      <w:pPr>
        <w:pStyle w:val="Normal"/>
        <w:rPr>
          <w:sz w:val="24"/>
        </w:rPr>
      </w:pPr>
      <w:r>
        <w:rPr>
          <w:sz w:val="24"/>
        </w:rPr>
        <w:t>Com. 44</w:t>
      </w:r>
    </w:p>
    <w:p>
      <w:pPr>
        <w:pStyle w:val="Normal"/>
        <w:rPr>
          <w:sz w:val="24"/>
        </w:rPr>
      </w:pPr>
      <w:r>
        <w:rPr>
          <w:sz w:val="24"/>
        </w:rPr>
        <w:t>6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Samuelsøn Neerleeren med </w:t>
        <w:tab/>
        <w:t>Caut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</w:t>
        <w:tab/>
        <w:tab/>
        <w:tab/>
        <w:tab/>
        <w:t>Hemming Josephsøn Bjerchedal</w:t>
      </w:r>
    </w:p>
    <w:p>
      <w:pPr>
        <w:pStyle w:val="Normal"/>
        <w:rPr>
          <w:sz w:val="24"/>
        </w:rPr>
      </w:pPr>
      <w:r>
        <w:rPr>
          <w:sz w:val="24"/>
        </w:rPr>
        <w:t>Ved Hemnæs K. andre Pintzed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6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Dorothea {Johan Olsen Drevatn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Gura O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Gjertrud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Erichsd Dyrhougen</w:t>
      </w:r>
    </w:p>
    <w:p>
      <w:pPr>
        <w:pStyle w:val="Normal"/>
        <w:rPr>
          <w:sz w:val="24"/>
        </w:rPr>
      </w:pPr>
      <w:r>
        <w:rPr>
          <w:sz w:val="24"/>
        </w:rPr>
        <w:t>6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atthias Erichsøn Millingsjordens B.N. Ch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illingsjorda, Kirsten}</w:t>
      </w:r>
    </w:p>
    <w:p>
      <w:pPr>
        <w:pStyle w:val="Normal"/>
        <w:rPr/>
      </w:pPr>
      <w:r>
        <w:rPr>
          <w:sz w:val="24"/>
        </w:rPr>
        <w:t>faddere</w:t>
        <w:tab/>
        <w:t>Peder Erichsøn Valle</w:t>
        <w:tab/>
        <w:tab/>
        <w:tab/>
        <w:t>Rachel E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ibid</w:t>
        <w:tab/>
        <w:tab/>
        <w:tab/>
        <w:t>Rannj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ibid</w:t>
        <w:tab/>
        <w:tab/>
        <w:tab/>
        <w:t>Karen Joensd Millingsjord</w:t>
      </w:r>
    </w:p>
    <w:p>
      <w:pPr>
        <w:pStyle w:val="Normal"/>
        <w:rPr>
          <w:sz w:val="24"/>
        </w:rPr>
      </w:pPr>
      <w:r>
        <w:rPr>
          <w:sz w:val="24"/>
        </w:rPr>
        <w:t>6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Erichsøn Myrbechens qv. Ane Arensd</w:t>
      </w:r>
    </w:p>
    <w:p>
      <w:pPr>
        <w:pStyle w:val="Normal"/>
        <w:rPr>
          <w:sz w:val="24"/>
        </w:rPr>
      </w:pPr>
      <w:r>
        <w:rPr>
          <w:sz w:val="24"/>
        </w:rPr>
        <w:t>Com. 45</w:t>
      </w:r>
    </w:p>
    <w:p>
      <w:pPr>
        <w:pStyle w:val="Normal"/>
        <w:rPr>
          <w:sz w:val="24"/>
        </w:rPr>
      </w:pPr>
      <w:r>
        <w:rPr>
          <w:sz w:val="24"/>
        </w:rPr>
        <w:t>Ved Moo K. tredje Pintz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k</w:t>
        <w:tab/>
        <w:tab/>
        <w:t>Margrethe Christopher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Larsøn Sletten</w:t>
        <w:tab/>
        <w:tab/>
        <w:t>Maren Jacob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alteren</w:t>
        <w:tab/>
        <w:tab/>
        <w:t>Else Joensd Midstrømmen</w:t>
      </w:r>
    </w:p>
    <w:p>
      <w:pPr>
        <w:pStyle w:val="Normal"/>
        <w:rPr>
          <w:sz w:val="24"/>
        </w:rPr>
      </w:pPr>
      <w:r>
        <w:rPr>
          <w:sz w:val="24"/>
        </w:rPr>
        <w:t>6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Grubbens B.N. Lars {Ola Jensen Grub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Jensøn Skjerret</w:t>
        <w:tab/>
        <w:tab/>
        <w:t>Golle Ivers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ben</w:t>
        <w:tab/>
        <w:tab/>
        <w:t>Chjersten Iversd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oljersøn ibid</w:t>
      </w:r>
    </w:p>
    <w:p>
      <w:pPr>
        <w:pStyle w:val="Normal"/>
        <w:rPr>
          <w:sz w:val="24"/>
        </w:rPr>
      </w:pPr>
      <w:r>
        <w:rPr>
          <w:sz w:val="24"/>
        </w:rPr>
        <w:t>6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ach Andersøn Baasmoens qv. Dordj Olsd</w:t>
      </w:r>
    </w:p>
    <w:p>
      <w:pPr>
        <w:pStyle w:val="Normal"/>
        <w:rPr/>
      </w:pPr>
      <w:r>
        <w:rPr>
          <w:sz w:val="24"/>
        </w:rPr>
        <w:tab/>
        <w:tab/>
        <w:t>Njels Eliæsøn Almli qv. Dordj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Jemtli qv. Elisabeth Andersd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66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Olsøn Høgnæs med </w:t>
        <w:tab/>
        <w:tab/>
        <w:t>Caut.md. Iver Joen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ErichsD</w:t>
        <w:tab/>
        <w:tab/>
        <w:tab/>
        <w:t>Johan Haagensøn Fos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Andersøn Revelen med </w:t>
        <w:tab/>
        <w:t>Caut.md. Lars Joensøn 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Pedersd</w:t>
        <w:tab/>
        <w:tab/>
        <w:tab/>
        <w:tab/>
        <w:t>Ole Jensøn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jamin Pedersøn Rufsvold </w:t>
        <w:tab/>
        <w:t>Caut.md. Lars Iver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ansd</w:t>
        <w:tab/>
        <w:tab/>
        <w:tab/>
        <w:t>Peder Olsen Brendaasen</w:t>
      </w:r>
    </w:p>
    <w:p>
      <w:pPr>
        <w:pStyle w:val="Normal"/>
        <w:rPr>
          <w:sz w:val="24"/>
        </w:rPr>
      </w:pPr>
      <w:r>
        <w:rPr>
          <w:sz w:val="24"/>
        </w:rPr>
        <w:t>Ved Moo K. Trenit. søn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65</w:t>
        <w:tab/>
        <w:tab/>
        <w:tab/>
        <w:tab/>
        <w:tab/>
        <w:tab/>
        <w:tab/>
        <w:tab/>
        <w:tab/>
        <w:tab/>
        <w:tab/>
        <w:t>(8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njamin Pedersen Rufsvolds qv. A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Skonseng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s qv. Jonelle Haaensd</w:t>
      </w:r>
    </w:p>
    <w:p>
      <w:pPr>
        <w:pStyle w:val="Normal"/>
        <w:rPr>
          <w:sz w:val="24"/>
        </w:rPr>
      </w:pPr>
      <w:r>
        <w:rPr>
          <w:sz w:val="24"/>
        </w:rPr>
        <w:t>6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Sandheedes B.N. Berte {Jens Johansen Sandhei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mundsøn Skugheede</w:t>
        <w:tab/>
        <w:tab/>
        <w:t>Elisabeth Iversd Sæt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Sandheede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Skonseng</w:t>
        <w:tab/>
        <w:tab/>
        <w:t>Marit Haagensd Ljen</w:t>
      </w:r>
    </w:p>
    <w:p>
      <w:pPr>
        <w:pStyle w:val="Normal"/>
        <w:rPr>
          <w:sz w:val="24"/>
        </w:rPr>
      </w:pPr>
      <w:r>
        <w:rPr>
          <w:sz w:val="24"/>
        </w:rPr>
        <w:t>Comm. 116</w:t>
      </w:r>
    </w:p>
    <w:p>
      <w:pPr>
        <w:pStyle w:val="Normal"/>
        <w:rPr>
          <w:sz w:val="24"/>
        </w:rPr>
      </w:pPr>
      <w:r>
        <w:rPr>
          <w:sz w:val="24"/>
        </w:rPr>
        <w:t>6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Fordel Njelsøn lap med </w:t>
        <w:tab/>
        <w:tab/>
        <w:t xml:space="preserve">Caut.md. Ole Sjur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rje Joensd</w:t>
        <w:tab/>
        <w:tab/>
        <w:tab/>
        <w:tab/>
        <w:t>Sigurd Klemmetsøn</w:t>
      </w:r>
    </w:p>
    <w:p>
      <w:pPr>
        <w:pStyle w:val="Normal"/>
        <w:rPr>
          <w:sz w:val="24"/>
        </w:rPr>
      </w:pPr>
      <w:r>
        <w:rPr>
          <w:sz w:val="24"/>
        </w:rPr>
        <w:t>Ved Hemnæs K. Trenit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Olsøn Valles qv. Dordj Aronsd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66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Christensøn Jeskebachen </w:t>
        <w:tab/>
        <w:t>Caut.md. Ole Ander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Joensd</w:t>
        <w:tab/>
        <w:tab/>
        <w:tab/>
        <w:t>Lars And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Erichsøn Valle med </w:t>
        <w:tab/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nje Helene Joensd</w:t>
        <w:tab/>
        <w:tab/>
        <w:tab/>
        <w:t>Abel Haagensøn Valle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. efter Trenit Præd forr. af S. Præsten</w:t>
      </w:r>
    </w:p>
    <w:p>
      <w:pPr>
        <w:pStyle w:val="Normal"/>
        <w:rPr>
          <w:sz w:val="24"/>
        </w:rPr>
      </w:pPr>
      <w:r>
        <w:rPr>
          <w:sz w:val="24"/>
        </w:rPr>
        <w:t>6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s B.N. Arent {Lars Olsen Svartvatnet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Marit Arent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</w:t>
        <w:tab/>
        <w:tab/>
        <w:tab/>
        <w:t>Golle Ol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Øren</w:t>
        <w:tab/>
        <w:tab/>
        <w:tab/>
        <w:t>Marta Andersd Lugtvatnet</w:t>
      </w:r>
    </w:p>
    <w:p>
      <w:pPr>
        <w:pStyle w:val="Normal"/>
        <w:rPr>
          <w:sz w:val="24"/>
        </w:rPr>
      </w:pPr>
      <w:r>
        <w:rPr>
          <w:sz w:val="24"/>
        </w:rPr>
        <w:t>Comm. 144</w:t>
      </w:r>
    </w:p>
    <w:p>
      <w:pPr>
        <w:pStyle w:val="Normal"/>
        <w:rPr>
          <w:sz w:val="24"/>
        </w:rPr>
      </w:pPr>
      <w:r>
        <w:rPr>
          <w:sz w:val="24"/>
        </w:rPr>
        <w:t>Ved Moo K. Sanct Han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Andersøn Ejteraaens B.N. Ane Chj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en Eiteråg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mas Olsøn Dahl</w:t>
        <w:tab/>
        <w:tab/>
        <w:tab/>
        <w:t>Berte Jacobsd Storalteren</w:t>
      </w:r>
    </w:p>
    <w:p>
      <w:pPr>
        <w:pStyle w:val="Normal"/>
        <w:rPr>
          <w:sz w:val="24"/>
        </w:rPr>
      </w:pPr>
      <w:r>
        <w:rPr>
          <w:sz w:val="24"/>
        </w:rPr>
        <w:t>6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abrjelsøn Aanessets qv. Sar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dheedens qv. Berte Haagensd</w:t>
      </w:r>
    </w:p>
    <w:p>
      <w:pPr>
        <w:pStyle w:val="Normal"/>
        <w:rPr>
          <w:sz w:val="24"/>
        </w:rPr>
      </w:pPr>
      <w:r>
        <w:rPr>
          <w:sz w:val="24"/>
        </w:rPr>
        <w:t>6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Kjempheedes B.N Anders Fa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Kjemp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en</w:t>
        <w:tab/>
        <w:tab/>
        <w:t>Berte Joensd Træt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ldgruben</w:t>
        <w:tab/>
        <w:tab/>
        <w:t>Ranje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Træthammeren</w:t>
        <w:tab/>
        <w:t>Marit Simonsdatter Moo</w:t>
      </w:r>
    </w:p>
    <w:p>
      <w:pPr>
        <w:pStyle w:val="Normal"/>
        <w:rPr>
          <w:sz w:val="24"/>
        </w:rPr>
      </w:pPr>
      <w:r>
        <w:rPr>
          <w:sz w:val="24"/>
        </w:rPr>
        <w:t>6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ensøn Øygaarden 64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67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Ytteren med Rebecha Gabrjelsd</w:t>
        <w:tab/>
        <w:t>Nils&amp;Rebekka</w:t>
      </w:r>
    </w:p>
    <w:p>
      <w:pPr>
        <w:pStyle w:val="Normal"/>
        <w:rPr>
          <w:sz w:val="24"/>
        </w:rPr>
      </w:pPr>
      <w:r>
        <w:rPr>
          <w:sz w:val="24"/>
        </w:rPr>
        <w:t>Comm 177</w:t>
      </w:r>
    </w:p>
    <w:p>
      <w:pPr>
        <w:pStyle w:val="Normal"/>
        <w:rPr>
          <w:sz w:val="24"/>
        </w:rPr>
      </w:pPr>
      <w:r>
        <w:rPr>
          <w:sz w:val="24"/>
        </w:rPr>
        <w:t>67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Erichsøn Ytteren med </w:t>
        <w:tab/>
        <w:tab/>
        <w:t>Caut.md. Iver Thomæsøn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Ingebor Larsd</w:t>
        <w:tab/>
        <w:tab/>
        <w:t>Peder Christophersøn Løkberg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Trenit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mming Josephsøn Bjerchedalens B.N. Jo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ming Josefsen Bjerkadalen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ith Erichsd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</w:t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Hansøn Sæteren</w:t>
        <w:tab/>
        <w:tab/>
        <w:t>Anfri Thomæd Bjerche</w:t>
      </w:r>
    </w:p>
    <w:p>
      <w:pPr>
        <w:pStyle w:val="Normal"/>
        <w:rPr>
          <w:sz w:val="24"/>
        </w:rPr>
      </w:pPr>
      <w:r>
        <w:rPr>
          <w:sz w:val="24"/>
        </w:rPr>
        <w:t>6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Strømsmarchens qv. Sara Sivertsd [lapp?]</w:t>
      </w:r>
    </w:p>
    <w:p>
      <w:pPr>
        <w:pStyle w:val="Normal"/>
        <w:rPr>
          <w:sz w:val="24"/>
        </w:rPr>
      </w:pPr>
      <w:r>
        <w:rPr>
          <w:sz w:val="24"/>
        </w:rPr>
        <w:t>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enrichsøn Strømsmarkens B.N. Sivert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Henriksen Strømsmark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Strømsmarken</w:t>
        <w:tab/>
        <w:tab/>
        <w:t>Golle Jensd Je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Gjertrud Ha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Strømsmark</w:t>
        <w:tab/>
        <w:tab/>
        <w:t>Gunndelle Pedersd ibid</w:t>
      </w:r>
    </w:p>
    <w:p>
      <w:pPr>
        <w:pStyle w:val="Normal"/>
        <w:rPr>
          <w:sz w:val="24"/>
        </w:rPr>
      </w:pPr>
      <w:r>
        <w:rPr>
          <w:sz w:val="24"/>
        </w:rPr>
        <w:t>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Bentsøn Maalvatnets B.N. Ane {Tomas Berntsen Mål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Grønfjeldet</w:t>
        <w:tab/>
        <w:tab/>
        <w:t>Kjersten Andersd Grøn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ibid</w:t>
        <w:tab/>
        <w:tab/>
        <w:tab/>
        <w:t>Maren Andersd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arbro Pedersd Storbjerche</w:t>
      </w:r>
    </w:p>
    <w:p>
      <w:pPr>
        <w:pStyle w:val="Normal"/>
        <w:rPr>
          <w:sz w:val="24"/>
        </w:rPr>
      </w:pPr>
      <w:r>
        <w:rPr>
          <w:sz w:val="24"/>
        </w:rPr>
        <w:t>68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ed </w:t>
        <w:tab/>
        <w:tab/>
        <w:t>samme mds qv. Apolone Christ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qv. An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Erichsøn Millingsjordens qv. Maren Josephsd.</w:t>
      </w:r>
    </w:p>
    <w:p>
      <w:pPr>
        <w:pStyle w:val="Normal"/>
        <w:rPr>
          <w:sz w:val="24"/>
        </w:rPr>
      </w:pPr>
      <w:r>
        <w:rPr>
          <w:sz w:val="24"/>
        </w:rPr>
        <w:t>682</w:t>
      </w:r>
    </w:p>
    <w:p>
      <w:pPr>
        <w:pStyle w:val="Normal"/>
        <w:rPr>
          <w:sz w:val="24"/>
        </w:rPr>
      </w:pPr>
      <w:r>
        <w:rPr>
          <w:sz w:val="24"/>
        </w:rPr>
        <w:t>Grafæstet</w:t>
        <w:tab/>
        <w:t>Ole Andersøn Brendesvigen som Afvigte vinter omkom paa Havet 50 aar</w:t>
      </w:r>
    </w:p>
    <w:p>
      <w:pPr>
        <w:pStyle w:val="Normal"/>
        <w:rPr/>
      </w:pPr>
      <w:r>
        <w:rPr>
          <w:sz w:val="24"/>
        </w:rPr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mnæs K. Maria Bes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oensøn Melands B.N. Peder {Gulle Jonsen Meland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jngen</w:t>
        <w:tab/>
        <w:tab/>
        <w:t>Karen Olsd Sva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</w:t>
        <w:tab/>
        <w:tab/>
        <w:tab/>
        <w:t>Chjersten Erich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Nerleeren</w:t>
        <w:tab/>
        <w:tab/>
        <w:t>Bendigte Pedersd Bjerche</w:t>
      </w:r>
    </w:p>
    <w:p>
      <w:pPr>
        <w:pStyle w:val="Normal"/>
        <w:rPr>
          <w:sz w:val="24"/>
        </w:rPr>
      </w:pPr>
      <w:r>
        <w:rPr>
          <w:sz w:val="24"/>
        </w:rPr>
        <w:t>6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Joensøn Udlandets qv. Chjersten Johansd 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68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Mogens Andersøn Daloosen </w:t>
        <w:tab/>
        <w:tab/>
        <w:t>Caut.md. Peder Pedersøn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Simonsd</w:t>
        <w:tab/>
        <w:tab/>
        <w:tab/>
        <w:t>Peder Benjaminsøn Kval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ugustinus Andersøn Lugtvatnet </w:t>
        <w:tab/>
        <w:t>Caut.md. Joen Njelsøn Sortkyn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Ingebaar Pedersd</w:t>
        <w:tab/>
        <w:tab/>
        <w:tab/>
        <w:t>Arent Njelsøn Liltlugtvatnet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. efter Trenit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Jamtjordens B.N. Peder {Johan Pedersen Jamt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Marit Christe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Finbachen</w:t>
        <w:tab/>
        <w:tab/>
        <w:t>Berte Njel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Nerleeren</w:t>
      </w:r>
    </w:p>
    <w:p>
      <w:pPr>
        <w:pStyle w:val="Normal"/>
        <w:rPr>
          <w:sz w:val="24"/>
        </w:rPr>
      </w:pPr>
      <w:r>
        <w:rPr>
          <w:sz w:val="24"/>
        </w:rPr>
        <w:t>6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Gjedvigens B.N. Mogens {Per Monsen Geitvika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elfæster Andersøn Hvidnæs</w:t>
        <w:tab/>
        <w:tab/>
        <w:t>Dordj Erichsd 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Præstenged</w:t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Johansøn Brændberget</w:t>
        <w:tab/>
        <w:t>Ane Erichsd Gjedvig</w:t>
      </w:r>
    </w:p>
    <w:p>
      <w:pPr>
        <w:pStyle w:val="Normal"/>
        <w:rPr>
          <w:sz w:val="24"/>
        </w:rPr>
      </w:pPr>
      <w:r>
        <w:rPr>
          <w:sz w:val="24"/>
        </w:rPr>
        <w:t>68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Olsøn Svartvatnets qv. Dordj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bachens qv. Rachel Andersd?</w:t>
      </w:r>
    </w:p>
    <w:p>
      <w:pPr>
        <w:pStyle w:val="Normal"/>
        <w:rPr>
          <w:sz w:val="24"/>
        </w:rPr>
      </w:pPr>
      <w:r>
        <w:rPr>
          <w:sz w:val="24"/>
        </w:rPr>
        <w:t>Com. 33</w:t>
      </w:r>
    </w:p>
    <w:p>
      <w:pPr>
        <w:pStyle w:val="Normal"/>
        <w:rPr>
          <w:sz w:val="24"/>
        </w:rPr>
      </w:pPr>
      <w:r>
        <w:rPr>
          <w:sz w:val="24"/>
        </w:rPr>
        <w:t>68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Erichsøn Valle med Ranje Hellene Joensd</w:t>
        <w:tab/>
        <w:t>Lars&amp;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Samuelsøn Nerleeren med Ane Njelsd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ejde med Pernelle Jacobsd</w:t>
        <w:tab/>
        <w:tab/>
        <w:t>Ola&amp;Pernille</w:t>
      </w:r>
    </w:p>
    <w:p>
      <w:pPr>
        <w:pStyle w:val="Normal"/>
        <w:rPr>
          <w:sz w:val="24"/>
        </w:rPr>
      </w:pPr>
      <w:r>
        <w:rPr>
          <w:sz w:val="24"/>
        </w:rPr>
        <w:t>Ved Moo K. femte sønd. efter Trefoldighed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6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Bomeenessets B.N. Marit {Ola Olsen Bomeanes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Storvo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Zachariæsøn Langfjeld</w:t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Zachariæd Langfjeld</w:t>
      </w:r>
    </w:p>
    <w:p>
      <w:pPr>
        <w:pStyle w:val="Normal"/>
        <w:rPr>
          <w:sz w:val="24"/>
        </w:rPr>
      </w:pPr>
      <w:r>
        <w:rPr>
          <w:sz w:val="24"/>
        </w:rPr>
        <w:t>6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Zachar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jemphedes qv. Dordj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>6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Hammerens B.N. Peder {Anders Andersen Hamm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og</w:t>
        <w:tab/>
        <w:tab/>
        <w:tab/>
        <w:t>Marit N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  <w:tab/>
        <w:tab/>
        <w:t>Kjersten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Martha Holjersd Hammeren</w:t>
      </w:r>
    </w:p>
    <w:p>
      <w:pPr>
        <w:pStyle w:val="Normal"/>
        <w:rPr>
          <w:sz w:val="24"/>
        </w:rPr>
      </w:pPr>
      <w:r>
        <w:rPr>
          <w:sz w:val="24"/>
        </w:rPr>
        <w:t>6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Haagensøn Øvergrubben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694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Peder Andersøn Øverbekkli med Doret Njelsd</w:t>
        <w:tab/>
        <w:t>Per&amp;Dorit</w:t>
      </w:r>
    </w:p>
    <w:p>
      <w:pPr>
        <w:pStyle w:val="Normal"/>
        <w:rPr>
          <w:sz w:val="24"/>
        </w:rPr>
      </w:pPr>
      <w:r>
        <w:rPr>
          <w:sz w:val="24"/>
        </w:rPr>
        <w:t>Comm. 136</w:t>
      </w:r>
    </w:p>
    <w:p>
      <w:pPr>
        <w:pStyle w:val="Normal"/>
        <w:rPr>
          <w:sz w:val="24"/>
        </w:rPr>
      </w:pPr>
      <w:r>
        <w:rPr>
          <w:sz w:val="24"/>
        </w:rPr>
        <w:t>695</w:t>
        <w:tab/>
        <w:tab/>
        <w:tab/>
        <w:tab/>
        <w:tab/>
        <w:tab/>
        <w:tab/>
        <w:tab/>
        <w:tab/>
        <w:tab/>
        <w:tab/>
        <w:t>(85)</w:t>
      </w:r>
    </w:p>
    <w:p>
      <w:pPr>
        <w:pStyle w:val="Normal"/>
        <w:rPr/>
      </w:pPr>
      <w:r>
        <w:rPr>
          <w:sz w:val="24"/>
        </w:rPr>
        <w:t>Trolov.</w:t>
        <w:tab/>
        <w:t xml:space="preserve">Njels Christensøn Liltalteren med </w:t>
        <w:tab/>
        <w:t>Caut.md. Ole Jensøn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Christensd</w:t>
        <w:tab/>
        <w:tab/>
        <w:tab/>
        <w:t>Danjel Sægfridsøn P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Johansøn Fagerli med </w:t>
        <w:tab/>
        <w:tab/>
        <w:t>Caut.md. Hans Joensøn 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Haagensd</w:t>
        <w:tab/>
        <w:tab/>
        <w:tab/>
        <w:tab/>
        <w:t>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Jensøn Villen med </w:t>
        <w:tab/>
        <w:tab/>
        <w:t>Caut.md. Hans Joensøn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Olsd</w:t>
        <w:tab/>
        <w:tab/>
        <w:tab/>
        <w:tab/>
        <w:t>Joen Olsøn Hul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Pedersøn Villen med </w:t>
        <w:tab/>
        <w:tab/>
        <w:t>Caut.md. Njels Eliæsøn Stor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Sægfridsd</w:t>
        <w:tab/>
        <w:tab/>
        <w:tab/>
        <w:t>Hans Holjer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Zachariæsøn Østerhjertaas </w:t>
        <w:tab/>
        <w:t>Caut.md. Hans Peder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Chjersten Chrjstensd</w:t>
        <w:tab/>
        <w:tab/>
        <w:t>Alexander Jonæsøn ibid</w:t>
      </w:r>
    </w:p>
    <w:p>
      <w:pPr>
        <w:pStyle w:val="Normal"/>
        <w:rPr>
          <w:sz w:val="24"/>
        </w:rPr>
      </w:pPr>
      <w:r>
        <w:rPr>
          <w:sz w:val="24"/>
        </w:rPr>
        <w:t>d. 26 Jul</w:t>
      </w:r>
    </w:p>
    <w:p>
      <w:pPr>
        <w:pStyle w:val="Normal"/>
        <w:rPr>
          <w:sz w:val="24"/>
        </w:rPr>
      </w:pPr>
      <w:r>
        <w:rPr>
          <w:sz w:val="24"/>
        </w:rPr>
        <w:t>69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Matthias Joensøn Udland med </w:t>
        <w:tab/>
        <w:t>Caut. Ole Jo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acobsd</w:t>
        <w:tab/>
        <w:tab/>
        <w:tab/>
        <w:tab/>
        <w:t>Joen Pedersøn Storeng</w:t>
      </w:r>
    </w:p>
    <w:p>
      <w:pPr>
        <w:pStyle w:val="Normal"/>
        <w:rPr>
          <w:sz w:val="24"/>
        </w:rPr>
      </w:pPr>
      <w:r>
        <w:rPr>
          <w:sz w:val="24"/>
        </w:rPr>
        <w:t>d. 30 Julj</w:t>
      </w:r>
    </w:p>
    <w:p>
      <w:pPr>
        <w:pStyle w:val="Normal"/>
        <w:rPr>
          <w:sz w:val="24"/>
        </w:rPr>
      </w:pPr>
      <w:r>
        <w:rPr>
          <w:sz w:val="24"/>
        </w:rPr>
        <w:t>69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driansøn Skarrett </w:t>
        <w:tab/>
        <w:tab/>
        <w:t>Caut.md. Hans Jacobsøn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</w:t>
        <w:tab/>
        <w:tab/>
        <w:tab/>
        <w:t>Elias Joensøn Sund</w:t>
      </w:r>
    </w:p>
    <w:p>
      <w:pPr>
        <w:pStyle w:val="Normal"/>
        <w:rPr>
          <w:sz w:val="24"/>
        </w:rPr>
      </w:pPr>
      <w:r>
        <w:rPr>
          <w:sz w:val="24"/>
        </w:rPr>
        <w:t>Ved Hemnæs Kirche Dom 8 p. 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Pedersøn Jemtjordens qv. Gjertrud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rich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jertrud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Berte Gabrjelsd</w:t>
      </w:r>
    </w:p>
    <w:p>
      <w:pPr>
        <w:pStyle w:val="Normal"/>
        <w:rPr>
          <w:sz w:val="24"/>
        </w:rPr>
      </w:pPr>
      <w:r>
        <w:rPr>
          <w:sz w:val="24"/>
        </w:rPr>
        <w:t>6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acobsøn Sund 59 aar og 7 maanede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Daloosen 23 aar og 8 maaned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Olsen Lugtvasli 2 aar 3 uger og 3 Dage gl</w:t>
        <w:tab/>
        <w:t>*Otto</w:t>
      </w:r>
    </w:p>
    <w:p>
      <w:pPr>
        <w:pStyle w:val="Normal"/>
        <w:rPr>
          <w:sz w:val="24"/>
        </w:rPr>
      </w:pPr>
      <w:r>
        <w:rPr>
          <w:sz w:val="24"/>
        </w:rPr>
        <w:t>Aabenbare afløst Anders Jensøn Flotmoen for den bespottel. Tale om Confirmations forretningen som forleeden aar herudj Hemnæs K. blev holdet af begge Præsterne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Moo Kirche Dom. 7 p. Trenit. Prædich. af Sogne-Præsten forr.</w:t>
      </w:r>
    </w:p>
    <w:p>
      <w:pPr>
        <w:pStyle w:val="Normal"/>
        <w:rPr>
          <w:sz w:val="24"/>
        </w:rPr>
      </w:pPr>
      <w:r>
        <w:rPr>
          <w:sz w:val="24"/>
        </w:rPr>
        <w:t>7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Zacharæsøn Rødsandaxelen 5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t Pigebarn fra Saugbachen 1/2 aar gl</w:t>
        <w:tab/>
        <w:tab/>
        <w:t>*Pikebarn</w:t>
      </w:r>
    </w:p>
    <w:p>
      <w:pPr>
        <w:pStyle w:val="Normal"/>
        <w:rPr>
          <w:sz w:val="24"/>
        </w:rPr>
      </w:pPr>
      <w:r>
        <w:rPr>
          <w:sz w:val="24"/>
        </w:rPr>
        <w:t>Com. 27</w:t>
      </w:r>
    </w:p>
    <w:p>
      <w:pPr>
        <w:pStyle w:val="Normal"/>
        <w:rPr>
          <w:sz w:val="24"/>
        </w:rPr>
      </w:pPr>
      <w:r>
        <w:rPr>
          <w:sz w:val="24"/>
        </w:rPr>
        <w:t>70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Eliæsøn Aaenged med </w:t>
        <w:tab/>
        <w:tab/>
        <w:t>Caut.md. Haagen Thomæsøn Moo</w:t>
      </w:r>
    </w:p>
    <w:p>
      <w:pPr>
        <w:pStyle w:val="Normal"/>
        <w:rPr/>
      </w:pPr>
      <w:r>
        <w:rPr>
          <w:sz w:val="24"/>
        </w:rPr>
        <w:tab/>
        <w:tab/>
        <w:t>Ane Amundsd</w:t>
        <w:tab/>
        <w:tab/>
        <w:tab/>
        <w:tab/>
        <w:t>Njels Pedersøn Øvr. Gruben</w:t>
      </w:r>
    </w:p>
    <w:p>
      <w:pPr>
        <w:pStyle w:val="Normal"/>
        <w:rPr>
          <w:sz w:val="24"/>
        </w:rPr>
      </w:pPr>
      <w:r>
        <w:rPr>
          <w:sz w:val="24"/>
        </w:rPr>
        <w:t>Ved Moo Kirche Dom. 9 p. Trenit.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7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Olsøn Neergruben 11 uge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7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æsøn Øster-Hjertaases B.N. Haagen {Ola Eliasen Øster Hjartås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Michelsd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eenæsset</w:t>
        <w:tab/>
        <w:tab/>
        <w:t>Sirje Njelsd Stee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Skonseng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>7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Hansøn Ytterens B.N. Ane {Esaias Han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Iversøn Rufsvold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Karen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d. 17 Aug. blev i Hemnæs K. Visitats holden af hans Høyærværdighed Hr Biskop Johannes Erntz Gunnerus, men Prædichen af Sogne Præsten</w:t>
      </w:r>
    </w:p>
    <w:p>
      <w:pPr>
        <w:pStyle w:val="Normal"/>
        <w:rPr>
          <w:sz w:val="24"/>
        </w:rPr>
      </w:pPr>
      <w:r>
        <w:rPr>
          <w:sz w:val="24"/>
        </w:rPr>
        <w:t>7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N. Niels {Ole Hansen Oldernes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emtjorden</w:t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rimoen</w:t>
        <w:tab/>
        <w:tab/>
        <w:t>Valborig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Aaldernæs</w:t>
      </w:r>
    </w:p>
    <w:p>
      <w:pPr>
        <w:pStyle w:val="Normal"/>
        <w:rPr>
          <w:sz w:val="24"/>
        </w:rPr>
      </w:pPr>
      <w:r>
        <w:rPr>
          <w:sz w:val="24"/>
        </w:rPr>
        <w:t>70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Andersøn Renaamoens B.N. Elen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rentsøn Bryggefjeldal</w:t>
        <w:tab/>
        <w:t>Berte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Selljeli</w:t>
        <w:tab/>
        <w:tab/>
        <w:tab/>
        <w:t>Gjedsken Haagensd Bolderj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Aaldernæs</w:t>
      </w:r>
    </w:p>
    <w:p>
      <w:pPr>
        <w:pStyle w:val="Normal"/>
        <w:rPr>
          <w:sz w:val="24"/>
        </w:rPr>
      </w:pPr>
      <w:r>
        <w:rPr>
          <w:sz w:val="24"/>
        </w:rPr>
        <w:t>7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ene Njelsd</w:t>
      </w:r>
    </w:p>
    <w:p>
      <w:pPr>
        <w:pStyle w:val="Normal"/>
        <w:rPr>
          <w:sz w:val="24"/>
        </w:rPr>
      </w:pPr>
      <w:r>
        <w:rPr>
          <w:sz w:val="24"/>
        </w:rPr>
        <w:t>Ved Hemnæs K. Dom. 10 p. Trenit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7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Pedersøn Udskorpens qv. Ane Pedersd</w:t>
      </w:r>
    </w:p>
    <w:p>
      <w:pPr>
        <w:pStyle w:val="Normal"/>
        <w:rPr>
          <w:sz w:val="24"/>
        </w:rPr>
      </w:pPr>
      <w:r>
        <w:rPr>
          <w:sz w:val="24"/>
        </w:rPr>
        <w:t>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Skomagers B.N. Daniel {Amund skomaker, Dan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ssionairen Hr Walnum</w:t>
        <w:tab/>
        <w:tab/>
        <w:t>Jomfru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Høynesset</w:t>
        <w:tab/>
        <w:t>Gjertrud Joensd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Brøggefjel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Dom. 11 p. Trenit. Prædich. forr. af Capell i Rødøen Hr Rossing</w:t>
      </w:r>
    </w:p>
    <w:p>
      <w:pPr>
        <w:pStyle w:val="Normal"/>
        <w:rPr>
          <w:sz w:val="24"/>
        </w:rPr>
      </w:pPr>
      <w:r>
        <w:rPr>
          <w:sz w:val="24"/>
        </w:rPr>
        <w:t>7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tel Olsøn Brændbergeds B.N. Ole {Bertel Olsen Brennberg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Brændberg</w:t>
        <w:tab/>
        <w:tab/>
        <w:t>Karen Han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ibid</w:t>
        <w:tab/>
        <w:tab/>
        <w:tab/>
        <w:t>Karen Isa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Skaret</w:t>
        <w:tab/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Dordj Jensd Drevatnet</w:t>
      </w:r>
    </w:p>
    <w:p>
      <w:pPr>
        <w:pStyle w:val="Normal"/>
        <w:rPr>
          <w:sz w:val="24"/>
        </w:rPr>
      </w:pPr>
      <w:r>
        <w:rPr>
          <w:sz w:val="24"/>
        </w:rPr>
        <w:t>Com. 6</w:t>
      </w:r>
    </w:p>
    <w:p>
      <w:pPr>
        <w:pStyle w:val="Normal"/>
        <w:rPr>
          <w:sz w:val="24"/>
        </w:rPr>
      </w:pPr>
      <w:r>
        <w:rPr>
          <w:sz w:val="24"/>
        </w:rPr>
        <w:t>Ved Moo K. Dom. 12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Israelsøn Storalteren 12 uger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7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jelsøn Grønli B.N. Magdaleene {Anders Nilsen Grønnli, Magd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Ane Joen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Marit Olsd Øver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Øverbekli</w:t>
        <w:tab/>
        <w:tab/>
        <w:t>Mille Njelsd Tveraamoo</w:t>
      </w:r>
    </w:p>
    <w:p>
      <w:pPr>
        <w:pStyle w:val="Normal"/>
        <w:rPr>
          <w:sz w:val="24"/>
        </w:rPr>
      </w:pPr>
      <w:r>
        <w:rPr>
          <w:sz w:val="24"/>
        </w:rPr>
        <w:t>7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ndersøn Engets B.N. Peder {Kristen Andersen Enge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d</w:t>
        <w:tab/>
        <w:tab/>
        <w:tab/>
        <w:t>Berte Hansd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ibid</w:t>
        <w:tab/>
        <w:tab/>
        <w:tab/>
        <w:t>Dordj Michelsd Baas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>7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Erichsøn Almli B.N. Anders {Jørgen Eriksen Almli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Evensøn Forseng</w:t>
        <w:tab/>
        <w:tab/>
        <w:t>Golle Jørg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i</w:t>
        <w:tab/>
        <w:tab/>
        <w:tab/>
        <w:t>Golle Erich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</w:t>
      </w:r>
    </w:p>
    <w:p>
      <w:pPr>
        <w:pStyle w:val="Normal"/>
        <w:rPr>
          <w:sz w:val="24"/>
        </w:rPr>
      </w:pPr>
      <w:r>
        <w:rPr>
          <w:sz w:val="24"/>
        </w:rPr>
        <w:t>7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Ane {Elias Elia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jeldet</w:t>
        <w:tab/>
        <w:tab/>
        <w:t>Bi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Dordj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lexandersøn Ytteren</w:t>
        <w:tab/>
        <w:t>og Amundsd Moo</w:t>
      </w:r>
    </w:p>
    <w:p>
      <w:pPr>
        <w:pStyle w:val="Normal"/>
        <w:rPr>
          <w:sz w:val="24"/>
        </w:rPr>
      </w:pPr>
      <w:r>
        <w:rPr>
          <w:sz w:val="24"/>
        </w:rPr>
        <w:t>7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Rødvatnets B.N. Caren {Anders Monsen Røvatn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Andfiskaaen</w:t>
        <w:tab/>
        <w:tab/>
        <w:t>Ane Andersd Andfisk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Stjen</w:t>
        <w:tab/>
        <w:tab/>
        <w:tab/>
        <w:t>Steenette Stee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 Høknæs</w:t>
      </w:r>
    </w:p>
    <w:p>
      <w:pPr>
        <w:pStyle w:val="Normal"/>
        <w:rPr>
          <w:sz w:val="24"/>
        </w:rPr>
      </w:pPr>
      <w:r>
        <w:rPr>
          <w:sz w:val="24"/>
        </w:rPr>
        <w:t>7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thrine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ammer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ja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. Dom. 13 p. Trenit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jelsøn Jemtjordens B.N. Peder {Per Nilsen Jamt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jel Hansøn Trætbak</w:t>
        <w:tab/>
        <w:tab/>
        <w:t>Karen J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Kjersten Erich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land</w:t>
        <w:tab/>
        <w:tab/>
        <w:tab/>
        <w:t>Marta Eliæd Jemtjord</w:t>
      </w:r>
    </w:p>
    <w:p>
      <w:pPr>
        <w:pStyle w:val="Normal"/>
        <w:rPr>
          <w:sz w:val="24"/>
        </w:rPr>
      </w:pPr>
      <w:r>
        <w:rPr>
          <w:sz w:val="24"/>
        </w:rPr>
        <w:t>719</w:t>
        <w:tab/>
        <w:tab/>
        <w:tab/>
        <w:tab/>
        <w:tab/>
        <w:tab/>
        <w:tab/>
        <w:tab/>
        <w:tab/>
        <w:tab/>
        <w:tab/>
        <w:t>(86)</w:t>
      </w:r>
    </w:p>
    <w:p>
      <w:pPr>
        <w:pStyle w:val="Normal"/>
        <w:rPr/>
      </w:pPr>
      <w:r>
        <w:rPr>
          <w:sz w:val="24"/>
        </w:rPr>
        <w:t xml:space="preserve">Døbt </w:t>
        <w:tab/>
        <w:tab/>
        <w:t xml:space="preserve">Lars Andersøn Tveraamoen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oelsøn Tveraamoen</w:t>
        <w:tab/>
        <w:tab/>
        <w:t>Ingebaar Andersd ibid</w:t>
      </w:r>
    </w:p>
    <w:p>
      <w:pPr>
        <w:pStyle w:val="Normal"/>
        <w:rPr/>
      </w:pPr>
      <w:r>
        <w:rPr>
          <w:sz w:val="24"/>
        </w:rPr>
        <w:tab/>
        <w:tab/>
        <w:t>Arent Andersøn ibid</w:t>
        <w:tab/>
        <w:tab/>
        <w:tab/>
        <w:t>Kjersten Andersd Dreva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</w:t>
      </w:r>
    </w:p>
    <w:p>
      <w:pPr>
        <w:pStyle w:val="Normal"/>
        <w:rPr>
          <w:sz w:val="24"/>
        </w:rPr>
      </w:pPr>
      <w:r>
        <w:rPr>
          <w:sz w:val="24"/>
        </w:rPr>
        <w:t>7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ansøn Aa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il Olsøn Brændbergets qv. Dordj Anders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72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ensøn Medstrømmen og </w:t>
        <w:tab/>
        <w:t>Caut.md. Iver Iver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i Andersd</w:t>
        <w:tab/>
        <w:tab/>
        <w:tab/>
        <w:t>Jens Joensen Bjerkli</w:t>
      </w:r>
    </w:p>
    <w:p>
      <w:pPr>
        <w:pStyle w:val="Normal"/>
        <w:rPr>
          <w:sz w:val="24"/>
        </w:rPr>
      </w:pPr>
      <w:r>
        <w:rPr>
          <w:sz w:val="24"/>
        </w:rPr>
        <w:t>Ved Moo d. 14 Søndag efter Trenit. Præd forr. af Capell.</w:t>
      </w:r>
    </w:p>
    <w:p>
      <w:pPr>
        <w:pStyle w:val="Normal"/>
        <w:rPr>
          <w:sz w:val="24"/>
        </w:rPr>
      </w:pPr>
      <w:r>
        <w:rPr>
          <w:sz w:val="24"/>
        </w:rPr>
        <w:t>7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ver Andersøn Grubben 26 aar gl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¤Ane Johansd Nordli 20 uge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7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Jens {Arnt Jensen Øverdal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Karen Olsd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Kjeldal</w:t>
        <w:tab/>
        <w:tab/>
        <w:tab/>
        <w:t>Sophie S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Jensøn </w:t>
        <w:tab/>
        <w:tab/>
        <w:tab/>
        <w:tab/>
        <w:t>Marit Njelsd Fagermoen</w:t>
      </w:r>
    </w:p>
    <w:p>
      <w:pPr>
        <w:pStyle w:val="Normal"/>
        <w:rPr>
          <w:sz w:val="24"/>
        </w:rPr>
      </w:pPr>
      <w:r>
        <w:rPr>
          <w:sz w:val="24"/>
        </w:rPr>
        <w:t>7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Alterens B.N. Jens {Ivar Jonsen Alter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Alteren</w:t>
        <w:tab/>
        <w:t>Marit Jo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tanael Skjerret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Alteren</w:t>
        <w:tab/>
        <w:tab/>
        <w:t>Marta Jensd Skjerret</w:t>
      </w:r>
    </w:p>
    <w:p>
      <w:pPr>
        <w:pStyle w:val="Normal"/>
        <w:rPr>
          <w:sz w:val="24"/>
        </w:rPr>
      </w:pPr>
      <w:r>
        <w:rPr>
          <w:sz w:val="24"/>
        </w:rPr>
        <w:t>72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Peder Andersøn Øverbechli B.N. Malee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Øverbekklien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Njels Mogensøn </w:t>
        <w:tab/>
        <w:tab/>
        <w:tab/>
        <w:t>Ingebor Olsd Gra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Njelsøn ibid</w:t>
        <w:tab/>
        <w:tab/>
        <w:tab/>
        <w:t>Berte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ælfors</w:t>
        <w:tab/>
        <w:tab/>
        <w:t>Karen Andersd Langvatshoug</w:t>
      </w:r>
    </w:p>
    <w:p>
      <w:pPr>
        <w:pStyle w:val="Normal"/>
        <w:rPr>
          <w:sz w:val="24"/>
        </w:rPr>
      </w:pPr>
      <w:r>
        <w:rPr>
          <w:sz w:val="24"/>
        </w:rPr>
        <w:t>7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ns B.N. Peder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Lisbeth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torli</w:t>
        <w:tab/>
        <w:tab/>
        <w:tab/>
        <w:t>Lisbeth Pederse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Ørtfjeld</w:t>
        <w:tab/>
        <w:tab/>
        <w:tab/>
        <w:tab/>
        <w:t>Ane Joensd ibid</w:t>
      </w:r>
    </w:p>
    <w:p>
      <w:pPr>
        <w:pStyle w:val="Normal"/>
        <w:rPr>
          <w:sz w:val="24"/>
        </w:rPr>
      </w:pPr>
      <w:r>
        <w:rPr>
          <w:sz w:val="24"/>
        </w:rPr>
        <w:t>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reas Grønli qv. Ingebaar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Øster-hjertaasens qv. Marit Ørgesd</w:t>
      </w:r>
    </w:p>
    <w:p>
      <w:pPr>
        <w:pStyle w:val="Normal"/>
        <w:rPr>
          <w:sz w:val="24"/>
        </w:rPr>
      </w:pPr>
      <w:r>
        <w:rPr>
          <w:sz w:val="24"/>
        </w:rPr>
        <w:t>Com. 12</w:t>
      </w:r>
    </w:p>
    <w:p>
      <w:pPr>
        <w:pStyle w:val="Normal"/>
        <w:rPr>
          <w:sz w:val="24"/>
        </w:rPr>
      </w:pPr>
      <w:r>
        <w:rPr>
          <w:sz w:val="24"/>
        </w:rPr>
        <w:t>Ved Hemnæs Kjerche Dom. 14 p. T. Præd. forr af Sogne Præsten</w:t>
      </w:r>
    </w:p>
    <w:p>
      <w:pPr>
        <w:pStyle w:val="Normal"/>
        <w:rPr>
          <w:sz w:val="24"/>
        </w:rPr>
      </w:pPr>
      <w:r>
        <w:rPr>
          <w:sz w:val="24"/>
        </w:rPr>
        <w:t>7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Tveraamoens qv. Øhlegaar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Laphellens qv. Ane Joens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72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Gabrjelsd Bratland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Christensd Storstrand 71 aar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K. samme Dag </w:t>
      </w:r>
    </w:p>
    <w:p>
      <w:pPr>
        <w:pStyle w:val="Normal"/>
        <w:rPr>
          <w:sz w:val="24"/>
        </w:rPr>
      </w:pPr>
      <w:r>
        <w:rPr>
          <w:sz w:val="24"/>
        </w:rPr>
        <w:t xml:space="preserve">730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N. Peder hvis foreldre er [tomt] { 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o</w:t>
        <w:tab/>
        <w:tab/>
        <w:tab/>
        <w:t>Dordj Knud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o</w:t>
        <w:tab/>
        <w:t>Marit Abel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</w:t>
        <w:tab/>
        <w:t>Karen Hansd Stormoen</w:t>
      </w:r>
    </w:p>
    <w:p>
      <w:pPr>
        <w:pStyle w:val="Normal"/>
        <w:rPr>
          <w:sz w:val="24"/>
        </w:rPr>
      </w:pPr>
      <w:r>
        <w:rPr>
          <w:sz w:val="24"/>
        </w:rPr>
        <w:t>Ved Hemnæs K. Dom. 15 p. T. Prædichen forr af [ ]</w:t>
      </w:r>
    </w:p>
    <w:p>
      <w:pPr>
        <w:pStyle w:val="Normal"/>
        <w:rPr>
          <w:sz w:val="24"/>
        </w:rPr>
      </w:pPr>
      <w:r>
        <w:rPr>
          <w:sz w:val="24"/>
        </w:rPr>
        <w:t>7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Davina Chjersti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Davi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</w:t>
        <w:tab/>
        <w:tab/>
        <w:t>Gjedsken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driansøn Skaret</w:t>
        <w:tab/>
        <w:tab/>
        <w:t>Maleene Chjerstine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kresletten</w:t>
        <w:tab/>
        <w:tab/>
        <w:t>Barbroo Christensd Øverleeren</w:t>
      </w:r>
    </w:p>
    <w:p>
      <w:pPr>
        <w:pStyle w:val="Normal"/>
        <w:rPr>
          <w:sz w:val="24"/>
        </w:rPr>
      </w:pPr>
      <w:r>
        <w:rPr>
          <w:sz w:val="24"/>
        </w:rPr>
        <w:t>7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Njelsd</w:t>
      </w:r>
    </w:p>
    <w:p>
      <w:pPr>
        <w:pStyle w:val="Normal"/>
        <w:rPr>
          <w:sz w:val="24"/>
        </w:rPr>
      </w:pPr>
      <w:r>
        <w:rPr>
          <w:sz w:val="24"/>
        </w:rPr>
        <w:t>7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olsøn lappes B.N. Niels {Nils Ingvalds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ibid</w:t>
        <w:tab/>
        <w:tab/>
        <w:t xml:space="preserve">Marta Ab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olsøn lapp</w:t>
        <w:tab/>
        <w:tab/>
        <w:t>Karen Ouensd ibid</w:t>
      </w:r>
    </w:p>
    <w:p>
      <w:pPr>
        <w:pStyle w:val="Normal"/>
        <w:rPr>
          <w:sz w:val="24"/>
        </w:rPr>
      </w:pPr>
      <w:r>
        <w:rPr>
          <w:sz w:val="24"/>
        </w:rPr>
        <w:t>Com. 39</w:t>
      </w:r>
    </w:p>
    <w:p>
      <w:pPr>
        <w:pStyle w:val="Normal"/>
        <w:rPr>
          <w:sz w:val="24"/>
        </w:rPr>
      </w:pPr>
      <w:r>
        <w:rPr>
          <w:sz w:val="24"/>
        </w:rPr>
        <w:t>7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Njelsøn Øverleeren med </w:t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Larsd</w:t>
        <w:tab/>
        <w:tab/>
        <w:tab/>
        <w:tab/>
        <w:t>Hans Gullesøn Tveraaen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af begge Præsterne forr.</w:t>
      </w:r>
    </w:p>
    <w:p>
      <w:pPr>
        <w:pStyle w:val="Normal"/>
        <w:rPr>
          <w:sz w:val="24"/>
        </w:rPr>
      </w:pPr>
      <w:r>
        <w:rPr>
          <w:sz w:val="24"/>
        </w:rPr>
        <w:t>735</w:t>
      </w:r>
    </w:p>
    <w:p>
      <w:pPr>
        <w:pStyle w:val="Normal"/>
        <w:rPr/>
      </w:pPr>
      <w:r>
        <w:rPr>
          <w:sz w:val="24"/>
        </w:rPr>
        <w:t>Jacob Mogensøn Præstenged</w:t>
        <w:tab/>
        <w:tab/>
        <w:tab/>
        <w:t>vel oplyst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Christopher Joensøn Holmsletten</w:t>
        <w:tab/>
        <w:tab/>
        <w:t>Temmel.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Ole Njelsøn Øverleeren</w:t>
        <w:tab/>
        <w:tab/>
        <w:tab/>
        <w:t>ligesaa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Hans Joensøn Daloosen</w:t>
        <w:tab/>
        <w:tab/>
        <w:tab/>
        <w:t>ligedan</w:t>
        <w:tab/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Anders Olsøn Brændesviig</w:t>
        <w:tab/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ogens Pedersøn Dyrhoug</w:t>
        <w:tab/>
        <w:tab/>
        <w:tab/>
        <w:t>nogenl.</w:t>
        <w:tab/>
        <w:tab/>
        <w:tab/>
        <w:t>!Mons</w:t>
      </w:r>
    </w:p>
    <w:p>
      <w:pPr>
        <w:pStyle w:val="Normal"/>
        <w:rPr/>
      </w:pPr>
      <w:r>
        <w:rPr>
          <w:sz w:val="24"/>
        </w:rPr>
        <w:t>Anders Michelsøn Rødl.</w:t>
        <w:tab/>
        <w:tab/>
        <w:tab/>
        <w:t>ligesaa</w:t>
        <w:tab/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ronicha Jensd. Øren</w:t>
        <w:tab/>
        <w:tab/>
        <w:tab/>
        <w:t>vell</w:t>
        <w:tab/>
        <w:tab/>
        <w:tab/>
        <w:tab/>
        <w:t>!Veronika</w:t>
      </w:r>
    </w:p>
    <w:p>
      <w:pPr>
        <w:pStyle w:val="Normal"/>
        <w:rPr/>
      </w:pPr>
      <w:r>
        <w:rPr>
          <w:sz w:val="24"/>
        </w:rPr>
        <w:t>Karen Jensd. Temmermoe</w:t>
        <w:tab/>
        <w:tab/>
        <w:tab/>
        <w:t>Temmel.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Johanna Hansd. Mitlugtvatnet</w:t>
        <w:tab/>
        <w:tab/>
        <w:t>Tungtnæmme</w:t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Eva Joensd. Daloosen</w:t>
        <w:tab/>
        <w:tab/>
        <w:tab/>
        <w:tab/>
        <w:t>ligedan</w:t>
        <w:tab/>
        <w:tab/>
        <w:tab/>
        <w:tab/>
        <w:t>!Eva</w:t>
      </w:r>
    </w:p>
    <w:p>
      <w:pPr>
        <w:pStyle w:val="Normal"/>
        <w:rPr/>
      </w:pPr>
      <w:r>
        <w:rPr>
          <w:sz w:val="24"/>
        </w:rPr>
        <w:t>Marit Pedersd. Forsmoo</w:t>
        <w:tab/>
        <w:tab/>
        <w:tab/>
        <w:t>Temme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Jørgen Andersøn Bryggefjeld</w:t>
        <w:tab/>
        <w:tab/>
        <w:t>vel</w:t>
        <w:tab/>
        <w:tab/>
        <w:tab/>
        <w:tab/>
        <w:t>!Jørgen</w:t>
      </w:r>
    </w:p>
    <w:p>
      <w:pPr>
        <w:pStyle w:val="Normal"/>
        <w:rPr/>
      </w:pPr>
      <w:r>
        <w:rPr>
          <w:sz w:val="24"/>
        </w:rPr>
        <w:t>Johan Amundsøn Elsfjord</w:t>
        <w:tab/>
        <w:tab/>
        <w:tab/>
        <w:t>ligesaa</w:t>
        <w:tab/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Peder Andersøn Hvidnæs</w:t>
        <w:tab/>
        <w:tab/>
        <w:tab/>
        <w:t>ligedan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Christopher Johansøn Oldernæs</w:t>
        <w:tab/>
        <w:tab/>
        <w:t>temmel.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Njels Johansøn Sæter</w:t>
        <w:tab/>
        <w:tab/>
        <w:tab/>
        <w:tab/>
        <w:t>tungtnæmme</w:t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Hogen Aronsøn Valle</w:t>
        <w:tab/>
        <w:tab/>
        <w:tab/>
        <w:tab/>
        <w:t>ligedan</w:t>
        <w:tab/>
        <w:tab/>
        <w:tab/>
        <w:tab/>
        <w:t>!Håka</w:t>
      </w:r>
    </w:p>
    <w:p>
      <w:pPr>
        <w:pStyle w:val="Normal"/>
        <w:rPr/>
      </w:pPr>
      <w:r>
        <w:rPr>
          <w:sz w:val="24"/>
        </w:rPr>
        <w:t>Thomas Joensøn lap</w:t>
        <w:tab/>
        <w:tab/>
        <w:tab/>
        <w:tab/>
        <w:tab/>
        <w:tab/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nrichen Jensd. Sund</w:t>
        <w:tab/>
        <w:tab/>
        <w:tab/>
        <w:tab/>
        <w:tab/>
        <w:tab/>
        <w:tab/>
        <w:t>!Henrikke</w:t>
      </w:r>
    </w:p>
    <w:p>
      <w:pPr>
        <w:pStyle w:val="Normal"/>
        <w:rPr/>
      </w:pPr>
      <w:r>
        <w:rPr>
          <w:sz w:val="24"/>
        </w:rPr>
        <w:t>Sara Isachsd. Bleegvatnet</w:t>
        <w:tab/>
        <w:tab/>
        <w:tab/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Rachel Hansd. Mitlugtvasli</w:t>
        <w:tab/>
        <w:tab/>
        <w:tab/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Augustine Peders  Sandnæs</w:t>
        <w:tab/>
        <w:tab/>
        <w:tab/>
        <w:tab/>
        <w:tab/>
        <w:tab/>
        <w:tab/>
        <w:t>!Augustine</w:t>
      </w:r>
    </w:p>
    <w:p>
      <w:pPr>
        <w:pStyle w:val="Normal"/>
        <w:rPr>
          <w:sz w:val="24"/>
        </w:rPr>
      </w:pPr>
      <w:r>
        <w:rPr>
          <w:sz w:val="24"/>
        </w:rPr>
        <w:t>Ved Moo K. Dom. 16 p.T.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7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Christen Andersøn Engeds qv. Brite Nj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Almli qv. Marit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.Dals qv. Kjersten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Øverbekli qv. Dordj Njelsd</w:t>
      </w:r>
    </w:p>
    <w:p>
      <w:pPr>
        <w:pStyle w:val="Normal"/>
        <w:rPr>
          <w:sz w:val="24"/>
        </w:rPr>
      </w:pPr>
      <w:r>
        <w:rPr>
          <w:sz w:val="24"/>
        </w:rPr>
        <w:t>Com. 150</w:t>
      </w:r>
    </w:p>
    <w:p>
      <w:pPr>
        <w:pStyle w:val="Normal"/>
        <w:rPr>
          <w:sz w:val="24"/>
        </w:rPr>
      </w:pPr>
      <w:r>
        <w:rPr>
          <w:sz w:val="24"/>
        </w:rPr>
        <w:t>7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Gaaskynli 5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Dom. 17 p.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Njelsøn Storstrandens B.N. Niels {Kristen Nilsen Storstrand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Olsøn Bratland</w:t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acobsøn Sjonbotnet</w:t>
        <w:tab/>
        <w:tab/>
        <w:t>Valborig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Mastervig</w:t>
        <w:tab/>
        <w:tab/>
        <w:t>Lisbet Larsd Dilchebostad</w:t>
      </w:r>
    </w:p>
    <w:p>
      <w:pPr>
        <w:pStyle w:val="Normal"/>
        <w:rPr>
          <w:sz w:val="24"/>
        </w:rPr>
      </w:pPr>
      <w:r>
        <w:rPr>
          <w:sz w:val="24"/>
        </w:rPr>
        <w:t>739</w:t>
        <w:tab/>
        <w:tab/>
        <w:tab/>
        <w:tab/>
        <w:tab/>
        <w:tab/>
        <w:tab/>
        <w:tab/>
        <w:tab/>
        <w:tab/>
        <w:tab/>
        <w:t>(8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[over, med annen skrift: Peder] Thomæsøn Drevatsbugtens B.N. </w:t>
        <w:tab/>
        <w:tab/>
        <w:t>Thomas {Per Tomasen Drevassbukt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ibid</w:t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Olsøn Drevatnet</w:t>
        <w:tab/>
        <w:tab/>
        <w:t>Els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e Andersd Bugten</w:t>
      </w:r>
    </w:p>
    <w:p>
      <w:pPr>
        <w:pStyle w:val="Normal"/>
        <w:rPr>
          <w:sz w:val="24"/>
        </w:rPr>
      </w:pPr>
      <w:r>
        <w:rPr>
          <w:sz w:val="24"/>
        </w:rPr>
        <w:t>74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Jørgensøn Bryggefjeldets B.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jan Christophersøn Strømmen</w:t>
        <w:tab/>
        <w:t>Kjersten Nje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Jacobsøn Fjeldal</w:t>
        <w:tab/>
        <w:tab/>
        <w:t>Maria Adrj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Gjertrud Hansd Strømmen</w:t>
      </w:r>
    </w:p>
    <w:p>
      <w:pPr>
        <w:pStyle w:val="Normal"/>
        <w:rPr>
          <w:sz w:val="24"/>
        </w:rPr>
      </w:pPr>
      <w:r>
        <w:rPr>
          <w:sz w:val="24"/>
        </w:rPr>
        <w:t>7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e Andersøn Leervigens B.N. Berte {Otto Andersen Leirvik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Hemnæs</w:t>
        <w:tab/>
        <w:tab/>
        <w:t>Gjertrud Andersd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Muule</w:t>
        <w:tab/>
        <w:tab/>
        <w:t>Bendigte Pedersd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</w:t>
        <w:tab/>
        <w:tab/>
        <w:t>Ane Arentsd Storbjerche</w:t>
      </w:r>
    </w:p>
    <w:p>
      <w:pPr>
        <w:pStyle w:val="Normal"/>
        <w:rPr>
          <w:sz w:val="24"/>
        </w:rPr>
      </w:pPr>
      <w:r>
        <w:rPr>
          <w:sz w:val="24"/>
        </w:rPr>
        <w:t>742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Mattias Joens Udlandet med Karen Jacobsd</w:t>
        <w:tab/>
        <w:tab/>
        <w:t>Mat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men med Maren Andersd</w:t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gnæs med Apolone Erichsd</w:t>
        <w:tab/>
        <w:tab/>
        <w:t>Nils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Adrjansøn Skaret med Birte Hansd 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Ytteren med Ingebaar Larsd</w:t>
        <w:tab/>
        <w:tab/>
        <w:t>Per&amp;Ingeborg</w:t>
      </w:r>
    </w:p>
    <w:p>
      <w:pPr>
        <w:pStyle w:val="Normal"/>
        <w:rPr>
          <w:sz w:val="24"/>
        </w:rPr>
      </w:pPr>
      <w:r>
        <w:rPr>
          <w:sz w:val="24"/>
        </w:rPr>
        <w:t>Com. 220</w:t>
      </w:r>
    </w:p>
    <w:p>
      <w:pPr>
        <w:pStyle w:val="Normal"/>
        <w:rPr>
          <w:sz w:val="24"/>
        </w:rPr>
      </w:pPr>
      <w:r>
        <w:rPr>
          <w:sz w:val="24"/>
        </w:rPr>
        <w:t>7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N. Hans, hvis Fader er Mogens Pedersøn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Pedersen Dyrhaug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Ane Erich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</w:t>
        <w:tab/>
        <w:tab/>
        <w:t>Gjertrud Peder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aksøn ibid</w:t>
        <w:tab/>
        <w:tab/>
        <w:tab/>
        <w:t>Kjersten Jensd Sund</w:t>
      </w:r>
    </w:p>
    <w:p>
      <w:pPr>
        <w:pStyle w:val="Normal"/>
        <w:rPr>
          <w:sz w:val="24"/>
        </w:rPr>
      </w:pPr>
      <w:r>
        <w:rPr>
          <w:sz w:val="24"/>
        </w:rPr>
        <w:t>7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Mogens Pedersøn Storstrand og </w:t>
        <w:tab/>
        <w:t>Caut.md. 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Ørgesd</w:t>
        <w:tab/>
        <w:tab/>
        <w:tab/>
        <w:tab/>
        <w:t>Elias Pedersøn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Jensøn Sandvær med </w:t>
        <w:tab/>
        <w:tab/>
        <w:t>Caut.md. Njels Olsøn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Njelsd</w:t>
        <w:tab/>
        <w:tab/>
        <w:tab/>
        <w:tab/>
        <w:t>Jens Christophersøn Sandvæ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Drevatnet med </w:t>
        <w:tab/>
        <w:tab/>
        <w:t>Caut.md. Arent Njelsøn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ensd</w:t>
        <w:tab/>
        <w:tab/>
        <w:tab/>
        <w:tab/>
        <w:t>Anders Jacobsøn Kaabhoug</w:t>
      </w:r>
    </w:p>
    <w:p>
      <w:pPr>
        <w:pStyle w:val="Normal"/>
        <w:rPr>
          <w:sz w:val="24"/>
        </w:rPr>
      </w:pPr>
      <w:r>
        <w:rPr>
          <w:sz w:val="24"/>
        </w:rPr>
        <w:t>Ved Hemnes K. Dom. 18 p.Trenit.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745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Arent Larsøn Storenged med Maren Njelsd</w:t>
        <w:tab/>
        <w:tab/>
        <w:t>Arnt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 med Ingebaar Pedersd</w:t>
        <w:tab/>
        <w:tab/>
        <w:tab/>
        <w:tab/>
        <w:tab/>
        <w:t>Augustinu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Ytterli med Sabaar Hansd</w:t>
        <w:tab/>
        <w:t>Jeremias&amp;Seborg</w:t>
      </w:r>
    </w:p>
    <w:p>
      <w:pPr>
        <w:pStyle w:val="Normal"/>
        <w:rPr>
          <w:sz w:val="24"/>
        </w:rPr>
      </w:pPr>
      <w:r>
        <w:rPr>
          <w:sz w:val="24"/>
        </w:rPr>
        <w:t>Com. 140</w:t>
      </w:r>
    </w:p>
    <w:p>
      <w:pPr>
        <w:pStyle w:val="Normal"/>
        <w:rPr>
          <w:sz w:val="24"/>
        </w:rPr>
      </w:pPr>
      <w:r>
        <w:rPr>
          <w:sz w:val="24"/>
        </w:rPr>
        <w:t>7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Olsøn Dilchestad med </w:t>
        <w:tab/>
        <w:tab/>
        <w:t>Caut.md.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Haagensd</w:t>
        <w:tab/>
        <w:tab/>
        <w:tab/>
        <w:t>Ole Ander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Zachariæsøn Aagviigen </w:t>
        <w:tab/>
        <w:tab/>
        <w:t>Caut.md. Peder Olsøn Fag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Andersd</w:t>
        <w:tab/>
        <w:tab/>
        <w:t>Peder Andersøn Sandnæs</w:t>
      </w:r>
    </w:p>
    <w:p>
      <w:pPr>
        <w:pStyle w:val="Normal"/>
        <w:rPr>
          <w:sz w:val="24"/>
        </w:rPr>
      </w:pPr>
      <w:r>
        <w:rPr>
          <w:sz w:val="24"/>
        </w:rPr>
        <w:t>Ved Moo K. Dom. 18 p.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4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ns Eliæsøn Qvandbekmoens B.N. Ell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Eliasen Kvannbekk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Qvandbekmoen</w:t>
        <w:tab/>
        <w:t>Karen Joensd Qvanbek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Qvandal</w:t>
        <w:tab/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Østerdal</w:t>
      </w:r>
    </w:p>
    <w:p>
      <w:pPr>
        <w:pStyle w:val="Normal"/>
        <w:rPr>
          <w:sz w:val="24"/>
        </w:rPr>
      </w:pPr>
      <w:r>
        <w:rPr>
          <w:sz w:val="24"/>
        </w:rPr>
        <w:t>7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nrich Hansøn Reenforsheede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chsøn Skonseng</w:t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Berte Njel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Svartvasheede</w:t>
        <w:tab/>
        <w:t>Ane Olsd Bjørnheede</w:t>
      </w:r>
    </w:p>
    <w:p>
      <w:pPr>
        <w:pStyle w:val="Normal"/>
        <w:rPr>
          <w:sz w:val="24"/>
        </w:rPr>
      </w:pPr>
      <w:r>
        <w:rPr>
          <w:sz w:val="24"/>
        </w:rPr>
        <w:t>7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7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Hammerens B.N. Peder {Nils Nilsen Hamm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Ildgruben</w:t>
        <w:tab/>
        <w:tab/>
        <w:t>Dordj Ander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</w:t>
        <w:tab/>
        <w:tab/>
        <w:t>Ane Michels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Skonseng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>7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acobsøn Øyjordens B.N. Marit {Ivar Jakobsen Øyjord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en</w:t>
        <w:tab/>
        <w:tab/>
        <w:t>Ragnelle Peders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Strømmen</w:t>
        <w:tab/>
        <w:tab/>
        <w:t>Marit Simo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</w:t>
        <w:tab/>
        <w:tab/>
        <w:t>Birte Pedersd Storalteren</w:t>
      </w:r>
    </w:p>
    <w:p>
      <w:pPr>
        <w:pStyle w:val="Normal"/>
        <w:rPr>
          <w:sz w:val="24"/>
        </w:rPr>
      </w:pPr>
      <w:r>
        <w:rPr>
          <w:sz w:val="24"/>
        </w:rPr>
        <w:t>7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Hansøn Reenforsh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a Jensd</w:t>
      </w:r>
    </w:p>
    <w:p>
      <w:pPr>
        <w:pStyle w:val="Normal"/>
        <w:rPr>
          <w:sz w:val="24"/>
        </w:rPr>
      </w:pPr>
      <w:r>
        <w:rPr>
          <w:sz w:val="24"/>
        </w:rPr>
        <w:t>75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ensøn Skjerret med Marit Gabrjelsd</w:t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æsøn Østerhjertaas med Kjersten Christensd</w:t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>7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vid Joensøn 3 aar gl</w:t>
        <w:tab/>
        <w:t>*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Xtendatter Ravnaaen 13 aar 6 maaneder og 2 Dage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Eliæd Ytteren 7 uge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294</w:t>
      </w:r>
    </w:p>
    <w:p>
      <w:pPr>
        <w:pStyle w:val="Normal"/>
        <w:rPr>
          <w:sz w:val="24"/>
        </w:rPr>
      </w:pPr>
      <w:r>
        <w:rPr>
          <w:sz w:val="24"/>
        </w:rPr>
        <w:t>7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Pedersøn Hvidenged med </w:t>
        <w:tab/>
        <w:t>Caut.md. Lars Christ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Eliæd</w:t>
        <w:tab/>
        <w:tab/>
        <w:tab/>
        <w:tab/>
        <w:t>Peder Xtensøn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ns Xtensøn Fugelvig med </w:t>
        <w:tab/>
        <w:t>Caut.md. Anders Pedersøn Fugel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ara Thomæd </w:t>
        <w:tab/>
        <w:tab/>
        <w:tab/>
        <w:tab/>
        <w:t>Johannes Joensøn Rødsandax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acob Andersøn Ytteren med </w:t>
        <w:tab/>
        <w:t>Caut.md. Even Ander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ille Adrjansd </w:t>
        <w:tab/>
        <w:tab/>
        <w:tab/>
        <w:t>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Eliæsøn Almli med </w:t>
        <w:tab/>
        <w:tab/>
        <w:t>Caut.md. Ellias Njelsøn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Birte Andersd</w:t>
        <w:tab/>
        <w:tab/>
        <w:t>Ole Jacobsøn Rødberg</w:t>
      </w:r>
    </w:p>
    <w:p>
      <w:pPr>
        <w:pStyle w:val="Normal"/>
        <w:rPr>
          <w:sz w:val="24"/>
        </w:rPr>
      </w:pPr>
      <w:r>
        <w:rPr>
          <w:sz w:val="24"/>
        </w:rPr>
        <w:t>d. 8 octobr</w:t>
      </w:r>
    </w:p>
    <w:p>
      <w:pPr>
        <w:pStyle w:val="Normal"/>
        <w:rPr>
          <w:sz w:val="24"/>
        </w:rPr>
      </w:pPr>
      <w:r>
        <w:rPr>
          <w:sz w:val="24"/>
        </w:rPr>
        <w:t>7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baar Olsd Baasmoo 66 aar gl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d. 18 Octobr</w:t>
      </w:r>
    </w:p>
    <w:p>
      <w:pPr>
        <w:pStyle w:val="Normal"/>
        <w:rPr>
          <w:sz w:val="24"/>
        </w:rPr>
      </w:pPr>
      <w:r>
        <w:rPr>
          <w:sz w:val="24"/>
        </w:rPr>
        <w:t>7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Joensøn Præstenged med </w:t>
        <w:tab/>
        <w:t>Caut.md. Elias Joen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ida Bolette Rachløv</w:t>
        <w:tab/>
        <w:tab/>
        <w:t>Hans Iversøn Præstenged</w:t>
      </w:r>
    </w:p>
    <w:p>
      <w:pPr>
        <w:pStyle w:val="Normal"/>
        <w:rPr>
          <w:sz w:val="24"/>
        </w:rPr>
      </w:pPr>
      <w:r>
        <w:rPr>
          <w:sz w:val="24"/>
        </w:rPr>
        <w:t>Ved Hemnæs K. Dom. 19 p.Treni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58</w:t>
        <w:tab/>
        <w:tab/>
        <w:tab/>
        <w:tab/>
        <w:tab/>
        <w:tab/>
        <w:tab/>
        <w:tab/>
        <w:tab/>
        <w:tab/>
        <w:tab/>
        <w:t>(88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rs Svalingens hjemme Døbte B.N. Peder {Lars Svalen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valingen</w:t>
        <w:tab/>
        <w:tab/>
        <w:t>Berte Lar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Ane Njelsd ibid</w:t>
      </w:r>
    </w:p>
    <w:p>
      <w:pPr>
        <w:pStyle w:val="Normal"/>
        <w:rPr>
          <w:sz w:val="24"/>
        </w:rPr>
      </w:pPr>
      <w:r>
        <w:rPr>
          <w:sz w:val="24"/>
        </w:rPr>
        <w:t>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me mds B.N. Joen {Lars Svaleng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ibid</w:t>
        <w:tab/>
        <w:tab/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  <w:tab/>
        <w:tab/>
        <w:tab/>
        <w:t>Maleene Rasmusd ibi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Mogens Njelsøn Dyrhoug og Berte Pedersd Forsmoo</w:t>
      </w:r>
    </w:p>
    <w:p>
      <w:pPr>
        <w:pStyle w:val="Normal"/>
        <w:rPr>
          <w:sz w:val="24"/>
        </w:rPr>
      </w:pPr>
      <w:r>
        <w:rPr>
          <w:sz w:val="24"/>
        </w:rPr>
        <w:t>76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Njels Njelsøn Øverleeren og Maren Larsd </w:t>
        <w:tab/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 med Gjertrud Joensd</w:t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Langvatnet med Ane Isachsd</w:t>
        <w:tab/>
        <w:t>Erik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Pusternæs og Dordj Jacobsd</w:t>
        <w:tab/>
        <w:tab/>
        <w:t>Roald&amp;Dordi</w:t>
      </w:r>
    </w:p>
    <w:p>
      <w:pPr>
        <w:pStyle w:val="Normal"/>
        <w:rPr>
          <w:sz w:val="24"/>
        </w:rPr>
      </w:pPr>
      <w:r>
        <w:rPr>
          <w:sz w:val="24"/>
        </w:rPr>
        <w:t>Com. 20</w:t>
      </w:r>
    </w:p>
    <w:p>
      <w:pPr>
        <w:pStyle w:val="Normal"/>
        <w:rPr>
          <w:sz w:val="24"/>
        </w:rPr>
      </w:pPr>
      <w:r>
        <w:rPr>
          <w:sz w:val="24"/>
        </w:rPr>
        <w:t>d. 25 Octob. er 49 Bøgde lapper betjent med det høyværdige Alt. Sacram.</w:t>
      </w:r>
    </w:p>
    <w:p>
      <w:pPr>
        <w:pStyle w:val="Normal"/>
        <w:rPr>
          <w:sz w:val="24"/>
        </w:rPr>
      </w:pPr>
      <w:r>
        <w:rPr>
          <w:sz w:val="24"/>
        </w:rPr>
        <w:t>Aabenbare aflyst for horeje Njels Henrichsøn og Marit Andersd</w:t>
      </w:r>
    </w:p>
    <w:p>
      <w:pPr>
        <w:pStyle w:val="Normal"/>
        <w:rPr>
          <w:sz w:val="24"/>
        </w:rPr>
      </w:pPr>
      <w:r>
        <w:rPr>
          <w:sz w:val="24"/>
        </w:rPr>
        <w:t>Ved Moo K. Dom. 20 p. Trenit. Præd forr. af Capell.</w:t>
      </w:r>
    </w:p>
    <w:p>
      <w:pPr>
        <w:pStyle w:val="Normal"/>
        <w:rPr>
          <w:sz w:val="24"/>
        </w:rPr>
      </w:pPr>
      <w:r>
        <w:rPr>
          <w:sz w:val="24"/>
        </w:rPr>
        <w:t>7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Hammerens qv Johanna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Qvandbekmoens qv. Maren Hansd</w:t>
      </w:r>
    </w:p>
    <w:p>
      <w:pPr>
        <w:pStyle w:val="Normal"/>
        <w:rPr>
          <w:sz w:val="24"/>
        </w:rPr>
      </w:pPr>
      <w:r>
        <w:rPr>
          <w:sz w:val="24"/>
        </w:rPr>
        <w:t>7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N. Henric {Østen Jensen Skonseng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Jomfru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Moo</w:t>
        <w:tab/>
        <w:tab/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>763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Lars Eliæsøn Aaenged med Ane Amundsd 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 med Ane Hansd</w:t>
        <w:tab/>
        <w:t>Benjami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alteren med Maren Christensd</w:t>
        <w:tab/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 med Birte Pedersd</w:t>
        <w:tab/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lap med Zirje Joensd</w:t>
        <w:tab/>
        <w:tab/>
        <w:t>Per&amp;Siri</w:t>
      </w:r>
    </w:p>
    <w:p>
      <w:pPr>
        <w:pStyle w:val="Normal"/>
        <w:rPr>
          <w:sz w:val="24"/>
        </w:rPr>
      </w:pPr>
      <w:r>
        <w:rPr>
          <w:sz w:val="24"/>
        </w:rPr>
        <w:t>Com. 214</w:t>
      </w:r>
    </w:p>
    <w:p>
      <w:pPr>
        <w:pStyle w:val="Normal"/>
        <w:rPr>
          <w:sz w:val="24"/>
        </w:rPr>
      </w:pPr>
      <w:r>
        <w:rPr>
          <w:sz w:val="24"/>
        </w:rPr>
        <w:t>Ved Hemnæs Dom. 20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7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ørgensøn Bryggefjeldets qv. Bi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tsbugtens qv. Aleth Olsd</w:t>
      </w:r>
    </w:p>
    <w:p>
      <w:pPr>
        <w:pStyle w:val="Normal"/>
        <w:rPr>
          <w:sz w:val="24"/>
        </w:rPr>
      </w:pPr>
      <w:r>
        <w:rPr>
          <w:sz w:val="24"/>
        </w:rPr>
        <w:t>7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Erichsøn Myrbekken med Ane Arentsd</w:t>
        <w:tab/>
        <w:t>Arnt&amp;Ane</w:t>
      </w:r>
    </w:p>
    <w:p>
      <w:pPr>
        <w:pStyle w:val="Normal"/>
        <w:rPr>
          <w:sz w:val="24"/>
        </w:rPr>
      </w:pPr>
      <w:r>
        <w:rPr>
          <w:sz w:val="24"/>
        </w:rPr>
        <w:t>7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en Dilchestad 58 aar og 6 maanede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Christensd Olandet 74 aar og 6 uger gl</w:t>
        <w:tab/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Com. 90</w:t>
      </w:r>
    </w:p>
    <w:p>
      <w:pPr>
        <w:pStyle w:val="Normal"/>
        <w:rPr>
          <w:sz w:val="24"/>
        </w:rPr>
      </w:pPr>
      <w:r>
        <w:rPr>
          <w:sz w:val="24"/>
        </w:rPr>
        <w:t xml:space="preserve">d. 31 Octobr </w:t>
      </w:r>
    </w:p>
    <w:p>
      <w:pPr>
        <w:pStyle w:val="Normal"/>
        <w:rPr>
          <w:sz w:val="24"/>
        </w:rPr>
      </w:pPr>
      <w:r>
        <w:rPr>
          <w:sz w:val="24"/>
        </w:rPr>
        <w:t>767</w:t>
      </w:r>
    </w:p>
    <w:p>
      <w:pPr>
        <w:pStyle w:val="Normal"/>
        <w:rPr/>
      </w:pPr>
      <w:r>
        <w:rPr>
          <w:sz w:val="24"/>
        </w:rPr>
        <w:t>Trolovet</w:t>
        <w:tab/>
        <w:t xml:space="preserve">Peder Olsøn Olendet med </w:t>
        <w:tab/>
        <w:tab/>
        <w:t>Caut.md. Anders Andersøn Olæ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Olsd</w:t>
        <w:tab/>
        <w:tab/>
        <w:tab/>
        <w:tab/>
        <w:t>Peder Pedersøn Finejdet</w:t>
      </w:r>
    </w:p>
    <w:p>
      <w:pPr>
        <w:pStyle w:val="Normal"/>
        <w:rPr>
          <w:sz w:val="24"/>
        </w:rPr>
      </w:pPr>
      <w:r>
        <w:rPr>
          <w:sz w:val="24"/>
        </w:rPr>
        <w:t>Ved Moo K. Alle Helge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6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Eliæs Dahl med Birte Andersd</w:t>
        <w:tab/>
        <w:tab/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Villen med Lisbeth Sægfridsd</w:t>
        <w:tab/>
        <w:t>Elias&amp;Elisabet</w:t>
      </w:r>
    </w:p>
    <w:p>
      <w:pPr>
        <w:pStyle w:val="Normal"/>
        <w:rPr>
          <w:sz w:val="24"/>
        </w:rPr>
      </w:pPr>
      <w:r>
        <w:rPr>
          <w:sz w:val="24"/>
        </w:rPr>
        <w:t>Com. 57</w:t>
      </w:r>
    </w:p>
    <w:p>
      <w:pPr>
        <w:pStyle w:val="Normal"/>
        <w:rPr>
          <w:sz w:val="24"/>
        </w:rPr>
      </w:pPr>
      <w:r>
        <w:rPr>
          <w:sz w:val="24"/>
        </w:rPr>
        <w:t>d. 2 Novembr</w:t>
      </w:r>
    </w:p>
    <w:p>
      <w:pPr>
        <w:pStyle w:val="Normal"/>
        <w:rPr>
          <w:sz w:val="24"/>
        </w:rPr>
      </w:pPr>
      <w:r>
        <w:rPr>
          <w:sz w:val="24"/>
        </w:rPr>
        <w:t>76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ohansøn Fagerlien med Ane Hansd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Ved Hemnæs K. Alle Helgensd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7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Njelsøn Storstrandens qv. Lisbeth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Daloosens qv. Chjerstene Jacobsd</w:t>
      </w:r>
    </w:p>
    <w:p>
      <w:pPr>
        <w:pStyle w:val="Normal"/>
        <w:rPr>
          <w:sz w:val="24"/>
        </w:rPr>
      </w:pPr>
      <w:r>
        <w:rPr>
          <w:sz w:val="24"/>
        </w:rPr>
        <w:t>77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Christophersøn Storbjerche med Karen Joensd</w:t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Drevatnet med Ane Joensd 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>Com. 33</w:t>
      </w:r>
    </w:p>
    <w:p>
      <w:pPr>
        <w:pStyle w:val="Normal"/>
        <w:rPr>
          <w:sz w:val="24"/>
        </w:rPr>
      </w:pPr>
      <w:r>
        <w:rPr>
          <w:sz w:val="24"/>
        </w:rPr>
        <w:t>Ved Hemnæs K. Dom 21 Præd. forr. af SognePræsten</w:t>
      </w:r>
    </w:p>
    <w:p>
      <w:pPr>
        <w:pStyle w:val="Normal"/>
        <w:rPr>
          <w:sz w:val="24"/>
        </w:rPr>
      </w:pPr>
      <w:r>
        <w:rPr>
          <w:sz w:val="24"/>
        </w:rPr>
        <w:t>7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Daloosens qv. Birte Larsd</w:t>
      </w:r>
    </w:p>
    <w:p>
      <w:pPr>
        <w:pStyle w:val="Normal"/>
        <w:rPr>
          <w:sz w:val="24"/>
        </w:rPr>
      </w:pPr>
      <w:r>
        <w:rPr>
          <w:sz w:val="24"/>
        </w:rPr>
        <w:t>77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gens Andersøn Storstrandens med Dordj Ørgesd</w:t>
        <w:tab/>
        <w:t>Mons&amp;Dordi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Ole Jacobsøn Bjerknæslien og Birte Hansd Drevatnet</w:t>
      </w:r>
    </w:p>
    <w:p>
      <w:pPr>
        <w:pStyle w:val="Normal"/>
        <w:rPr>
          <w:sz w:val="24"/>
        </w:rPr>
      </w:pPr>
      <w:r>
        <w:rPr>
          <w:sz w:val="24"/>
        </w:rPr>
        <w:t>Com. 67</w:t>
      </w:r>
    </w:p>
    <w:p>
      <w:pPr>
        <w:pStyle w:val="Normal"/>
        <w:rPr>
          <w:sz w:val="24"/>
        </w:rPr>
      </w:pPr>
      <w:r>
        <w:rPr>
          <w:sz w:val="24"/>
        </w:rPr>
        <w:t>774</w:t>
      </w:r>
    </w:p>
    <w:p>
      <w:pPr>
        <w:pStyle w:val="Normal"/>
        <w:rPr>
          <w:sz w:val="24"/>
        </w:rPr>
      </w:pPr>
      <w:r>
        <w:rPr>
          <w:sz w:val="24"/>
        </w:rPr>
        <w:t>Trolov</w:t>
        <w:tab/>
        <w:tab/>
        <w:t xml:space="preserve">Lars Andersøn Svalenged med </w:t>
        <w:tab/>
        <w:t>Caut.md. Iver La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</w:t>
        <w:tab/>
        <w:tab/>
        <w:tab/>
        <w:tab/>
        <w:t>Jacob Holgersøn Holmen</w:t>
      </w:r>
    </w:p>
    <w:p>
      <w:pPr>
        <w:pStyle w:val="Normal"/>
        <w:rPr>
          <w:sz w:val="24"/>
        </w:rPr>
      </w:pPr>
      <w:r>
        <w:rPr>
          <w:sz w:val="24"/>
        </w:rPr>
        <w:t>7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Ingebriktsøn Valaamoen 66 aar 3 maanede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d. 7 November</w:t>
      </w:r>
    </w:p>
    <w:p>
      <w:pPr>
        <w:pStyle w:val="Normal"/>
        <w:rPr>
          <w:sz w:val="24"/>
        </w:rPr>
      </w:pPr>
      <w:r>
        <w:rPr>
          <w:sz w:val="24"/>
        </w:rPr>
        <w:t>7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Fordelsd Fugelstrand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Ved Hemnæs K. Dom. 22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77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ver Joensøn Præstenged med Alida Bolette Rachløv</w:t>
        <w:tab/>
        <w:t>Ivar&amp;Alid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Andersøn Daloosen med Elen Simonsd </w:t>
        <w:tab/>
        <w:tab/>
        <w:t>Mons&amp;Elen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Moo K. Dom. 2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7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Israelsøn Grønfjeldets B.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Israelsen Grønnfjellet, Augustin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Gjertrud Christen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Grønfd</w:t>
        <w:tab/>
        <w:tab/>
        <w:t>Karen Olsd Grønfd</w:t>
      </w:r>
    </w:p>
    <w:p>
      <w:pPr>
        <w:pStyle w:val="Normal"/>
        <w:rPr>
          <w:sz w:val="24"/>
        </w:rPr>
      </w:pPr>
      <w:r>
        <w:rPr>
          <w:sz w:val="24"/>
        </w:rPr>
        <w:t>77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78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Amundsøn Granheedes B.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mundsen Granheia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m Olsøn Prugelheede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</w:t>
        <w:tab/>
        <w:tab/>
        <w:t>Dort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rte Davidsd Granheede</w:t>
      </w:r>
    </w:p>
    <w:p>
      <w:pPr>
        <w:pStyle w:val="Normal"/>
        <w:rPr>
          <w:sz w:val="24"/>
        </w:rPr>
      </w:pPr>
      <w:r>
        <w:rPr>
          <w:sz w:val="24"/>
        </w:rPr>
        <w:t>7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Olsøn Saugmesters B.N. Eric {Tomas Olsen sagmester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Fordelsøn Ytteren</w:t>
        <w:tab/>
        <w:tab/>
        <w:t>Bi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 Brændaasen</w:t>
        <w:tab/>
        <w:tab/>
        <w:t>Kjersten Pedersd ibid</w:t>
      </w:r>
    </w:p>
    <w:p>
      <w:pPr>
        <w:pStyle w:val="Normal"/>
        <w:rPr>
          <w:sz w:val="24"/>
        </w:rPr>
      </w:pPr>
      <w:r>
        <w:rPr>
          <w:sz w:val="24"/>
        </w:rPr>
        <w:t>7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Andersøn Ytteren med Mille Adriansd</w:t>
        <w:tab/>
        <w:t>Jakob&amp;Mi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 med Ingebaar Olsd</w:t>
        <w:tab/>
        <w:tab/>
        <w:t>Toma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Aurlændsaaen med Karen Olsd</w:t>
        <w:tab/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78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Ejnersøn Dahl [ ] gl</w:t>
        <w:tab/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. Dom. 2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Christensøn Laphellen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ensen Lapphella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jerche</w:t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Skomager</w:t>
        <w:tab/>
        <w:tab/>
        <w:tab/>
        <w:t>Bi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Hæstnæsoosen</w:t>
        <w:tab/>
        <w:t>Dordj Christensd Oosen</w:t>
      </w:r>
    </w:p>
    <w:p>
      <w:pPr>
        <w:pStyle w:val="Normal"/>
        <w:rPr>
          <w:sz w:val="24"/>
        </w:rPr>
      </w:pPr>
      <w:r>
        <w:rPr>
          <w:sz w:val="24"/>
        </w:rPr>
        <w:t>7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Njels Olsøn Dilchestad med Maren Haagensd </w:t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7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Pedersøn Præstenged med </w:t>
        <w:tab/>
        <w:t>Caut.md. Jørgen Christ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øneve Christophersd </w:t>
        <w:tab/>
        <w:tab/>
        <w:t>Johan Pedersøn Handnæs</w:t>
      </w:r>
    </w:p>
    <w:p>
      <w:pPr>
        <w:pStyle w:val="Normal"/>
        <w:rPr>
          <w:sz w:val="24"/>
        </w:rPr>
      </w:pPr>
      <w:r>
        <w:rPr>
          <w:sz w:val="24"/>
        </w:rPr>
        <w:t>Ved Moo K. Dom. 1 Adv.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787</w:t>
        <w:tab/>
        <w:tab/>
        <w:tab/>
        <w:tab/>
        <w:tab/>
        <w:tab/>
        <w:tab/>
        <w:tab/>
        <w:tab/>
        <w:tab/>
        <w:tab/>
        <w:t>(8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Messingslettens B.N. Niels {Jon Larsøn Messingslett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Bi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hjertaas</w:t>
        <w:tab/>
        <w:t>Lisbeth Erichsd Sælfors</w:t>
      </w:r>
    </w:p>
    <w:p>
      <w:pPr>
        <w:pStyle w:val="Normal"/>
        <w:rPr>
          <w:sz w:val="24"/>
        </w:rPr>
      </w:pPr>
      <w:r>
        <w:rPr>
          <w:sz w:val="24"/>
        </w:rPr>
        <w:t>7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Olava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Granheedes qv. Marit Gabrjelsd</w:t>
      </w:r>
    </w:p>
    <w:p>
      <w:pPr>
        <w:pStyle w:val="Normal"/>
        <w:rPr>
          <w:sz w:val="24"/>
        </w:rPr>
      </w:pPr>
      <w:r>
        <w:rPr>
          <w:sz w:val="24"/>
        </w:rPr>
        <w:t>78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ans Andersøn Dunderlandes B.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Dunderland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Dunderland</w:t>
        <w:tab/>
        <w:tab/>
        <w:t>Kjersten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en</w:t>
        <w:tab/>
        <w:tab/>
        <w:t>Ane An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rte Michelsd Bjeldaanæs</w:t>
      </w:r>
    </w:p>
    <w:p>
      <w:pPr>
        <w:pStyle w:val="Normal"/>
        <w:rPr>
          <w:sz w:val="24"/>
        </w:rPr>
      </w:pPr>
      <w:r>
        <w:rPr>
          <w:sz w:val="24"/>
        </w:rPr>
        <w:t>7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</w:t>
      </w:r>
    </w:p>
    <w:p>
      <w:pPr>
        <w:pStyle w:val="Normal"/>
        <w:rPr>
          <w:sz w:val="24"/>
        </w:rPr>
      </w:pPr>
      <w:r>
        <w:rPr>
          <w:sz w:val="24"/>
        </w:rPr>
        <w:t>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ægfridsøn Pusternæsses B. 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en Bu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Dordj Ander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Sægfridsøn Pusternæs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ibid</w:t>
        <w:tab/>
        <w:tab/>
        <w:t>Maren Iversd Pusternæs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Gudstjenesten </w:t>
      </w:r>
    </w:p>
    <w:p>
      <w:pPr>
        <w:pStyle w:val="Normal"/>
        <w:rPr>
          <w:sz w:val="24"/>
        </w:rPr>
      </w:pPr>
      <w:r>
        <w:rPr>
          <w:sz w:val="24"/>
        </w:rPr>
        <w:t>7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aflet af [ ] og fød af Berte Jensd Grannesset. Barnet blev kaldet </w:t>
        <w:tab/>
        <w:tab/>
        <w:t>Ane Margrethe {Andreas Ander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ensøn Sælfors</w:t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nnesset</w:t>
        <w:tab/>
        <w:tab/>
        <w:t>Ingebaar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ensd Sælfors</w:t>
      </w:r>
    </w:p>
    <w:p>
      <w:pPr>
        <w:pStyle w:val="Normal"/>
        <w:rPr>
          <w:sz w:val="24"/>
        </w:rPr>
      </w:pPr>
      <w:r>
        <w:rPr>
          <w:sz w:val="24"/>
        </w:rPr>
        <w:t>7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ogens Mogensøn Rødvatnet 94 aar gl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Hammeren 10 Ug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794</w:t>
      </w:r>
    </w:p>
    <w:p>
      <w:pPr>
        <w:pStyle w:val="Normal"/>
        <w:rPr>
          <w:sz w:val="24"/>
        </w:rPr>
      </w:pPr>
      <w:r>
        <w:rPr>
          <w:sz w:val="24"/>
        </w:rPr>
        <w:t>Ved Hemnæs K. Dom. 1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Anden søndag i Advent var lyst Prædichen, men blev ingen formedelst indfaldende Strænge Gudsvær.</w:t>
      </w:r>
    </w:p>
    <w:p>
      <w:pPr>
        <w:pStyle w:val="Normal"/>
        <w:rPr>
          <w:sz w:val="24"/>
        </w:rPr>
      </w:pPr>
      <w:r>
        <w:rPr>
          <w:sz w:val="24"/>
        </w:rPr>
        <w:t>Ved Hemnæs K. Dom. 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7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korpen B.N. Chierstine {Per Jensen Utskarp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en Steenhoug</w:t>
        <w:tab/>
        <w:tab/>
        <w:t>Alida Bolette Rach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Udskorpen</w:t>
        <w:tab/>
        <w:tab/>
        <w:t>Søneve Andersd Præ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Daloosen</w:t>
        <w:tab/>
        <w:tab/>
        <w:t>Olava Aronsd Mochelbost</w:t>
      </w:r>
    </w:p>
    <w:p>
      <w:pPr>
        <w:pStyle w:val="Normal"/>
        <w:rPr>
          <w:sz w:val="24"/>
        </w:rPr>
      </w:pPr>
      <w:r>
        <w:rPr>
          <w:sz w:val="24"/>
        </w:rPr>
        <w:t>7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Aaldernessets B.N. Dorotea {Ola Davidsen Oldernes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inejde</w:t>
        <w:tab/>
        <w:tab/>
        <w:t>Gaula An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aldernesset</w:t>
        <w:tab/>
        <w:t>Dordj Jacobsd Jemtjord</w:t>
      </w:r>
    </w:p>
    <w:p>
      <w:pPr>
        <w:pStyle w:val="Normal"/>
        <w:rPr>
          <w:sz w:val="24"/>
        </w:rPr>
      </w:pPr>
      <w:r>
        <w:rPr>
          <w:sz w:val="24"/>
        </w:rPr>
        <w:t>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s qv. Marit Andersd</w:t>
      </w:r>
    </w:p>
    <w:p>
      <w:pPr>
        <w:pStyle w:val="Normal"/>
        <w:rPr>
          <w:sz w:val="24"/>
        </w:rPr>
      </w:pPr>
      <w:r>
        <w:rPr>
          <w:sz w:val="24"/>
        </w:rPr>
        <w:t>79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tte Andersøn Leervigens Drengebarn [ ]</w:t>
        <w:tab/>
        <w:tab/>
        <w:t>*Drenge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Ole Davidsøn Aaldenessets Drengebarn [ ]</w:t>
        <w:tab/>
        <w:t>*Drengebarn</w:t>
      </w:r>
    </w:p>
    <w:p>
      <w:pPr>
        <w:pStyle w:val="Normal"/>
        <w:rPr>
          <w:sz w:val="24"/>
        </w:rPr>
      </w:pPr>
      <w:r>
        <w:rPr>
          <w:sz w:val="24"/>
        </w:rPr>
        <w:t>Ved Moo K. Dom. 3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amtli B.N. Johannes {Elias Hågensen Jamt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Margrethe Larsd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amtli</w:t>
        <w:tab/>
        <w:tab/>
        <w:tab/>
        <w:t>Pernelle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agensøn Vesterfjeld</w:t>
        <w:tab/>
        <w:t>Kjersten Eskelsd lapp</w:t>
      </w:r>
    </w:p>
    <w:p>
      <w:pPr>
        <w:pStyle w:val="Normal"/>
        <w:rPr>
          <w:sz w:val="24"/>
        </w:rPr>
      </w:pPr>
      <w:r>
        <w:rPr>
          <w:sz w:val="24"/>
        </w:rPr>
        <w:t>8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Liltalterens B.N. Kiersten {Ola Jensen Liltalte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Chiersten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</w:t>
        <w:tab/>
        <w:tab/>
        <w:t>Marta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>8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lensmands qv. Kjersten Henrichsd</w:t>
      </w:r>
    </w:p>
    <w:p>
      <w:pPr>
        <w:pStyle w:val="Normal"/>
        <w:rPr>
          <w:sz w:val="24"/>
        </w:rPr>
      </w:pPr>
      <w:r>
        <w:rPr>
          <w:sz w:val="24"/>
        </w:rPr>
        <w:t>Ved Hemnæs K. Dom. 4 Adv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Simonsøn Storbjerches B.N. Olava {Nils Simonsen Storbjerka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Mule</w:t>
        <w:tab/>
        <w:tab/>
        <w:tab/>
        <w:t>Gjertrud Hansd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dalen</w:t>
        <w:tab/>
        <w:t>Ane Thomæ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torbjerche</w:t>
        <w:tab/>
        <w:tab/>
        <w:t>Ane Johanna Muule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Hemnæs K. 1ste Juule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2den Juul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Bentsøn Skreslett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rntsen Skreslett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jel Hansøn Trætbachen</w:t>
        <w:tab/>
        <w:tab/>
        <w:t>Rachel Lisabeth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støen</w:t>
        <w:tab/>
        <w:tab/>
        <w:t>Marit Ped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leth Andersd Bryggefd</w:t>
      </w:r>
    </w:p>
    <w:p>
      <w:pPr>
        <w:pStyle w:val="Normal"/>
        <w:rPr>
          <w:sz w:val="24"/>
        </w:rPr>
      </w:pPr>
      <w:r>
        <w:rPr>
          <w:sz w:val="24"/>
        </w:rPr>
        <w:t>8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moens B.N. Dorthea {Anders Larsen Valla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Marit Erichsd Aalder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rimoen</w:t>
        <w:tab/>
        <w:tab/>
        <w:t>Marit Christoph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dsken Hansd Muule</w:t>
      </w:r>
    </w:p>
    <w:p>
      <w:pPr>
        <w:pStyle w:val="Normal"/>
        <w:rPr>
          <w:sz w:val="24"/>
        </w:rPr>
      </w:pPr>
      <w:r>
        <w:rPr>
          <w:sz w:val="24"/>
        </w:rPr>
        <w:t>Ved Hemnæs K. 3dje Juul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80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Hansøn Høgnæs </w:t>
        <w:tab/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Steensd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>d. 28 Decembr</w:t>
      </w:r>
    </w:p>
    <w:p>
      <w:pPr>
        <w:pStyle w:val="Normal"/>
        <w:rPr>
          <w:sz w:val="24"/>
        </w:rPr>
      </w:pPr>
      <w:r>
        <w:rPr>
          <w:sz w:val="24"/>
        </w:rPr>
        <w:t>8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on Haagensøn Valle [ ] aar gl</w:t>
        <w:tab/>
        <w:t>*Ar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loosens Ingebaar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Ved Moo K. Sønd. imellem Juuel og Nye-Aar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8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hansd Almli 70 1/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sabeth Olsd Storalter1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808</w:t>
      </w:r>
    </w:p>
    <w:p>
      <w:pPr>
        <w:pStyle w:val="Normal"/>
        <w:rPr/>
      </w:pPr>
      <w:r>
        <w:rPr>
          <w:sz w:val="24"/>
        </w:rPr>
        <w:t>Læst over</w:t>
        <w:tab/>
        <w:t>Grægus Jensøn Loftets hjemme d.B.N. Græg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reis Jensen Loftet, Gre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d.</w:t>
        <w:tab/>
        <w:tab/>
        <w:tab/>
        <w:t>Berte Hansd Ørtfd</w:t>
      </w:r>
    </w:p>
    <w:p>
      <w:pPr>
        <w:pStyle w:val="Normal"/>
        <w:rPr/>
      </w:pPr>
      <w:r>
        <w:rPr>
          <w:sz w:val="24"/>
        </w:rPr>
        <w:tab/>
        <w:tab/>
        <w:t>Israel Olsøn Prugelheede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Karen Jensd Ytteren</w:t>
      </w:r>
    </w:p>
    <w:p>
      <w:pPr>
        <w:pStyle w:val="Normal"/>
        <w:rPr>
          <w:sz w:val="24"/>
        </w:rPr>
      </w:pPr>
      <w:r>
        <w:rPr>
          <w:sz w:val="24"/>
        </w:rPr>
        <w:t>80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Zacharias Michelsøn Ørtfjeldets B.N. Gabri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d</w:t>
        <w:tab/>
        <w:tab/>
        <w:tab/>
        <w:t>Berte Haagensd Ørtf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yteraaen</w:t>
        <w:tab/>
        <w:tab/>
        <w:t>Berte Andersd Ey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0</w:t>
        <w:tab/>
        <w:tab/>
        <w:tab/>
        <w:tab/>
        <w:tab/>
        <w:tab/>
        <w:tab/>
        <w:tab/>
        <w:tab/>
        <w:tab/>
        <w:t>(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 Kirche Nytaar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8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Peder {Anders Andersen Sti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liæsøn Stjen</w:t>
        <w:tab/>
        <w:tab/>
        <w:tab/>
        <w:t>Kjersten Michelsd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Apolone Andersd Reenhag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ibid</w:t>
        <w:tab/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8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Olsøn Saugmesters qv. Ane Erichsd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d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8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Michelsøn Bjeldaanessets qv. Ane Gabrjelsd</w:t>
      </w:r>
    </w:p>
    <w:p>
      <w:pPr>
        <w:pStyle w:val="Normal"/>
        <w:rPr>
          <w:sz w:val="24"/>
        </w:rPr>
      </w:pPr>
      <w:r>
        <w:rPr>
          <w:sz w:val="24"/>
        </w:rPr>
        <w:t>8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enrichsøn Sælforsses B.N. Ma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Selfors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enrichsøn Gruben</w:t>
        <w:tab/>
        <w:tab/>
        <w:t>Henrichen La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bid</w:t>
        <w:tab/>
        <w:tab/>
        <w:tab/>
        <w:t>Berte Thomæd Mæl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nsøn Sælfors</w:t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. Hell. 3 Kongersd.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8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es B.N. Inger {Bernt Ols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s Erichsøn Millingsjord</w:t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ibid</w:t>
        <w:tab/>
        <w:tab/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isabeth Johansd Jerpbachen</w:t>
      </w:r>
    </w:p>
    <w:p>
      <w:pPr>
        <w:pStyle w:val="Normal"/>
        <w:rPr>
          <w:sz w:val="24"/>
        </w:rPr>
      </w:pPr>
      <w:r>
        <w:rPr>
          <w:sz w:val="24"/>
        </w:rPr>
        <w:t>8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til 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imonsøn Storbjerches qv. Kjersten Pedersd</w:t>
      </w:r>
    </w:p>
    <w:p>
      <w:pPr>
        <w:pStyle w:val="Normal"/>
        <w:rPr>
          <w:sz w:val="24"/>
        </w:rPr>
      </w:pPr>
      <w:r>
        <w:rPr>
          <w:sz w:val="24"/>
        </w:rPr>
        <w:t>8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N. Svend {Østen Olsen Sund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Margret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Kjersten Ha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Joensøn Udlandet</w:t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>8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Niels {Pål Olsen Stein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Karen Pe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Bjørnaali</w:t>
      </w:r>
    </w:p>
    <w:p>
      <w:pPr>
        <w:pStyle w:val="Normal"/>
        <w:rPr>
          <w:sz w:val="24"/>
        </w:rPr>
      </w:pPr>
      <w:r>
        <w:rPr>
          <w:sz w:val="24"/>
        </w:rPr>
        <w:t>81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Joensd</w:t>
      </w:r>
    </w:p>
    <w:p>
      <w:pPr>
        <w:pStyle w:val="Normal"/>
        <w:rPr>
          <w:sz w:val="24"/>
        </w:rPr>
      </w:pPr>
      <w:r>
        <w:rPr>
          <w:sz w:val="24"/>
        </w:rPr>
        <w:t>819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Lars Andersøn Svalenged og Ane Njelsd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Præstenged og Søneve Christophersd</w:t>
        <w:tab/>
        <w:t>Hans&amp;Synnøve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Njels Michelsøn Neerleeren</w:t>
      </w:r>
    </w:p>
    <w:p>
      <w:pPr>
        <w:pStyle w:val="Normal"/>
        <w:rPr>
          <w:sz w:val="24"/>
        </w:rPr>
      </w:pPr>
      <w:r>
        <w:rPr>
          <w:sz w:val="24"/>
        </w:rPr>
        <w:t>8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oni Abelsøn Fugelstranden </w:t>
        <w:tab/>
        <w:t>Caut.md. Peder Ander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ara Jensd Sund</w:t>
        <w:tab/>
        <w:tab/>
        <w:tab/>
        <w:t>Mogens Christensøn Oos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d. 19 Januarjj</w:t>
      </w:r>
    </w:p>
    <w:p>
      <w:pPr>
        <w:pStyle w:val="Normal"/>
        <w:rPr>
          <w:sz w:val="24"/>
        </w:rPr>
      </w:pPr>
      <w:r>
        <w:rPr>
          <w:sz w:val="24"/>
        </w:rPr>
        <w:t>821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Johan Mogensøn Dilchestad </w:t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Thomæd</w:t>
        <w:tab/>
        <w:tab/>
        <w:tab/>
        <w:t>Anders Mogensøn ibid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ns Fæst ingen Prædichen forr.</w:t>
      </w:r>
    </w:p>
    <w:p>
      <w:pPr>
        <w:pStyle w:val="Normal"/>
        <w:rPr>
          <w:sz w:val="24"/>
        </w:rPr>
      </w:pPr>
      <w:r>
        <w:rPr>
          <w:sz w:val="24"/>
        </w:rPr>
        <w:t>8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ne Joensd Drevatnet 73 aar gl. 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. 2den søndag efter Hell. 3 Konger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8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rens B.N. Ane {Jon Jonsen Nerlei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Samuelsøn ibid</w:t>
        <w:tab/>
        <w:tab/>
        <w:t>Andri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ibid</w:t>
        <w:tab/>
        <w:tab/>
        <w:tab/>
        <w:t>Berte Nje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Christophersd Hatten</w:t>
      </w:r>
    </w:p>
    <w:p>
      <w:pPr>
        <w:pStyle w:val="Normal"/>
        <w:rPr>
          <w:sz w:val="24"/>
        </w:rPr>
      </w:pPr>
      <w:r>
        <w:rPr>
          <w:sz w:val="24"/>
        </w:rPr>
        <w:t>8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Samuelsd</w:t>
      </w:r>
    </w:p>
    <w:p>
      <w:pPr>
        <w:pStyle w:val="Normal"/>
        <w:rPr>
          <w:sz w:val="24"/>
        </w:rPr>
      </w:pPr>
      <w:r>
        <w:rPr>
          <w:sz w:val="24"/>
        </w:rPr>
        <w:t>82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Gabrjelsøn Gjedvigens B.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Geitvika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Jacobsøn Storbjerche</w:t>
        <w:tab/>
        <w:tab/>
        <w:t xml:space="preserve">Dordj Olsd Strømm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aldernæs</w:t>
        <w:tab/>
        <w:t>Dordj Jacobsd Je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æs</w:t>
        <w:tab/>
        <w:tab/>
        <w:t>Apolone Njelsøn Gjedvigen</w:t>
      </w:r>
    </w:p>
    <w:p>
      <w:pPr>
        <w:pStyle w:val="Normal"/>
        <w:rPr>
          <w:sz w:val="24"/>
        </w:rPr>
      </w:pPr>
      <w:r>
        <w:rPr>
          <w:sz w:val="24"/>
        </w:rPr>
        <w:t>Aaben bare afløst Berte Larsd Daloosen, som af uagtsomhed er kommen i Barneskade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8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, som er aflet af Njels Michelsøn Neerleren og fød af Marit </w:t>
        <w:tab/>
        <w:tab/>
        <w:tab/>
        <w:t>Joensd ibid.  Barnet blev kaldet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Mikkelsen Nerlei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ichelsøn Neerleren</w:t>
        <w:tab/>
        <w:tab/>
        <w:t>Maren Gullesd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ibid</w:t>
        <w:tab/>
        <w:tab/>
        <w:tab/>
        <w:t>Sussanna He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Johansøn Jerpbachen</w:t>
        <w:tab/>
        <w:t>Ane Johana Skaret</w:t>
      </w:r>
    </w:p>
    <w:p>
      <w:pPr>
        <w:pStyle w:val="Normal"/>
        <w:rPr>
          <w:sz w:val="24"/>
        </w:rPr>
      </w:pPr>
      <w:r>
        <w:rPr>
          <w:sz w:val="24"/>
        </w:rPr>
        <w:t>Ved Moo K. 2 søndag efter Hell. 3 Konger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8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laamoens B.N. Joen {Per Jonsen Silå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Granli</w:t>
        <w:tab/>
        <w:tab/>
        <w:tab/>
        <w:t>Berte Njel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dsøn Grønfjeld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Grønfjeld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>8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</w:t>
      </w:r>
    </w:p>
    <w:p>
      <w:pPr>
        <w:pStyle w:val="Normal"/>
        <w:rPr>
          <w:sz w:val="24"/>
        </w:rPr>
      </w:pPr>
      <w:r>
        <w:rPr>
          <w:sz w:val="24"/>
        </w:rPr>
        <w:t>8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k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Alteren</w:t>
        <w:tab/>
        <w:tab/>
        <w:tab/>
        <w:t>Marit Joen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Sletten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k</w:t>
        <w:tab/>
        <w:tab/>
        <w:t>Maren Christensd Liltalteren</w:t>
      </w:r>
    </w:p>
    <w:p>
      <w:pPr>
        <w:pStyle w:val="Normal"/>
        <w:rPr>
          <w:sz w:val="24"/>
        </w:rPr>
      </w:pPr>
      <w:r>
        <w:rPr>
          <w:sz w:val="24"/>
        </w:rPr>
        <w:t>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amtli B.N. Joen {Anders Jonsen Jamtli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Kjersten Ander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An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Jemtli</w:t>
      </w:r>
    </w:p>
    <w:p>
      <w:pPr>
        <w:pStyle w:val="Normal"/>
        <w:rPr>
          <w:sz w:val="24"/>
        </w:rPr>
      </w:pPr>
      <w:r>
        <w:rPr>
          <w:sz w:val="24"/>
        </w:rPr>
        <w:t>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Alterens B.N. Berte {Nils Andersen Al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k?</w:t>
        <w:tab/>
        <w:tab/>
        <w:t>Berte Peder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</w:t>
        <w:tab/>
        <w:tab/>
        <w:t>Maren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ibid</w:t>
      </w:r>
    </w:p>
    <w:p>
      <w:pPr>
        <w:pStyle w:val="Normal"/>
        <w:rPr>
          <w:sz w:val="24"/>
        </w:rPr>
      </w:pPr>
      <w:r>
        <w:rPr>
          <w:sz w:val="24"/>
        </w:rPr>
        <w:t>83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Christensd Storalteren 70 aar gl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o Kyndelmiss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Henrichsøn Sælforsses qv. Marit Thomæd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Hell. 3 Konger Præd. forr. af [ ]</w:t>
      </w:r>
    </w:p>
    <w:p>
      <w:pPr>
        <w:pStyle w:val="Normal"/>
        <w:rPr>
          <w:sz w:val="24"/>
        </w:rPr>
      </w:pPr>
      <w:r>
        <w:rPr>
          <w:sz w:val="24"/>
        </w:rPr>
        <w:t>83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Matthiesøn lappes qv. Kjersten Fred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Vallamoens qv. Mille Ol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Septuagesima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8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Medstrømmens B.N. Joen {Ola Jonsen Midstraum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i</w:t>
        <w:tab/>
        <w:tab/>
        <w:tab/>
        <w:t>Gjertrud Joe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ibid</w:t>
        <w:tab/>
        <w:tab/>
        <w:tab/>
        <w:t>Kjersten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Liltenged</w:t>
        <w:tab/>
        <w:tab/>
        <w:t>Else Joensd Medstrømmen</w:t>
      </w:r>
    </w:p>
    <w:p>
      <w:pPr>
        <w:pStyle w:val="Normal"/>
        <w:rPr>
          <w:sz w:val="24"/>
        </w:rPr>
      </w:pPr>
      <w:r>
        <w:rPr>
          <w:sz w:val="24"/>
        </w:rPr>
        <w:t>8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Udskorpens qv. Ingebaar Ander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8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n gammel Pige fra Aaldernæs</w:t>
        <w:tab/>
        <w:t>*gammel pige</w:t>
      </w:r>
    </w:p>
    <w:p>
      <w:pPr>
        <w:pStyle w:val="Normal"/>
        <w:rPr>
          <w:sz w:val="24"/>
        </w:rPr>
      </w:pPr>
      <w:r>
        <w:rPr>
          <w:sz w:val="24"/>
        </w:rPr>
        <w:t>Ved Moo K. Septuagesima Præd. forr. af Capell.</w:t>
      </w:r>
    </w:p>
    <w:p>
      <w:pPr>
        <w:pStyle w:val="Normal"/>
        <w:rPr>
          <w:sz w:val="24"/>
        </w:rPr>
      </w:pPr>
      <w:r>
        <w:rPr>
          <w:sz w:val="24"/>
        </w:rPr>
        <w:t>838</w:t>
        <w:tab/>
        <w:tab/>
        <w:tab/>
        <w:tab/>
        <w:tab/>
        <w:tab/>
        <w:tab/>
        <w:tab/>
        <w:tab/>
        <w:tab/>
        <w:tab/>
        <w:t>(81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Stjens qv. Kjersten Pedersd</w:t>
      </w:r>
    </w:p>
    <w:p>
      <w:pPr>
        <w:pStyle w:val="Normal"/>
        <w:rPr>
          <w:sz w:val="24"/>
        </w:rPr>
      </w:pPr>
      <w:r>
        <w:rPr>
          <w:sz w:val="24"/>
        </w:rPr>
        <w:t>8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Christophersd Skjaanæs [ ]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8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Marit {Per Gabrielsen Yt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Marit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sraelsøn Grønfjeld</w:t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Berte Andersd ytter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. var lyst Prædichen Sexagesima, men blev iche formedelst det indfaldende strænge Gudsvær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 søn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. forr. første løverd. i Faste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i Faste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es B.N. Lars {Amund Jensen Mo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Benjamin Dass Walnum</w:t>
        <w:tab/>
        <w:tab/>
        <w:t>Rachel Sch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Jørgen Jacobsøn </w:t>
        <w:tab/>
        <w:tab/>
        <w:t>Uldric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Kjersten Hansd, alle fra Moo</w:t>
      </w:r>
    </w:p>
    <w:p>
      <w:pPr>
        <w:pStyle w:val="Normal"/>
        <w:rPr>
          <w:sz w:val="24"/>
        </w:rPr>
      </w:pPr>
      <w:r>
        <w:rPr>
          <w:sz w:val="24"/>
        </w:rPr>
        <w:t>8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oralterens qv. Mar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Loftets qv. Marit Pedersd</w:t>
      </w:r>
    </w:p>
    <w:p>
      <w:pPr>
        <w:pStyle w:val="Normal"/>
        <w:rPr>
          <w:sz w:val="24"/>
        </w:rPr>
      </w:pPr>
      <w:r>
        <w:rPr>
          <w:sz w:val="24"/>
        </w:rPr>
        <w:t>8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chsøn Granheedes B.N. Marit {Holger Eriksen Gran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gen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i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Berte Jensd Grannesset som bekjende Andreas Andersøn Ytteren for Barnefader</w:t>
      </w:r>
    </w:p>
    <w:p>
      <w:pPr>
        <w:pStyle w:val="Normal"/>
        <w:rPr>
          <w:sz w:val="24"/>
        </w:rPr>
      </w:pPr>
      <w:r>
        <w:rPr>
          <w:sz w:val="24"/>
        </w:rPr>
        <w:t>8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Olsd Neergruben 96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e Olsd Baasmoo 2 aar gl</w:t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d. 1 Martjj er</w:t>
      </w:r>
    </w:p>
    <w:p>
      <w:pPr>
        <w:pStyle w:val="Normal"/>
        <w:rPr>
          <w:sz w:val="24"/>
        </w:rPr>
      </w:pPr>
      <w:r>
        <w:rPr>
          <w:sz w:val="24"/>
        </w:rPr>
        <w:t>8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appebarn Peder Pedersøn som u formodentli har faldt i en Brønd 4 aar gl</w:t>
      </w:r>
    </w:p>
    <w:p>
      <w:pPr>
        <w:pStyle w:val="Normal"/>
        <w:rPr/>
      </w:pPr>
      <w:r>
        <w:rPr>
          <w:sz w:val="24"/>
        </w:rPr>
        <w:tab/>
        <w:tab/>
        <w:t>*Lappebarn</w:t>
      </w:r>
    </w:p>
    <w:p>
      <w:pPr>
        <w:pStyle w:val="Normal"/>
        <w:rPr>
          <w:sz w:val="24"/>
        </w:rPr>
      </w:pPr>
      <w:r>
        <w:rPr>
          <w:sz w:val="24"/>
        </w:rPr>
        <w:t>d. 3 dito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Sægfridsøn Pusternæs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12 Bøydelapper betjent med det høyværdige Alterens Sacra.</w:t>
      </w:r>
    </w:p>
    <w:p>
      <w:pPr>
        <w:pStyle w:val="Normal"/>
        <w:rPr>
          <w:sz w:val="24"/>
        </w:rPr>
      </w:pPr>
      <w:r>
        <w:rPr>
          <w:sz w:val="24"/>
        </w:rPr>
        <w:t>Ved Hemnæs K. 2den søndag i Faste Præd. forr. af [ ]</w:t>
      </w:r>
    </w:p>
    <w:p>
      <w:pPr>
        <w:pStyle w:val="Normal"/>
        <w:rPr/>
      </w:pPr>
      <w:r>
        <w:rPr>
          <w:sz w:val="24"/>
        </w:rPr>
        <w:t>Aabenbare afløst for Horerje synd E.? Gjertrud Andersd Brevig der bekjende den gifte Huusmand Njels Andersøn ibid for Barnefader</w:t>
      </w:r>
    </w:p>
    <w:p>
      <w:pPr>
        <w:pStyle w:val="Normal"/>
        <w:rPr>
          <w:sz w:val="24"/>
        </w:rPr>
      </w:pPr>
      <w:r>
        <w:rPr>
          <w:sz w:val="24"/>
        </w:rPr>
        <w:t>Com. 1</w:t>
      </w:r>
    </w:p>
    <w:p>
      <w:pPr>
        <w:pStyle w:val="Normal"/>
        <w:rPr>
          <w:sz w:val="24"/>
        </w:rPr>
      </w:pPr>
      <w:r>
        <w:rPr>
          <w:sz w:val="24"/>
        </w:rPr>
        <w:t>Ved Moo Kirche var lyst Passions Prædichen 3de Løverdag i Faste, men blev ey formedelst det indfaldende strænge Gudsvær</w:t>
      </w:r>
    </w:p>
    <w:p>
      <w:pPr>
        <w:pStyle w:val="Normal"/>
        <w:rPr>
          <w:sz w:val="24"/>
        </w:rPr>
      </w:pPr>
      <w:r>
        <w:rPr>
          <w:sz w:val="24"/>
        </w:rPr>
        <w:t>Ved Moo K. Gudstjenistesholdelse 3de sønd. i Faste af Capell</w:t>
      </w:r>
    </w:p>
    <w:p>
      <w:pPr>
        <w:pStyle w:val="Normal"/>
        <w:rPr>
          <w:sz w:val="24"/>
        </w:rPr>
      </w:pPr>
      <w:r>
        <w:rPr>
          <w:sz w:val="24"/>
        </w:rPr>
        <w:t>8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Dunderlandets B.N. Mich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Dunderlandet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Thomæsøn Høknæs</w:t>
        <w:tab/>
        <w:tab/>
        <w:t>Kjersten Iver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  <w:tab/>
        <w:tab/>
        <w:t>Lisbeth Erich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js Erichsøn ibid</w:t>
      </w:r>
    </w:p>
    <w:p>
      <w:pPr>
        <w:pStyle w:val="Normal"/>
        <w:rPr>
          <w:sz w:val="24"/>
        </w:rPr>
      </w:pPr>
      <w:r>
        <w:rPr>
          <w:sz w:val="24"/>
        </w:rPr>
        <w:t>8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en Moes qv. Margrete Larsd</w:t>
      </w:r>
    </w:p>
    <w:p>
      <w:pPr>
        <w:pStyle w:val="Normal"/>
        <w:rPr>
          <w:sz w:val="24"/>
        </w:rPr>
      </w:pPr>
      <w:r>
        <w:rPr>
          <w:sz w:val="24"/>
        </w:rPr>
        <w:t>d. 12 Martjj af Hr Walnum</w:t>
      </w:r>
    </w:p>
    <w:p>
      <w:pPr>
        <w:pStyle w:val="Normal"/>
        <w:rPr>
          <w:sz w:val="24"/>
        </w:rPr>
      </w:pPr>
      <w:r>
        <w:rPr>
          <w:sz w:val="24"/>
        </w:rPr>
        <w:t>8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Lappes Barn N. Andrena {Per Lar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Uld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søn Skolmester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grje Andersd Moo</w:t>
      </w:r>
    </w:p>
    <w:p>
      <w:pPr>
        <w:pStyle w:val="Normal"/>
        <w:rPr>
          <w:sz w:val="24"/>
        </w:rPr>
      </w:pPr>
      <w:r>
        <w:rPr>
          <w:sz w:val="24"/>
        </w:rPr>
        <w:t>8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rje Olsd</w:t>
      </w:r>
    </w:p>
    <w:p>
      <w:pPr>
        <w:pStyle w:val="Normal"/>
        <w:rPr>
          <w:sz w:val="24"/>
        </w:rPr>
      </w:pPr>
      <w:r>
        <w:rPr>
          <w:sz w:val="24"/>
        </w:rPr>
        <w:t>8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Iversøn Skonsengs B.N. Kjersten {Per Ivarsøn Skonseng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Walnum</w:t>
        <w:tab/>
        <w:tab/>
        <w:tab/>
        <w:tab/>
        <w:t>Rachel Sch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chsøn Skonseng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Hansd ibid</w:t>
      </w:r>
    </w:p>
    <w:p>
      <w:pPr>
        <w:pStyle w:val="Normal"/>
        <w:rPr>
          <w:sz w:val="24"/>
        </w:rPr>
      </w:pPr>
      <w:r>
        <w:rPr>
          <w:sz w:val="24"/>
        </w:rPr>
        <w:t>8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enrichsd</w:t>
      </w:r>
    </w:p>
    <w:p>
      <w:pPr>
        <w:pStyle w:val="Normal"/>
        <w:rPr>
          <w:sz w:val="24"/>
        </w:rPr>
      </w:pPr>
      <w:r>
        <w:rPr>
          <w:sz w:val="24"/>
        </w:rPr>
        <w:t>d. 15 Martjj af velbemeldte Hr Walnum</w:t>
      </w:r>
    </w:p>
    <w:p>
      <w:pPr>
        <w:pStyle w:val="Normal"/>
        <w:rPr>
          <w:sz w:val="24"/>
        </w:rPr>
      </w:pPr>
      <w:r>
        <w:rPr>
          <w:sz w:val="24"/>
        </w:rPr>
        <w:t>85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Andersøn Tapperskarets B.N. Ørg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Tapperskaret, Ørj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Golle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Moo</w:t>
        <w:tab/>
        <w:tab/>
        <w:tab/>
        <w:t>Karen Ørge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</w:r>
    </w:p>
    <w:p>
      <w:pPr>
        <w:pStyle w:val="Normal"/>
        <w:rPr>
          <w:sz w:val="24"/>
        </w:rPr>
      </w:pPr>
      <w:r>
        <w:rPr>
          <w:sz w:val="24"/>
        </w:rPr>
        <w:t>85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Israelsd</w:t>
      </w:r>
    </w:p>
    <w:p>
      <w:pPr>
        <w:pStyle w:val="Normal"/>
        <w:rPr>
          <w:sz w:val="24"/>
        </w:rPr>
      </w:pPr>
      <w:r>
        <w:rPr>
          <w:sz w:val="24"/>
        </w:rPr>
        <w:t>d. 18 Martjj</w:t>
      </w:r>
    </w:p>
    <w:p>
      <w:pPr>
        <w:pStyle w:val="Normal"/>
        <w:rPr>
          <w:sz w:val="24"/>
        </w:rPr>
      </w:pPr>
      <w:r>
        <w:rPr>
          <w:sz w:val="24"/>
        </w:rPr>
        <w:t>8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Andfiskaaen 6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ichen forr. løverd. før Midfaste af [ ]</w:t>
      </w:r>
    </w:p>
    <w:p>
      <w:pPr>
        <w:pStyle w:val="Normal"/>
        <w:rPr>
          <w:sz w:val="24"/>
        </w:rPr>
      </w:pPr>
      <w:r>
        <w:rPr>
          <w:sz w:val="24"/>
        </w:rPr>
        <w:t>Ved Hemnæs K. Midfaste søndag Præd. forr. af [ ]</w:t>
      </w:r>
    </w:p>
    <w:p>
      <w:pPr>
        <w:pStyle w:val="Normal"/>
        <w:rPr>
          <w:sz w:val="24"/>
        </w:rPr>
      </w:pPr>
      <w:r>
        <w:rPr>
          <w:sz w:val="24"/>
        </w:rPr>
        <w:t>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N. Thomas {Per Monsen Seter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Kjersten Jacobsd Grønvi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Jacobsen Sæteren</w:t>
        <w:tab/>
        <w:tab/>
        <w:t>Christenz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85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Thomæsøn Lap med </w:t>
        <w:tab/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Andersd</w:t>
        <w:tab/>
        <w:tab/>
        <w:tab/>
        <w:tab/>
        <w:t>Joen Joensøn Brændaas</w:t>
      </w:r>
    </w:p>
    <w:p>
      <w:pPr>
        <w:pStyle w:val="Normal"/>
        <w:rPr>
          <w:sz w:val="24"/>
        </w:rPr>
      </w:pPr>
      <w:r>
        <w:rPr>
          <w:sz w:val="24"/>
        </w:rPr>
        <w:t>Ved Moo K. 5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Krogstrandens B.N. Jacob {Jon Jakobsen Krokstrand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i</w:t>
        <w:tab/>
        <w:tab/>
        <w:tab/>
        <w:t>Apolone Andersd Moo</w:t>
      </w:r>
    </w:p>
    <w:p>
      <w:pPr>
        <w:pStyle w:val="Normal"/>
        <w:rPr/>
      </w:pPr>
      <w:r>
        <w:rPr>
          <w:sz w:val="24"/>
        </w:rPr>
        <w:tab/>
        <w:tab/>
        <w:t>Michel Grægusøn Dunderl.</w:t>
        <w:tab/>
        <w:tab/>
        <w:t>Berte Ørgesd Sto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ibid</w:t>
      </w:r>
    </w:p>
    <w:p>
      <w:pPr>
        <w:pStyle w:val="Normal"/>
        <w:rPr>
          <w:sz w:val="24"/>
        </w:rPr>
      </w:pPr>
      <w:r>
        <w:rPr>
          <w:sz w:val="24"/>
        </w:rPr>
        <w:t>85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Marit Hansd.</w:t>
      </w:r>
    </w:p>
    <w:p>
      <w:pPr>
        <w:pStyle w:val="Normal"/>
        <w:rPr>
          <w:sz w:val="24"/>
        </w:rPr>
      </w:pPr>
      <w:r>
        <w:rPr>
          <w:sz w:val="24"/>
        </w:rPr>
        <w:t>86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Christopher Hansøn Øde-Gaardens B.N. J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en Øygård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Hjemdal</w:t>
        <w:tab/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Evensøn Forseng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</w:t>
        <w:tab/>
        <w:tab/>
        <w:t>Johanna Larsd Bjørnvig</w:t>
      </w:r>
    </w:p>
    <w:p>
      <w:pPr>
        <w:pStyle w:val="Normal"/>
        <w:rPr>
          <w:sz w:val="24"/>
        </w:rPr>
      </w:pPr>
      <w:r>
        <w:rPr>
          <w:sz w:val="24"/>
        </w:rPr>
        <w:t>8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Sægfridsøn Sal. Pusternessets qv. Kjersten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Joensøn Jemtli qv. Elen Ana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s qv. Kjersten Amunds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Andreas Andersen Ytteren</w:t>
      </w:r>
    </w:p>
    <w:p>
      <w:pPr>
        <w:pStyle w:val="Normal"/>
        <w:rPr>
          <w:sz w:val="24"/>
        </w:rPr>
      </w:pPr>
      <w:r>
        <w:rPr>
          <w:sz w:val="24"/>
        </w:rPr>
        <w:t>8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Olsøn Almli 14 dage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Zachariæsøn Hjertaas 16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863</w:t>
        <w:tab/>
        <w:tab/>
        <w:tab/>
        <w:tab/>
        <w:tab/>
        <w:tab/>
        <w:tab/>
        <w:tab/>
        <w:tab/>
        <w:tab/>
        <w:tab/>
        <w:t>(9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Peder {Jon Jonsen Asphaug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ndersøn Ytteren</w:t>
        <w:tab/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An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Kjersten Pedersd Ytteren</w:t>
      </w:r>
    </w:p>
    <w:p>
      <w:pPr>
        <w:pStyle w:val="Normal"/>
        <w:rPr>
          <w:sz w:val="24"/>
        </w:rPr>
      </w:pPr>
      <w:r>
        <w:rPr>
          <w:sz w:val="24"/>
        </w:rPr>
        <w:t>8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Pedersd</w:t>
      </w:r>
    </w:p>
    <w:p>
      <w:pPr>
        <w:pStyle w:val="Normal"/>
        <w:rPr>
          <w:sz w:val="24"/>
        </w:rPr>
      </w:pPr>
      <w:r>
        <w:rPr>
          <w:sz w:val="24"/>
        </w:rPr>
        <w:t>8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Bjørnaaens B.N. Gabriel {Nils Andersen Bjørnåga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mundsøn Skuggen</w:t>
        <w:tab/>
        <w:tab/>
        <w:t>Marit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Ingebaar Karlsd Ytteren</w:t>
      </w:r>
    </w:p>
    <w:p>
      <w:pPr>
        <w:pStyle w:val="Normal"/>
        <w:rPr>
          <w:sz w:val="24"/>
        </w:rPr>
      </w:pPr>
      <w:r>
        <w:rPr>
          <w:sz w:val="24"/>
        </w:rPr>
        <w:t>8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Johansøn Altermarks qv. Apolone Abelsd</w:t>
      </w:r>
    </w:p>
    <w:p>
      <w:pPr>
        <w:pStyle w:val="Normal"/>
        <w:rPr>
          <w:sz w:val="24"/>
        </w:rPr>
      </w:pPr>
      <w:r>
        <w:rPr>
          <w:sz w:val="24"/>
        </w:rPr>
        <w:t>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Dunderlandets B.N. Jens {Per Hansen Dunderland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usøn Dunderland</w:t>
        <w:tab/>
        <w:t>Ane Grægusd Høknæs</w:t>
      </w:r>
    </w:p>
    <w:p>
      <w:pPr>
        <w:pStyle w:val="Normal"/>
        <w:rPr/>
      </w:pPr>
      <w:r>
        <w:rPr>
          <w:sz w:val="24"/>
        </w:rPr>
        <w:tab/>
        <w:tab/>
        <w:t>Thomas Jensøn og</w:t>
        <w:tab/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ibid</w:t>
      </w:r>
    </w:p>
    <w:p>
      <w:pPr>
        <w:pStyle w:val="Normal"/>
        <w:rPr>
          <w:sz w:val="24"/>
        </w:rPr>
      </w:pPr>
      <w:r>
        <w:rPr>
          <w:sz w:val="24"/>
        </w:rPr>
        <w:t>8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Jensd</w:t>
      </w:r>
    </w:p>
    <w:p>
      <w:pPr>
        <w:pStyle w:val="Normal"/>
        <w:rPr>
          <w:sz w:val="24"/>
        </w:rPr>
      </w:pPr>
      <w:r>
        <w:rPr>
          <w:sz w:val="24"/>
        </w:rPr>
        <w:t>8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ensøn Dunderlandets B.N. Hans {Tomas Jensen Dunderland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o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Ingebaar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</w:r>
    </w:p>
    <w:p>
      <w:pPr>
        <w:pStyle w:val="Normal"/>
        <w:rPr>
          <w:sz w:val="24"/>
        </w:rPr>
      </w:pPr>
      <w:r>
        <w:rPr>
          <w:sz w:val="24"/>
        </w:rPr>
        <w:t>8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Hansd</w:t>
      </w:r>
    </w:p>
    <w:p>
      <w:pPr>
        <w:pStyle w:val="Normal"/>
        <w:rPr>
          <w:sz w:val="24"/>
        </w:rPr>
      </w:pPr>
      <w:r>
        <w:rPr>
          <w:sz w:val="24"/>
        </w:rPr>
        <w:t>8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Jensøn Eyteraaens B. N. Fordeel {Johannes Jensen Eiteråga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Olsøn Prugelheede</w:t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as Hansøn Ytteren</w:t>
        <w:tab/>
        <w:tab/>
        <w:t>Johanna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Eyteraaen</w:t>
      </w:r>
    </w:p>
    <w:p>
      <w:pPr>
        <w:pStyle w:val="Normal"/>
        <w:rPr>
          <w:sz w:val="24"/>
        </w:rPr>
      </w:pPr>
      <w:r>
        <w:rPr>
          <w:sz w:val="24"/>
        </w:rPr>
        <w:t>8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e Lappebarn hvis Forældre heeder Anders Njelsøn og Maria, begge </w:t>
        <w:tab/>
        <w:tab/>
        <w:t>ubepasset Lappe folch, som nyel. er kommen fra Sverge. Barnet er kaldet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Stormdalen</w:t>
        <w:tab/>
        <w:tab/>
        <w:t>Sirj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Sægfridsøn Granheede</w:t>
        <w:tab/>
        <w:t>Marit Lar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øn Skolmester</w:t>
      </w:r>
    </w:p>
    <w:p>
      <w:pPr>
        <w:pStyle w:val="Normal"/>
        <w:rPr>
          <w:sz w:val="24"/>
        </w:rPr>
      </w:pPr>
      <w:r>
        <w:rPr>
          <w:sz w:val="24"/>
        </w:rPr>
        <w:t>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Margrete aflet af Joen Povelsøn og fød af Karen Klemmetsd, </w:t>
        <w:tab/>
        <w:tab/>
        <w:t>begge lappe-folch her af Menigheden {Jon Påls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oelsøn Ildmoren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yner Erichsøn Rødrapet</w:t>
        <w:tab/>
        <w:tab/>
        <w:t>Boddil Eskel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Prugelheede</w:t>
      </w:r>
    </w:p>
    <w:p>
      <w:pPr>
        <w:pStyle w:val="Normal"/>
        <w:rPr>
          <w:sz w:val="24"/>
        </w:rPr>
      </w:pPr>
      <w:r>
        <w:rPr>
          <w:sz w:val="24"/>
        </w:rPr>
        <w:t>Ved Hemnæs K 5te sønd.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Stabforsen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Storskoug</w:t>
        <w:tab/>
        <w:tab/>
        <w:tab/>
        <w:t>Apolone Lars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Olsøn Kyllingmoen </w:t>
        <w:tab/>
        <w:tab/>
        <w:t>Ane Peder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 Valaamoen</w:t>
      </w:r>
    </w:p>
    <w:p>
      <w:pPr>
        <w:pStyle w:val="Normal"/>
        <w:rPr>
          <w:sz w:val="24"/>
        </w:rPr>
      </w:pPr>
      <w:r>
        <w:rPr>
          <w:sz w:val="24"/>
        </w:rPr>
        <w:t>8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>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Trætbachen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gefjeld</w:t>
        <w:tab/>
        <w:t>Karen Sime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Aaldernæs</w:t>
        <w:tab/>
        <w:tab/>
        <w:t>Apolone Simonsd Valle</w:t>
      </w:r>
    </w:p>
    <w:p>
      <w:pPr>
        <w:pStyle w:val="Normal"/>
        <w:rPr>
          <w:sz w:val="24"/>
        </w:rPr>
      </w:pPr>
      <w:r>
        <w:rPr>
          <w:sz w:val="24"/>
        </w:rPr>
        <w:t>8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Njelsd</w:t>
      </w:r>
    </w:p>
    <w:p>
      <w:pPr>
        <w:pStyle w:val="Normal"/>
        <w:rPr>
          <w:sz w:val="24"/>
        </w:rPr>
      </w:pPr>
      <w:r>
        <w:rPr>
          <w:sz w:val="24"/>
        </w:rPr>
        <w:t>8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Kyllingmoens B.N. Joen {Per Jonsen Kylling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Maleene Njelsd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Berte Torstensd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æs</w:t>
      </w:r>
    </w:p>
    <w:p>
      <w:pPr>
        <w:pStyle w:val="Normal"/>
        <w:rPr>
          <w:sz w:val="24"/>
        </w:rPr>
      </w:pPr>
      <w:r>
        <w:rPr>
          <w:sz w:val="24"/>
        </w:rPr>
        <w:t>8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Hansd</w:t>
      </w:r>
    </w:p>
    <w:p>
      <w:pPr>
        <w:pStyle w:val="Normal"/>
        <w:rPr>
          <w:sz w:val="24"/>
        </w:rPr>
      </w:pPr>
      <w:r>
        <w:rPr>
          <w:sz w:val="24"/>
        </w:rPr>
        <w:t>8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tnets B.N. Ole {Tomas Abelsen Dre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Amundsøn Drevvatsaaen</w:t>
        <w:tab/>
        <w:t>Ane Christensd Dyr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d</w:t>
        <w:tab/>
        <w:tab/>
        <w:t>Ane Johanna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vatnet</w:t>
      </w:r>
    </w:p>
    <w:p>
      <w:pPr>
        <w:pStyle w:val="Normal"/>
        <w:rPr>
          <w:sz w:val="24"/>
        </w:rPr>
      </w:pPr>
      <w:r>
        <w:rPr>
          <w:sz w:val="24"/>
        </w:rPr>
        <w:t>8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vendsd.</w:t>
      </w:r>
    </w:p>
    <w:p>
      <w:pPr>
        <w:pStyle w:val="Normal"/>
        <w:rPr>
          <w:sz w:val="24"/>
        </w:rPr>
      </w:pPr>
      <w:r>
        <w:rPr>
          <w:sz w:val="24"/>
        </w:rPr>
        <w:t>8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Svortkynli B.N. Ole {Bendik Olsen Svarttjønnli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Dordj Olsd So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asmusøn Fladmoen</w:t>
        <w:tab/>
        <w:tab/>
        <w:t>Karen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Knudli</w:t>
        <w:tab/>
        <w:tab/>
        <w:t>Inger Hansd Bachen</w:t>
      </w:r>
    </w:p>
    <w:p>
      <w:pPr>
        <w:pStyle w:val="Normal"/>
        <w:rPr>
          <w:sz w:val="24"/>
        </w:rPr>
      </w:pPr>
      <w:r>
        <w:rPr>
          <w:sz w:val="24"/>
        </w:rPr>
        <w:t>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ap fra Stormoen B.N. Sesselle {Lars Jonsen Stormoen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</w:t>
        <w:tab/>
        <w:tab/>
        <w:t>Ingebaar Meddelb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en</w:t>
        <w:tab/>
        <w:t>Gunel Andersd Høynæs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e K. Maria Bebudelse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. 1</w:t>
      </w:r>
    </w:p>
    <w:p>
      <w:pPr>
        <w:pStyle w:val="Normal"/>
        <w:rPr>
          <w:sz w:val="24"/>
        </w:rPr>
      </w:pPr>
      <w:r>
        <w:rPr>
          <w:sz w:val="24"/>
        </w:rPr>
        <w:t>d. 30 Martjj</w:t>
      </w:r>
    </w:p>
    <w:p>
      <w:pPr>
        <w:pStyle w:val="Normal"/>
        <w:rPr>
          <w:sz w:val="24"/>
        </w:rPr>
      </w:pPr>
      <w:r>
        <w:rPr>
          <w:sz w:val="24"/>
        </w:rPr>
        <w:t>8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ovelsd lappe qv.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. Maria Bebudelse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Bentsøn Skreslettens qv. Elisabeth Joensd</w:t>
      </w:r>
    </w:p>
    <w:p>
      <w:pPr>
        <w:pStyle w:val="Normal"/>
        <w:rPr>
          <w:sz w:val="24"/>
        </w:rPr>
      </w:pPr>
      <w:r>
        <w:rPr>
          <w:sz w:val="24"/>
        </w:rPr>
        <w:t>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aabhougens B.N. Anders {Nils Eriksen Kobbhaug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acobsøn Kaabhoug</w:t>
        <w:tab/>
        <w:tab/>
        <w:t>Gjertrud Erichsd Kaa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Esperviig</w:t>
        <w:tab/>
        <w:tab/>
        <w:t>Berte Peder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Elen Christophersd Hatten</w:t>
      </w:r>
    </w:p>
    <w:p>
      <w:pPr>
        <w:pStyle w:val="Normal"/>
        <w:rPr>
          <w:sz w:val="24"/>
        </w:rPr>
      </w:pPr>
      <w:r>
        <w:rPr>
          <w:sz w:val="24"/>
        </w:rPr>
        <w:t>8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Midstrømmens qv. Dordj Andersd</w:t>
      </w:r>
    </w:p>
    <w:p>
      <w:pPr>
        <w:pStyle w:val="Normal"/>
        <w:rPr>
          <w:sz w:val="24"/>
        </w:rPr>
      </w:pPr>
      <w:r>
        <w:rPr>
          <w:sz w:val="24"/>
        </w:rPr>
        <w:t>Ved Hemnæs K. Palme søndag Præd. forr af [ ]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. Schjertorsd.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88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Pedersøn Sæteren 14 Dage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Ved Hemnæs K. Langfred. Præd.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. første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8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Pedersøn Lille bjerche 79 aar gl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Ved Hemnæs K. anden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8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8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Storbjerke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Gjertrud Han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indejde</w:t>
        <w:tab/>
        <w:tab/>
        <w:t>Ane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</w:t>
        <w:tab/>
        <w:tab/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. anden Paaskedag Præd. forr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893</w:t>
        <w:tab/>
        <w:tab/>
        <w:tab/>
        <w:tab/>
        <w:tab/>
        <w:tab/>
        <w:tab/>
        <w:tab/>
        <w:tab/>
        <w:tab/>
        <w:tab/>
        <w:t>(93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Bjørnaaens qv. Rebecha Gabrjelsd</w:t>
      </w:r>
    </w:p>
    <w:p>
      <w:pPr>
        <w:pStyle w:val="Normal"/>
        <w:rPr>
          <w:sz w:val="24"/>
        </w:rPr>
      </w:pPr>
      <w:r>
        <w:rPr>
          <w:sz w:val="24"/>
        </w:rPr>
        <w:t>8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talterens B.N. Ole {Elias Johansen Liltal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Storalteren</w:t>
        <w:tab/>
        <w:tab/>
        <w:t>Marit Gabrj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k</w:t>
        <w:tab/>
        <w:t>Margrethe Christoph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Chjersten Jensd Forsmoen</w:t>
      </w:r>
    </w:p>
    <w:p>
      <w:pPr>
        <w:pStyle w:val="Normal"/>
        <w:rPr>
          <w:sz w:val="24"/>
        </w:rPr>
      </w:pPr>
      <w:r>
        <w:rPr>
          <w:sz w:val="24"/>
        </w:rPr>
        <w:t>8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ens B.N. Maren {Anders Pedersen Grub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o</w:t>
        <w:tab/>
        <w:tab/>
        <w:t>Rachel Sch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khoug</w:t>
        <w:tab/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Hansøn ibid</w:t>
        <w:tab/>
        <w:tab/>
        <w:t>Berte Hansd Steenbekhougen</w:t>
      </w:r>
    </w:p>
    <w:p>
      <w:pPr>
        <w:pStyle w:val="Normal"/>
        <w:rPr>
          <w:sz w:val="24"/>
        </w:rPr>
      </w:pPr>
      <w:r>
        <w:rPr>
          <w:sz w:val="24"/>
        </w:rPr>
        <w:t>8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N. Elias {Jon Andersen Enge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kberg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Christensøn Enged</w:t>
        <w:tab/>
        <w:tab/>
        <w:t>Elen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Gura Hermandsd Enged</w:t>
      </w:r>
    </w:p>
    <w:p>
      <w:pPr>
        <w:pStyle w:val="Normal"/>
        <w:rPr>
          <w:sz w:val="24"/>
        </w:rPr>
      </w:pPr>
      <w:r>
        <w:rPr>
          <w:sz w:val="24"/>
        </w:rPr>
        <w:t>Ved Moo K. trede Paask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9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Olsøn Dunderlandet </w:t>
        <w:tab/>
        <w:tab/>
        <w:t>Caut.md. Lars Joensøn Ja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Hansd</w:t>
        <w:tab/>
        <w:tab/>
        <w:tab/>
        <w:t>Peder Joensøn Storli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randjordens B.N. Ane {Holger Jonsen Strand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Berte Gabrjelsd Dunderl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ibid</w:t>
        <w:tab/>
        <w:tab/>
        <w:t>Marit Jensd Moo</w:t>
      </w:r>
    </w:p>
    <w:p>
      <w:pPr>
        <w:pStyle w:val="Normal"/>
        <w:rPr/>
      </w:pPr>
      <w:r>
        <w:rPr>
          <w:sz w:val="24"/>
        </w:rPr>
        <w:tab/>
        <w:tab/>
        <w:t>Fordeel Andersøn Dunderld.</w:t>
        <w:tab/>
        <w:tab/>
        <w:t>Uldricha Jacobsd ibid</w:t>
      </w:r>
    </w:p>
    <w:p>
      <w:pPr>
        <w:pStyle w:val="Normal"/>
        <w:rPr>
          <w:sz w:val="24"/>
        </w:rPr>
      </w:pPr>
      <w:r>
        <w:rPr>
          <w:sz w:val="24"/>
        </w:rPr>
        <w:t>8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>9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emmentsøn Kinderkejses B.N. Ane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lemmetsen Kinderkei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Ruffen</w:t>
        <w:tab/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Ildmoren</w:t>
        <w:tab/>
        <w:tab/>
        <w:t>Ane Ander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iirje Njelsd ibid</w:t>
      </w:r>
    </w:p>
    <w:p>
      <w:pPr>
        <w:pStyle w:val="Normal"/>
        <w:rPr>
          <w:sz w:val="24"/>
        </w:rPr>
      </w:pPr>
      <w:r>
        <w:rPr>
          <w:sz w:val="24"/>
        </w:rPr>
        <w:t>9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9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Johansøn Altermark 44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Vesterfjeld som var et hjemme døbt Barn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d. 16 April er</w:t>
      </w:r>
    </w:p>
    <w:p>
      <w:pPr>
        <w:pStyle w:val="Normal"/>
        <w:rPr>
          <w:sz w:val="24"/>
        </w:rPr>
      </w:pPr>
      <w:r>
        <w:rPr>
          <w:sz w:val="24"/>
        </w:rPr>
        <w:t>90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n lappe qv. navnl. Ane Njelsd 60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d. 18 Apr. er</w:t>
      </w:r>
    </w:p>
    <w:p>
      <w:pPr>
        <w:pStyle w:val="Normal"/>
        <w:rPr>
          <w:sz w:val="24"/>
        </w:rPr>
      </w:pPr>
      <w:r>
        <w:rPr>
          <w:sz w:val="24"/>
        </w:rPr>
        <w:t>90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hjemme døbt Pige Barn fra Tverraamoen</w:t>
        <w:tab/>
        <w:tab/>
        <w:t>*Pikebarn</w:t>
      </w:r>
    </w:p>
    <w:p>
      <w:pPr>
        <w:pStyle w:val="Normal"/>
        <w:rPr>
          <w:sz w:val="24"/>
        </w:rPr>
      </w:pPr>
      <w:r>
        <w:rPr>
          <w:sz w:val="24"/>
        </w:rPr>
        <w:t>d. 19 apr.</w:t>
      </w:r>
    </w:p>
    <w:p>
      <w:pPr>
        <w:pStyle w:val="Normal"/>
        <w:rPr>
          <w:sz w:val="24"/>
        </w:rPr>
      </w:pPr>
      <w:r>
        <w:rPr>
          <w:sz w:val="24"/>
        </w:rPr>
        <w:t>9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oljer Jacobsøn Sjaanæs 86 aar gl</w:t>
        <w:tab/>
        <w:tab/>
        <w:t>*Hol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Hansøn Dunderland 26 aar gl, samme har i lang tiid ey haft Menneskel. </w:t>
        <w:tab/>
        <w:tab/>
        <w:t>forstand, men har været næsten som et umælende Kreatur i omgjengelsen</w:t>
      </w:r>
    </w:p>
    <w:p>
      <w:pPr>
        <w:pStyle w:val="Normal"/>
        <w:rPr/>
      </w:pPr>
      <w:r>
        <w:rPr>
          <w:sz w:val="24"/>
        </w:rPr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9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essets B.N. Elen Maria {Jon Olsen Straumsnes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  <w:tab/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</w:t>
        <w:tab/>
        <w:tab/>
        <w:t>Rachel Lisabet Vall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9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arn som er aflet af       [     ] N. Ane { 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emtjord</w:t>
        <w:tab/>
        <w:tab/>
        <w:t>Elisabet Joensd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ha Eliæd Jamtjord</w:t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9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</w:t>
      </w:r>
    </w:p>
    <w:p>
      <w:pPr>
        <w:pStyle w:val="Normal"/>
        <w:rPr>
          <w:sz w:val="24"/>
        </w:rPr>
      </w:pPr>
      <w:r>
        <w:rPr>
          <w:sz w:val="24"/>
        </w:rPr>
        <w:t>9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niel Sægfridsøn Pusternesset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niel Sefrisen Bu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Bjerkli</w:t>
        <w:tab/>
        <w:tab/>
        <w:tab/>
        <w:t>Dordj Andersd Bjer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vald Benjaminsøn Pusternæs</w:t>
        <w:tab/>
        <w:t>Kjersten Njel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Bjerkli</w:t>
        <w:tab/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>Aabenbare afløst horerje en gift md navnl. Njels Andersøn Brevigen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d. 20 Apr. i Moo K. af Hr Walnum</w:t>
      </w:r>
    </w:p>
    <w:p>
      <w:pPr>
        <w:pStyle w:val="Normal"/>
        <w:rPr>
          <w:sz w:val="24"/>
        </w:rPr>
      </w:pPr>
      <w:r>
        <w:rPr>
          <w:sz w:val="24"/>
        </w:rPr>
        <w:t>91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Østensøn Storbekmoens B.N. Øste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en Storbekkmoen, Ø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Nordli</w:t>
        <w:tab/>
        <w:tab/>
        <w:t>Johanna Johansd Saug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kolemester</w:t>
      </w:r>
    </w:p>
    <w:p>
      <w:pPr>
        <w:pStyle w:val="Normal"/>
        <w:rPr>
          <w:sz w:val="24"/>
        </w:rPr>
      </w:pPr>
      <w:r>
        <w:rPr>
          <w:sz w:val="24"/>
        </w:rPr>
        <w:t>9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sd</w:t>
      </w:r>
    </w:p>
    <w:p>
      <w:pPr>
        <w:pStyle w:val="Normal"/>
        <w:rPr>
          <w:sz w:val="24"/>
        </w:rPr>
      </w:pPr>
      <w:r>
        <w:rPr>
          <w:sz w:val="24"/>
        </w:rPr>
        <w:t>Ved Moo K. 3de søndag efter Paasche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9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N. Berte {Sakarias Hansen Øyjor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Forsmoo</w:t>
        <w:tab/>
        <w:tab/>
        <w:t>Kjersten Christophers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ugelvigfjeld</w:t>
        <w:tab/>
        <w:t>Marit Jensd Sjaanæs</w:t>
      </w:r>
    </w:p>
    <w:p>
      <w:pPr>
        <w:pStyle w:val="Normal"/>
        <w:rPr>
          <w:sz w:val="24"/>
        </w:rPr>
      </w:pPr>
      <w:r>
        <w:rPr>
          <w:sz w:val="24"/>
        </w:rPr>
        <w:t>9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Holjer {Elias Jensen Forsmoen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hl</w:t>
        <w:tab/>
        <w:tab/>
        <w:tab/>
        <w:t>Sophie Holjersd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esseviig</w:t>
        <w:tab/>
        <w:tab/>
        <w:t>Apolone Abel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k</w:t>
        <w:tab/>
        <w:tab/>
        <w:t>Kjersten Olsd Hesseviigen</w:t>
      </w:r>
    </w:p>
    <w:p>
      <w:pPr>
        <w:pStyle w:val="Normal"/>
        <w:rPr>
          <w:sz w:val="24"/>
        </w:rPr>
      </w:pPr>
      <w:r>
        <w:rPr>
          <w:sz w:val="24"/>
        </w:rPr>
        <w:t>9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fjeldaaens B.N. Jens {Per Gullesen Snøfjellåga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Marit Andersd K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Avadal</w:t>
        <w:tab/>
        <w:tab/>
        <w:tab/>
        <w:t>Ane Njelsd Fagermoen</w:t>
      </w:r>
    </w:p>
    <w:p>
      <w:pPr>
        <w:pStyle w:val="Normal"/>
        <w:rPr>
          <w:sz w:val="24"/>
        </w:rPr>
      </w:pPr>
      <w:r>
        <w:rPr>
          <w:sz w:val="24"/>
        </w:rPr>
        <w:t>9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essets B.N. K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Pedersen Nevernes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Eliæd Eyter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Nævernæs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Eyteraa</w:t>
        <w:tab/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>9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abrjelsøn Ytterens qv. Elisa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ygaardens qv. Berte Jen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91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leene Henrichsd Nergruben 17 uger gl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9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Hansøn Steenbekhoug </w:t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belsd</w:t>
        <w:tab/>
        <w:tab/>
        <w:tab/>
        <w:t>Ole Andersøn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Olsøn Bjørnaaen </w:t>
        <w:tab/>
        <w:tab/>
        <w:t>Caut.md. Thomas Joen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Aronsd</w:t>
        <w:tab/>
        <w:tab/>
        <w:tab/>
        <w:t>Peder Erichsøn ibid</w:t>
      </w:r>
    </w:p>
    <w:p>
      <w:pPr>
        <w:pStyle w:val="Normal"/>
        <w:rPr>
          <w:sz w:val="24"/>
        </w:rPr>
      </w:pPr>
      <w:r>
        <w:rPr>
          <w:sz w:val="24"/>
        </w:rPr>
        <w:t>919</w:t>
        <w:tab/>
        <w:tab/>
        <w:tab/>
        <w:tab/>
        <w:tab/>
        <w:tab/>
        <w:tab/>
        <w:tab/>
        <w:tab/>
        <w:tab/>
        <w:tab/>
        <w:t>(94)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udj Moo Kirche af Capell. over følgende Børn:</w:t>
      </w:r>
    </w:p>
    <w:p>
      <w:pPr>
        <w:pStyle w:val="Normal"/>
        <w:rPr/>
      </w:pPr>
      <w:r>
        <w:rPr>
          <w:sz w:val="24"/>
        </w:rPr>
        <w:t>Gabrjel Joensøn Ytteren</w:t>
        <w:tab/>
        <w:tab/>
        <w:tab/>
        <w:t>vel oplyst</w:t>
        <w:tab/>
        <w:tab/>
        <w:tab/>
        <w:t>!Gabriel</w:t>
      </w:r>
    </w:p>
    <w:p>
      <w:pPr>
        <w:pStyle w:val="Normal"/>
        <w:rPr/>
      </w:pPr>
      <w:r>
        <w:rPr>
          <w:sz w:val="24"/>
        </w:rPr>
        <w:t>Lars Michelsøn ibid</w:t>
        <w:tab/>
        <w:tab/>
        <w:tab/>
        <w:tab/>
        <w:t>ligesaa</w:t>
        <w:tab/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Haagen Erichsøn Storbjerkmoo</w:t>
        <w:tab/>
        <w:tab/>
        <w:t>ligedan</w:t>
        <w:tab/>
        <w:tab/>
        <w:tab/>
        <w:tab/>
        <w:t>!Håka</w:t>
      </w:r>
    </w:p>
    <w:p>
      <w:pPr>
        <w:pStyle w:val="Normal"/>
        <w:rPr/>
      </w:pPr>
      <w:r>
        <w:rPr>
          <w:sz w:val="24"/>
        </w:rPr>
        <w:t>Andreas Andersøn Øverbekli</w:t>
        <w:tab/>
        <w:tab/>
        <w:tab/>
        <w:t>Temmel.</w:t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Christen Eliæsøn Grønfjeld</w:t>
        <w:tab/>
        <w:tab/>
        <w:tab/>
        <w:t>ligeledes</w:t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Zacharias Gabrjelsøn Langfjeld</w:t>
        <w:tab/>
        <w:tab/>
        <w:t>ligedan</w:t>
        <w:tab/>
        <w:tab/>
        <w:tab/>
        <w:tab/>
        <w:t>!Sakkarias</w:t>
      </w:r>
    </w:p>
    <w:p>
      <w:pPr>
        <w:pStyle w:val="Normal"/>
        <w:rPr/>
      </w:pPr>
      <w:r>
        <w:rPr>
          <w:sz w:val="24"/>
        </w:rPr>
        <w:t>Arent Christensøn Ravnaamoen</w:t>
        <w:tab/>
        <w:tab/>
        <w:t>ligesaa</w:t>
        <w:tab/>
        <w:tab/>
        <w:tab/>
        <w:tab/>
        <w:t>!Arnt</w:t>
      </w:r>
    </w:p>
    <w:p>
      <w:pPr>
        <w:pStyle w:val="Normal"/>
        <w:rPr/>
      </w:pPr>
      <w:r>
        <w:rPr>
          <w:sz w:val="24"/>
        </w:rPr>
        <w:t>Johannes Jensøn Øyjord</w:t>
        <w:tab/>
        <w:tab/>
        <w:tab/>
        <w:t>ligeledes</w:t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Haagen Olsøn Prugelheede</w:t>
        <w:tab/>
        <w:tab/>
        <w:tab/>
        <w:t>Nogenl.</w:t>
        <w:tab/>
        <w:tab/>
        <w:tab/>
        <w:t>!Håka</w:t>
      </w:r>
    </w:p>
    <w:p>
      <w:pPr>
        <w:pStyle w:val="Normal"/>
        <w:rPr/>
      </w:pPr>
      <w:r>
        <w:rPr>
          <w:sz w:val="24"/>
        </w:rPr>
        <w:t>Njels Jensøn Nævernæs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Øfven Abelsøn Vatnet</w:t>
        <w:tab/>
        <w:tab/>
        <w:tab/>
        <w:t>Nogenl.</w:t>
        <w:tab/>
        <w:tab/>
        <w:tab/>
        <w:t>!Even</w:t>
      </w:r>
    </w:p>
    <w:p>
      <w:pPr>
        <w:pStyle w:val="Normal"/>
        <w:rPr/>
      </w:pPr>
      <w:r>
        <w:rPr>
          <w:sz w:val="24"/>
        </w:rPr>
        <w:t>Iver Pedersøn Storli</w:t>
        <w:tab/>
        <w:tab/>
        <w:tab/>
        <w:tab/>
        <w:t>ligesaa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Elias Christensøn Liltalteren</w:t>
        <w:tab/>
        <w:tab/>
        <w:tab/>
        <w:t>ligedan</w:t>
        <w:tab/>
        <w:tab/>
        <w:tab/>
        <w:tab/>
        <w:t>!Elias</w:t>
      </w:r>
    </w:p>
    <w:p>
      <w:pPr>
        <w:pStyle w:val="Normal"/>
        <w:rPr/>
      </w:pPr>
      <w:r>
        <w:rPr>
          <w:sz w:val="24"/>
        </w:rPr>
        <w:t>Jens Grægusøn Loftet</w:t>
        <w:tab/>
        <w:tab/>
        <w:tab/>
        <w:tab/>
        <w:t>Eenfoldig og tungnemmet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e Andersd. Øverdal</w:t>
        <w:tab/>
        <w:tab/>
        <w:tab/>
        <w:t>vel oplyst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Kiersten Thomæd. Ytteren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ne Erichsd. Forsenged</w:t>
        <w:tab/>
        <w:tab/>
        <w:tab/>
        <w:t>ligedan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en Hansd. Sælfors</w:t>
        <w:tab/>
        <w:tab/>
        <w:tab/>
        <w:t>Temme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Karen Johansd. Fugelvigfjeld</w:t>
        <w:tab/>
        <w:tab/>
        <w:t>ligesaa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Pernelle Erichsd. Gruben</w:t>
        <w:tab/>
        <w:tab/>
        <w:tab/>
        <w:t>ligedan</w:t>
        <w:tab/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>Ingebaar Thomæd. Stjen</w:t>
        <w:tab/>
        <w:tab/>
        <w:tab/>
        <w:t>ligeledes</w:t>
        <w:tab/>
        <w:tab/>
        <w:tab/>
        <w:t>!Ingeborg</w:t>
      </w:r>
    </w:p>
    <w:p>
      <w:pPr>
        <w:pStyle w:val="Normal"/>
        <w:rPr/>
      </w:pPr>
      <w:r>
        <w:rPr>
          <w:sz w:val="24"/>
        </w:rPr>
        <w:t>Kjersten Steennesset</w:t>
        <w:tab/>
        <w:tab/>
        <w:tab/>
        <w:tab/>
        <w:t>Nogenl.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tha Olsd. Høknæs</w:t>
        <w:tab/>
        <w:tab/>
        <w:tab/>
        <w:tab/>
        <w:t>ligesaa</w:t>
        <w:tab/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Dordj Andersd. Rødvandet</w:t>
        <w:tab/>
        <w:tab/>
        <w:tab/>
        <w:t>ligeledes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Judith Olsd. Ildgruben</w:t>
        <w:tab/>
        <w:tab/>
        <w:tab/>
        <w:t>ligedan</w:t>
        <w:tab/>
        <w:tab/>
        <w:tab/>
        <w:tab/>
        <w:t>!Judit</w:t>
      </w:r>
    </w:p>
    <w:p>
      <w:pPr>
        <w:pStyle w:val="Normal"/>
        <w:rPr/>
      </w:pPr>
      <w:r>
        <w:rPr>
          <w:sz w:val="24"/>
        </w:rPr>
        <w:t>Berte Pedersd. Nævernæs</w:t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jersten Thomæd. Reenhagli</w:t>
        <w:tab/>
        <w:tab/>
        <w:tab/>
        <w:t>tungtnemme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Dordj Njelsd. Fagermoen</w:t>
        <w:tab/>
        <w:tab/>
        <w:tab/>
        <w:t>Eenfoldig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Rebecha Eliæd. Svartvatsheede</w:t>
        <w:tab/>
        <w:tab/>
        <w:t>ligesaa</w:t>
        <w:tab/>
        <w:tab/>
        <w:tab/>
        <w:tab/>
        <w:t>!Rebekka</w:t>
      </w:r>
    </w:p>
    <w:p>
      <w:pPr>
        <w:pStyle w:val="Normal"/>
        <w:rPr/>
      </w:pPr>
      <w:r>
        <w:rPr>
          <w:sz w:val="24"/>
        </w:rPr>
        <w:t>Marit Michelsd. Hjelmdal</w:t>
        <w:tab/>
        <w:tab/>
        <w:tab/>
        <w:t>ligedan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Sara Mortensd.  og</w:t>
        <w:tab/>
        <w:tab/>
        <w:tab/>
        <w:tab/>
        <w:t>disse 2 sidste var</w:t>
        <w:tab/>
        <w:tab/>
        <w:t>!Sara</w:t>
      </w:r>
    </w:p>
    <w:p>
      <w:pPr>
        <w:pStyle w:val="Normal"/>
        <w:rPr/>
      </w:pPr>
      <w:r>
        <w:rPr>
          <w:sz w:val="24"/>
        </w:rPr>
        <w:t xml:space="preserve">Gundelle Andersd. </w:t>
        <w:tab/>
        <w:tab/>
        <w:tab/>
        <w:tab/>
        <w:t>fra Lappe-Skolen</w:t>
        <w:tab/>
        <w:tab/>
        <w:t>!Gunhild</w:t>
      </w:r>
    </w:p>
    <w:p>
      <w:pPr>
        <w:pStyle w:val="Normal"/>
        <w:rPr>
          <w:sz w:val="24"/>
        </w:rPr>
      </w:pPr>
      <w:r>
        <w:rPr>
          <w:sz w:val="24"/>
        </w:rPr>
        <w:t>d. 28. Apr. er</w:t>
      </w:r>
    </w:p>
    <w:p>
      <w:pPr>
        <w:pStyle w:val="Normal"/>
        <w:rPr>
          <w:sz w:val="24"/>
        </w:rPr>
      </w:pPr>
      <w:r>
        <w:rPr>
          <w:sz w:val="24"/>
        </w:rPr>
        <w:t>92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Eyteraaen med Marit Elliæd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er </w:t>
      </w:r>
    </w:p>
    <w:p>
      <w:pPr>
        <w:pStyle w:val="Normal"/>
        <w:rPr>
          <w:sz w:val="24"/>
        </w:rPr>
      </w:pPr>
      <w:r>
        <w:rPr>
          <w:sz w:val="24"/>
        </w:rPr>
        <w:t>921</w:t>
      </w:r>
    </w:p>
    <w:p>
      <w:pPr>
        <w:pStyle w:val="Normal"/>
        <w:rPr/>
      </w:pPr>
      <w:r>
        <w:rPr>
          <w:sz w:val="24"/>
        </w:rPr>
        <w:t>Trolov.</w:t>
        <w:tab/>
        <w:t xml:space="preserve">Joen Joensøn Brændaasen med </w:t>
        <w:tab/>
        <w:t>Caut.md. Østen Joen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Ørgesdatter</w:t>
        <w:tab/>
        <w:tab/>
        <w:tab/>
        <w:t>Njels Pedersøn Øv. Gruben</w:t>
      </w:r>
    </w:p>
    <w:p>
      <w:pPr>
        <w:pStyle w:val="Normal"/>
        <w:rPr>
          <w:sz w:val="24"/>
        </w:rPr>
      </w:pPr>
      <w:r>
        <w:rPr>
          <w:sz w:val="24"/>
        </w:rPr>
        <w:t>d. 3de Maj er</w:t>
      </w:r>
    </w:p>
    <w:p>
      <w:pPr>
        <w:pStyle w:val="Normal"/>
        <w:rPr>
          <w:sz w:val="24"/>
        </w:rPr>
      </w:pPr>
      <w:r>
        <w:rPr>
          <w:sz w:val="24"/>
        </w:rPr>
        <w:t>9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en Svenske Gabrjel Gilberg, men vides ey hvor gl</w:t>
        <w:tab/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Ved Hemnæs K. 3d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Andersøn Buvigens B.N. Anders {Henrik Andersen Buvik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enrichsøn Buvig</w:t>
        <w:tab/>
        <w:tab/>
        <w:t>Maren Joensd Bu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Else La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Hansøn Sæteren</w:t>
        <w:tab/>
        <w:tab/>
        <w:t>Margrete Hemmingsd Buviig</w:t>
      </w:r>
    </w:p>
    <w:p>
      <w:pPr>
        <w:pStyle w:val="Normal"/>
        <w:rPr>
          <w:sz w:val="24"/>
        </w:rPr>
      </w:pPr>
      <w:r>
        <w:rPr>
          <w:sz w:val="24"/>
        </w:rPr>
        <w:t>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dli B.N. Maren {Ola Andersen Røli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jaminsøn Avalnæs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Sjonbotnet</w:t>
        <w:tab/>
        <w:tab/>
        <w:t>Kjersten Kjelsd 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Rødli</w:t>
        <w:tab/>
        <w:tab/>
        <w:t>Gura Andersd Botnjorden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9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 Turesd Lap 63 aa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oddil Erichsd Lap 42 aar gl</w:t>
        <w:tab/>
        <w:tab/>
        <w:t>*Bodil</w:t>
      </w:r>
    </w:p>
    <w:p>
      <w:pPr>
        <w:pStyle w:val="Normal"/>
        <w:rPr>
          <w:sz w:val="24"/>
        </w:rPr>
      </w:pPr>
      <w:r>
        <w:rPr>
          <w:sz w:val="24"/>
        </w:rPr>
        <w:t>Ved Hemnæs K. Almindelig Bededag Præd. forr af [ ]</w:t>
      </w:r>
    </w:p>
    <w:p>
      <w:pPr>
        <w:pStyle w:val="Normal"/>
        <w:rPr>
          <w:sz w:val="24"/>
        </w:rPr>
      </w:pPr>
      <w:r>
        <w:rPr>
          <w:sz w:val="24"/>
        </w:rPr>
        <w:t>9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Albrigtsd Hæstnæsvigen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9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Gjedskebachens B.N. An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amtjord</w:t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Strømseide</w:t>
        <w:tab/>
        <w:tab/>
        <w:t>Kjersten Jacobsd Strømbotnet</w:t>
      </w:r>
    </w:p>
    <w:p>
      <w:pPr>
        <w:pStyle w:val="Normal"/>
        <w:rPr>
          <w:sz w:val="24"/>
        </w:rPr>
      </w:pPr>
      <w:r>
        <w:rPr>
          <w:sz w:val="24"/>
        </w:rPr>
        <w:t>9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rbjerches qv. Karen Jens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9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Joensøn Alterskjerret med </w:t>
        <w:tab/>
        <w:t>Caut.md. Joen Olsøn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Chjerstine Hansd</w:t>
        <w:tab/>
        <w:tab/>
        <w:t>Christopher Larsøn Sletten</w:t>
      </w:r>
    </w:p>
    <w:p>
      <w:pPr>
        <w:pStyle w:val="Normal"/>
        <w:rPr>
          <w:sz w:val="24"/>
        </w:rPr>
      </w:pPr>
      <w:r>
        <w:rPr>
          <w:sz w:val="24"/>
        </w:rPr>
        <w:t>d. 7 Majj</w:t>
      </w:r>
    </w:p>
    <w:p>
      <w:pPr>
        <w:pStyle w:val="Normal"/>
        <w:rPr>
          <w:sz w:val="24"/>
        </w:rPr>
      </w:pPr>
      <w:r>
        <w:rPr>
          <w:sz w:val="24"/>
        </w:rPr>
        <w:t>60 Bøgdelapper betj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9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amme dag Ole Andersøn Fineedet 60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Moo K. femt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Danjel Sægfridsøn Pusternæs [ ] aar gl </w:t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Liltalteren 8 uge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Andfiskvatnet [ ] aar gl</w:t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Høknæs 85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9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pvamoens B.N. Doreth {Jens Andersen Lappvamoen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Ljen</w:t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Marit Haag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</w:t>
        <w:tab/>
        <w:tab/>
        <w:t>Chjersten Christensd Hjertaas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9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rich Jensøn Øverdal med </w:t>
        <w:tab/>
        <w:tab/>
        <w:t>Caut.md. Thomas Andersøn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ra Jonsd</w:t>
        <w:tab/>
        <w:tab/>
        <w:tab/>
        <w:tab/>
        <w:t>Jens Pedersøn Fagermoo</w:t>
      </w:r>
    </w:p>
    <w:p>
      <w:pPr>
        <w:pStyle w:val="Normal"/>
        <w:rPr>
          <w:sz w:val="24"/>
        </w:rPr>
      </w:pPr>
      <w:r>
        <w:rPr>
          <w:sz w:val="24"/>
        </w:rPr>
        <w:t>d. 17 Majj er</w:t>
      </w:r>
    </w:p>
    <w:p>
      <w:pPr>
        <w:pStyle w:val="Normal"/>
        <w:rPr>
          <w:sz w:val="24"/>
        </w:rPr>
      </w:pPr>
      <w:r>
        <w:rPr>
          <w:sz w:val="24"/>
        </w:rPr>
        <w:t>9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oper Christophersøn Storalteren 77 aar gl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d. 24 Majj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ægfrid Andersøn Pusternæs [ ] aar gl</w:t>
        <w:tab/>
        <w:t>*Sefri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9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richsøn Valles B.N. Eric {Lars Eriksen Vall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lebjerche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</w:t>
        <w:tab/>
        <w:tab/>
        <w:tab/>
        <w:t>Beret Han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karet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936</w:t>
      </w:r>
    </w:p>
    <w:p>
      <w:pPr>
        <w:pStyle w:val="Normal"/>
        <w:rPr/>
      </w:pPr>
      <w:r>
        <w:rPr>
          <w:sz w:val="24"/>
        </w:rPr>
        <w:t>Læst over</w:t>
        <w:tab/>
        <w:t xml:space="preserve">Israel Andersøn Strømforssens B.N. Chj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en Straumfors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Njelsøn Strømforssen</w:t>
        <w:tab/>
        <w:tab/>
        <w:t>Gjertrud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</w:t>
        <w:tab/>
        <w:tab/>
        <w:t>Else Jo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Medstrømmen</w:t>
        <w:tab/>
        <w:t>Karen Njelsd ibid</w:t>
      </w:r>
    </w:p>
    <w:p>
      <w:pPr>
        <w:pStyle w:val="Normal"/>
        <w:rPr>
          <w:sz w:val="24"/>
        </w:rPr>
      </w:pPr>
      <w:r>
        <w:rPr>
          <w:sz w:val="24"/>
        </w:rPr>
        <w:t>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Storstranda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 xml:space="preserve">Maleene 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Chjersten Iver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ibid</w:t>
        <w:tab/>
        <w:tab/>
        <w:t>Gura Andersd Strømbotne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r. af [ ]</w:t>
      </w:r>
    </w:p>
    <w:p>
      <w:pPr>
        <w:pStyle w:val="Normal"/>
        <w:rPr>
          <w:sz w:val="24"/>
        </w:rPr>
      </w:pPr>
      <w:r>
        <w:rPr>
          <w:sz w:val="24"/>
        </w:rPr>
        <w:t>9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ndigt Olsøn Sortkynli qv. Sønnev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esses qv. Ranni Andersd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. sjette sønd.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93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Chrjstian Friderichsøns B.N. Abel {Kristian Fredriksen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Kjeringstø</w:t>
        <w:tab/>
        <w:tab/>
        <w:t>Karen Christophersd Salj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</w:t>
        <w:tab/>
        <w:tab/>
        <w:tab/>
        <w:t>Gjertrud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</w:t>
        <w:tab/>
        <w:tab/>
        <w:tab/>
        <w:t>Lisabeth Pedersd ibid</w:t>
      </w:r>
    </w:p>
    <w:p>
      <w:pPr>
        <w:pStyle w:val="Normal"/>
        <w:rPr>
          <w:sz w:val="24"/>
        </w:rPr>
      </w:pPr>
      <w:r>
        <w:rPr>
          <w:sz w:val="24"/>
        </w:rPr>
        <w:t>940</w:t>
        <w:tab/>
        <w:tab/>
        <w:tab/>
        <w:tab/>
        <w:tab/>
        <w:tab/>
        <w:tab/>
        <w:tab/>
        <w:tab/>
        <w:tab/>
        <w:tab/>
        <w:t>(9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ensøn Helbekmoens B.N. Joen Hendr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Joensøn Vilmoen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Bryggefjeld</w:t>
        <w:tab/>
        <w:t>Berte Christensd Røs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en</w:t>
        <w:tab/>
        <w:tab/>
        <w:t>Apolone Augustinid ibid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Ved Hemnæs K. første Pintze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9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Didrichsøn Oxfjeldelvens B.N. Joen {Arnt Didriksen Oksfjellelv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Kyllingmoo</w:t>
        <w:tab/>
        <w:tab/>
        <w:t xml:space="preserve">Øhlegaard Larsd Krogsel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aalderimoo</w:t>
        <w:tab/>
        <w:tab/>
        <w:t>Apolo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ibid</w:t>
        <w:tab/>
        <w:tab/>
        <w:tab/>
        <w:t>Chjersten Augustinid Kyllingmoo</w:t>
      </w:r>
    </w:p>
    <w:p>
      <w:pPr>
        <w:pStyle w:val="Normal"/>
        <w:rPr>
          <w:sz w:val="24"/>
        </w:rPr>
      </w:pPr>
      <w:r>
        <w:rPr>
          <w:sz w:val="24"/>
        </w:rPr>
        <w:t>9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</w:t>
      </w:r>
    </w:p>
    <w:p>
      <w:pPr>
        <w:pStyle w:val="Normal"/>
        <w:rPr>
          <w:sz w:val="24"/>
        </w:rPr>
      </w:pPr>
      <w:r>
        <w:rPr>
          <w:sz w:val="24"/>
        </w:rPr>
        <w:t>9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Andersøn Finbachens B.N. G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Finnbakk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driansøn Fjeldal</w:t>
        <w:tab/>
        <w:tab/>
        <w:t>Berte Karst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land</w:t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>9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r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ian Friderichsøn Selljeli qv. Apolone Mogensd</w:t>
      </w:r>
    </w:p>
    <w:p>
      <w:pPr>
        <w:pStyle w:val="Normal"/>
        <w:rPr>
          <w:sz w:val="24"/>
        </w:rPr>
      </w:pPr>
      <w:r>
        <w:rPr>
          <w:sz w:val="24"/>
        </w:rPr>
        <w:t>9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Kjerringhalsens B.N. Ole {Jon Pedersen Kjeringhal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der Olsøn Kjerringhalsen </w:t>
        <w:tab/>
        <w:tab/>
        <w:t>Dordj Joensd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Ane Peder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Tveraamoen</w:t>
        <w:tab/>
        <w:tab/>
        <w:t xml:space="preserve">Dordj Olsd Kjerringhalsen </w:t>
      </w:r>
    </w:p>
    <w:p>
      <w:pPr>
        <w:pStyle w:val="Normal"/>
        <w:rPr>
          <w:sz w:val="24"/>
        </w:rPr>
      </w:pPr>
      <w:r>
        <w:rPr>
          <w:sz w:val="24"/>
        </w:rPr>
        <w:t>9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Erichsøn Kobhougen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s qv. Gjertrud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 qv. Ane Anders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Ved Hemnæs K. Andre Pintze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9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Præstengets B.N. Heleen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Jonsen Prestenget, He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</w:t>
        <w:tab/>
        <w:tab/>
        <w:t>Madamm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Iversøn Røsaaen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Sønneve Heleene Millingsjord</w:t>
      </w:r>
    </w:p>
    <w:p>
      <w:pPr>
        <w:pStyle w:val="Normal"/>
        <w:rPr>
          <w:sz w:val="24"/>
        </w:rPr>
      </w:pPr>
      <w:r>
        <w:rPr>
          <w:sz w:val="24"/>
        </w:rPr>
        <w:t>9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richsøn Valles qv. Rannje Joensd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Ved Moo K. tredje Pintzed.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Løchbergs B.N.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Løkberg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Gaaskynli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Berte Steensd Kildal</w:t>
      </w:r>
    </w:p>
    <w:p>
      <w:pPr>
        <w:pStyle w:val="Normal"/>
        <w:rPr>
          <w:sz w:val="24"/>
        </w:rPr>
      </w:pPr>
      <w:r>
        <w:rPr>
          <w:sz w:val="24"/>
        </w:rPr>
        <w:t>9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elens B.N. Ole {Johan Jonsen Rausandaksl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gfjeld</w:t>
        <w:tab/>
        <w:t>Berte Haagen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Langvatnet</w:t>
        <w:tab/>
        <w:tab/>
        <w:t>Ane Anders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gnus Fugelvig</w:t>
        <w:tab/>
        <w:tab/>
        <w:t>Golle Christensd Gulvigen</w:t>
      </w:r>
    </w:p>
    <w:p>
      <w:pPr>
        <w:pStyle w:val="Normal"/>
        <w:rPr>
          <w:sz w:val="24"/>
        </w:rPr>
      </w:pPr>
      <w:r>
        <w:rPr>
          <w:sz w:val="24"/>
        </w:rPr>
        <w:t>9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Marit {Per Andersen Yt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øn Ytteren</w:t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Ane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Rufsvold</w:t>
        <w:tab/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>9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ullesøn Sneefjelaaens qv. Sara Xt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</w:t>
      </w:r>
    </w:p>
    <w:p>
      <w:pPr>
        <w:pStyle w:val="Normal"/>
        <w:rPr>
          <w:sz w:val="24"/>
        </w:rPr>
      </w:pPr>
      <w:r>
        <w:rPr>
          <w:sz w:val="24"/>
        </w:rPr>
        <w:t>95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Njelsøn Høknæs 14 Dage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Larsd Alteren [ ] aar gl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Enged 7 uge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Ved Moo K. Trenit. søn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9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Njels Olsøn Høknæsses qv. Apolone Erichsd </w:t>
      </w:r>
    </w:p>
    <w:p>
      <w:pPr>
        <w:pStyle w:val="Normal"/>
        <w:rPr>
          <w:sz w:val="24"/>
        </w:rPr>
      </w:pPr>
      <w:r>
        <w:rPr>
          <w:sz w:val="24"/>
        </w:rPr>
        <w:t>Comm. 123</w:t>
      </w:r>
    </w:p>
    <w:p>
      <w:pPr>
        <w:pStyle w:val="Normal"/>
        <w:rPr>
          <w:sz w:val="24"/>
        </w:rPr>
      </w:pPr>
      <w:r>
        <w:rPr>
          <w:sz w:val="24"/>
        </w:rPr>
        <w:t>9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Hansøn Hjelmdal med </w:t>
        <w:tab/>
        <w:tab/>
        <w:t>Caut.md. Lars Njelsøn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ildArensd</w:t>
        <w:tab/>
        <w:tab/>
        <w:tab/>
        <w:tab/>
        <w:t>Luchas Holjersøn Sjaaness</w:t>
      </w:r>
    </w:p>
    <w:p>
      <w:pPr>
        <w:pStyle w:val="Normal"/>
        <w:rPr>
          <w:sz w:val="24"/>
        </w:rPr>
      </w:pPr>
      <w:r>
        <w:rPr>
          <w:sz w:val="24"/>
        </w:rPr>
        <w:t>Ved Hemnæs K. Trefoldigheds søndag Præd. forr. af Sogne-P.</w:t>
      </w:r>
    </w:p>
    <w:p>
      <w:pPr>
        <w:pStyle w:val="Normal"/>
        <w:rPr>
          <w:sz w:val="24"/>
        </w:rPr>
      </w:pPr>
      <w:r>
        <w:rPr>
          <w:sz w:val="24"/>
        </w:rPr>
        <w:t>9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Joensøn Hælbekmoens qv. Karenn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Liltengets qv. Dordj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uvigens qv. Berte Hans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957</w:t>
      </w:r>
    </w:p>
    <w:p>
      <w:pPr>
        <w:pStyle w:val="Normal"/>
        <w:rPr/>
      </w:pPr>
      <w:r>
        <w:rPr>
          <w:sz w:val="24"/>
        </w:rPr>
        <w:t>Trolov.</w:t>
        <w:tab/>
        <w:t xml:space="preserve">Matthis Joensøn Midstrømmen </w:t>
        <w:tab/>
        <w:t>Caut.md. Jacob Njel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Hansd Hejtmand</w:t>
        <w:tab/>
        <w:tab/>
        <w:t>Elias Joensøn Sund</w:t>
      </w:r>
    </w:p>
    <w:p>
      <w:pPr>
        <w:pStyle w:val="Normal"/>
        <w:rPr>
          <w:sz w:val="24"/>
        </w:rPr>
      </w:pPr>
      <w:r>
        <w:rPr>
          <w:sz w:val="24"/>
        </w:rPr>
        <w:t>9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Olsd Valle [ ] aar gl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rønvigmoen [ ]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Pedersøn Storstrand [ ] aar gl</w:t>
        <w:tab/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Kjeldal</w:t>
        <w:tab/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Pedersd Forsbachen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d. 4 Junjj er</w:t>
      </w:r>
    </w:p>
    <w:p>
      <w:pPr>
        <w:pStyle w:val="Normal"/>
        <w:rPr>
          <w:sz w:val="24"/>
        </w:rPr>
      </w:pPr>
      <w:r>
        <w:rPr>
          <w:sz w:val="24"/>
        </w:rPr>
        <w:t>9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oensøn Hæstnesset [ ] aar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Jeremiæd Hemnæs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Pedersd Meland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Hemnæs K. første søndag efter Trenit. Prædichen forr. af [ ]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Monsøn Dilchestad med Ane Thomæd</w:t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par Lappefolch, navnl. Lars Thomæsøn Stormoomarken med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Aabenbare afløst f. horerje Marit Joensd Neerleeren</w:t>
      </w:r>
    </w:p>
    <w:p>
      <w:pPr>
        <w:pStyle w:val="Normal"/>
        <w:rPr>
          <w:sz w:val="24"/>
        </w:rPr>
      </w:pPr>
      <w:r>
        <w:rPr>
          <w:sz w:val="24"/>
        </w:rPr>
        <w:t>Comm. 190</w:t>
      </w:r>
    </w:p>
    <w:p>
      <w:pPr>
        <w:pStyle w:val="Normal"/>
        <w:rPr>
          <w:sz w:val="24"/>
        </w:rPr>
      </w:pPr>
      <w:r>
        <w:rPr>
          <w:sz w:val="24"/>
        </w:rPr>
        <w:t>9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Karstensøn Meland </w:t>
        <w:tab/>
        <w:tab/>
        <w:t>Caut.md. Gulle Jensøn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Njelsd</w:t>
        <w:tab/>
        <w:tab/>
        <w:tab/>
        <w:t>Hans Gullesøn Tveraaen</w:t>
      </w:r>
    </w:p>
    <w:p>
      <w:pPr>
        <w:pStyle w:val="Normal"/>
        <w:rPr>
          <w:sz w:val="24"/>
        </w:rPr>
      </w:pPr>
      <w:r>
        <w:rPr>
          <w:sz w:val="24"/>
        </w:rPr>
        <w:t>Ved Moo K. anden sønd. efter Trenit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9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Pedersøn Reenforsheedes B.N. Car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Reinforshe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Dordj Eliæ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</w:t>
        <w:tab/>
        <w:tab/>
        <w:t>Lisbeth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Marit Pedersd Reenforsheede</w:t>
      </w:r>
    </w:p>
    <w:p>
      <w:pPr>
        <w:pStyle w:val="Normal"/>
        <w:rPr>
          <w:sz w:val="24"/>
        </w:rPr>
      </w:pPr>
      <w:r>
        <w:rPr>
          <w:sz w:val="24"/>
        </w:rPr>
        <w:t>9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Ruffens B.N. Michel {Per Pedersen Ruff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nsøn Rødvatnet</w:t>
        <w:tab/>
        <w:tab/>
        <w:t>Berte Pedersd Asp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Kattharine Eli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Ytteren</w:t>
        <w:tab/>
        <w:tab/>
        <w:t>Kjersten Johansd Ruffen</w:t>
      </w:r>
    </w:p>
    <w:p>
      <w:pPr>
        <w:pStyle w:val="Normal"/>
        <w:rPr>
          <w:sz w:val="24"/>
        </w:rPr>
      </w:pPr>
      <w:r>
        <w:rPr>
          <w:sz w:val="24"/>
        </w:rPr>
        <w:t>9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agensøn Forsengets B.N. Steen {Johan Hågensen Forsenget, St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Maren Steen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Storbjerchmo</w:t>
        <w:tab/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ibid</w:t>
        <w:tab/>
        <w:tab/>
        <w:tab/>
        <w:t>Rannj Holjersd Storbjerchmooe</w:t>
      </w:r>
    </w:p>
    <w:p>
      <w:pPr>
        <w:pStyle w:val="Normal"/>
        <w:rPr>
          <w:sz w:val="24"/>
        </w:rPr>
      </w:pPr>
      <w:r>
        <w:rPr>
          <w:sz w:val="24"/>
        </w:rPr>
        <w:t>9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esses B.N. Zacharina {Johan Aronsen Sjånes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ucas Holjersøn Sjaanæs</w:t>
        <w:tab/>
        <w:tab/>
        <w:t>Apolone Erich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Hjelmdal</w:t>
        <w:tab/>
        <w:tab/>
        <w:t>Johanna Aro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jerchmoo</w:t>
        <w:tab/>
        <w:t>Berte Larsd Dal</w:t>
      </w:r>
    </w:p>
    <w:p>
      <w:pPr>
        <w:pStyle w:val="Normal"/>
        <w:rPr>
          <w:sz w:val="24"/>
        </w:rPr>
      </w:pPr>
      <w:r>
        <w:rPr>
          <w:sz w:val="24"/>
        </w:rPr>
        <w:t>9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Haagensøn Vesterfjeldets qv. Bert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s qv. 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s qv. Gjertrud Olsd</w:t>
      </w:r>
    </w:p>
    <w:p>
      <w:pPr>
        <w:pStyle w:val="Normal"/>
        <w:rPr>
          <w:sz w:val="24"/>
        </w:rPr>
      </w:pPr>
      <w:r>
        <w:rPr>
          <w:sz w:val="24"/>
        </w:rPr>
        <w:t>9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oljersd Strandjord 12 uge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e Christiansd Ytteren 5 uger gl</w:t>
        <w:tab/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Krogstrand 10 uge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Ved Hemnæs K. tredje søndag efter Trenit Præd forr. af [ ]</w:t>
      </w:r>
    </w:p>
    <w:p>
      <w:pPr>
        <w:pStyle w:val="Normal"/>
        <w:rPr>
          <w:sz w:val="24"/>
        </w:rPr>
      </w:pPr>
      <w:r>
        <w:rPr>
          <w:sz w:val="24"/>
        </w:rPr>
        <w:t>968</w:t>
        <w:tab/>
        <w:tab/>
        <w:tab/>
        <w:tab/>
        <w:tab/>
        <w:tab/>
        <w:tab/>
        <w:tab/>
        <w:tab/>
        <w:tab/>
        <w:t>(9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chsøn Bryggefjeldets B.N. Caren {Hans Eriksen Bryggfjell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Marit Joen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kresletten</w:t>
        <w:tab/>
        <w:tab/>
        <w:t>Salome Christensd Bryggefjel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Gabrjelsd ibid</w:t>
      </w:r>
    </w:p>
    <w:p>
      <w:pPr>
        <w:pStyle w:val="Normal"/>
        <w:rPr>
          <w:sz w:val="24"/>
        </w:rPr>
      </w:pPr>
      <w:r>
        <w:rPr>
          <w:sz w:val="24"/>
        </w:rPr>
        <w:t>9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Joensd </w:t>
      </w:r>
    </w:p>
    <w:p>
      <w:pPr>
        <w:pStyle w:val="Normal"/>
        <w:rPr>
          <w:sz w:val="24"/>
        </w:rPr>
      </w:pPr>
      <w:r>
        <w:rPr>
          <w:sz w:val="24"/>
        </w:rPr>
        <w:t>9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Pedersøn Dyrhouens B.N. Marit {Nils Pedersen Dyrhaug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belsøn Drevatne</w:t>
        <w:tab/>
        <w:tab/>
        <w:t>Karen Sven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vartkynli</w:t>
        <w:tab/>
        <w:tab/>
        <w:t>Dordj Olsd So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Njelsøn Dyrhoug</w:t>
        <w:tab/>
        <w:tab/>
        <w:t>Gjertrud Erichsd Kobhougen</w:t>
      </w:r>
    </w:p>
    <w:p>
      <w:pPr>
        <w:pStyle w:val="Normal"/>
        <w:rPr>
          <w:sz w:val="24"/>
        </w:rPr>
      </w:pPr>
      <w:r>
        <w:rPr>
          <w:sz w:val="24"/>
        </w:rPr>
        <w:t>98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Iver Joensøn Præstengets qv. Alida Bolette Rachlø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s qv. Chjersten Joensd</w:t>
      </w:r>
    </w:p>
    <w:p>
      <w:pPr>
        <w:pStyle w:val="Normal"/>
        <w:rPr>
          <w:sz w:val="24"/>
        </w:rPr>
      </w:pPr>
      <w:r>
        <w:rPr>
          <w:sz w:val="24"/>
        </w:rPr>
        <w:t>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i B.N. Peder {Lars Pedersen Neverli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g</w:t>
        <w:tab/>
        <w:tab/>
        <w:t>Sønneve Joensd Sort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Elsfjordnesset</w:t>
        <w:tab/>
        <w:tab/>
        <w:t>Maria Larsd Ve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Olsøn Bjørn</w:t>
      </w:r>
    </w:p>
    <w:p>
      <w:pPr>
        <w:pStyle w:val="Normal"/>
        <w:rPr>
          <w:sz w:val="24"/>
        </w:rPr>
      </w:pPr>
      <w:r>
        <w:rPr>
          <w:sz w:val="24"/>
        </w:rPr>
        <w:t>Comm. 108</w:t>
      </w:r>
    </w:p>
    <w:p>
      <w:pPr>
        <w:pStyle w:val="Normal"/>
        <w:rPr>
          <w:sz w:val="24"/>
        </w:rPr>
      </w:pPr>
      <w:r>
        <w:rPr>
          <w:sz w:val="24"/>
        </w:rPr>
        <w:t>Ved Hemnæs K. Ste Hansd Prædichen forr af [ ]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982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Arent Arentsøn Liltlugtvatnet </w:t>
        <w:tab/>
        <w:t>Caut.md. Njels Nj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Andersd</w:t>
        <w:tab/>
        <w:tab/>
        <w:t>Peder Thomæsøn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amuel Samuelsøn Neerleeren        </w:t>
        <w:tab/>
        <w:t>Caut.md. Joseph Haagensøn Neerl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Njelsd</w:t>
        <w:tab/>
        <w:tab/>
        <w:tab/>
        <w:t>Ole Joensøn Neerleeren</w:t>
      </w:r>
    </w:p>
    <w:p>
      <w:pPr>
        <w:pStyle w:val="Normal"/>
        <w:rPr>
          <w:sz w:val="24"/>
        </w:rPr>
      </w:pPr>
      <w:r>
        <w:rPr>
          <w:sz w:val="24"/>
        </w:rPr>
        <w:t>Ved Moo K. Dom. 4 Prædichen forrett. af Missionairen</w:t>
      </w:r>
    </w:p>
    <w:p>
      <w:pPr>
        <w:pStyle w:val="Normal"/>
        <w:rPr>
          <w:sz w:val="24"/>
        </w:rPr>
      </w:pPr>
      <w:r>
        <w:rPr>
          <w:sz w:val="24"/>
        </w:rPr>
        <w:t>9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yteraaens B.N. Andrene {Per Larsen Eiteråg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Johanna Adri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gus Erichsøn ibid</w:t>
        <w:tab/>
        <w:tab/>
        <w:tab/>
        <w:t>Ane Joensd ibid</w:t>
      </w:r>
    </w:p>
    <w:p>
      <w:pPr>
        <w:pStyle w:val="Normal"/>
        <w:rPr>
          <w:sz w:val="24"/>
        </w:rPr>
      </w:pPr>
      <w:r>
        <w:rPr>
          <w:sz w:val="24"/>
        </w:rPr>
        <w:t>9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Aronsøn Sjaanæsses qv. Marit J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s qv. Jedsk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ts qv. Kjersten Ste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eenforsheedes qv. Ane Hansd</w:t>
      </w:r>
    </w:p>
    <w:p>
      <w:pPr>
        <w:pStyle w:val="Normal"/>
        <w:rPr>
          <w:sz w:val="24"/>
        </w:rPr>
      </w:pPr>
      <w:r>
        <w:rPr>
          <w:sz w:val="24"/>
        </w:rPr>
        <w:t>9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N. Ane {Tomas Larsen Lang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Langvatnet</w:t>
        <w:tab/>
        <w:tab/>
        <w:t>Lisbeth Ha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Øverbekli</w:t>
        <w:tab/>
        <w:tab/>
        <w:t>Marit Olsd Øverbekli</w:t>
      </w:r>
    </w:p>
    <w:p>
      <w:pPr>
        <w:pStyle w:val="Normal"/>
        <w:rPr>
          <w:sz w:val="24"/>
        </w:rPr>
      </w:pPr>
      <w:r>
        <w:rPr>
          <w:sz w:val="24"/>
        </w:rPr>
        <w:t>9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Njelsd Rødberg 71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ægfredsøn Pusternæs 23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bro Njelsd Stilvatsstrand 69 aar gl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>98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Andersøn Altermark </w:t>
        <w:tab/>
        <w:tab/>
        <w:t xml:space="preserve">Caut.md. Elias Christopher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hanna Olsd</w:t>
        <w:tab/>
        <w:tab/>
        <w:t>Christopher Johansøn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oensøn Neergruben </w:t>
        <w:tab/>
        <w:tab/>
        <w:t>Caut.md. Hans Peder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Pernelle Olsd</w:t>
        <w:tab/>
        <w:tab/>
        <w:tab/>
        <w:t>Lars Henrichsøn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Jensøn Liltvatnet </w:t>
        <w:tab/>
        <w:tab/>
        <w:t>Caut.md. Peder gullesøn Sn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Larsd</w:t>
        <w:tab/>
        <w:tab/>
        <w:tab/>
        <w:t>Lars Fordeelsøn Berget</w:t>
      </w:r>
    </w:p>
    <w:p>
      <w:pPr>
        <w:pStyle w:val="Normal"/>
        <w:rPr>
          <w:sz w:val="24"/>
        </w:rPr>
      </w:pPr>
      <w:r>
        <w:rPr>
          <w:sz w:val="24"/>
        </w:rPr>
        <w:t>Ved Moo K. Prædichen forrettet Maria Besøgelsesd. af Sogne-Præsten</w:t>
      </w:r>
    </w:p>
    <w:p>
      <w:pPr>
        <w:pStyle w:val="Normal"/>
        <w:rPr>
          <w:sz w:val="24"/>
        </w:rPr>
      </w:pPr>
      <w:r>
        <w:rPr>
          <w:sz w:val="24"/>
        </w:rPr>
        <w:t>988</w:t>
      </w:r>
    </w:p>
    <w:p>
      <w:pPr>
        <w:pStyle w:val="Normal"/>
        <w:rPr/>
      </w:pPr>
      <w:r>
        <w:rPr>
          <w:sz w:val="24"/>
        </w:rPr>
        <w:t>Indl.</w:t>
        <w:tab/>
        <w:tab/>
        <w:t>Elias Jensøn Forsmoens qv. Ane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ens qv. Berte Olsd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Hemnæs K. Dom. 4 Prædichen forr. af [ ]</w:t>
      </w:r>
    </w:p>
    <w:p>
      <w:pPr>
        <w:pStyle w:val="Normal"/>
        <w:rPr>
          <w:sz w:val="24"/>
        </w:rPr>
      </w:pPr>
      <w:r>
        <w:rPr>
          <w:sz w:val="24"/>
        </w:rPr>
        <w:t>98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Christopher Njelsøn Hjertaasens hjemmedøbte B.N Sønne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en Hjartåsen, Synnøv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Olsøn Oldernæs</w:t>
        <w:tab/>
        <w:tab/>
        <w:t>Marit Davidsd Gjed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øsaae</w:t>
        <w:tab/>
        <w:tab/>
        <w:t>Lisabeth Zachariæd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Gjedvig</w:t>
        <w:tab/>
        <w:tab/>
        <w:t>Heleena Andersd Hatten</w:t>
      </w:r>
    </w:p>
    <w:p>
      <w:pPr>
        <w:pStyle w:val="Normal"/>
        <w:rPr>
          <w:sz w:val="24"/>
        </w:rPr>
      </w:pPr>
      <w:r>
        <w:rPr>
          <w:sz w:val="24"/>
        </w:rPr>
        <w:t>99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e Hansd</w:t>
      </w:r>
    </w:p>
    <w:p>
      <w:pPr>
        <w:pStyle w:val="Normal"/>
        <w:rPr>
          <w:sz w:val="24"/>
        </w:rPr>
      </w:pPr>
      <w:r>
        <w:rPr>
          <w:sz w:val="24"/>
        </w:rPr>
        <w:t>991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Ole Zachariæsøn Aagvigen med Gjertrud Andersd </w:t>
        <w:tab/>
        <w:tab/>
        <w:t>Ola&amp;Gjertrud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99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ohansøn Millingsjorden </w:t>
        <w:tab/>
        <w:t>Caut.md. Jens Larsøn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ønneve Helena Andersd</w:t>
        <w:tab/>
        <w:t>Ole Lar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Johansøn Krogsellen </w:t>
        <w:tab/>
        <w:tab/>
        <w:t>Caut.md. Erich Pedersøn Bolde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polone Haagensd </w:t>
        <w:tab/>
        <w:tab/>
        <w:t>Lars Andersøn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Jensøn Fladmoen </w:t>
        <w:tab/>
        <w:tab/>
        <w:t>Caut.md.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Andersøn Lugtvatsljen </w:t>
        <w:tab/>
        <w:tab/>
        <w:t>Caut.md. Njels Arentsøn Lugtvats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rentsd</w:t>
        <w:tab/>
        <w:tab/>
        <w:tab/>
        <w:t>Ole Johansøn ibid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99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Hansøn Høknæs og Maren Steensd</w:t>
        <w:tab/>
        <w:t>Per&amp;Mar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. Dom. 6 Prædichen forr af [ ]</w:t>
      </w:r>
    </w:p>
    <w:p>
      <w:pPr>
        <w:pStyle w:val="Normal"/>
        <w:rPr>
          <w:sz w:val="24"/>
        </w:rPr>
      </w:pPr>
      <w:r>
        <w:rPr>
          <w:sz w:val="24"/>
        </w:rPr>
        <w:t>9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Pedersøn Dyrhougen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s qv. Berte Larsd</w:t>
      </w:r>
    </w:p>
    <w:p>
      <w:pPr>
        <w:pStyle w:val="Normal"/>
        <w:rPr>
          <w:sz w:val="24"/>
        </w:rPr>
      </w:pPr>
      <w:r>
        <w:rPr>
          <w:sz w:val="24"/>
        </w:rPr>
        <w:t>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tjordens B.N. Ole {Johan Larsen Jamtjord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enge</w:t>
        <w:tab/>
        <w:tab/>
        <w:t>Dordj Joe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Jemtjord</w:t>
        <w:tab/>
        <w:tab/>
        <w:t>Karen Jacob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en</w:t>
        <w:tab/>
        <w:t>Dordj Jacobsd ibid</w:t>
      </w:r>
    </w:p>
    <w:p>
      <w:pPr>
        <w:pStyle w:val="Normal"/>
        <w:rPr>
          <w:sz w:val="24"/>
        </w:rPr>
      </w:pPr>
      <w:r>
        <w:rPr>
          <w:sz w:val="24"/>
        </w:rPr>
        <w:t>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Christensøn Myrbechens B.N. Elen {Arnt Kristensen Myrbe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Fordelsøn Breviig</w:t>
        <w:tab/>
        <w:tab/>
        <w:t>Ingebaar Ander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Larsøn Neerleren</w:t>
        <w:tab/>
        <w:tab/>
        <w:t>Mill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Helgeaaen</w:t>
        <w:tab/>
        <w:tab/>
        <w:t>Ane Sophie Fuglstran</w:t>
      </w:r>
    </w:p>
    <w:p>
      <w:pPr>
        <w:pStyle w:val="Normal"/>
        <w:rPr>
          <w:sz w:val="24"/>
        </w:rPr>
      </w:pPr>
      <w:r>
        <w:rPr>
          <w:sz w:val="24"/>
        </w:rPr>
        <w:t>9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acobsøn Bjerchedalstj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t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Forsbachen</w:t>
        <w:tab/>
        <w:tab/>
        <w:t>Maren Pe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Samuelsøn ibid</w:t>
        <w:tab/>
        <w:tab/>
        <w:tab/>
        <w:t>Ane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valingen</w:t>
        <w:tab/>
        <w:tab/>
        <w:t>Ane Larsd Forsbachen</w:t>
      </w:r>
    </w:p>
    <w:p>
      <w:pPr>
        <w:pStyle w:val="Normal"/>
        <w:rPr>
          <w:sz w:val="24"/>
        </w:rPr>
      </w:pPr>
      <w:r>
        <w:rPr>
          <w:sz w:val="24"/>
        </w:rPr>
        <w:t>9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Arent {Lars Olsen Svartvatnet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Knudli</w:t>
        <w:tab/>
        <w:tab/>
        <w:tab/>
        <w:t>Berte Arent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ibid</w:t>
        <w:tab/>
        <w:tab/>
        <w:tab/>
        <w:t>Inger Hansd Bachen</w:t>
      </w:r>
    </w:p>
    <w:p>
      <w:pPr>
        <w:pStyle w:val="Normal"/>
        <w:rPr>
          <w:sz w:val="24"/>
        </w:rPr>
      </w:pPr>
      <w:r>
        <w:rPr>
          <w:sz w:val="24"/>
        </w:rPr>
        <w:t>999</w:t>
        <w:tab/>
        <w:tab/>
        <w:tab/>
        <w:tab/>
        <w:tab/>
        <w:tab/>
        <w:tab/>
        <w:tab/>
        <w:tab/>
        <w:tab/>
        <w:tab/>
        <w:t>(9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Monsøn Dilchestads B.N. Ane {Johan Monsen Dilkestad, Ane}</w:t>
      </w:r>
    </w:p>
    <w:p>
      <w:pPr>
        <w:pStyle w:val="Normal"/>
        <w:rPr/>
      </w:pPr>
      <w:r>
        <w:rPr>
          <w:sz w:val="24"/>
        </w:rPr>
        <w:t>faddere</w:t>
        <w:tab/>
        <w:t>Hermand Ribe</w:t>
        <w:tab/>
        <w:tab/>
        <w:tab/>
        <w:tab/>
        <w:t>Gjertrud Ol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Elen Olsd ibid</w:t>
      </w:r>
    </w:p>
    <w:p>
      <w:pPr>
        <w:pStyle w:val="Normal"/>
        <w:rPr>
          <w:sz w:val="24"/>
        </w:rPr>
      </w:pPr>
      <w:r>
        <w:rPr>
          <w:sz w:val="24"/>
        </w:rPr>
        <w:t>10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ouens B.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Kobbhaug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richsøn Kobhoug</w:t>
        <w:tab/>
        <w:tab/>
        <w:t>Gjertrud Erichsd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ibid</w:t>
        <w:tab/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Ljen</w:t>
        <w:tab/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>Comm. 82</w:t>
      </w:r>
    </w:p>
    <w:p>
      <w:pPr>
        <w:pStyle w:val="Normal"/>
        <w:rPr>
          <w:sz w:val="24"/>
        </w:rPr>
      </w:pPr>
      <w:r>
        <w:rPr>
          <w:sz w:val="24"/>
        </w:rPr>
        <w:t>100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reas Andersøn Høynæs </w:t>
        <w:tab/>
        <w:tab/>
        <w:t>Caut. md. Njels Olsøn Le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unnelle Andersd</w:t>
        <w:tab/>
        <w:tab/>
        <w:t>Otte Andersøn ibid</w:t>
      </w:r>
    </w:p>
    <w:p>
      <w:pPr>
        <w:pStyle w:val="Normal"/>
        <w:rPr>
          <w:sz w:val="24"/>
        </w:rPr>
      </w:pPr>
      <w:r>
        <w:rPr>
          <w:sz w:val="24"/>
        </w:rPr>
        <w:t>Ved Moo Kirche Dom. 7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hjertaas B.N. Elisabeth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 Hjartå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Hjertaas</w:t>
        <w:tab/>
        <w:tab/>
        <w:t>Berte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Kjersten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</w:t>
        <w:tab/>
        <w:tab/>
        <w:t>Kjersten Joensd ibid</w:t>
      </w:r>
    </w:p>
    <w:p>
      <w:pPr>
        <w:pStyle w:val="Normal"/>
        <w:rPr>
          <w:sz w:val="24"/>
        </w:rPr>
      </w:pPr>
      <w:r>
        <w:rPr>
          <w:sz w:val="24"/>
        </w:rPr>
        <w:t>10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hjersten Christensd</w:t>
      </w:r>
    </w:p>
    <w:p>
      <w:pPr>
        <w:pStyle w:val="Normal"/>
        <w:rPr>
          <w:sz w:val="24"/>
        </w:rPr>
      </w:pPr>
      <w:r>
        <w:rPr>
          <w:sz w:val="24"/>
        </w:rPr>
        <w:t>10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Ane {Tomas Jonsen Vil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i</w:t>
        <w:tab/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Villen</w:t>
        <w:tab/>
        <w:tab/>
        <w:tab/>
        <w:t>Berte Joen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Ane Andersd Villen</w:t>
      </w:r>
    </w:p>
    <w:p>
      <w:pPr>
        <w:pStyle w:val="Normal"/>
        <w:rPr>
          <w:sz w:val="24"/>
        </w:rPr>
      </w:pPr>
      <w:r>
        <w:rPr>
          <w:sz w:val="24"/>
        </w:rPr>
        <w:t>1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An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k</w:t>
        <w:tab/>
        <w:tab/>
        <w:t>Ane Christopher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Christophersøn Rejnæs</w:t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Alter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>10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jelsøn Nævernæssets B.N. David {Jens Nilsen Neverneset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Ane Olsd Ha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Bert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</w:r>
    </w:p>
    <w:p>
      <w:pPr>
        <w:pStyle w:val="Normal"/>
        <w:rPr>
          <w:sz w:val="24"/>
        </w:rPr>
      </w:pPr>
      <w:r>
        <w:rPr>
          <w:sz w:val="24"/>
        </w:rPr>
        <w:t>10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¤Johan Pedersøn Nordli B.N. Peder {Johan Pedersen Nordli.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chsøn Granhede</w:t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Pedersøn Sælfors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re Isachsøn Moo</w:t>
        <w:tab/>
        <w:tab/>
        <w:tab/>
        <w:t>Berte Østensd Kinderkejs</w:t>
      </w:r>
    </w:p>
    <w:p>
      <w:pPr>
        <w:pStyle w:val="Normal"/>
        <w:rPr>
          <w:sz w:val="24"/>
        </w:rPr>
      </w:pPr>
      <w:r>
        <w:rPr>
          <w:sz w:val="24"/>
        </w:rPr>
        <w:t>100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Joensøn Brændaasen med Karen Ørgesd</w:t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khoug og Berte Abelsd</w:t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 med Sara Joensd</w:t>
        <w:tab/>
        <w:tab/>
        <w:t>Erik&amp;Sara</w:t>
      </w:r>
    </w:p>
    <w:p>
      <w:pPr>
        <w:pStyle w:val="Normal"/>
        <w:rPr>
          <w:sz w:val="24"/>
        </w:rPr>
      </w:pPr>
      <w:r>
        <w:rPr>
          <w:sz w:val="24"/>
        </w:rPr>
        <w:t>10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Danjelsd Pusternæs 71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10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Njelsøn Altermarch med </w:t>
        <w:tab/>
        <w:t>Caut.md. Peder Joensen Altermarch</w:t>
      </w:r>
    </w:p>
    <w:p>
      <w:pPr>
        <w:pStyle w:val="Normal"/>
        <w:rPr/>
      </w:pPr>
      <w:r>
        <w:rPr>
          <w:sz w:val="24"/>
        </w:rPr>
        <w:tab/>
        <w:tab/>
        <w:t>Enchen [ ]</w:t>
        <w:tab/>
        <w:tab/>
        <w:tab/>
        <w:tab/>
        <w:t>Fordeel Joensen Sletten</w:t>
      </w:r>
    </w:p>
    <w:p>
      <w:pPr>
        <w:pStyle w:val="Normal"/>
        <w:rPr>
          <w:sz w:val="24"/>
        </w:rPr>
      </w:pPr>
      <w:r>
        <w:rPr>
          <w:sz w:val="24"/>
        </w:rPr>
        <w:t>Ved Hemnæs K. Dom 7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0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ugustinusøn Lilbryggefjelds B.N. Ane Cathr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Lilbryggfjell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Davidsøn Øren</w:t>
        <w:tab/>
        <w:tab/>
        <w:tab/>
        <w:t>Karen Jensd Te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amtjord</w:t>
        <w:tab/>
        <w:tab/>
        <w:t>Sara Isachsd Lanning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aldernæs</w:t>
      </w:r>
    </w:p>
    <w:p>
      <w:pPr>
        <w:pStyle w:val="Normal"/>
        <w:rPr>
          <w:sz w:val="24"/>
        </w:rPr>
      </w:pPr>
      <w:r>
        <w:rPr>
          <w:sz w:val="24"/>
        </w:rPr>
        <w:t>10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jelsd</w:t>
      </w:r>
    </w:p>
    <w:p>
      <w:pPr>
        <w:pStyle w:val="Normal"/>
        <w:rPr>
          <w:sz w:val="24"/>
        </w:rPr>
      </w:pPr>
      <w:r>
        <w:rPr>
          <w:sz w:val="24"/>
        </w:rPr>
        <w:t>10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remias Gabrjelsøn Ytterli B.N. Gabriel {Jeremias Gabrielsen Ytterli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Pedersøn Baalderjemoen</w:t>
        <w:tab/>
        <w:t>Ingebaar Hans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yggefjeldalen</w:t>
        <w:tab/>
        <w:t>Kjersten Gabrjelsd Brygge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Kjersten Hansd Storskaugen</w:t>
      </w:r>
    </w:p>
    <w:p>
      <w:pPr>
        <w:pStyle w:val="Normal"/>
        <w:rPr>
          <w:sz w:val="24"/>
        </w:rPr>
      </w:pPr>
      <w:r>
        <w:rPr>
          <w:sz w:val="24"/>
        </w:rPr>
        <w:t>10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Andersøn Selljeli B.N. Zirie {Augustinus Andersen Seljeli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nsøn Lugtvatnet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elljeli</w:t>
        <w:tab/>
        <w:tab/>
        <w:tab/>
        <w:t>Øhlegaard Peder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Marit Pedersd Hemnæs</w:t>
      </w:r>
    </w:p>
    <w:p>
      <w:pPr>
        <w:pStyle w:val="Normal"/>
        <w:rPr>
          <w:sz w:val="24"/>
        </w:rPr>
      </w:pPr>
      <w:r>
        <w:rPr>
          <w:sz w:val="24"/>
        </w:rPr>
        <w:t>101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Berent Christensøn Fugelstrandens B.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Karstensøn Fugelstrand</w:t>
        <w:tab/>
        <w:tab/>
        <w:t>Elen Ander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ændesvig</w:t>
        <w:tab/>
        <w:t>Hell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ille Joensd Osen</w:t>
      </w:r>
    </w:p>
    <w:p>
      <w:pPr>
        <w:pStyle w:val="Normal"/>
        <w:rPr>
          <w:sz w:val="24"/>
        </w:rPr>
      </w:pPr>
      <w:r>
        <w:rPr>
          <w:sz w:val="24"/>
        </w:rPr>
        <w:t>101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Njelsøn Zirje-Jorden </w:t>
        <w:tab/>
        <w:tab/>
        <w:t>Caut.md. Grægus Njelsøn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Joensd</w:t>
        <w:tab/>
        <w:tab/>
        <w:tab/>
        <w:t>Njels Njelsøn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Brevigen </w:t>
        <w:tab/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Thomæd </w:t>
        <w:tab/>
        <w:tab/>
        <w:tab/>
        <w:t>Hemming Josephsøn Bjerchedalen</w:t>
      </w:r>
    </w:p>
    <w:p>
      <w:pPr>
        <w:pStyle w:val="Normal"/>
        <w:rPr>
          <w:sz w:val="24"/>
        </w:rPr>
      </w:pPr>
      <w:r>
        <w:rPr>
          <w:sz w:val="24"/>
        </w:rPr>
        <w:t>1017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af Capell. over følgende børn:</w:t>
      </w:r>
    </w:p>
    <w:p>
      <w:pPr>
        <w:pStyle w:val="Normal"/>
        <w:rPr/>
      </w:pPr>
      <w:r>
        <w:rPr>
          <w:sz w:val="24"/>
        </w:rPr>
        <w:t xml:space="preserve">Iver Joensøn Holmsletten </w:t>
        <w:tab/>
        <w:tab/>
        <w:tab/>
        <w:t>vel oplyst</w:t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Simon Iversøn Gjedskbachen</w:t>
        <w:tab/>
        <w:tab/>
        <w:tab/>
        <w:t>ligesaa</w:t>
        <w:tab/>
        <w:tab/>
        <w:tab/>
        <w:tab/>
        <w:t>!Simon</w:t>
      </w:r>
    </w:p>
    <w:p>
      <w:pPr>
        <w:pStyle w:val="Normal"/>
        <w:rPr/>
      </w:pPr>
      <w:r>
        <w:rPr>
          <w:sz w:val="24"/>
        </w:rPr>
        <w:t>Njels Njelsøn Selljehammeren</w:t>
        <w:tab/>
        <w:tab/>
        <w:t>ligedan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Abel Abelsøn Valle</w:t>
        <w:tab/>
        <w:tab/>
        <w:tab/>
        <w:tab/>
        <w:t>Nogenl.</w:t>
        <w:tab/>
        <w:tab/>
        <w:tab/>
        <w:t>!Abel</w:t>
      </w:r>
    </w:p>
    <w:p>
      <w:pPr>
        <w:pStyle w:val="Normal"/>
        <w:rPr/>
      </w:pPr>
      <w:r>
        <w:rPr>
          <w:sz w:val="24"/>
        </w:rPr>
        <w:t>Iver Jacobsøn Røsaaen</w:t>
        <w:tab/>
        <w:tab/>
        <w:tab/>
        <w:t>ligedan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Ole Erichsøn Drevatnet</w:t>
        <w:tab/>
        <w:tab/>
        <w:tab/>
        <w:t>Temmel.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Njels Njelsøn ibid</w:t>
        <w:tab/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Ole Andersøn Otterbrand</w:t>
        <w:tab/>
        <w:tab/>
        <w:tab/>
        <w:t>Temmel.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Rasmus Larsøn Øverleeren</w:t>
        <w:tab/>
        <w:tab/>
        <w:tab/>
        <w:t>Nogenl.</w:t>
        <w:tab/>
        <w:tab/>
        <w:tab/>
        <w:t>!Rasmus</w:t>
      </w:r>
    </w:p>
    <w:p>
      <w:pPr>
        <w:pStyle w:val="Normal"/>
        <w:rPr/>
      </w:pPr>
      <w:r>
        <w:rPr>
          <w:sz w:val="24"/>
        </w:rPr>
        <w:t>Erich Michelsøn Trætbachen</w:t>
        <w:tab/>
        <w:tab/>
        <w:tab/>
        <w:t>ligesaa</w:t>
        <w:tab/>
        <w:tab/>
        <w:tab/>
        <w:tab/>
        <w:t>!Erik</w:t>
      </w:r>
    </w:p>
    <w:p>
      <w:pPr>
        <w:pStyle w:val="Normal"/>
        <w:rPr/>
      </w:pPr>
      <w:r>
        <w:rPr>
          <w:sz w:val="24"/>
        </w:rPr>
        <w:t>Lars Jacobsøn Ljen</w:t>
        <w:tab/>
        <w:tab/>
        <w:tab/>
        <w:tab/>
        <w:t>ligeledes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Hans Ejnersøn Løkhellen</w:t>
        <w:tab/>
        <w:tab/>
        <w:tab/>
        <w:t>tungt at tale</w:t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Peder Christensøn Fugelmyrhoug</w:t>
        <w:tab/>
        <w:tab/>
        <w:t>ligesaa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Anders Abelsøn Michelbostad</w:t>
        <w:tab/>
        <w:tab/>
        <w:t>iche sønderlig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aren Elisabeth Brændbergskar</w:t>
        <w:tab/>
        <w:tab/>
        <w:t>Temmel.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Elisabeth Pedersd. Strømfors</w:t>
        <w:tab/>
        <w:tab/>
        <w:tab/>
        <w:t>Nogenl.</w:t>
        <w:tab/>
        <w:tab/>
        <w:tab/>
        <w:t>!Elisabet</w:t>
      </w:r>
    </w:p>
    <w:p>
      <w:pPr>
        <w:pStyle w:val="Normal"/>
        <w:rPr/>
      </w:pPr>
      <w:r>
        <w:rPr>
          <w:sz w:val="24"/>
        </w:rPr>
        <w:t>Ane Andersd. Skresletten</w:t>
        <w:tab/>
        <w:tab/>
        <w:tab/>
        <w:t>ligesaa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Ane Christensd. Uurlændaa</w:t>
        <w:tab/>
        <w:tab/>
        <w:tab/>
        <w:t>ligesaa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Berte Hansd. Svalengen</w:t>
        <w:tab/>
        <w:tab/>
        <w:tab/>
        <w:t>Eenfoldig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. 22 Julius er</w:t>
      </w:r>
    </w:p>
    <w:p>
      <w:pPr>
        <w:pStyle w:val="Normal"/>
        <w:rPr>
          <w:sz w:val="24"/>
        </w:rPr>
      </w:pPr>
      <w:r>
        <w:rPr>
          <w:sz w:val="24"/>
        </w:rPr>
        <w:t>10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Zacharias Njelsøn Storsteenmoen </w:t>
        <w:tab/>
        <w:t>Caut.md. Christen Iversøn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acobsd</w:t>
        <w:tab/>
        <w:tab/>
        <w:tab/>
        <w:t>Ole Erichsøn Solhoug</w:t>
      </w:r>
    </w:p>
    <w:p>
      <w:pPr>
        <w:pStyle w:val="Normal"/>
        <w:rPr>
          <w:sz w:val="24"/>
        </w:rPr>
      </w:pPr>
      <w:r>
        <w:rPr>
          <w:sz w:val="24"/>
        </w:rPr>
        <w:t>Ved Hemnæs K.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Olsøn Bjurbekdalens B.N. Ole {Mons Olsen Bjurbekkdal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</w:t>
        <w:tab/>
        <w:tab/>
        <w:tab/>
        <w:t>Marit Erich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</w:t>
        <w:tab/>
        <w:tab/>
        <w:tab/>
        <w:t>An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rentsøn Storbjerche</w:t>
      </w:r>
    </w:p>
    <w:p>
      <w:pPr>
        <w:pStyle w:val="Normal"/>
        <w:rPr>
          <w:sz w:val="24"/>
        </w:rPr>
      </w:pPr>
      <w:r>
        <w:rPr>
          <w:sz w:val="24"/>
        </w:rPr>
        <w:t>10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acobsøn Kobhougen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Jamtjordens qv. Marit Zachar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jerchedalstjens qv. Marit Erichsd</w:t>
      </w:r>
    </w:p>
    <w:p>
      <w:pPr>
        <w:pStyle w:val="Normal"/>
        <w:rPr>
          <w:sz w:val="24"/>
        </w:rPr>
      </w:pPr>
      <w:r>
        <w:rPr>
          <w:sz w:val="24"/>
        </w:rPr>
        <w:t>10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Pedersøn Dyrhoug 92 aar gl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Hæstnæs 63 1/2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øybrændberg 33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Hemnæs k. Dom. 9 Prædichen forr. af [ ]</w:t>
      </w:r>
    </w:p>
    <w:p>
      <w:pPr>
        <w:pStyle w:val="Normal"/>
        <w:rPr>
          <w:sz w:val="24"/>
        </w:rPr>
      </w:pPr>
      <w:r>
        <w:rPr>
          <w:sz w:val="24"/>
        </w:rPr>
        <w:t>1022</w:t>
        <w:tab/>
        <w:tab/>
        <w:tab/>
        <w:tab/>
        <w:tab/>
        <w:tab/>
        <w:tab/>
        <w:tab/>
        <w:tab/>
        <w:tab/>
        <w:tab/>
        <w:t>(9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Christensøn Myrbechen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onsøn Dilchestads qv. Ane Thomædatter</w:t>
      </w:r>
    </w:p>
    <w:p>
      <w:pPr>
        <w:pStyle w:val="Normal"/>
        <w:rPr>
          <w:sz w:val="24"/>
        </w:rPr>
      </w:pPr>
      <w:r>
        <w:rPr>
          <w:sz w:val="24"/>
        </w:rPr>
        <w:t>10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ensøn Solhougs B.N. Elias {Hans Jensen Solhaug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Karen Abelsd Hæ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  <w:tab/>
        <w:t>Marit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ech Joensøn Hælbekmoen</w:t>
        <w:tab/>
        <w:tab/>
        <w:t>Henrichen Jensd ibid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02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Erichsøn Korgen </w:t>
        <w:tab/>
        <w:tab/>
        <w:t>Caut.md. Lars Erich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Karen Njelsd </w:t>
        <w:tab/>
        <w:tab/>
        <w:tab/>
        <w:t>Johan Olsen Brændberg</w:t>
      </w:r>
    </w:p>
    <w:p>
      <w:pPr>
        <w:pStyle w:val="Normal"/>
        <w:rPr>
          <w:sz w:val="24"/>
        </w:rPr>
      </w:pPr>
      <w:r>
        <w:rPr>
          <w:sz w:val="24"/>
        </w:rPr>
        <w:t>Ved Moo K. 10 søndag efter Treni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Christend Sjaanæs 73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10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iens B.N. Ole {Johan Olsen Alm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Almli</w:t>
        <w:tab/>
        <w:tab/>
        <w:tab/>
        <w:t>An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olmen</w:t>
        <w:tab/>
        <w:tab/>
        <w:t>Karen Andersd Sto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</w:r>
    </w:p>
    <w:p>
      <w:pPr>
        <w:pStyle w:val="Normal"/>
        <w:rPr>
          <w:sz w:val="24"/>
        </w:rPr>
      </w:pPr>
      <w:r>
        <w:rPr>
          <w:sz w:val="24"/>
        </w:rPr>
        <w:t>102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Danjel Sægfridsøn Busternessets qv. Maren Iversd</w:t>
      </w:r>
    </w:p>
    <w:p>
      <w:pPr>
        <w:pStyle w:val="Normal"/>
        <w:rPr/>
      </w:pPr>
      <w:r>
        <w:rPr>
          <w:sz w:val="24"/>
        </w:rPr>
        <w:tab/>
        <w:tab/>
        <w:t>¤Johan Pedersøn Nordli qv. El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s qv. Ingebaar Olsd</w:t>
      </w:r>
    </w:p>
    <w:p>
      <w:pPr>
        <w:pStyle w:val="Normal"/>
        <w:rPr>
          <w:sz w:val="24"/>
        </w:rPr>
      </w:pPr>
      <w:r>
        <w:rPr>
          <w:sz w:val="24"/>
        </w:rPr>
        <w:t>1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rændaasens B.N. Peder {Jon Jonsen Brennå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Marit N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</w:t>
        <w:tab/>
        <w:tab/>
        <w:t xml:space="preserve">Ane Mich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Judith Olsd Ildgruben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mandagen d. 11 August blev af Missionairen 36 fjeld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. Dom. 11. Prædichen forr af Sogne-Præsten</w:t>
      </w:r>
    </w:p>
    <w:p>
      <w:pPr>
        <w:pStyle w:val="Normal"/>
        <w:rPr>
          <w:sz w:val="24"/>
        </w:rPr>
      </w:pPr>
      <w:r>
        <w:rPr>
          <w:sz w:val="24"/>
        </w:rPr>
        <w:t>10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Jamtjordens B.N. Ane Maria {Israel Andersen Jamt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Tveraamoen</w:t>
        <w:tab/>
        <w:tab/>
        <w:t>Else Ander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ibid</w:t>
        <w:tab/>
        <w:tab/>
        <w:tab/>
        <w:t>Øhlegaard Peder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it Aronsd Oosen</w:t>
      </w:r>
    </w:p>
    <w:p>
      <w:pPr>
        <w:pStyle w:val="Normal"/>
        <w:rPr>
          <w:sz w:val="24"/>
        </w:rPr>
      </w:pPr>
      <w:r>
        <w:rPr>
          <w:sz w:val="24"/>
        </w:rPr>
        <w:t>10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Andersøn Selljeljens qv. Ingebaar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jeremias Gabrjelsøn Ytterli qv. Zebaar 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ts qv. Dordj Arent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Moo K. Dom. 12.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0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hansøn Fagerljens B. Peder kaldet {Lars Johansen Fagerli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i</w:t>
        <w:tab/>
        <w:tab/>
        <w:t>Ane Olsd Fiskkø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de</w:t>
        <w:tab/>
        <w:tab/>
        <w:t>Ingebaar Ha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Grønfjeld</w:t>
        <w:tab/>
        <w:tab/>
        <w:t>Marit Haagensd ibid</w:t>
      </w:r>
    </w:p>
    <w:p>
      <w:pPr>
        <w:pStyle w:val="Normal"/>
        <w:rPr>
          <w:sz w:val="24"/>
        </w:rPr>
      </w:pPr>
      <w:r>
        <w:rPr>
          <w:sz w:val="24"/>
        </w:rPr>
        <w:t>10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Caren {Lars Eliasen Åeng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Ane Povel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Aaenged</w:t>
        <w:tab/>
        <w:tab/>
        <w:tab/>
        <w:t>Berte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Pedersøn ibid</w:t>
        <w:tab/>
        <w:tab/>
        <w:tab/>
        <w:t>Pernelle Erichsd Moo</w:t>
      </w:r>
    </w:p>
    <w:p>
      <w:pPr>
        <w:pStyle w:val="Normal"/>
        <w:rPr>
          <w:sz w:val="24"/>
        </w:rPr>
      </w:pPr>
      <w:r>
        <w:rPr>
          <w:sz w:val="24"/>
        </w:rPr>
        <w:t>10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Mælskarets B.N. Anders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Melskar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Gullesøn Snefjeldaaen</w:t>
        <w:tab/>
        <w:tab/>
        <w:t>Marit Thomæ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Guldvig</w:t>
        <w:tab/>
        <w:tab/>
        <w:t>Berit Thomæ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Sælfors</w:t>
      </w:r>
    </w:p>
    <w:p>
      <w:pPr>
        <w:pStyle w:val="Normal"/>
        <w:rPr>
          <w:sz w:val="24"/>
        </w:rPr>
      </w:pPr>
      <w:r>
        <w:rPr>
          <w:sz w:val="24"/>
        </w:rPr>
        <w:t>10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Christophersøn Storalt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s qv. Karen Ørgesd</w:t>
      </w:r>
    </w:p>
    <w:p>
      <w:pPr>
        <w:pStyle w:val="Normal"/>
        <w:rPr>
          <w:sz w:val="24"/>
        </w:rPr>
      </w:pPr>
      <w:r>
        <w:rPr>
          <w:sz w:val="24"/>
        </w:rPr>
        <w:t>103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Joensøn Brændaasen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olle Joensd</w:t>
        <w:tab/>
        <w:tab/>
        <w:tab/>
        <w:t>Lars Henrichsøn Neergrub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0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Larsd Skonseng 77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. 13 søndag efter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Jensøn Solhougs qv. Kjersten Ar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nt Christensøn Fugelstrandens qv. Berte Marjæ</w:t>
      </w:r>
    </w:p>
    <w:p>
      <w:pPr>
        <w:pStyle w:val="Normal"/>
        <w:rPr>
          <w:sz w:val="24"/>
        </w:rPr>
      </w:pPr>
      <w:r>
        <w:rPr>
          <w:sz w:val="24"/>
        </w:rPr>
        <w:t>10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Njelsøn Valle 85 aar gl</w:t>
        <w:tab/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 72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Moo K. Dom. 1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bens B.N. Caren {Ola Jensen Ildgruv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ammeren</w:t>
        <w:tab/>
        <w:tab/>
        <w:t>Gjertrud Ped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ibid</w:t>
        <w:tab/>
        <w:tab/>
        <w:tab/>
        <w:t>Martha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0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hansøn Fagerli qv. Ane Haagensd</w:t>
      </w:r>
    </w:p>
    <w:p>
      <w:pPr>
        <w:pStyle w:val="Normal"/>
        <w:rPr>
          <w:sz w:val="24"/>
        </w:rPr>
      </w:pPr>
      <w:r>
        <w:rPr>
          <w:sz w:val="24"/>
        </w:rPr>
        <w:t>10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Sjursøn Lap fra Blachaadal 11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0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Michelsøn Dunderland </w:t>
        <w:tab/>
        <w:t>Caut.md. Lars Joensøn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he Christiansd</w:t>
        <w:tab/>
        <w:tab/>
        <w:t>Jens Njelsøn Nævernæ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Øverleerens B.N. Jeschen {Nils Nilsen Øverleiren, Je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Øverleeren</w:t>
        <w:tab/>
        <w:tab/>
        <w:t>Ane Sv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Njelsd ibid</w:t>
      </w:r>
    </w:p>
    <w:p>
      <w:pPr>
        <w:pStyle w:val="Normal"/>
        <w:rPr>
          <w:sz w:val="24"/>
        </w:rPr>
      </w:pPr>
      <w:r>
        <w:rPr>
          <w:sz w:val="24"/>
        </w:rPr>
        <w:t>10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ias Erichsøn Millingsjordens B.N. Si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illingsjorda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erleeren</w:t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ing Josephsøn Bjerchedal</w:t>
        <w:tab/>
        <w:t>Berte Erich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</w:t>
        <w:tab/>
        <w:tab/>
        <w:tab/>
        <w:t>Marit Danielsd Millingsjord</w:t>
      </w:r>
    </w:p>
    <w:p>
      <w:pPr>
        <w:pStyle w:val="Normal"/>
        <w:rPr>
          <w:sz w:val="24"/>
        </w:rPr>
      </w:pPr>
      <w:r>
        <w:rPr>
          <w:sz w:val="24"/>
        </w:rPr>
        <w:t>10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chli B.N. Dordje {Jens Jonsen Bjerkli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Gjertrud Joensd Lil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Karen Han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Joensøn ibid</w:t>
        <w:tab/>
        <w:tab/>
        <w:tab/>
        <w:t>Kjersten Gabrjelsd Strømseede</w:t>
      </w:r>
    </w:p>
    <w:p>
      <w:pPr>
        <w:pStyle w:val="Normal"/>
        <w:rPr>
          <w:sz w:val="24"/>
        </w:rPr>
      </w:pPr>
      <w:r>
        <w:rPr>
          <w:sz w:val="24"/>
        </w:rPr>
        <w:t>10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ns Olsøn Bjurbekdalens qv. Zezelle Herma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Jamtjordens qv. Marit X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tbryggefjelddals qv. Marit Gabrjelsd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104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ron Jeremiæsøn Valle </w:t>
        <w:tab/>
        <w:tab/>
        <w:t>Caut.md. Gulle jensøn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lida Andersd</w:t>
        <w:tab/>
        <w:tab/>
        <w:tab/>
        <w:t>Erich Pedersøn Bolderimoen</w:t>
      </w:r>
    </w:p>
    <w:p>
      <w:pPr>
        <w:pStyle w:val="Normal"/>
        <w:rPr>
          <w:sz w:val="24"/>
        </w:rPr>
      </w:pPr>
      <w:r>
        <w:rPr>
          <w:sz w:val="24"/>
        </w:rPr>
        <w:t>Ved Hemnæs K. Dom. 16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048</w:t>
        <w:tab/>
        <w:tab/>
        <w:tab/>
        <w:tab/>
        <w:tab/>
        <w:tab/>
        <w:tab/>
        <w:tab/>
        <w:tab/>
        <w:tab/>
        <w:tab/>
        <w:t>(99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Bjerchli 8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 ibid 46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Andersd ibid 31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104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Pedersøn Rufsvold med 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schen Hansd Muule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Ved Moo K. Dom. 16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Jacob {Abraham Olsen Plurhei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ter Jørgen Jacobsøn K.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Prugelheede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erg</w:t>
        <w:tab/>
        <w:tab/>
        <w:tab/>
        <w:t>Marit Simonsd Sletten</w:t>
      </w:r>
    </w:p>
    <w:p>
      <w:pPr>
        <w:pStyle w:val="Normal"/>
        <w:rPr>
          <w:sz w:val="24"/>
        </w:rPr>
      </w:pPr>
      <w:r>
        <w:rPr>
          <w:sz w:val="24"/>
        </w:rPr>
        <w:t>10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ngebrigt Erichsøn Aanesses B.N. Ane {Ingebrikt Eriksen Åne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Xsten Joensøn Enged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Ulricha Jacobsd Aanæs</w:t>
      </w:r>
    </w:p>
    <w:p>
      <w:pPr>
        <w:pStyle w:val="Normal"/>
        <w:rPr>
          <w:sz w:val="24"/>
        </w:rPr>
      </w:pPr>
      <w:r>
        <w:rPr>
          <w:sz w:val="24"/>
        </w:rPr>
        <w:t>10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Andersøn Steenbekhogens B.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Steinbekk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Johanna Iv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  <w:tab/>
        <w:t>Birte Han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jeldal</w:t>
        <w:tab/>
        <w:tab/>
        <w:t>Ingebaar Olsd Grønli</w:t>
      </w:r>
    </w:p>
    <w:p>
      <w:pPr>
        <w:pStyle w:val="Normal"/>
        <w:rPr>
          <w:sz w:val="24"/>
        </w:rPr>
      </w:pPr>
      <w:r>
        <w:rPr>
          <w:sz w:val="24"/>
        </w:rPr>
        <w:t>10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Rødbergs B.N. Pernelle {Ola Jakobsen Rauberg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amuelsøn Storalteren</w:t>
        <w:tab/>
        <w:t>Maren Jacob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Alterskjerret</w:t>
        <w:tab/>
        <w:tab/>
        <w:t>Marit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Pusternæs</w:t>
        <w:tab/>
        <w:tab/>
        <w:t>Pernelle Olsd Gruben</w:t>
      </w:r>
    </w:p>
    <w:p>
      <w:pPr>
        <w:pStyle w:val="Normal"/>
        <w:rPr>
          <w:sz w:val="24"/>
        </w:rPr>
      </w:pPr>
      <w:r>
        <w:rPr>
          <w:sz w:val="24"/>
        </w:rPr>
        <w:t>10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2de Børn, det første N.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Vill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Villen</w:t>
        <w:tab/>
        <w:tab/>
        <w:tab/>
        <w:t>Marit Isra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Apolo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en</w:t>
        <w:tab/>
        <w:tab/>
        <w:t>Berte Njelsd Fagerjord</w:t>
      </w:r>
    </w:p>
    <w:p>
      <w:pPr>
        <w:pStyle w:val="Normal"/>
        <w:rPr>
          <w:sz w:val="24"/>
        </w:rPr>
      </w:pPr>
      <w:r>
        <w:rPr>
          <w:sz w:val="24"/>
        </w:rPr>
        <w:t>10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kaldet Ane {Jon Pedersen Vil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Brændaas</w:t>
        <w:tab/>
        <w:tab/>
        <w:t>Ane Johanna Holjer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Holjersøn Skamdal</w:t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ekmo</w:t>
        <w:tab/>
        <w:tab/>
        <w:t>Rannje Holjersd ibid</w:t>
      </w:r>
    </w:p>
    <w:p>
      <w:pPr>
        <w:pStyle w:val="Normal"/>
        <w:rPr>
          <w:sz w:val="24"/>
        </w:rPr>
      </w:pPr>
      <w:r>
        <w:rPr>
          <w:sz w:val="24"/>
        </w:rPr>
        <w:t>Comm. 83</w:t>
      </w:r>
    </w:p>
    <w:p>
      <w:pPr>
        <w:pStyle w:val="Normal"/>
        <w:rPr>
          <w:sz w:val="24"/>
        </w:rPr>
      </w:pPr>
      <w:r>
        <w:rPr>
          <w:sz w:val="24"/>
        </w:rPr>
        <w:t>105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Jacobsøn Pusternæs </w:t>
        <w:tab/>
        <w:tab/>
        <w:t>Caut.md. Anders Samue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i Andersd</w:t>
        <w:tab/>
        <w:tab/>
        <w:tab/>
        <w:t>Iver Iversøn Hjelmdal</w:t>
      </w:r>
    </w:p>
    <w:p>
      <w:pPr>
        <w:pStyle w:val="Normal"/>
        <w:rPr>
          <w:sz w:val="24"/>
        </w:rPr>
      </w:pPr>
      <w:r>
        <w:rPr>
          <w:sz w:val="24"/>
        </w:rPr>
        <w:t>Ved Hemnæs K. Dom. 17 Præd. forr af [ ]</w:t>
      </w:r>
    </w:p>
    <w:p>
      <w:pPr>
        <w:pStyle w:val="Normal"/>
        <w:rPr>
          <w:sz w:val="24"/>
        </w:rPr>
      </w:pPr>
      <w:r>
        <w:rPr>
          <w:sz w:val="24"/>
        </w:rPr>
        <w:t>10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Andersøn Neerleermoens B.N. Th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Nerleirmo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</w:t>
        <w:tab/>
        <w:tab/>
        <w:tab/>
        <w:t>Dordj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Neerleeren</w:t>
        <w:tab/>
        <w:tab/>
        <w:t>Karen Andersd ibid</w:t>
      </w:r>
    </w:p>
    <w:p>
      <w:pPr>
        <w:pStyle w:val="Normal"/>
        <w:rPr>
          <w:sz w:val="24"/>
        </w:rPr>
      </w:pPr>
      <w:r>
        <w:rPr>
          <w:sz w:val="24"/>
        </w:rPr>
        <w:t>10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Uurlændets B.N. Marit {Per Olsen Urland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andersøn Uurlænd</w:t>
        <w:tab/>
        <w:tab/>
        <w:t>Ane Njelsd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Katstrand</w:t>
        <w:tab/>
        <w:tab/>
        <w:t>Karen Pedersd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Uurlænd</w:t>
        <w:tab/>
        <w:tab/>
        <w:tab/>
        <w:t>Ane Christensd Uurlændet</w:t>
      </w:r>
    </w:p>
    <w:p>
      <w:pPr>
        <w:pStyle w:val="Normal"/>
        <w:rPr>
          <w:sz w:val="24"/>
        </w:rPr>
      </w:pPr>
      <w:r>
        <w:rPr>
          <w:sz w:val="24"/>
        </w:rPr>
        <w:t>10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ttias Erichsøn Millingsjordens qv. Maren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 Erichsd Myrbechens qv. Ane Erichsd</w:t>
      </w:r>
    </w:p>
    <w:p>
      <w:pPr>
        <w:pStyle w:val="Normal"/>
        <w:rPr>
          <w:sz w:val="24"/>
        </w:rPr>
      </w:pPr>
      <w:r>
        <w:rPr>
          <w:sz w:val="24"/>
        </w:rPr>
        <w:t>10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nders Jensøn Fladmoen med Gjertrud Njelsd </w:t>
        <w:tab/>
        <w:t>Anders&amp;Gjertrud</w:t>
      </w:r>
    </w:p>
    <w:p>
      <w:pPr>
        <w:pStyle w:val="Normal"/>
        <w:rPr>
          <w:sz w:val="24"/>
        </w:rPr>
      </w:pPr>
      <w:r>
        <w:rPr>
          <w:sz w:val="24"/>
        </w:rPr>
        <w:t>Comm. 87</w:t>
      </w:r>
    </w:p>
    <w:p>
      <w:pPr>
        <w:pStyle w:val="Normal"/>
        <w:rPr>
          <w:sz w:val="24"/>
        </w:rPr>
      </w:pPr>
      <w:r>
        <w:rPr>
          <w:sz w:val="24"/>
        </w:rPr>
        <w:t>1061</w:t>
      </w:r>
    </w:p>
    <w:p>
      <w:pPr>
        <w:pStyle w:val="Normal"/>
        <w:rPr/>
      </w:pPr>
      <w:r>
        <w:rPr>
          <w:sz w:val="24"/>
        </w:rPr>
        <w:t>Trolovet</w:t>
        <w:tab/>
        <w:t xml:space="preserve">Peder Christophersøn Finejde </w:t>
        <w:tab/>
        <w:t>Caut.md. Michel Jacobsøn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jertrud Joensd</w:t>
        <w:tab/>
        <w:tab/>
        <w:tab/>
        <w:t xml:space="preserve">Njels Simonsøn </w:t>
      </w:r>
    </w:p>
    <w:p>
      <w:pPr>
        <w:pStyle w:val="Normal"/>
        <w:rPr>
          <w:sz w:val="24"/>
        </w:rPr>
      </w:pPr>
      <w:r>
        <w:rPr>
          <w:sz w:val="24"/>
        </w:rPr>
        <w:t>Ved Hemnæs K. Ste. Michelsd. Prædichen forr af [ ]</w:t>
      </w:r>
    </w:p>
    <w:p>
      <w:pPr>
        <w:pStyle w:val="Normal"/>
        <w:rPr>
          <w:sz w:val="24"/>
        </w:rPr>
      </w:pPr>
      <w:r>
        <w:rPr>
          <w:sz w:val="24"/>
        </w:rPr>
        <w:t>10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en Dilchestad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Dilkesta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Margrete Hemmingsd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æstnæset</w:t>
        <w:tab/>
        <w:tab/>
        <w:t>Maren Pedersd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Olsd ibid</w:t>
      </w:r>
    </w:p>
    <w:p>
      <w:pPr>
        <w:pStyle w:val="Normal"/>
        <w:rPr>
          <w:sz w:val="24"/>
        </w:rPr>
      </w:pPr>
      <w:r>
        <w:rPr>
          <w:sz w:val="24"/>
        </w:rPr>
        <w:t>10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Øverleerens qv. Maren Larsd</w:t>
      </w:r>
    </w:p>
    <w:p>
      <w:pPr>
        <w:pStyle w:val="Normal"/>
        <w:rPr>
          <w:sz w:val="24"/>
        </w:rPr>
      </w:pPr>
      <w:r>
        <w:rPr>
          <w:sz w:val="24"/>
        </w:rPr>
        <w:t>10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ias Joensøn Medstrømmen med Karen Hansd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Charstensøn Meland med Marit Nj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 med Ane Thomæd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d. 2 October</w:t>
      </w:r>
    </w:p>
    <w:p>
      <w:pPr>
        <w:pStyle w:val="Normal"/>
        <w:rPr>
          <w:sz w:val="24"/>
        </w:rPr>
      </w:pPr>
      <w:r>
        <w:rPr>
          <w:sz w:val="24"/>
        </w:rPr>
        <w:t>10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Johansøn Krogsellen med Apolone Haagensd.</w:t>
        <w:tab/>
        <w:t>Nils&amp;Abelone</w:t>
      </w:r>
    </w:p>
    <w:p>
      <w:pPr>
        <w:pStyle w:val="Normal"/>
        <w:rPr>
          <w:sz w:val="24"/>
        </w:rPr>
      </w:pPr>
      <w:r>
        <w:rPr>
          <w:sz w:val="24"/>
        </w:rPr>
        <w:t>Ved Hemnæs K. Dom 18. Præd. forrettet af [ ]</w:t>
      </w:r>
    </w:p>
    <w:p>
      <w:pPr>
        <w:pStyle w:val="Normal"/>
        <w:rPr>
          <w:sz w:val="24"/>
        </w:rPr>
      </w:pPr>
      <w:r>
        <w:rPr>
          <w:sz w:val="24"/>
        </w:rPr>
        <w:t>10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Elsfjordens B.N. Peder {Elias Jensen Elsf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Knudli</w:t>
        <w:tab/>
        <w:tab/>
        <w:tab/>
        <w:t>Berte Arentsd Knu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t Arentsøn ibid</w:t>
        <w:tab/>
        <w:tab/>
        <w:tab/>
        <w:t>Ane Andersd Hæstmyrb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Elsfjorden</w:t>
      </w:r>
    </w:p>
    <w:p>
      <w:pPr>
        <w:pStyle w:val="Normal"/>
        <w:rPr>
          <w:sz w:val="24"/>
        </w:rPr>
      </w:pPr>
      <w:r>
        <w:rPr>
          <w:sz w:val="24"/>
        </w:rPr>
        <w:t>Comm. 86</w:t>
      </w:r>
    </w:p>
    <w:p>
      <w:pPr>
        <w:pStyle w:val="Normal"/>
        <w:rPr>
          <w:sz w:val="24"/>
        </w:rPr>
      </w:pPr>
      <w:r>
        <w:rPr>
          <w:sz w:val="24"/>
        </w:rPr>
        <w:t>106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Peder Johansøn Millingsjord med Sønneve Andersd </w:t>
        <w:tab/>
        <w:t>Per&amp;Synnøve</w:t>
      </w:r>
    </w:p>
    <w:p>
      <w:pPr>
        <w:pStyle w:val="Normal"/>
        <w:rPr>
          <w:sz w:val="24"/>
        </w:rPr>
      </w:pPr>
      <w:r>
        <w:rPr>
          <w:sz w:val="24"/>
        </w:rPr>
        <w:t>10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kli qv. Kjersten Joensd</w:t>
      </w:r>
    </w:p>
    <w:p>
      <w:pPr>
        <w:pStyle w:val="Normal"/>
        <w:rPr>
          <w:sz w:val="24"/>
        </w:rPr>
      </w:pPr>
      <w:r>
        <w:rPr>
          <w:sz w:val="24"/>
        </w:rPr>
        <w:t>Ved Moo K. Dom. 18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0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Høknæs B.N. Ole {Per Hansen Hauk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og</w:t>
        <w:tab/>
        <w:tab/>
        <w:tab/>
        <w:t>Ane Pe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knæs</w:t>
        <w:tab/>
        <w:tab/>
        <w:t>Ane Andersd Anfisk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reviig</w:t>
        <w:tab/>
        <w:tab/>
        <w:t>Ane Grægusd Høknæs</w:t>
      </w:r>
    </w:p>
    <w:p>
      <w:pPr>
        <w:pStyle w:val="Normal"/>
        <w:rPr>
          <w:sz w:val="24"/>
        </w:rPr>
      </w:pPr>
      <w:r>
        <w:rPr>
          <w:sz w:val="24"/>
        </w:rPr>
        <w:t>10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erens B.N. Gabriel {Even Andersen Ytter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Olsøn Kildal</w:t>
        <w:tab/>
        <w:tab/>
        <w:tab/>
        <w:t>Lisbeth Ha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Øyjord</w:t>
        <w:tab/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Ytteren</w:t>
      </w:r>
    </w:p>
    <w:p>
      <w:pPr>
        <w:pStyle w:val="Normal"/>
        <w:rPr>
          <w:sz w:val="24"/>
        </w:rPr>
      </w:pPr>
      <w:r>
        <w:rPr>
          <w:sz w:val="24"/>
        </w:rPr>
        <w:t>1071</w:t>
        <w:tab/>
        <w:tab/>
        <w:tab/>
        <w:tab/>
        <w:tab/>
        <w:tab/>
        <w:tab/>
        <w:tab/>
        <w:tab/>
        <w:tab/>
        <w:tab/>
        <w:t>(10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Østen Jensøn Lensmands B.N. Fordeel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Østen Jensen lensmann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og</w:t>
        <w:tab/>
        <w:tab/>
        <w:tab/>
        <w:t>Berte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Berte Ana Ford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</w:t>
        <w:tab/>
        <w:tab/>
        <w:t>Berte Hansd Tørrbekmoen</w:t>
      </w:r>
    </w:p>
    <w:p>
      <w:pPr>
        <w:pStyle w:val="Normal"/>
        <w:rPr>
          <w:sz w:val="24"/>
        </w:rPr>
      </w:pPr>
      <w:r>
        <w:rPr>
          <w:sz w:val="24"/>
        </w:rPr>
        <w:t>10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Andersøn Langvatnets qv. Ane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s qv. Inger Amu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s qv. Dordj Andersd</w:t>
      </w:r>
    </w:p>
    <w:p>
      <w:pPr>
        <w:pStyle w:val="Normal"/>
        <w:rPr>
          <w:sz w:val="24"/>
        </w:rPr>
      </w:pPr>
      <w:r>
        <w:rPr>
          <w:sz w:val="24"/>
        </w:rPr>
        <w:t>Comm. [ ]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073</w:t>
      </w:r>
    </w:p>
    <w:p>
      <w:pPr>
        <w:pStyle w:val="Normal"/>
        <w:rPr/>
      </w:pPr>
      <w:r>
        <w:rPr>
          <w:sz w:val="24"/>
        </w:rPr>
        <w:t>Døbt</w:t>
        <w:tab/>
        <w:tab/>
        <w:t>et uægt B.N. Benoni, aflet af Peder Joensøn Storli og fød af [ ] Ørge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Storli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emtli</w:t>
        <w:tab/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Margret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iilaadal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. af [ ]</w:t>
      </w:r>
    </w:p>
    <w:p>
      <w:pPr>
        <w:pStyle w:val="Normal"/>
        <w:rPr>
          <w:sz w:val="24"/>
        </w:rPr>
      </w:pPr>
      <w:r>
        <w:rPr>
          <w:sz w:val="24"/>
        </w:rPr>
        <w:t>107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Pedersøn Rufsvold med Gjedsken Hansd Muule</w:t>
        <w:tab/>
        <w:t>Lars&amp;Gis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Høynæs med Gunnild Andersd</w:t>
        <w:tab/>
        <w:tab/>
        <w:t>Andreas&amp;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nesøn? Knutli med Kjersten Andersd</w:t>
        <w:tab/>
        <w:tab/>
        <w:t>Arnt&amp;Kirsten</w:t>
      </w:r>
    </w:p>
    <w:p>
      <w:pPr>
        <w:pStyle w:val="Normal"/>
        <w:rPr>
          <w:sz w:val="24"/>
        </w:rPr>
      </w:pPr>
      <w:r>
        <w:rPr>
          <w:sz w:val="24"/>
        </w:rPr>
        <w:t>Comm. 184</w:t>
      </w:r>
    </w:p>
    <w:p>
      <w:pPr>
        <w:pStyle w:val="Normal"/>
        <w:rPr/>
      </w:pPr>
      <w:r>
        <w:rPr>
          <w:sz w:val="24"/>
        </w:rPr>
        <w:t>Ved Moo Kirche Jubeldagen d. 16 Octobr Prædichen holdt af Missionairen</w:t>
      </w:r>
    </w:p>
    <w:p>
      <w:pPr>
        <w:pStyle w:val="Normal"/>
        <w:rPr>
          <w:sz w:val="24"/>
        </w:rPr>
      </w:pPr>
      <w:r>
        <w:rPr>
          <w:sz w:val="24"/>
        </w:rPr>
        <w:t>10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Thomæsøn Moo sit B.N. Anders {Hågen Tomasen Mo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Moo</w:t>
        <w:tab/>
        <w:tab/>
        <w:tab/>
        <w:t>Rachel Skjø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g</w:t>
        <w:tab/>
        <w:tab/>
        <w:tab/>
        <w:tab/>
        <w:t>Golle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>10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Øverdals B.N. Dorthea {Erik Jensen Øverdal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Olsøn Kildal</w:t>
        <w:tab/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ibid</w:t>
        <w:tab/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0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rigt Kjelsøn Aanessets qv. Maria Iversd</w:t>
      </w:r>
    </w:p>
    <w:p>
      <w:pPr>
        <w:pStyle w:val="Normal"/>
        <w:rPr>
          <w:sz w:val="24"/>
        </w:rPr>
      </w:pPr>
      <w:r>
        <w:rPr>
          <w:sz w:val="24"/>
        </w:rPr>
        <w:t>10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Olsøn Bjørnaaen med Ane Arons Datter</w:t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Neer-Gruben med Pernelle Olsd</w:t>
        <w:tab/>
        <w:t>Per&amp;Pernille</w:t>
      </w:r>
    </w:p>
    <w:p>
      <w:pPr>
        <w:pStyle w:val="Normal"/>
        <w:rPr>
          <w:sz w:val="24"/>
        </w:rPr>
      </w:pPr>
      <w:r>
        <w:rPr>
          <w:sz w:val="24"/>
        </w:rPr>
        <w:t>10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Larsøn Jemtli der uformodentlig faldt i Elven og blev død 6 aar gl</w:t>
      </w:r>
    </w:p>
    <w:p>
      <w:pPr>
        <w:pStyle w:val="Normal"/>
        <w:rPr/>
      </w:pPr>
      <w:r>
        <w:rPr>
          <w:sz w:val="24"/>
        </w:rPr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Den 10 Octb er 24 Bygde 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. Jubeldagen d. 16 Octobr Præd. forr. af Capell.</w:t>
      </w:r>
    </w:p>
    <w:p>
      <w:pPr>
        <w:pStyle w:val="Normal"/>
        <w:rPr>
          <w:sz w:val="24"/>
        </w:rPr>
      </w:pPr>
      <w:r>
        <w:rPr>
          <w:sz w:val="24"/>
        </w:rPr>
        <w:t>Ligesaa den 20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8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Fordeel Andersøn Neerleerens qv. Elen Josephsd</w:t>
      </w:r>
    </w:p>
    <w:p>
      <w:pPr>
        <w:pStyle w:val="Normal"/>
        <w:rPr>
          <w:sz w:val="24"/>
        </w:rPr>
      </w:pPr>
      <w:r>
        <w:rPr>
          <w:sz w:val="24"/>
        </w:rPr>
        <w:t>108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reas Jensøn Alterskjerret med Gjertrud Chjersti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Erichsøn Korgen og Karen Njelsd </w:t>
        <w:tab/>
        <w:t>Johan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jelsøn Storstenmoen og Berte Jacob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karia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ugtvatsli og Berte Arentsd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d. 21 Octobr</w:t>
      </w:r>
    </w:p>
    <w:p>
      <w:pPr>
        <w:pStyle w:val="Normal"/>
        <w:rPr>
          <w:sz w:val="24"/>
        </w:rPr>
      </w:pPr>
      <w:r>
        <w:rPr>
          <w:sz w:val="24"/>
        </w:rPr>
        <w:t>10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ens Njelsøn Siirje-Jorden i Alstahoug Gjeld med Gjertrud Joensd fra </w:t>
        <w:tab/>
        <w:tab/>
        <w:tab/>
        <w:t>Trætbachen</w:t>
        <w:tab/>
        <w:tab/>
        <w:t>Jens&amp;Gjertrud</w:t>
      </w:r>
    </w:p>
    <w:p>
      <w:pPr>
        <w:pStyle w:val="Normal"/>
        <w:rPr>
          <w:sz w:val="24"/>
        </w:rPr>
      </w:pPr>
      <w:r>
        <w:rPr>
          <w:sz w:val="24"/>
        </w:rPr>
        <w:t>Ved Hemnæs K. Dom. 21 Præd. forr. af Capell.</w:t>
      </w:r>
    </w:p>
    <w:p>
      <w:pPr>
        <w:pStyle w:val="Normal"/>
        <w:rPr>
          <w:sz w:val="24"/>
        </w:rPr>
      </w:pPr>
      <w:r>
        <w:rPr>
          <w:sz w:val="24"/>
        </w:rPr>
        <w:t>d. 20 Octbr er</w:t>
      </w:r>
    </w:p>
    <w:p>
      <w:pPr>
        <w:pStyle w:val="Normal"/>
        <w:rPr>
          <w:sz w:val="24"/>
        </w:rPr>
      </w:pPr>
      <w:r>
        <w:rPr>
          <w:sz w:val="24"/>
        </w:rPr>
        <w:t>108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rent Pedersøn Millingsjord </w:t>
        <w:tab/>
        <w:tab/>
        <w:t>Caut.md. Christen Iversøn Rysaa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Valborg Steensd</w:t>
        <w:tab/>
        <w:tab/>
        <w:tab/>
        <w:t>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>Den 21 søndag</w:t>
      </w:r>
    </w:p>
    <w:p>
      <w:pPr>
        <w:pStyle w:val="Normal"/>
        <w:rPr>
          <w:sz w:val="24"/>
        </w:rPr>
      </w:pPr>
      <w:r>
        <w:rPr>
          <w:sz w:val="24"/>
        </w:rPr>
        <w:t>10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Njels Njelsøn Liltalteren med Marit Andersd </w:t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>10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Jensøn Elsfjordens qv. Barbro Jensd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10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ndersøn Drevatnet </w:t>
        <w:tab/>
        <w:tab/>
        <w:t>Caut.md. 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Joensd</w:t>
        <w:tab/>
        <w:tab/>
        <w:tab/>
        <w:t>Elias Peder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Isachsøn Elsfjorden </w:t>
        <w:tab/>
        <w:tab/>
        <w:t>Caut.md. Anders Jacobsøn Kog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polone Olsd </w:t>
        <w:tab/>
        <w:tab/>
        <w:tab/>
        <w:t>Anders Olsøn Lugtvatsli</w:t>
      </w:r>
    </w:p>
    <w:p>
      <w:pPr>
        <w:pStyle w:val="Normal"/>
        <w:rPr>
          <w:sz w:val="24"/>
        </w:rPr>
      </w:pPr>
      <w:r>
        <w:rPr>
          <w:sz w:val="24"/>
        </w:rPr>
        <w:t>d. 30 Octobr</w:t>
      </w:r>
    </w:p>
    <w:p>
      <w:pPr>
        <w:pStyle w:val="Normal"/>
        <w:rPr>
          <w:sz w:val="24"/>
        </w:rPr>
      </w:pPr>
      <w:r>
        <w:rPr>
          <w:sz w:val="24"/>
        </w:rPr>
        <w:t>108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Elliæd Sundsholmen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Moo K. Alle Helgen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i B.N. Berte {Nils Eliasen Almli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og</w:t>
        <w:tab/>
        <w:tab/>
        <w:tab/>
        <w:t>Berte Lar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Almli</w:t>
        <w:tab/>
        <w:tab/>
        <w:t>Berte An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Njelsd Enged</w:t>
      </w:r>
    </w:p>
    <w:p>
      <w:pPr>
        <w:pStyle w:val="Normal"/>
        <w:rPr>
          <w:sz w:val="24"/>
        </w:rPr>
      </w:pPr>
      <w:r>
        <w:rPr>
          <w:sz w:val="24"/>
        </w:rPr>
        <w:t>10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Sanheedes B.N. Dordje {Jens Johansen Sandheia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el Johansøn Fiskkjønli</w:t>
        <w:tab/>
        <w:tab/>
        <w:t>Maren Johan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</w:t>
        <w:tab/>
        <w:tab/>
        <w:t>Berte Ana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Svartvatsheede</w:t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>10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Villens qv. Berte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sets qv. Maren Steensd</w:t>
      </w:r>
    </w:p>
    <w:p>
      <w:pPr>
        <w:pStyle w:val="Normal"/>
        <w:rPr>
          <w:sz w:val="24"/>
        </w:rPr>
      </w:pPr>
      <w:r>
        <w:rPr>
          <w:sz w:val="24"/>
        </w:rPr>
        <w:t>Comm. 247</w:t>
      </w:r>
    </w:p>
    <w:p>
      <w:pPr>
        <w:pStyle w:val="Normal"/>
        <w:rPr>
          <w:sz w:val="24"/>
        </w:rPr>
      </w:pPr>
      <w:r>
        <w:rPr>
          <w:sz w:val="24"/>
        </w:rPr>
        <w:t>Ved Moo Dom. 2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Molfrid {Johan Eliasen Grønnfjellet, Mål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ibid</w:t>
        <w:tab/>
        <w:tab/>
        <w:tab/>
        <w:t>Ane Michelsd Dunder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iilaadal</w:t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>109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s qv. Sara Joensd.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Ved Hemnæs K. Dom. 23 Prædichen forr. af [ ]</w:t>
      </w:r>
    </w:p>
    <w:p>
      <w:pPr>
        <w:pStyle w:val="Normal"/>
        <w:rPr>
          <w:sz w:val="24"/>
        </w:rPr>
      </w:pPr>
      <w:r>
        <w:rPr>
          <w:sz w:val="24"/>
        </w:rPr>
        <w:t>1093</w:t>
        <w:tab/>
        <w:tab/>
        <w:tab/>
        <w:tab/>
        <w:tab/>
        <w:tab/>
        <w:tab/>
        <w:tab/>
        <w:tab/>
        <w:tab/>
        <w:tab/>
        <w:t>(101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Uurlændets qv. Marit Andersd.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Ved Hemnæs K. Dom. 24 Prædichen forr af [ ]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0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jelsøn Dilchestads B.N. Anders {Hans Nilsen Dilkesta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rændberget</w:t>
        <w:tab/>
        <w:tab/>
        <w:t>Ane Jensd Ytter 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Enger Pedersd Delchesta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Marit Bentsd Skrefsletten</w:t>
      </w:r>
    </w:p>
    <w:p>
      <w:pPr>
        <w:pStyle w:val="Normal"/>
        <w:rPr>
          <w:sz w:val="24"/>
        </w:rPr>
      </w:pPr>
      <w:r>
        <w:rPr>
          <w:sz w:val="24"/>
        </w:rPr>
        <w:t>109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Hansd Sannæs 60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Christensøn Løchhellen 62 aar gl</w:t>
        <w:tab/>
        <w:t>*Ein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nersøn ibid 26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Moo K. Dom 24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Pedersøn Hvid-Engets B.N. Ole {Jens Pedersen Kviteng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Ljen</w:t>
        <w:tab/>
        <w:tab/>
        <w:tab/>
        <w:t>Margrethe La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nsøn Nævernæs</w:t>
      </w:r>
    </w:p>
    <w:p>
      <w:pPr>
        <w:pStyle w:val="Normal"/>
        <w:rPr>
          <w:sz w:val="24"/>
        </w:rPr>
      </w:pPr>
      <w:r>
        <w:rPr>
          <w:sz w:val="24"/>
        </w:rPr>
        <w:t>10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en Eliæd</w:t>
      </w:r>
    </w:p>
    <w:p>
      <w:pPr>
        <w:pStyle w:val="Normal"/>
        <w:rPr>
          <w:sz w:val="24"/>
        </w:rPr>
      </w:pPr>
      <w:r>
        <w:rPr>
          <w:sz w:val="24"/>
        </w:rPr>
        <w:t>10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jursøn Skolemesters B.N. Andreas {Ola Sjursen skolemester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</w:t>
        <w:tab/>
        <w:tab/>
        <w:t xml:space="preserve">Marit Sju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p</w:t>
        <w:tab/>
        <w:tab/>
        <w:tab/>
        <w:t>Sølle Hansd, begge Lap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irsøn Lapp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Peder Joensøn Storljen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10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Njelsøn Storsteenmoen </w:t>
        <w:tab/>
        <w:t>Caut.md. Zacharias Njelsøn Storsteen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oljersd</w:t>
        <w:tab/>
        <w:tab/>
        <w:tab/>
        <w:t>Johan Holjersøn Kjempheede</w:t>
      </w:r>
    </w:p>
    <w:p>
      <w:pPr>
        <w:pStyle w:val="Normal"/>
        <w:rPr>
          <w:sz w:val="24"/>
        </w:rPr>
      </w:pPr>
      <w:r>
        <w:rPr>
          <w:sz w:val="24"/>
        </w:rPr>
        <w:t>Ved Hemnæs K. blev ingen Gudstjeniste holden første Søndag i Advent formedelst det infaldende strænge Guds Vær</w:t>
      </w:r>
    </w:p>
    <w:p>
      <w:pPr>
        <w:pStyle w:val="Normal"/>
        <w:rPr>
          <w:sz w:val="24"/>
        </w:rPr>
      </w:pPr>
      <w:r>
        <w:rPr>
          <w:sz w:val="24"/>
        </w:rPr>
        <w:t>Ved Moo Kirche 1 Advent søn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Dal 77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iltalteren 68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Olsd Bjørnv. 78 aar gl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110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rten Larsøn Vesterfjeldet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Larsen Vesterfjell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Urtfjeld</w:t>
        <w:tab/>
        <w:tab/>
        <w:tab/>
        <w:t>Berte Ha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Vesterfjeld</w:t>
        <w:tab/>
        <w:tab/>
        <w:t>Karen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>11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a Ana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nsmanden Østen Jensøn qv. Kjersten Henrichsd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Ved Hemnæs K. 2den søndag i Advent Præd. forr. af [ ]</w:t>
      </w:r>
    </w:p>
    <w:p>
      <w:pPr>
        <w:pStyle w:val="Normal"/>
        <w:rPr>
          <w:sz w:val="24"/>
        </w:rPr>
      </w:pPr>
      <w:r>
        <w:rPr>
          <w:sz w:val="24"/>
        </w:rPr>
        <w:t>Ved Moo Kirche 3de søndag i Advent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Jens {Israel Olsen Plurheia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js Erichsøn Brændaas</w:t>
        <w:tab/>
        <w:tab/>
        <w:t>Lisbeth Erichsd Øver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Jørgen Moo</w:t>
      </w:r>
    </w:p>
    <w:p>
      <w:pPr>
        <w:pStyle w:val="Normal"/>
        <w:rPr>
          <w:sz w:val="24"/>
        </w:rPr>
      </w:pPr>
      <w:r>
        <w:rPr>
          <w:sz w:val="24"/>
        </w:rPr>
        <w:t>11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Sjursøns qv. Sjrje Andersd [lapp?]</w:t>
      </w:r>
    </w:p>
    <w:p>
      <w:pPr>
        <w:pStyle w:val="Normal"/>
        <w:rPr>
          <w:sz w:val="24"/>
        </w:rPr>
      </w:pPr>
      <w:r>
        <w:rPr>
          <w:sz w:val="24"/>
        </w:rPr>
        <w:t>11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Øverdal 4 uge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Dorthea Almli 6 uge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110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reas Andersøn Ytteren </w:t>
        <w:tab/>
        <w:tab/>
        <w:t>Caut.md. 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belle Haagensd</w:t>
        <w:tab/>
        <w:tab/>
        <w:tab/>
        <w:t>Adrjan Jacobsøn Fjeldet'</w:t>
      </w:r>
    </w:p>
    <w:p>
      <w:pPr>
        <w:pStyle w:val="Normal"/>
        <w:rPr>
          <w:sz w:val="24"/>
        </w:rPr>
      </w:pPr>
      <w:r>
        <w:rPr>
          <w:sz w:val="24"/>
        </w:rPr>
        <w:t>Ved Hemnæs K. 3de søndag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d. 9 Decembr</w:t>
      </w:r>
    </w:p>
    <w:p>
      <w:pPr>
        <w:pStyle w:val="Normal"/>
        <w:rPr>
          <w:sz w:val="24"/>
        </w:rPr>
      </w:pPr>
      <w:r>
        <w:rPr>
          <w:sz w:val="24"/>
        </w:rPr>
        <w:t>11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Jacobsd Otterbrand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11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Clemment hvis forældre er Ole Clemmentsøn Holmmarchen og </w:t>
        <w:tab/>
        <w:tab/>
        <w:t>Ane Onnensd ibid {Ola Klemmetsen Holmsmark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Ener Jacobsøn </w:t>
        <w:tab/>
        <w:tab/>
        <w:tab/>
        <w:t xml:space="preserve">Ane Joh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dsøn</w:t>
        <w:tab/>
        <w:tab/>
        <w:tab/>
        <w:t>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Olsøn</w:t>
        <w:tab/>
        <w:tab/>
        <w:tab/>
        <w:tab/>
        <w:t xml:space="preserve">Marit Andersd, alle Lappe-folck fra </w:t>
        <w:tab/>
        <w:tab/>
        <w:tab/>
        <w:tab/>
        <w:tab/>
        <w:tab/>
        <w:tab/>
        <w:tab/>
        <w:t>Leerskaret</w:t>
      </w:r>
    </w:p>
    <w:p>
      <w:pPr>
        <w:pStyle w:val="Normal"/>
        <w:rPr>
          <w:sz w:val="24"/>
        </w:rPr>
      </w:pPr>
      <w:r>
        <w:rPr>
          <w:sz w:val="24"/>
        </w:rPr>
        <w:t>1109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ag i Advent Præd. forr. af [ ]</w:t>
      </w:r>
    </w:p>
    <w:p>
      <w:pPr>
        <w:pStyle w:val="Normal"/>
        <w:rPr>
          <w:sz w:val="24"/>
        </w:rPr>
      </w:pPr>
      <w:r>
        <w:rPr>
          <w:sz w:val="24"/>
        </w:rPr>
        <w:t>1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Elisabeth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Melan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Njels Njelsøn Trætbachen </w:t>
        <w:tab/>
        <w:tab/>
        <w:t>Ingri Thomæ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Elen Sim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Erichsøn Trongmoen</w:t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>11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Larsd</w:t>
      </w:r>
    </w:p>
    <w:p>
      <w:pPr>
        <w:pStyle w:val="Normal"/>
        <w:rPr>
          <w:sz w:val="24"/>
        </w:rPr>
      </w:pPr>
      <w:r>
        <w:rPr>
          <w:sz w:val="24"/>
        </w:rPr>
        <w:t>1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s B.N. Ole {Per Berntsen Finneid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Meland</w:t>
        <w:tab/>
        <w:tab/>
        <w:tab/>
        <w:t>Kjersten Ol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jerchedalen</w:t>
        <w:tab/>
        <w:tab/>
        <w:t>Marit Olsd Fin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</w:r>
    </w:p>
    <w:p>
      <w:pPr>
        <w:pStyle w:val="Normal"/>
        <w:rPr>
          <w:sz w:val="24"/>
        </w:rPr>
      </w:pPr>
      <w:r>
        <w:rPr>
          <w:sz w:val="24"/>
        </w:rPr>
        <w:t>11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Kjersten Christensd 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Barbro Haagensd Hemnæs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. første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. anden Jul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jelsøn Duilchestads qv. Else Lars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1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N. Ane Johanna {Jon Larsen Stor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Kjersten Erichsd Kob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Tronmoen</w:t>
        <w:tab/>
        <w:tab/>
        <w:t>Dordj Knudsd Dav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Tveraamoen</w:t>
        <w:tab/>
        <w:tab/>
        <w:t>Marit Abelsd Oosen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Jul og N.A. Præd. forr af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e Aars 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Erichsøn Brændaasens B.N. Eri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en Brennås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hansøn ibid</w:t>
        <w:tab/>
        <w:tab/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</w:t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>11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Israel Olsøn Prugelheedes qv. Kjersten O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s qv. Berte Haagensd</w:t>
      </w:r>
    </w:p>
    <w:p>
      <w:pPr>
        <w:pStyle w:val="Normal"/>
        <w:rPr>
          <w:sz w:val="24"/>
        </w:rPr>
      </w:pPr>
      <w:r>
        <w:rPr>
          <w:sz w:val="24"/>
        </w:rPr>
        <w:t>111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Henrichsøn Gruben 5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Bordvedaven 16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Søndag imellem Nytaar og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nsøn Storalterens B.N. Elisabeth {Ola Jonsen Storal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Alteren</w:t>
        <w:tab/>
        <w:t>Ane Jo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Altermarch</w:t>
        <w:tab/>
        <w:tab/>
        <w:t>Maren Jacob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æs</w:t>
        <w:tab/>
        <w:tab/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>11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Gaaskynli B.N. Anders {Nils Olsen Gåstjønn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athanael Jensøn Alterskjerret</w:t>
        <w:tab/>
        <w:t>Marit Gabrjel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Berte Jensd ibid</w:t>
      </w:r>
    </w:p>
    <w:p>
      <w:pPr>
        <w:pStyle w:val="Normal"/>
        <w:rPr>
          <w:sz w:val="24"/>
        </w:rPr>
      </w:pPr>
      <w:r>
        <w:rPr>
          <w:sz w:val="24"/>
        </w:rPr>
        <w:t>1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ent Olsøn Kildal 56 aar gl</w:t>
        <w:tab/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122</w:t>
      </w:r>
    </w:p>
    <w:p>
      <w:pPr>
        <w:pStyle w:val="Normal"/>
        <w:rPr/>
      </w:pPr>
      <w:r>
        <w:rPr>
          <w:sz w:val="24"/>
        </w:rPr>
        <w:t>Trolovet</w:t>
        <w:tab/>
        <w:t xml:space="preserve">Ulrich Alexandersøn Ytteren med 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Maren Pedersd Hæstnæs</w:t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 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Caren {Jon Fordelsen Ytte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Ytteren</w:t>
        <w:tab/>
        <w:tab/>
        <w:t>Jomfruen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ibid</w:t>
        <w:tab/>
        <w:tab/>
        <w:tab/>
        <w:t>Abelle Hag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Njelsøn Steennesset</w:t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1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iilaadalens B.N. Hans {Ola Jonsen Silådal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Njelsøn Nævernæs</w:t>
        <w:tab/>
        <w:tab/>
        <w:t>Berte Haag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  <w:tab/>
        <w:tab/>
        <w:t>Karen La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Nævernæs</w:t>
      </w:r>
    </w:p>
    <w:p>
      <w:pPr>
        <w:pStyle w:val="Normal"/>
        <w:rPr>
          <w:sz w:val="24"/>
        </w:rPr>
      </w:pPr>
      <w:r>
        <w:rPr>
          <w:sz w:val="24"/>
        </w:rPr>
        <w:t>11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ndersd</w:t>
      </w:r>
    </w:p>
    <w:p>
      <w:pPr>
        <w:pStyle w:val="Normal"/>
        <w:rPr>
          <w:sz w:val="24"/>
        </w:rPr>
      </w:pPr>
      <w:r>
        <w:rPr>
          <w:sz w:val="24"/>
        </w:rPr>
        <w:t>112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Joensøn Tulgranheedes B.N. Rag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Tullgranheia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jelsøn Nævernæs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ibid</w:t>
      </w:r>
    </w:p>
    <w:p>
      <w:pPr>
        <w:pStyle w:val="Normal"/>
        <w:rPr>
          <w:sz w:val="24"/>
        </w:rPr>
      </w:pPr>
      <w:r>
        <w:rPr>
          <w:sz w:val="24"/>
        </w:rPr>
        <w:t>11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>11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irje Andersd Skolen 45 aar gl [lapp?]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11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Eliæsøn Stjen med </w:t>
        <w:tab/>
        <w:tab/>
        <w:t>Caut.,d. Lars Njelsøn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aar Thomædatter</w:t>
        <w:tab/>
        <w:tab/>
        <w:t>Anders Andersøn Stj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efter Hell. 3 K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30</w:t>
        <w:tab/>
        <w:tab/>
        <w:tab/>
        <w:tab/>
        <w:tab/>
        <w:tab/>
        <w:tab/>
        <w:tab/>
        <w:tab/>
        <w:tab/>
        <w:tab/>
        <w:t>(10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aamoens B.N. Johanna Øhlega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Alida Bolette Rach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Jamtjord</w:t>
        <w:tab/>
        <w:tab/>
        <w:t>Johanna Han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Drevatsbugt</w:t>
        <w:tab/>
        <w:t>Berte Pedersd Davidmo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11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Pedersøn Brændberget </w:t>
        <w:tab/>
        <w:t>Caut.md. Johan Olsøn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Jensd</w:t>
        <w:tab/>
        <w:tab/>
        <w:tab/>
        <w:t>Hans Njelsøn Delchestad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est Præd. forr. af [ ]</w:t>
      </w:r>
    </w:p>
    <w:p>
      <w:pPr>
        <w:pStyle w:val="Normal"/>
        <w:rPr>
          <w:sz w:val="24"/>
        </w:rPr>
      </w:pPr>
      <w:r>
        <w:rPr>
          <w:sz w:val="24"/>
        </w:rPr>
        <w:t>11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Elsfjorden med Gjertrud Joensd</w:t>
        <w:tab/>
        <w:t>Nils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Røsaaen med Valborg Steensd</w:t>
        <w:tab/>
        <w:t>Arnt&amp;Val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on Jeremiæsøn Valle med Alida Hansd</w:t>
        <w:tab/>
        <w:tab/>
        <w:t>Aron&amp;Alida</w:t>
      </w:r>
    </w:p>
    <w:p>
      <w:pPr>
        <w:pStyle w:val="Normal"/>
        <w:rPr>
          <w:sz w:val="24"/>
        </w:rPr>
      </w:pPr>
      <w:r>
        <w:rPr>
          <w:sz w:val="24"/>
        </w:rPr>
        <w:t>Comm.2</w:t>
      </w:r>
    </w:p>
    <w:p>
      <w:pPr>
        <w:pStyle w:val="Normal"/>
        <w:rPr>
          <w:sz w:val="24"/>
        </w:rPr>
      </w:pPr>
      <w:r>
        <w:rPr>
          <w:sz w:val="24"/>
        </w:rPr>
        <w:t xml:space="preserve">d. 14 Januarjje </w:t>
      </w:r>
    </w:p>
    <w:p>
      <w:pPr>
        <w:pStyle w:val="Normal"/>
        <w:rPr>
          <w:sz w:val="24"/>
        </w:rPr>
      </w:pPr>
      <w:r>
        <w:rPr>
          <w:sz w:val="24"/>
        </w:rPr>
        <w:t>11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øn Sjon-Ede 64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 Jacobsd Esperviigen [ ] aa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o Kirche Septuagesima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13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Christensøn Liltalterens B.N. 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Liltal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</w:t>
        <w:tab/>
        <w:tab/>
        <w:t>Marit Gabrj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Marit Semo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</w:t>
        <w:tab/>
        <w:tab/>
        <w:t>Berte Andersd Altermarchen</w:t>
      </w:r>
    </w:p>
    <w:p>
      <w:pPr>
        <w:pStyle w:val="Normal"/>
        <w:rPr>
          <w:sz w:val="24"/>
        </w:rPr>
      </w:pPr>
      <w:r>
        <w:rPr>
          <w:sz w:val="24"/>
        </w:rPr>
        <w:t>11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Henrichsøn Skonseng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Skonseng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Berte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</w:r>
    </w:p>
    <w:p>
      <w:pPr>
        <w:pStyle w:val="Normal"/>
        <w:rPr>
          <w:sz w:val="24"/>
        </w:rPr>
      </w:pPr>
      <w:r>
        <w:rPr>
          <w:sz w:val="24"/>
        </w:rPr>
        <w:t>1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Ole {Elias Eliasen Yt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Berte Joensd Ytteren</w:t>
      </w:r>
    </w:p>
    <w:p>
      <w:pPr>
        <w:pStyle w:val="Normal"/>
        <w:rPr/>
      </w:pPr>
      <w:r>
        <w:rPr>
          <w:sz w:val="24"/>
        </w:rPr>
        <w:tab/>
        <w:tab/>
        <w:t>Anders Mogensøn Rødvatnet</w:t>
        <w:tab/>
        <w:tab/>
        <w:t>Ane Olsd Graad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richsøn Forsmoen</w:t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o Andersøn Leervigens B.N. Jacob {Otto Andersen Leirvik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Mich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jerche</w:t>
        <w:tab/>
        <w:t>Marit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iltbjerche</w:t>
        <w:tab/>
        <w:tab/>
        <w:t>Maria Larsd Vedaaen</w:t>
      </w:r>
    </w:p>
    <w:p>
      <w:pPr>
        <w:pStyle w:val="Normal"/>
        <w:rPr>
          <w:sz w:val="24"/>
        </w:rPr>
      </w:pPr>
      <w:r>
        <w:rPr>
          <w:sz w:val="24"/>
        </w:rPr>
        <w:t>11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essets B.N. Niels {Ola Hansen Oldernes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Golle Ped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jemoen</w:t>
        <w:tab/>
        <w:t>Ane Jacob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</w:r>
    </w:p>
    <w:p>
      <w:pPr>
        <w:pStyle w:val="Normal"/>
        <w:rPr>
          <w:sz w:val="24"/>
        </w:rPr>
      </w:pPr>
      <w:r>
        <w:rPr>
          <w:sz w:val="24"/>
        </w:rPr>
        <w:t>11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</w:t>
      </w:r>
    </w:p>
    <w:p>
      <w:pPr>
        <w:pStyle w:val="Normal"/>
        <w:rPr>
          <w:sz w:val="24"/>
        </w:rPr>
      </w:pPr>
      <w:r>
        <w:rPr>
          <w:sz w:val="24"/>
        </w:rPr>
        <w:t>1140</w:t>
      </w:r>
    </w:p>
    <w:p>
      <w:pPr>
        <w:pStyle w:val="Normal"/>
        <w:rPr/>
      </w:pPr>
      <w:r>
        <w:rPr>
          <w:sz w:val="24"/>
        </w:rPr>
        <w:t>Døbt</w:t>
        <w:tab/>
        <w:tab/>
        <w:t>Thomas Henrichsøn Lap fra Strømli B.N. 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enriksen fra Straum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Kjersten Johan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Karen Lasse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re Henrichsøn Lapp</w:t>
      </w:r>
    </w:p>
    <w:p>
      <w:pPr>
        <w:pStyle w:val="Normal"/>
        <w:rPr>
          <w:sz w:val="24"/>
        </w:rPr>
      </w:pPr>
      <w:r>
        <w:rPr>
          <w:sz w:val="24"/>
        </w:rPr>
        <w:t>11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Gunnille Andersd Lapp 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af [ ]</w:t>
      </w:r>
    </w:p>
    <w:p>
      <w:pPr>
        <w:pStyle w:val="Normal"/>
        <w:rPr>
          <w:sz w:val="24"/>
        </w:rPr>
      </w:pPr>
      <w:r>
        <w:rPr>
          <w:sz w:val="24"/>
        </w:rPr>
        <w:t>11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Bratlands B.N.  Johan {Ole Johansen Brattland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Jomfruen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</w:t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Gura? Andersd Strømbotnet</w:t>
      </w:r>
    </w:p>
    <w:p>
      <w:pPr>
        <w:pStyle w:val="Normal"/>
        <w:rPr>
          <w:sz w:val="24"/>
        </w:rPr>
      </w:pPr>
      <w:r>
        <w:rPr>
          <w:sz w:val="24"/>
        </w:rPr>
        <w:t>11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es B.N. Gunner {Lars Henriksen, Gunn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Henrichsøn Lapp</w:t>
        <w:tab/>
        <w:tab/>
        <w:t>Karen Lasse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</w:t>
        <w:tab/>
        <w:tab/>
        <w:t>Gunnild Thomæd Lapp</w:t>
      </w:r>
    </w:p>
    <w:p>
      <w:pPr>
        <w:pStyle w:val="Normal"/>
        <w:rPr>
          <w:sz w:val="24"/>
        </w:rPr>
      </w:pPr>
      <w:r>
        <w:rPr>
          <w:sz w:val="24"/>
        </w:rPr>
        <w:t>114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Isachsøn Elsfjorden med Ane Chjerstine Olsd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>d. 29 Januar</w:t>
      </w:r>
    </w:p>
    <w:p>
      <w:pPr>
        <w:pStyle w:val="Normal"/>
        <w:rPr>
          <w:sz w:val="24"/>
        </w:rPr>
      </w:pPr>
      <w:r>
        <w:rPr>
          <w:sz w:val="24"/>
        </w:rPr>
        <w:t>11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ensd Storenget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che Fastelavn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Ytterens B.N. Hans {Esaias Ytter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ovel Pedersøn Aaenged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Aaenged</w:t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exandersøn Ytteren</w:t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1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s qv. Maren Christen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1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Andersøn Ytteren 80 aar gl</w:t>
        <w:tab/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Pedersd Hessvigen 63 aar gl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Ved Moo K. Kyndelsmisse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Andfiskaa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Andfiskåg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Andersøn Vatnet</w:t>
        <w:tab/>
        <w:tab/>
        <w:t>Maren Steen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ibid</w:t>
        <w:tab/>
        <w:tab/>
        <w:tab/>
        <w:t>Karen O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ammeren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1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Berte Ørged Storljensom bekjendte Peder Joensøn Storli for Barnefader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15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Andreas Andersøn Ytteren med Abelle Haagensd</w:t>
        <w:tab/>
        <w:tab/>
        <w:t>Andreas&amp;Abe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jelsøn Villen med Ane Johanne Holjersd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>Ved Hemnæs K. Fastelavns søn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Samuelsøn Forsbachens B.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Samuelsen Forsbakk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Iversøn Forssen</w:t>
        <w:tab/>
        <w:tab/>
        <w:tab/>
        <w:t>Kjersten Pedersd 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imonsøn Storbjerche</w:t>
        <w:tab/>
        <w:tab/>
        <w:t>Ane Larsd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</w:t>
        <w:tab/>
        <w:tab/>
        <w:t>Maren Andersd Breviig</w:t>
      </w:r>
    </w:p>
    <w:p>
      <w:pPr>
        <w:pStyle w:val="Normal"/>
        <w:rPr>
          <w:sz w:val="24"/>
        </w:rPr>
      </w:pPr>
      <w:r>
        <w:rPr>
          <w:sz w:val="24"/>
        </w:rPr>
        <w:t>11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Johanna {Johan Olsen Drevatn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</w:t>
        <w:tab/>
        <w:t>Karen Svensd Drevat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ibid</w:t>
        <w:tab/>
        <w:tab/>
        <w:tab/>
        <w:t>Ane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Jensd ibid</w:t>
      </w:r>
    </w:p>
    <w:p>
      <w:pPr>
        <w:pStyle w:val="Normal"/>
        <w:rPr>
          <w:sz w:val="24"/>
        </w:rPr>
      </w:pPr>
      <w:r>
        <w:rPr>
          <w:sz w:val="24"/>
        </w:rPr>
        <w:t>115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ensøn Skresletten med </w:t>
        <w:tab/>
        <w:t>Caut.md. Anders Bentsøn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Njelsd</w:t>
        <w:tab/>
        <w:tab/>
        <w:tab/>
        <w:tab/>
        <w:t>Njel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Kynelsmiss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55</w:t>
        <w:tab/>
        <w:tab/>
        <w:tab/>
        <w:tab/>
        <w:tab/>
        <w:tab/>
        <w:tab/>
        <w:tab/>
        <w:tab/>
        <w:tab/>
        <w:tab/>
        <w:t>(10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Stormoens qv. Karen Knuds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. forr. af [ ]</w:t>
      </w:r>
    </w:p>
    <w:p>
      <w:pPr>
        <w:pStyle w:val="Normal"/>
        <w:rPr>
          <w:sz w:val="24"/>
        </w:rPr>
      </w:pPr>
      <w:r>
        <w:rPr>
          <w:sz w:val="24"/>
        </w:rPr>
        <w:t>11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Høynessets qv. Marit Christophersd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che Andre søndag i Faste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N. Jonas {Elias Jonsen Skonseng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seng</w:t>
        <w:tab/>
        <w:t>G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en</w:t>
        <w:tab/>
        <w:tab/>
        <w:t>Marit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jeld</w:t>
        <w:tab/>
        <w:tab/>
        <w:tab/>
        <w:t>Pernelle Erichsd Langfjeld</w:t>
      </w:r>
    </w:p>
    <w:p>
      <w:pPr>
        <w:pStyle w:val="Normal"/>
        <w:rPr>
          <w:sz w:val="24"/>
        </w:rPr>
      </w:pPr>
      <w:r>
        <w:rPr>
          <w:sz w:val="24"/>
        </w:rPr>
        <w:t>11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Njelsøn Træthammerens B.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hamm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Martha Holj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</w:t>
        <w:tab/>
        <w:tab/>
        <w:t>Judith Olsd Gruben</w:t>
      </w:r>
    </w:p>
    <w:p>
      <w:pPr>
        <w:pStyle w:val="Normal"/>
        <w:rPr>
          <w:sz w:val="24"/>
        </w:rPr>
      </w:pPr>
      <w:r>
        <w:rPr>
          <w:sz w:val="24"/>
        </w:rPr>
        <w:t>11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Fugelvigfjeldets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Fugelvik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jan Jacobsøn Fjeldet</w:t>
        <w:tab/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net</w:t>
        <w:tab/>
        <w:t>Ingebor Kar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Maren Lambrigtsd Ytteren</w:t>
      </w:r>
    </w:p>
    <w:p>
      <w:pPr>
        <w:pStyle w:val="Normal"/>
        <w:rPr>
          <w:sz w:val="24"/>
        </w:rPr>
      </w:pPr>
      <w:r>
        <w:rPr>
          <w:sz w:val="24"/>
        </w:rPr>
        <w:t>11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Fordel Henrichsøn Skonsengs qv. Gjedsken Gabrj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ja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alterens qv. Marit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s qv. Ane Gabrjelsd</w:t>
      </w:r>
    </w:p>
    <w:p>
      <w:pPr>
        <w:pStyle w:val="Normal"/>
        <w:rPr>
          <w:sz w:val="24"/>
        </w:rPr>
      </w:pPr>
      <w:r>
        <w:rPr>
          <w:sz w:val="24"/>
        </w:rPr>
        <w:t>Ved Hemnæs Kirche 3de Løver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6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Samuelsøn Bjerchedalens qv. Ane Njelsd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N. Lars {Ola Jonsen Solhaug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Ane Jensd Grø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ibid</w:t>
        <w:tab/>
        <w:tab/>
        <w:tab/>
        <w:t>Judith Joen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Valle</w:t>
      </w:r>
    </w:p>
    <w:p>
      <w:pPr>
        <w:pStyle w:val="Normal"/>
        <w:rPr>
          <w:sz w:val="24"/>
        </w:rPr>
      </w:pPr>
      <w:r>
        <w:rPr>
          <w:sz w:val="24"/>
        </w:rPr>
        <w:t>11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tte Andersøn Leerviigens qv. Gjertrud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Johansøn Bratlands qv. Sophje O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s qv. Øhlegaard Pedersd</w:t>
      </w:r>
    </w:p>
    <w:p>
      <w:pPr>
        <w:pStyle w:val="Normal"/>
        <w:rPr>
          <w:sz w:val="24"/>
        </w:rPr>
      </w:pPr>
      <w:r>
        <w:rPr>
          <w:sz w:val="24"/>
        </w:rPr>
        <w:t>11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ensd Solhoug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. 23 Febr.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ure Henrichsøn Lap fra Strømsmarchen Barn</w:t>
        <w:tab/>
        <w:t>*Lappebarn</w:t>
      </w:r>
    </w:p>
    <w:p>
      <w:pPr>
        <w:pStyle w:val="Normal"/>
        <w:rPr>
          <w:sz w:val="24"/>
        </w:rPr>
      </w:pPr>
      <w:r>
        <w:rPr>
          <w:sz w:val="24"/>
        </w:rPr>
        <w:t>d. 27 Febr.</w:t>
      </w:r>
    </w:p>
    <w:p>
      <w:pPr>
        <w:pStyle w:val="Normal"/>
        <w:rPr>
          <w:sz w:val="24"/>
        </w:rPr>
      </w:pPr>
      <w:r>
        <w:rPr>
          <w:sz w:val="24"/>
        </w:rPr>
        <w:t>11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Christophersd Sund 79 aar gl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Ved Moo K. Midfaste søndag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Skjerrets B.N. Hans {Andreas Jensen Alterskjær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o</w:t>
        <w:tab/>
        <w:tab/>
        <w:t>Kjersten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Kjersten Iver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Skjerret</w:t>
        <w:tab/>
        <w:tab/>
        <w:tab/>
        <w:t>Marit Gabrjelsd Fagermoen</w:t>
      </w:r>
    </w:p>
    <w:p>
      <w:pPr>
        <w:pStyle w:val="Normal"/>
        <w:rPr>
          <w:sz w:val="24"/>
        </w:rPr>
      </w:pPr>
      <w:r>
        <w:rPr>
          <w:sz w:val="24"/>
        </w:rPr>
        <w:t>11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rent Jensøn Øverdals hjemme D.B.N. Berte {Arnt Jensen Øv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rentsøn Øverdal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ibid</w:t>
        <w:tab/>
        <w:tab/>
        <w:t>Marit Jen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Njelsøn Fagermoo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>11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Ane {Ivar Jonsen Stor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Ane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edstrøm</w:t>
        <w:tab/>
        <w:tab/>
        <w:t>Gjertrud Andersd Liltalteren</w:t>
      </w:r>
    </w:p>
    <w:p>
      <w:pPr>
        <w:pStyle w:val="Normal"/>
        <w:rPr>
          <w:sz w:val="24"/>
        </w:rPr>
      </w:pPr>
      <w:r>
        <w:rPr>
          <w:sz w:val="24"/>
        </w:rPr>
        <w:t>11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kjønli B.N. Ane {Israel Johansen Fisktjønnli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hansøn Enged</w:t>
        <w:tab/>
        <w:tab/>
        <w:t>Lisabeth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Marit Haage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i Olsd Prugelheede</w:t>
      </w:r>
    </w:p>
    <w:p>
      <w:pPr>
        <w:pStyle w:val="Normal"/>
        <w:rPr>
          <w:sz w:val="24"/>
        </w:rPr>
      </w:pPr>
      <w:r>
        <w:rPr>
          <w:sz w:val="24"/>
        </w:rPr>
        <w:t>11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Gaaskynli qv. Henrichen Thomæd</w:t>
      </w:r>
    </w:p>
    <w:p>
      <w:pPr>
        <w:pStyle w:val="Normal"/>
        <w:rPr>
          <w:sz w:val="24"/>
        </w:rPr>
      </w:pPr>
      <w:r>
        <w:rPr>
          <w:sz w:val="24"/>
        </w:rPr>
        <w:t>Ved Hemnæs K.5te søndag i Fast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bachens B.N. Ane {Jon Hansen Finnbakk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Skomager</w:t>
        <w:tab/>
        <w:tab/>
        <w:tab/>
        <w:t>Gjesken Christoph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Magnelle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amtjord</w:t>
        <w:tab/>
        <w:tab/>
        <w:t>Gjertrud Joensd Hemnæs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æs K. Maria Beb. Præd forr af [ ]</w:t>
      </w:r>
    </w:p>
    <w:p>
      <w:pPr>
        <w:pStyle w:val="Normal"/>
        <w:rPr>
          <w:sz w:val="24"/>
        </w:rPr>
      </w:pPr>
      <w:r>
        <w:rPr>
          <w:sz w:val="24"/>
        </w:rPr>
        <w:t>11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øn Vesterbekmoens B.N. Bert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ugten</w:t>
        <w:tab/>
        <w:t>Margrethe Andersd Dreva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ugelstrand</w:t>
        <w:tab/>
        <w:t>Karen Olsd Svartkynli</w:t>
      </w:r>
    </w:p>
    <w:p>
      <w:pPr>
        <w:pStyle w:val="Normal"/>
        <w:rPr>
          <w:sz w:val="24"/>
        </w:rPr>
      </w:pPr>
      <w:r>
        <w:rPr>
          <w:sz w:val="24"/>
        </w:rPr>
        <w:t>11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Ane Maria Hansd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11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Grønvigmoens B.N. An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Grønnvik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ab/>
        <w:t>Rebeche Ha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</w:t>
        <w:tab/>
        <w:tab/>
        <w:t>Lisabeth Christensd Rø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gmoen</w:t>
        <w:tab/>
        <w:tab/>
        <w:t>Karen Olsd Grønvigen</w:t>
      </w:r>
    </w:p>
    <w:p>
      <w:pPr>
        <w:pStyle w:val="Normal"/>
        <w:rPr>
          <w:sz w:val="24"/>
        </w:rPr>
      </w:pPr>
      <w:r>
        <w:rPr>
          <w:sz w:val="24"/>
        </w:rPr>
        <w:t>1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osens B.N. Ane Chierstine {Jon Andersen Dalo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Daloosen</w:t>
        <w:tab/>
        <w:tab/>
        <w:t>Marit Ande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ibid</w:t>
        <w:tab/>
        <w:tab/>
        <w:tab/>
        <w:t>Eva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s Njelsøn Dilchestad</w:t>
        <w:tab/>
        <w:tab/>
        <w:t>Dordj Joensd Bardal?</w:t>
      </w:r>
    </w:p>
    <w:p>
      <w:pPr>
        <w:pStyle w:val="Normal"/>
        <w:rPr>
          <w:sz w:val="24"/>
        </w:rPr>
      </w:pPr>
      <w:r>
        <w:rPr>
          <w:sz w:val="24"/>
        </w:rPr>
        <w:t>11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Solhougs B.N. Johannes {Nils Johansen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Søneve Ander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Karen J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Øverleeren</w:t>
        <w:tab/>
        <w:tab/>
        <w:t>Marit Johansd Millingsjor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N. Niels hvis forældre er [   ] { 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Mich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ab/>
        <w:t>Marit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Hemnæs</w:t>
      </w:r>
    </w:p>
    <w:p>
      <w:pPr>
        <w:pStyle w:val="Normal"/>
        <w:rPr>
          <w:sz w:val="24"/>
        </w:rPr>
      </w:pPr>
      <w:r>
        <w:rPr>
          <w:sz w:val="24"/>
        </w:rPr>
        <w:t>Ved Moo Kirche Maria Beb. Dag Prædichen forr. af Missionajren</w:t>
      </w:r>
    </w:p>
    <w:p>
      <w:pPr>
        <w:pStyle w:val="Normal"/>
        <w:rPr>
          <w:sz w:val="24"/>
        </w:rPr>
      </w:pPr>
      <w:r>
        <w:rPr>
          <w:sz w:val="24"/>
        </w:rPr>
        <w:t>1179</w:t>
        <w:tab/>
        <w:tab/>
        <w:tab/>
        <w:tab/>
        <w:tab/>
        <w:tab/>
        <w:tab/>
        <w:tab/>
        <w:tab/>
        <w:tab/>
        <w:tab/>
        <w:t>(10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 Povelsøn Lappes B.N. Zedzelle {Anders Pålsen 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Rannj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Kjempheede</w:t>
        <w:tab/>
        <w:t>Ingri Jo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jas Christensøn Lapp</w:t>
        <w:tab/>
        <w:tab/>
        <w:t>Ane Sjursd Lapper</w:t>
      </w:r>
    </w:p>
    <w:p>
      <w:pPr>
        <w:pStyle w:val="Normal"/>
        <w:rPr>
          <w:sz w:val="24"/>
        </w:rPr>
      </w:pPr>
      <w:r>
        <w:rPr>
          <w:sz w:val="24"/>
        </w:rPr>
        <w:t>11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Andersøn Fugelviigfjeldets qv. Mille Adr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fiskaaens qv. Ane Andersd</w:t>
      </w:r>
    </w:p>
    <w:p>
      <w:pPr>
        <w:pStyle w:val="Normal"/>
        <w:rPr>
          <w:sz w:val="24"/>
        </w:rPr>
      </w:pPr>
      <w:r>
        <w:rPr>
          <w:sz w:val="24"/>
        </w:rPr>
        <w:t>118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nas Njelsøn Rødvatnet 12 aar gl</w:t>
        <w:tab/>
        <w:t>*Jonas</w:t>
      </w:r>
    </w:p>
    <w:p>
      <w:pPr>
        <w:pStyle w:val="Normal"/>
        <w:rPr>
          <w:sz w:val="24"/>
        </w:rPr>
      </w:pPr>
      <w:r>
        <w:rPr>
          <w:sz w:val="24"/>
        </w:rPr>
        <w:t>Ved Moo K. Palmesøndag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11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Joensøn Skonsengs qv. Ingebaar Erich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Anders {Lars Toma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Mathisøn Krogsellen</w:t>
        <w:tab/>
        <w:tab/>
        <w:t>Kjersten Friderich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Stormoen</w:t>
        <w:tab/>
        <w:tab/>
        <w:t>Ane Hendrichsd Sæ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jelsøn Kobhoug</w:t>
        <w:tab/>
        <w:tab/>
        <w:t>Kjersten Joensd Kobhougen alle Lapper</w:t>
      </w:r>
    </w:p>
    <w:p>
      <w:pPr>
        <w:pStyle w:val="Normal"/>
        <w:rPr>
          <w:sz w:val="24"/>
        </w:rPr>
      </w:pPr>
      <w:r>
        <w:rPr>
          <w:sz w:val="24"/>
        </w:rPr>
        <w:t>11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Andersd</w:t>
      </w:r>
    </w:p>
    <w:p>
      <w:pPr>
        <w:pStyle w:val="Normal"/>
        <w:rPr>
          <w:sz w:val="24"/>
        </w:rPr>
      </w:pPr>
      <w:r>
        <w:rPr>
          <w:sz w:val="24"/>
        </w:rPr>
        <w:t>Comm.10</w:t>
      </w:r>
    </w:p>
    <w:p>
      <w:pPr>
        <w:pStyle w:val="Normal"/>
        <w:rPr>
          <w:sz w:val="24"/>
        </w:rPr>
      </w:pPr>
      <w:r>
        <w:rPr>
          <w:sz w:val="24"/>
        </w:rPr>
        <w:t>Ved Hemnæs Kirche Skjer-To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ch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strømmens B.N.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Jonsen Midstraum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Larsøn Mechelbostad</w:t>
        <w:tab/>
        <w:tab/>
        <w:t>Kjersten Joen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men</w:t>
        <w:tab/>
        <w:tab/>
        <w:t>Ran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i</w:t>
        <w:tab/>
        <w:tab/>
        <w:tab/>
        <w:t>Else Joensd Midstrømmen</w:t>
      </w:r>
    </w:p>
    <w:p>
      <w:pPr>
        <w:pStyle w:val="Normal"/>
        <w:rPr>
          <w:sz w:val="24"/>
        </w:rPr>
      </w:pPr>
      <w:r>
        <w:rPr>
          <w:sz w:val="24"/>
        </w:rPr>
        <w:t>11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Iversøn Bjerchli med </w:t>
        <w:tab/>
        <w:tab/>
        <w:t>Caut.md. Jens Joensøn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acobsd</w:t>
        <w:tab/>
        <w:tab/>
        <w:tab/>
        <w:tab/>
        <w:t>Joen Olsøn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til Olsøn Brændberg med </w:t>
        <w:tab/>
        <w:t>Caut.md. Anders Njelsøn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Olsd</w:t>
        <w:tab/>
        <w:tab/>
        <w:tab/>
        <w:t>Jens Pedersøn Sun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chedag Præd. forr. af [ ]</w:t>
      </w:r>
    </w:p>
    <w:p>
      <w:pPr>
        <w:pStyle w:val="Normal"/>
        <w:rPr>
          <w:sz w:val="24"/>
        </w:rPr>
      </w:pPr>
      <w:r>
        <w:rPr>
          <w:sz w:val="24"/>
        </w:rPr>
        <w:t>11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olhougss qv. Marit Andersd</w:t>
      </w:r>
    </w:p>
    <w:p>
      <w:pPr>
        <w:pStyle w:val="Normal"/>
        <w:rPr>
          <w:sz w:val="24"/>
        </w:rPr>
      </w:pPr>
      <w:r>
        <w:rPr>
          <w:sz w:val="24"/>
        </w:rPr>
        <w:t>Ved Moo K. tredje Paasch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1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i B.N. Anders Forde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Jamtli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gen</w:t>
        <w:tab/>
        <w:tab/>
        <w:t>Jomfruen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Skonseng</w:t>
        <w:tab/>
        <w:t>Kjersten Andersd Ne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jertrud Andersd Jamtljen</w:t>
      </w:r>
    </w:p>
    <w:p>
      <w:pPr>
        <w:pStyle w:val="Normal"/>
        <w:rPr>
          <w:sz w:val="24"/>
        </w:rPr>
      </w:pPr>
      <w:r>
        <w:rPr>
          <w:sz w:val="24"/>
        </w:rPr>
        <w:t>11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Christen {Ola Johansen Østerdal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Pedersøn Nævernæs</w:t>
        <w:tab/>
        <w:tab/>
        <w:t>Ane Ol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Olsøn Fagerjord</w:t>
        <w:tab/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11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h Israelsd Revelen 76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jørnheede?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Paaske Præd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1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erskarets B.N. Caren {Jens Jonsen Tapperskar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sraelsøn Kinderkejs</w:t>
        <w:tab/>
        <w:tab/>
        <w:t>Ingebaar Olsd Vil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Fagerli</w:t>
        <w:tab/>
        <w:tab/>
        <w:tab/>
        <w:t>A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Jordbroen</w:t>
        <w:tab/>
        <w:tab/>
        <w:tab/>
        <w:t>Berte Ørgesd Taperskar</w:t>
      </w:r>
    </w:p>
    <w:p>
      <w:pPr>
        <w:pStyle w:val="Normal"/>
        <w:rPr>
          <w:sz w:val="24"/>
        </w:rPr>
      </w:pPr>
      <w:r>
        <w:rPr>
          <w:sz w:val="24"/>
        </w:rPr>
        <w:t>1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øn Kinderkejses B.N. Berte {Ola Israelsen Kinderkeis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Berte Østend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d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>119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reas Andersøn Ytterens B.N. Anders {Andreas Andersen Yt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Jacobsøn Fjeldet</w:t>
        <w:tab/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Kjersten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Øverbekli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19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ichelsøn Dunderland med Margrethe Christ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>Ved Hemnæs Kirche andr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nessets B.N. Ole {Per Andersen Sand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Jomfr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Jensøn ibid</w:t>
        <w:tab/>
        <w:tab/>
        <w:tab/>
        <w:t>Kjersten Pede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Marit Andersd Daloosen</w:t>
      </w:r>
    </w:p>
    <w:p>
      <w:pPr>
        <w:pStyle w:val="Normal"/>
        <w:rPr>
          <w:sz w:val="24"/>
        </w:rPr>
      </w:pPr>
      <w:r>
        <w:rPr>
          <w:sz w:val="24"/>
        </w:rPr>
        <w:t>11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N. Berte {Augustinus Olsen Brattla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jaminsøn Storholmen</w:t>
        <w:tab/>
        <w:t>Sophje Ol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</w:t>
        <w:tab/>
        <w:tab/>
        <w:tab/>
        <w:t>A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ibid</w:t>
        <w:tab/>
        <w:tab/>
        <w:tab/>
        <w:t>Apolone Andersd Qvidnæss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Præstengets Jacob {Per Abelsen Presteng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Sund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Mogensøn Præstenged</w:t>
        <w:tab/>
        <w:tab/>
        <w:t>Karen La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ibid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>11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Udskorpens B.N. Peder {Elias Pedersen Utskarp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Jomfruen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</w:t>
        <w:tab/>
        <w:tab/>
        <w:t>Karen Holg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</w:t>
        <w:tab/>
        <w:tab/>
        <w:t>Ane Michelsd Hemnæs</w:t>
      </w:r>
    </w:p>
    <w:p>
      <w:pPr>
        <w:pStyle w:val="Normal"/>
        <w:rPr>
          <w:sz w:val="24"/>
        </w:rPr>
      </w:pPr>
      <w:r>
        <w:rPr>
          <w:sz w:val="24"/>
        </w:rPr>
        <w:t>d. 4 April</w:t>
      </w:r>
    </w:p>
    <w:p>
      <w:pPr>
        <w:pStyle w:val="Normal"/>
        <w:rPr>
          <w:sz w:val="24"/>
        </w:rPr>
      </w:pPr>
      <w:r>
        <w:rPr>
          <w:sz w:val="24"/>
        </w:rPr>
        <w:t>11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Pedersøn Hunnesset 70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12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 Daloosens qv. Berte Larsd</w:t>
      </w:r>
    </w:p>
    <w:p>
      <w:pPr>
        <w:pStyle w:val="Normal"/>
        <w:rPr>
          <w:sz w:val="24"/>
        </w:rPr>
      </w:pPr>
      <w:r>
        <w:rPr>
          <w:sz w:val="24"/>
        </w:rPr>
        <w:t>Ved Moo Kirche tredje søndag efter Paaske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2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Bjørnsøn Sælfors 67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Gabrjelsøn Aanæs 49 aa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12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Rødvatnets B.N. Marit {Per Andersen Rø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</w:t>
        <w:tab/>
        <w:tab/>
        <w:tab/>
        <w:tab/>
        <w:t>Jesken Michelsøn 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d</w:t>
        <w:tab/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o</w:t>
        <w:tab/>
        <w:tab/>
        <w:t>Ulricha Jacobsd Moo</w:t>
      </w:r>
    </w:p>
    <w:p>
      <w:pPr>
        <w:pStyle w:val="Normal"/>
        <w:rPr>
          <w:sz w:val="24"/>
        </w:rPr>
      </w:pPr>
      <w:r>
        <w:rPr>
          <w:sz w:val="24"/>
        </w:rPr>
        <w:t>1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Rødvatnets B.N. Berte {Anders Monsen Rø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fen</w:t>
        <w:tab/>
        <w:tab/>
        <w:t>Mille Njelsd Tver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o</w:t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>1204</w:t>
      </w:r>
    </w:p>
    <w:p>
      <w:pPr>
        <w:pStyle w:val="Normal"/>
        <w:rPr/>
      </w:pPr>
      <w:r>
        <w:rPr>
          <w:sz w:val="24"/>
        </w:rPr>
        <w:t>Læst over</w:t>
        <w:tab/>
        <w:t xml:space="preserve">Ole Andersøn Stubforsheede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Stupfors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ælfors</w:t>
        <w:tab/>
        <w:tab/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Stubforsheede</w:t>
        <w:tab/>
        <w:tab/>
        <w:t>An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</w:r>
    </w:p>
    <w:p>
      <w:pPr>
        <w:pStyle w:val="Normal"/>
        <w:rPr>
          <w:sz w:val="24"/>
        </w:rPr>
      </w:pPr>
      <w:r>
        <w:rPr>
          <w:sz w:val="24"/>
        </w:rPr>
        <w:t>12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Ytterens qv. Abell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Fiskkjønli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Hammerens qv. Johanna Hendrichsd?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-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206</w:t>
        <w:tab/>
        <w:tab/>
        <w:tab/>
        <w:tab/>
        <w:tab/>
        <w:tab/>
        <w:tab/>
        <w:tab/>
        <w:tab/>
        <w:tab/>
        <w:tab/>
        <w:t>(10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lamoens B.N. Cathrine {Ivar Ivarsen Vallamoen, Kat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Olsøn Oldernæs</w:t>
        <w:tab/>
        <w:tab/>
        <w:t>Marit Erich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mentsøn Jerpbachen</w:t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hansd Krogsellen</w:t>
      </w:r>
    </w:p>
    <w:p>
      <w:pPr>
        <w:pStyle w:val="Normal"/>
        <w:rPr>
          <w:sz w:val="24"/>
        </w:rPr>
      </w:pPr>
      <w:r>
        <w:rPr>
          <w:sz w:val="24"/>
        </w:rPr>
        <w:t>12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Liltbjerches B.N. Elias {Nils Jonsen Liltbjerka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tbjerche</w:t>
        <w:tab/>
        <w:tab/>
        <w:t>Andri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Neerleeren</w:t>
        <w:tab/>
        <w:tab/>
        <w:t>Kjersten Ol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ibid</w:t>
      </w:r>
    </w:p>
    <w:p>
      <w:pPr>
        <w:pStyle w:val="Normal"/>
        <w:rPr>
          <w:sz w:val="24"/>
        </w:rPr>
      </w:pPr>
      <w:r>
        <w:rPr>
          <w:sz w:val="24"/>
        </w:rPr>
        <w:t>12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. mands qv. Els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lbachens qv. Berte Erichsd</w:t>
      </w:r>
    </w:p>
    <w:p>
      <w:pPr>
        <w:pStyle w:val="Normal"/>
        <w:rPr>
          <w:sz w:val="24"/>
        </w:rPr>
      </w:pPr>
      <w:r>
        <w:rPr>
          <w:sz w:val="24"/>
        </w:rPr>
        <w:t>1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Forsmoens B.N. Anders {Ola Andersen Fors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Andersøn Forsmoen</w:t>
        <w:tab/>
        <w:t>Marit joha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chen</w:t>
        <w:tab/>
        <w:tab/>
        <w:t>Marit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rsøn Øverleeren</w:t>
        <w:tab/>
        <w:tab/>
        <w:t>Karen Simonsd Lugtvatsljen</w:t>
      </w:r>
    </w:p>
    <w:p>
      <w:pPr>
        <w:pStyle w:val="Normal"/>
        <w:rPr>
          <w:sz w:val="24"/>
        </w:rPr>
      </w:pPr>
      <w:r>
        <w:rPr>
          <w:sz w:val="24"/>
        </w:rPr>
        <w:t>12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hansd</w:t>
      </w:r>
    </w:p>
    <w:p>
      <w:pPr>
        <w:pStyle w:val="Normal"/>
        <w:rPr>
          <w:sz w:val="24"/>
        </w:rPr>
      </w:pPr>
      <w:r>
        <w:rPr>
          <w:sz w:val="24"/>
        </w:rPr>
        <w:t>121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Larsøn Valamoens B.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lamo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Ane Joe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rlovsøn Tronnesset</w:t>
        <w:tab/>
        <w:tab/>
        <w:t>Kjersten Joensd Tro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se Andersd Mochelbostad</w:t>
      </w:r>
    </w:p>
    <w:p>
      <w:pPr>
        <w:pStyle w:val="Normal"/>
        <w:rPr>
          <w:sz w:val="24"/>
        </w:rPr>
      </w:pPr>
      <w:r>
        <w:rPr>
          <w:sz w:val="24"/>
        </w:rPr>
        <w:t>12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s qv. Kjersten Josephsd</w:t>
      </w:r>
    </w:p>
    <w:p>
      <w:pPr>
        <w:pStyle w:val="Normal"/>
        <w:rPr>
          <w:sz w:val="24"/>
        </w:rPr>
      </w:pPr>
      <w:r>
        <w:rPr>
          <w:sz w:val="24"/>
        </w:rPr>
        <w:t>12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Lap sit B.N. Caren {Ola Ol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Maren Ander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Onendsøn Lap</w:t>
        <w:tab/>
        <w:tab/>
        <w:t>Dordj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Elsfjordmarchen</w:t>
      </w:r>
    </w:p>
    <w:p>
      <w:pPr>
        <w:pStyle w:val="Normal"/>
        <w:rPr>
          <w:sz w:val="24"/>
        </w:rPr>
      </w:pPr>
      <w:r>
        <w:rPr>
          <w:sz w:val="24"/>
        </w:rPr>
        <w:t>1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Valles B.N. Anders {Ola Larsen Vall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Ranni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 z Jensøn Mochelbostad</w:t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Apolone Abelsd ibid</w:t>
      </w:r>
    </w:p>
    <w:p>
      <w:pPr>
        <w:pStyle w:val="Normal"/>
        <w:rPr>
          <w:sz w:val="24"/>
        </w:rPr>
      </w:pPr>
      <w:r>
        <w:rPr>
          <w:sz w:val="24"/>
        </w:rPr>
        <w:t>121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drian Christophersøn Strømmens B.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Larsøn Jamtjorden</w:t>
        <w:tab/>
        <w:tab/>
        <w:t>Marit Zacharjæ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jerche</w:t>
        <w:tab/>
        <w:tab/>
        <w:t>Maren Christoph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men</w:t>
        <w:tab/>
        <w:tab/>
        <w:t>Gura Joensd Strømme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Ingebor Johanna forældrenes Navne er Ane Olsd Øverdal, ellers </w:t>
        <w:tab/>
        <w:tab/>
        <w:t>fra Schierstad Præstegaard i Salten Fogde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e Olsd Øverdal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ndersøn Øverdal</w:t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ibid</w:t>
        <w:tab/>
        <w:tab/>
        <w:tab/>
        <w:t>Berte Erich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. forr. af [ ]</w:t>
      </w:r>
    </w:p>
    <w:p>
      <w:pPr>
        <w:pStyle w:val="Normal"/>
        <w:rPr>
          <w:sz w:val="24"/>
        </w:rPr>
      </w:pPr>
      <w:r>
        <w:rPr>
          <w:sz w:val="24"/>
        </w:rPr>
        <w:t>1217</w:t>
        <w:br/>
        <w:t>Døbt</w:t>
        <w:tab/>
        <w:tab/>
        <w:t xml:space="preserve">Anders Jørgnsøn Bryggefjeldets B.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en</w:t>
        <w:tab/>
        <w:t>Søneve Andersd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z Jensøn Mochelbostad</w:t>
        <w:tab/>
        <w:t>Ran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Sjirje Njelsd Bryggefjeldet</w:t>
      </w:r>
    </w:p>
    <w:p>
      <w:pPr>
        <w:pStyle w:val="Normal"/>
        <w:rPr>
          <w:sz w:val="24"/>
        </w:rPr>
      </w:pPr>
      <w:r>
        <w:rPr>
          <w:sz w:val="24"/>
        </w:rPr>
        <w:t>12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N. Caren {Hans Gullesen Tverråg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ugustinesøn Skaret</w:t>
        <w:tab/>
        <w:tab/>
        <w:t>Marit Abe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Meland</w:t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oensøn Tveraaen</w:t>
        <w:tab/>
        <w:t>Ane Olsd Tveraaen</w:t>
      </w:r>
    </w:p>
    <w:p>
      <w:pPr>
        <w:pStyle w:val="Normal"/>
        <w:rPr>
          <w:sz w:val="24"/>
        </w:rPr>
      </w:pPr>
      <w:r>
        <w:rPr>
          <w:sz w:val="24"/>
        </w:rPr>
        <w:t>12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dsken Njelsd</w:t>
      </w:r>
    </w:p>
    <w:p>
      <w:pPr>
        <w:pStyle w:val="Normal"/>
        <w:rPr>
          <w:sz w:val="24"/>
        </w:rPr>
      </w:pPr>
      <w:r>
        <w:rPr>
          <w:sz w:val="24"/>
        </w:rPr>
        <w:t>12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ebaar Simonsd Brendbergskaret 76 aar gl</w:t>
        <w:tab/>
        <w:tab/>
        <w:t>*Seborg</w:t>
      </w:r>
    </w:p>
    <w:p>
      <w:pPr>
        <w:pStyle w:val="Normal"/>
        <w:rPr>
          <w:sz w:val="24"/>
        </w:rPr>
      </w:pPr>
      <w:r>
        <w:rPr>
          <w:sz w:val="24"/>
        </w:rPr>
        <w:t>Comm. 59</w:t>
      </w:r>
    </w:p>
    <w:p>
      <w:pPr>
        <w:pStyle w:val="Normal"/>
        <w:rPr>
          <w:sz w:val="24"/>
        </w:rPr>
      </w:pPr>
      <w:r>
        <w:rPr>
          <w:sz w:val="24"/>
        </w:rPr>
        <w:t>1221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Ole Christophersøn Hatten med </w:t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leene Andersd Høynæs</w:t>
        <w:tab/>
        <w:tab/>
        <w:t>Peder Christensøn Fugelstrand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efter Paaske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i B.N. Caren {Holger Johansen Fagerli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hansøn Fagerli</w:t>
        <w:tab/>
        <w:tab/>
        <w:tab/>
        <w:t>Hellene Kjemp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lexandersøn Ytteren</w:t>
        <w:tab/>
        <w:tab/>
        <w:t>Lisbeth Erich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ordbroen</w:t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12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Steenbekhougen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teinbekkhau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m Steenbekhoug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ibid</w:t>
        <w:tab/>
        <w:tab/>
        <w:tab/>
        <w:t>Ane Isach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2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o sit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Ane Michelsd Moo</w:t>
      </w:r>
    </w:p>
    <w:p>
      <w:pPr>
        <w:pStyle w:val="Normal"/>
        <w:rPr>
          <w:sz w:val="24"/>
        </w:rPr>
      </w:pPr>
      <w:r>
        <w:rPr>
          <w:sz w:val="24"/>
        </w:rPr>
        <w:t>12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Joensøn Storalterens qv. Johan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s qv. Marit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Skjerrets qv. Gjertrud Hansd</w:t>
      </w:r>
    </w:p>
    <w:p>
      <w:pPr>
        <w:pStyle w:val="Normal"/>
        <w:rPr>
          <w:sz w:val="24"/>
        </w:rPr>
      </w:pPr>
      <w:r>
        <w:rPr>
          <w:sz w:val="24"/>
        </w:rPr>
        <w:t>12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Olsd Sælfors 64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t 44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holden af Sogne-Præsten over følgende Børn:</w:t>
      </w:r>
    </w:p>
    <w:p>
      <w:pPr>
        <w:pStyle w:val="Normal"/>
        <w:rPr>
          <w:sz w:val="24"/>
        </w:rPr>
      </w:pPr>
      <w:r>
        <w:rPr>
          <w:sz w:val="24"/>
        </w:rPr>
        <w:t>1227</w:t>
      </w:r>
    </w:p>
    <w:p>
      <w:pPr>
        <w:pStyle w:val="Normal"/>
        <w:rPr>
          <w:sz w:val="24"/>
        </w:rPr>
      </w:pPr>
      <w:r>
        <w:rPr>
          <w:sz w:val="24"/>
        </w:rPr>
        <w:tab/>
        <w:t>Ole Pedersøn Løkberg</w:t>
        <w:tab/>
        <w:tab/>
        <w:tab/>
        <w:t>Temmel. oplyst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Njels Olsøn Ravnaamoen</w:t>
        <w:tab/>
        <w:tab/>
        <w:tab/>
        <w:t>vell oplyst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Israel Eliæsøn Grønfjeldet</w:t>
        <w:tab/>
        <w:tab/>
        <w:tab/>
        <w:t>Temmel. oplyst</w:t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ab/>
        <w:t>Thomas Njelsøn Rødvatnet</w:t>
        <w:tab/>
        <w:tab/>
        <w:tab/>
        <w:t>ligesaa</w:t>
        <w:tab/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Njelsøn Nævernæs</w:t>
        <w:tab/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Anders Olsøn Fagerjorden</w:t>
        <w:tab/>
        <w:tab/>
        <w:tab/>
        <w:t>ligeledes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ab/>
        <w:t>Andreas Christophersøn Sletten</w:t>
        <w:tab/>
        <w:tab/>
        <w:t>Nogenl.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ab/>
        <w:t>Andreas Jacobsøn Storalteren</w:t>
        <w:tab/>
        <w:tab/>
        <w:t>ligeledes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ab/>
        <w:t>Njels Michelsøn Dunderland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Andersøn Altermarch</w:t>
        <w:tab/>
        <w:tab/>
        <w:t>Temmel.</w:t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Iver Larsøn Tørbekmoen</w:t>
        <w:tab/>
        <w:tab/>
        <w:tab/>
        <w:t>Nogenledes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ab/>
        <w:t>Joen Joensøn Høknæs</w:t>
        <w:tab/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Peder Michelsøn Dunderland</w:t>
        <w:tab/>
        <w:tab/>
        <w:tab/>
        <w:t>slett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Elias Joensøn Høknæs</w:t>
        <w:tab/>
        <w:tab/>
        <w:tab/>
        <w:t>ligesaa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ab/>
        <w:t>Elias Larsøn Messingsletten</w:t>
        <w:tab/>
        <w:tab/>
        <w:tab/>
        <w:t>ligedan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oreth Johansd Berg</w:t>
        <w:tab/>
        <w:tab/>
        <w:tab/>
        <w:tab/>
        <w:t>vel oplyst</w:t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ab/>
        <w:t>Margrethe Johansd Forsenged</w:t>
        <w:tab/>
        <w:tab/>
        <w:t>ligesaa</w:t>
        <w:tab/>
        <w:tab/>
        <w:tab/>
        <w:t>!Margrete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Svartjsheede</w:t>
        <w:tab/>
        <w:tab/>
        <w:t>temmel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ordj Pedersd Stubforsmoen </w:t>
        <w:tab/>
        <w:tab/>
        <w:t>vell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ab/>
        <w:t>Gjertrud Pedersd Aaenged</w:t>
        <w:tab/>
        <w:tab/>
        <w:tab/>
        <w:t>Nogenl.</w:t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ab/>
        <w:t>Marit Olsd Baasmoo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Ane Erichsd Langfjeld</w:t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Christend Rødrapet</w:t>
        <w:tab/>
        <w:tab/>
        <w:tab/>
        <w:t>ligeledes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Berte Holjersd Fagerlj</w:t>
        <w:tab/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Rachel Thomæd ibid</w:t>
        <w:tab/>
        <w:tab/>
        <w:tab/>
        <w:tab/>
        <w:t>slett</w:t>
        <w:tab/>
        <w:tab/>
        <w:tab/>
        <w:t>!Rakel</w:t>
      </w:r>
    </w:p>
    <w:p>
      <w:pPr>
        <w:pStyle w:val="Normal"/>
        <w:rPr>
          <w:sz w:val="24"/>
        </w:rPr>
      </w:pPr>
      <w:r>
        <w:rPr>
          <w:sz w:val="24"/>
        </w:rPr>
        <w:tab/>
        <w:t>Marit Joensd Neergruben</w:t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Berte Eliæd Storli</w:t>
        <w:tab/>
        <w:tab/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Marit Larsd Øverdal</w:t>
        <w:tab/>
        <w:tab/>
        <w:tab/>
        <w:tab/>
        <w:t>ligeledes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Sirje Simensd Sletten</w:t>
        <w:tab/>
        <w:tab/>
        <w:tab/>
        <w:tab/>
        <w:t xml:space="preserve">ligesom de 4de sidste baade tungnemmet </w:t>
        <w:tab/>
        <w:tab/>
        <w:tab/>
        <w:tab/>
        <w:tab/>
        <w:tab/>
        <w:tab/>
        <w:t>og Eenfoldig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Ved Hemnæs KircheChristi Himmelfartsv D. Præd. forr. af [ ]</w:t>
      </w:r>
    </w:p>
    <w:p>
      <w:pPr>
        <w:pStyle w:val="Normal"/>
        <w:rPr>
          <w:sz w:val="24"/>
        </w:rPr>
      </w:pPr>
      <w:r>
        <w:rPr>
          <w:sz w:val="24"/>
        </w:rPr>
        <w:t>1228</w:t>
        <w:tab/>
        <w:tab/>
        <w:tab/>
        <w:tab/>
        <w:tab/>
        <w:tab/>
        <w:tab/>
        <w:tab/>
        <w:tab/>
        <w:tab/>
        <w:tab/>
        <w:t>(10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Slættemoens B.N. Gjertrud Elisabeth {Per Slett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Drevatnet</w:t>
        <w:tab/>
        <w:tab/>
        <w:t>Ingebor Ander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en</w:t>
        <w:tab/>
        <w:tab/>
        <w:t>Ane Erichsd Dyr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Sophja Olsd Fugelstrand</w:t>
      </w:r>
    </w:p>
    <w:p>
      <w:pPr>
        <w:pStyle w:val="Normal"/>
        <w:rPr>
          <w:sz w:val="24"/>
        </w:rPr>
      </w:pPr>
      <w:r>
        <w:rPr>
          <w:sz w:val="24"/>
        </w:rPr>
        <w:t>1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Njelsøn Strømforssens B.N. Ane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Nilsen Straumfor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Strømdal</w:t>
        <w:tab/>
        <w:tab/>
        <w:t>Dordj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Joensøn Udlandet</w:t>
        <w:tab/>
        <w:tab/>
        <w:t>Dordj Njelsd Strø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ibid</w:t>
        <w:tab/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>12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Jordbruhouens qv. Marit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Valamoens qv. Ingebaar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s qv. Ane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ias Joensøn Midtstrømmens qv. Karen Hansd Hejtmand</w:t>
      </w:r>
    </w:p>
    <w:p>
      <w:pPr>
        <w:pStyle w:val="Normal"/>
        <w:rPr>
          <w:sz w:val="24"/>
        </w:rPr>
      </w:pPr>
      <w:r>
        <w:rPr>
          <w:sz w:val="24"/>
        </w:rPr>
        <w:t>Comm. 58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Paaske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12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mund Mattisøn Strømmen med </w:t>
        <w:tab/>
        <w:t>Caut.md. Jens Joensøn Bjer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Ørgedatter</w:t>
        <w:tab/>
        <w:tab/>
        <w:tab/>
        <w:t>Mattis Joensøn Medstrømm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. for. af Sogne-Præsten</w:t>
      </w:r>
    </w:p>
    <w:p>
      <w:pPr>
        <w:pStyle w:val="Normal"/>
        <w:rPr>
          <w:sz w:val="24"/>
        </w:rPr>
      </w:pPr>
      <w:r>
        <w:rPr>
          <w:sz w:val="24"/>
        </w:rPr>
        <w:t>12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Liltlugtvatnets B.N. Ar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Liltluktvatnet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Liltlugtvatnet</w:t>
        <w:tab/>
        <w:tab/>
        <w:t>Marit Joensd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  <w:tab/>
        <w:tab/>
        <w:t>Marit Arent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t</w:t>
        <w:tab/>
        <w:tab/>
        <w:t>Dordj Arentsd Svartvatnet</w:t>
      </w:r>
    </w:p>
    <w:p>
      <w:pPr>
        <w:pStyle w:val="Normal"/>
        <w:rPr>
          <w:sz w:val="24"/>
        </w:rPr>
      </w:pPr>
      <w:r>
        <w:rPr>
          <w:sz w:val="24"/>
        </w:rPr>
        <w:t>12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Steenhouens B.N. Ane {Johan Jonsen Stein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Udlandet</w:t>
        <w:tab/>
        <w:tab/>
        <w:t>Dordj Joensd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tstrømmen</w:t>
        <w:tab/>
        <w:tab/>
        <w:t>Gura Ander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Njelsd ?thmoo</w:t>
      </w:r>
    </w:p>
    <w:p>
      <w:pPr>
        <w:pStyle w:val="Normal"/>
        <w:rPr>
          <w:sz w:val="24"/>
        </w:rPr>
      </w:pPr>
      <w:r>
        <w:rPr>
          <w:sz w:val="24"/>
        </w:rPr>
        <w:t>1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ørgensøn Bryggefjeldets qv. 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Udskorpens qv. An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j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123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Larsøn Svartvatnet 110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Gabrjelsd Findbakken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Andre Pintzedag Prædichen forr. af Sogne-Pr.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123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Selfester Andersøn Qvidnesset </w:t>
        <w:tab/>
        <w:t>Caut.md. Israel Ander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Caren Isachsd</w:t>
        <w:tab/>
        <w:tab/>
        <w:tab/>
        <w:t>Jacob Njel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intz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2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Valles qv. Rachel Elisabeth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1238</w:t>
      </w:r>
    </w:p>
    <w:p>
      <w:pPr>
        <w:pStyle w:val="Normal"/>
        <w:rPr/>
      </w:pPr>
      <w:r>
        <w:rPr>
          <w:sz w:val="24"/>
        </w:rPr>
        <w:t>Trolov.</w:t>
        <w:tab/>
        <w:t xml:space="preserve">Elias Njelsøn Almljen med </w:t>
        <w:tab/>
        <w:tab/>
        <w:t>Caut.md. Johan Olsøn Høy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Njelsd Liltenged</w:t>
        <w:tab/>
        <w:tab/>
        <w:t>Ole Pedersøn Indr Brændberg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ag Prædichen af Missionairen forr.</w:t>
      </w:r>
    </w:p>
    <w:p>
      <w:pPr>
        <w:pStyle w:val="Normal"/>
        <w:rPr>
          <w:sz w:val="24"/>
        </w:rPr>
      </w:pPr>
      <w:r>
        <w:rPr>
          <w:sz w:val="24"/>
        </w:rPr>
        <w:t>12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enrichsøn Sælforses B.N. Hendri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Selfors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Bjørnsøn Sælfors</w:t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Berte Thomæd Mæl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>1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Tveraamoens B.N. C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Tverrå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Storalteren</w:t>
        <w:tab/>
        <w:t>Karen Erich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en</w:t>
        <w:tab/>
        <w:tab/>
        <w:t>Margrethe Christoph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Fordelsd Jemtli</w:t>
      </w:r>
    </w:p>
    <w:p>
      <w:pPr>
        <w:pStyle w:val="Normal"/>
        <w:rPr>
          <w:sz w:val="24"/>
        </w:rPr>
      </w:pPr>
      <w:r>
        <w:rPr>
          <w:sz w:val="24"/>
        </w:rPr>
        <w:t>1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augens B.N. Anders {Ola Eriksen Malmhaug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munsøn Skuggen</w:t>
        <w:tab/>
        <w:tab/>
        <w:t>Marit Gabrjelsd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Marit Olsd Hul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</w:r>
    </w:p>
    <w:p>
      <w:pPr>
        <w:pStyle w:val="Normal"/>
        <w:rPr>
          <w:sz w:val="24"/>
        </w:rPr>
      </w:pPr>
      <w:r>
        <w:rPr>
          <w:sz w:val="24"/>
        </w:rPr>
        <w:t>12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Østerdalens qv. An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Johansøn Fagerli qv. Ingebaa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Jemtli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es qv. Ane Erichsd</w:t>
      </w:r>
    </w:p>
    <w:p>
      <w:pPr>
        <w:pStyle w:val="Normal"/>
        <w:rPr>
          <w:sz w:val="24"/>
        </w:rPr>
      </w:pPr>
      <w:r>
        <w:rPr>
          <w:sz w:val="24"/>
        </w:rPr>
        <w:t>Comm. 105</w:t>
      </w:r>
    </w:p>
    <w:p>
      <w:pPr>
        <w:pStyle w:val="Normal"/>
        <w:rPr>
          <w:sz w:val="24"/>
        </w:rPr>
      </w:pPr>
      <w:r>
        <w:rPr>
          <w:sz w:val="24"/>
        </w:rPr>
        <w:t>12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rægus Erichsøn Brændaasen </w:t>
        <w:tab/>
        <w:t>Caut.md. Iver Christopher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Mchelsd</w:t>
        <w:tab/>
        <w:tab/>
        <w:tab/>
        <w:t>Njels Pedersøn Øv. Gruben</w:t>
      </w:r>
    </w:p>
    <w:p>
      <w:pPr>
        <w:pStyle w:val="Normal"/>
        <w:rPr>
          <w:sz w:val="24"/>
        </w:rPr>
      </w:pPr>
      <w:r>
        <w:rPr>
          <w:sz w:val="24"/>
        </w:rPr>
        <w:t>Ved Moo tredje Pintzedag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Rødvatnets qv. Dordj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s qv. Kathrine Eliæd</w:t>
      </w:r>
    </w:p>
    <w:p>
      <w:pPr>
        <w:pStyle w:val="Normal"/>
        <w:rPr>
          <w:sz w:val="24"/>
        </w:rPr>
      </w:pPr>
      <w:r>
        <w:rPr>
          <w:sz w:val="24"/>
        </w:rPr>
        <w:t>Ved Hemnæs Kirche Trinitatis 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2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belsøn Præstengets qv. Apolone Andersd [det står B.N.]</w:t>
      </w:r>
    </w:p>
    <w:p>
      <w:pPr>
        <w:pStyle w:val="Normal"/>
        <w:rPr>
          <w:sz w:val="24"/>
        </w:rPr>
      </w:pPr>
      <w:r>
        <w:rPr>
          <w:sz w:val="24"/>
        </w:rPr>
        <w:t>12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ensøn Fladmoen 78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Grægusd Solhoug 69 aa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Ved Hemnæs K. Dom. 1 p.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arstensøn Melands B.N. Berthe {Ivar Karstensen Mela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Øverleren</w:t>
        <w:tab/>
        <w:tab/>
        <w:t>Gjedsken Njel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ibid</w:t>
        <w:tab/>
        <w:tab/>
        <w:tab/>
        <w:t>Ane Lar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land</w:t>
        <w:tab/>
        <w:t>Kjersten Karstend ibid</w:t>
      </w:r>
    </w:p>
    <w:p>
      <w:pPr>
        <w:pStyle w:val="Normal"/>
        <w:rPr>
          <w:sz w:val="24"/>
        </w:rPr>
      </w:pPr>
      <w:r>
        <w:rPr>
          <w:sz w:val="24"/>
        </w:rPr>
        <w:t>1248</w:t>
      </w:r>
    </w:p>
    <w:p>
      <w:pPr>
        <w:pStyle w:val="Normal"/>
        <w:rPr/>
      </w:pPr>
      <w:r>
        <w:rPr>
          <w:sz w:val="24"/>
        </w:rPr>
        <w:t>Læst over</w:t>
        <w:tab/>
        <w:t xml:space="preserve">Anders Olsøn Lugtvatslj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en Luktvass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Lugtvatsli</w:t>
        <w:tab/>
        <w:tab/>
        <w:t>Maren Njelsd Lugtvats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en ibid</w:t>
        <w:tab/>
        <w:tab/>
        <w:tab/>
        <w:t>Martha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</w:t>
        <w:tab/>
        <w:tab/>
        <w:t>Marit Johansd Millingsjord</w:t>
      </w:r>
    </w:p>
    <w:p>
      <w:pPr>
        <w:pStyle w:val="Normal"/>
        <w:rPr>
          <w:sz w:val="24"/>
        </w:rPr>
      </w:pPr>
      <w:r>
        <w:rPr>
          <w:sz w:val="24"/>
        </w:rPr>
        <w:t>12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Johan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iltengets qv. Gjertrud Joensd</w:t>
      </w:r>
    </w:p>
    <w:p>
      <w:pPr>
        <w:pStyle w:val="Normal"/>
        <w:rPr>
          <w:sz w:val="24"/>
        </w:rPr>
      </w:pPr>
      <w:r>
        <w:rPr>
          <w:sz w:val="24"/>
        </w:rPr>
        <w:t>125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Skresletten med Berte Njels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Comm. 165</w:t>
      </w:r>
    </w:p>
    <w:p>
      <w:pPr>
        <w:pStyle w:val="Normal"/>
        <w:rPr>
          <w:sz w:val="24"/>
        </w:rPr>
      </w:pPr>
      <w:r>
        <w:rPr>
          <w:sz w:val="24"/>
        </w:rPr>
        <w:t>1251</w:t>
        <w:tab/>
        <w:tab/>
        <w:tab/>
        <w:tab/>
        <w:tab/>
        <w:tab/>
        <w:tab/>
        <w:tab/>
        <w:tab/>
        <w:tab/>
        <w:tab/>
        <w:t>(108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ent Jensøn Daloosen 43 aar gl</w:t>
        <w:tab/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Knudsd Forsmoen 76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Hansøn Brænnesviig </w:t>
        <w:tab/>
        <w:tab/>
        <w:t>Caut.md. Anders Christoffer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Thomæd</w:t>
        <w:tab/>
        <w:tab/>
        <w:tab/>
        <w:t>Uldrich Alexandersøn Hæst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Sandnæs </w:t>
        <w:tab/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</w:t>
        <w:tab/>
        <w:tab/>
        <w:tab/>
        <w:t>Peder Andersøn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atthias Christensøn Lap </w:t>
        <w:tab/>
        <w:tab/>
        <w:t>Caut.md. Abel Haagen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Onnensd</w:t>
        <w:tab/>
        <w:tab/>
        <w:tab/>
        <w:t>og Ole Larsøn ibid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Trenit. Prædichen forr. af Sogne-Pr.</w:t>
      </w:r>
    </w:p>
    <w:p>
      <w:pPr>
        <w:pStyle w:val="Normal"/>
        <w:rPr>
          <w:sz w:val="24"/>
        </w:rPr>
      </w:pPr>
      <w:r>
        <w:rPr>
          <w:sz w:val="24"/>
        </w:rPr>
        <w:t>125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Karl Holjersøn Bjørnviigens B.N. Kjersten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Karlsøn Viigen</w:t>
        <w:tab/>
        <w:tab/>
        <w:t>Dordj Thomæ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degaard</w:t>
        <w:tab/>
        <w:t>Johanna Larsd Bjør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Ane Erichsd Forsenged</w:t>
      </w:r>
    </w:p>
    <w:p>
      <w:pPr>
        <w:pStyle w:val="Normal"/>
        <w:rPr>
          <w:sz w:val="24"/>
        </w:rPr>
      </w:pPr>
      <w:r>
        <w:rPr>
          <w:sz w:val="24"/>
        </w:rPr>
        <w:t>12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Andersd</w:t>
      </w:r>
    </w:p>
    <w:p>
      <w:pPr>
        <w:pStyle w:val="Normal"/>
        <w:rPr>
          <w:sz w:val="24"/>
        </w:rPr>
      </w:pPr>
      <w:r>
        <w:rPr>
          <w:sz w:val="24"/>
        </w:rPr>
        <w:t>12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Elen {Ola Andersen Gullbekkhei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Hvidenged</w:t>
        <w:tab/>
        <w:tab/>
        <w:t>Maren Eliæd Hvid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Nævernæs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>12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>125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Andersøn Reenhagljens B.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 Reinhagal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</w:t>
        <w:tab/>
        <w:tab/>
        <w:tab/>
        <w:t>Rannje Holjersd Storbjer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ophje Larsd Øverdal</w:t>
      </w:r>
    </w:p>
    <w:p>
      <w:pPr>
        <w:pStyle w:val="Normal"/>
        <w:rPr>
          <w:sz w:val="24"/>
        </w:rPr>
      </w:pPr>
      <w:r>
        <w:rPr>
          <w:sz w:val="24"/>
        </w:rPr>
        <w:t>12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Thomæd</w:t>
      </w:r>
    </w:p>
    <w:p>
      <w:pPr>
        <w:pStyle w:val="Normal"/>
        <w:rPr>
          <w:sz w:val="24"/>
        </w:rPr>
      </w:pPr>
      <w:r>
        <w:rPr>
          <w:sz w:val="24"/>
        </w:rPr>
        <w:t>1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Baasmoens B.N. Maren Margre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Båsmo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abrjelsøn Aanæs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Michelsd Baasmoen</w:t>
      </w:r>
    </w:p>
    <w:p>
      <w:pPr>
        <w:pStyle w:val="Normal"/>
        <w:rPr>
          <w:sz w:val="24"/>
        </w:rPr>
      </w:pPr>
      <w:r>
        <w:rPr>
          <w:sz w:val="24"/>
        </w:rPr>
        <w:t>Comm. 189</w:t>
      </w:r>
    </w:p>
    <w:p>
      <w:pPr>
        <w:pStyle w:val="Normal"/>
        <w:rPr>
          <w:sz w:val="24"/>
        </w:rPr>
      </w:pPr>
      <w:r>
        <w:rPr>
          <w:sz w:val="24"/>
        </w:rPr>
        <w:t>12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Andersøn Reenhagli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Thomæd</w:t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Trenit Præd. forr. af []</w:t>
      </w:r>
    </w:p>
    <w:p>
      <w:pPr>
        <w:pStyle w:val="Normal"/>
        <w:rPr>
          <w:sz w:val="24"/>
        </w:rPr>
      </w:pPr>
      <w:r>
        <w:rPr>
          <w:sz w:val="24"/>
        </w:rPr>
        <w:t>126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Johansøn Grøftremmens B.N. Haa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Grøftremm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thisøn Bjurselmoen</w:t>
        <w:tab/>
        <w:t>Maleene Njel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Oldernæs</w:t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ibid</w:t>
        <w:tab/>
        <w:tab/>
        <w:t>Kjersten Hansd Langmoen</w:t>
      </w:r>
    </w:p>
    <w:p>
      <w:pPr>
        <w:pStyle w:val="Normal"/>
        <w:rPr>
          <w:sz w:val="24"/>
        </w:rPr>
      </w:pPr>
      <w:r>
        <w:rPr>
          <w:sz w:val="24"/>
        </w:rPr>
        <w:t>12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Flottmoens qv. Gjertrud Davi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ens qv. Malee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nessets qv. Heleene Christensd</w:t>
      </w:r>
    </w:p>
    <w:p>
      <w:pPr>
        <w:pStyle w:val="Normal"/>
        <w:rPr>
          <w:sz w:val="24"/>
        </w:rPr>
      </w:pPr>
      <w:r>
        <w:rPr>
          <w:sz w:val="24"/>
        </w:rPr>
        <w:t>1263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Bertel Olsøn Sund med Margrethe Olsd</w:t>
        <w:tab/>
        <w:t>Bertel&amp;Margrete</w:t>
      </w:r>
    </w:p>
    <w:p>
      <w:pPr>
        <w:pStyle w:val="Normal"/>
        <w:rPr>
          <w:sz w:val="24"/>
        </w:rPr>
      </w:pPr>
      <w:r>
        <w:rPr>
          <w:sz w:val="24"/>
        </w:rPr>
        <w:t>Comm. 137</w:t>
      </w:r>
    </w:p>
    <w:p>
      <w:pPr>
        <w:pStyle w:val="Normal"/>
        <w:rPr>
          <w:sz w:val="24"/>
        </w:rPr>
      </w:pPr>
      <w:r>
        <w:rPr>
          <w:sz w:val="24"/>
        </w:rPr>
        <w:t>12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edersøn Storeng 44 aar 9 uger og 2 dage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Grægusøn Bjerchli 52 aa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d. 6te Junj blev 60 bøgde-lappe betjent med det høyværdige Alt. Sacram.</w:t>
      </w:r>
    </w:p>
    <w:p>
      <w:pPr>
        <w:pStyle w:val="Normal"/>
        <w:rPr/>
      </w:pPr>
      <w:r>
        <w:rPr>
          <w:sz w:val="24"/>
        </w:rPr>
        <w:t>Aabenbare afløst for [ ] Ole Klemmetsøn Leerskarmarch, Anders Joensøn ibid og Gjertrud Onnensd ibid</w:t>
      </w:r>
    </w:p>
    <w:p>
      <w:pPr>
        <w:pStyle w:val="Normal"/>
        <w:rPr>
          <w:sz w:val="24"/>
        </w:rPr>
      </w:pPr>
      <w:r>
        <w:rPr>
          <w:sz w:val="24"/>
        </w:rPr>
        <w:t>Ved Moo Kirche Dom. 3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Fordelsøn Leeraamoens qv. Karen Hansd</w:t>
      </w:r>
    </w:p>
    <w:p>
      <w:pPr>
        <w:pStyle w:val="Normal"/>
        <w:rPr>
          <w:sz w:val="24"/>
        </w:rPr>
      </w:pPr>
      <w:r>
        <w:rPr>
          <w:sz w:val="24"/>
        </w:rPr>
        <w:t>Comm. 301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Trenit. Præd. forr. af Capell</w:t>
      </w:r>
    </w:p>
    <w:p>
      <w:pPr>
        <w:pStyle w:val="Normal"/>
        <w:rPr>
          <w:sz w:val="24"/>
        </w:rPr>
      </w:pPr>
      <w:r>
        <w:rPr>
          <w:sz w:val="24"/>
        </w:rPr>
        <w:t>12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Arentsøn Liltlugtvatnet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Findbachen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s qv. Marit Njelsd</w:t>
      </w:r>
    </w:p>
    <w:p>
      <w:pPr>
        <w:pStyle w:val="Normal"/>
        <w:rPr>
          <w:sz w:val="24"/>
        </w:rPr>
      </w:pPr>
      <w:r>
        <w:rPr>
          <w:sz w:val="24"/>
        </w:rPr>
        <w:t>Comm. 95</w:t>
      </w:r>
    </w:p>
    <w:p>
      <w:pPr>
        <w:pStyle w:val="Normal"/>
        <w:rPr>
          <w:sz w:val="24"/>
        </w:rPr>
      </w:pPr>
      <w:r>
        <w:rPr>
          <w:sz w:val="24"/>
        </w:rPr>
        <w:t>12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Iversøn Rysaaen 54 aar 27 uger og 6 dage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Trenit Præd. af Sogne-P. forr.</w:t>
      </w:r>
    </w:p>
    <w:p>
      <w:pPr>
        <w:pStyle w:val="Normal"/>
        <w:rPr>
          <w:sz w:val="24"/>
        </w:rPr>
      </w:pPr>
      <w:r>
        <w:rPr>
          <w:sz w:val="24"/>
        </w:rPr>
        <w:t>12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on Jeremiæsøn Valles B. N. Andrene {Aron Jeremiasen Vall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Valle</w:t>
        <w:tab/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ibid</w:t>
        <w:tab/>
        <w:tab/>
        <w:tab/>
        <w:t>Rannj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ibid</w:t>
      </w:r>
    </w:p>
    <w:p>
      <w:pPr>
        <w:pStyle w:val="Normal"/>
        <w:rPr>
          <w:sz w:val="24"/>
        </w:rPr>
      </w:pPr>
      <w:r>
        <w:rPr>
          <w:sz w:val="24"/>
        </w:rPr>
        <w:t>126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mund Matthjæsøn Storstrand med Dordj Ørgesd</w:t>
        <w:tab/>
        <w:tab/>
        <w:t>Amund&amp;Dordi</w:t>
      </w:r>
    </w:p>
    <w:p>
      <w:pPr>
        <w:pStyle w:val="Normal"/>
        <w:rPr>
          <w:sz w:val="24"/>
        </w:rPr>
      </w:pPr>
      <w:r>
        <w:rPr>
          <w:sz w:val="24"/>
        </w:rPr>
        <w:t>12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Findejdet 88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i Knudsd Forsmoo 3 aar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oensd Solhoug [ ]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Danjelsøn Steenessets B.N. Joen {Nils Danielsen Stennes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ndersøn Dunderland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</w:t>
        <w:tab/>
        <w:tab/>
        <w:t>Lisbeth Pe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Kjersten Njelsd Steenæs</w:t>
      </w:r>
    </w:p>
    <w:p>
      <w:pPr>
        <w:pStyle w:val="Normal"/>
        <w:rPr>
          <w:sz w:val="24"/>
        </w:rPr>
      </w:pPr>
      <w:r>
        <w:rPr>
          <w:sz w:val="24"/>
        </w:rPr>
        <w:t>127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oensøn Neergrubens hjemme d.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Nergrub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Kjersten O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Martha ibid</w:t>
      </w:r>
    </w:p>
    <w:p>
      <w:pPr>
        <w:pStyle w:val="Normal"/>
        <w:rPr>
          <w:sz w:val="24"/>
        </w:rPr>
      </w:pPr>
      <w:r>
        <w:rPr>
          <w:sz w:val="24"/>
        </w:rPr>
        <w:t>12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Israelsøn Kinderkejses B.N. Maren {Jon Israelsen Kinderkeis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Xtensøn Grønfjeld</w:t>
        <w:tab/>
        <w:tab/>
        <w:t>Kjersten An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An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Rundhoug</w:t>
        <w:tab/>
        <w:tab/>
        <w:t>Berte Østend Rundhoug</w:t>
      </w:r>
    </w:p>
    <w:p>
      <w:pPr>
        <w:pStyle w:val="Normal"/>
        <w:rPr>
          <w:sz w:val="24"/>
        </w:rPr>
      </w:pPr>
      <w:r>
        <w:rPr>
          <w:sz w:val="24"/>
        </w:rPr>
        <w:t>12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ens qv. Barbro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Christophersøn Moo qv. Apolo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Andersd Baasmoen som er Ole Christensøns qv.</w:t>
      </w:r>
    </w:p>
    <w:p>
      <w:pPr>
        <w:pStyle w:val="Normal"/>
        <w:rPr>
          <w:sz w:val="24"/>
        </w:rPr>
      </w:pPr>
      <w:r>
        <w:rPr>
          <w:sz w:val="24"/>
        </w:rPr>
        <w:t>12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t Klemmentsøn Lap fra Dunderlandets B.N. Clem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lemmetsen Dunderlandet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Dunderland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Klemmentsøn Lap</w:t>
        <w:tab/>
        <w:tab/>
        <w:t>Marit Sjulsd Lapp</w:t>
      </w:r>
    </w:p>
    <w:p>
      <w:pPr>
        <w:pStyle w:val="Normal"/>
        <w:rPr/>
      </w:pPr>
      <w:r>
        <w:rPr>
          <w:sz w:val="24"/>
        </w:rPr>
        <w:tab/>
        <w:tab/>
        <w:t>Mogens Andersøn Lapp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Lap fra Kinderkej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inderkei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rten Joensøn Lap</w:t>
        <w:tab/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Kalvatnet</w:t>
        <w:tab/>
        <w:tab/>
        <w:t>Sara Sju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je Lassesd ibid</w:t>
      </w:r>
    </w:p>
    <w:p>
      <w:pPr>
        <w:pStyle w:val="Normal"/>
        <w:rPr>
          <w:sz w:val="24"/>
        </w:rPr>
      </w:pPr>
      <w:r>
        <w:rPr>
          <w:sz w:val="24"/>
        </w:rPr>
        <w:t>12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gge disse lappe-mds qv. den førstes neml. Marit Klemm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en andre Marit Sjursd</w:t>
      </w:r>
    </w:p>
    <w:p>
      <w:pPr>
        <w:pStyle w:val="Normal"/>
        <w:rPr>
          <w:sz w:val="24"/>
        </w:rPr>
      </w:pPr>
      <w:r>
        <w:rPr>
          <w:sz w:val="24"/>
        </w:rPr>
        <w:t>1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Joen Andersøn Engets B.N. Jonette {Jon Andersen Enge, Jonet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en Moo</w:t>
        <w:tab/>
        <w:tab/>
        <w:tab/>
        <w:t>Berte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Elen Michelsd Enged</w:t>
      </w:r>
    </w:p>
    <w:p>
      <w:pPr>
        <w:pStyle w:val="Normal"/>
        <w:rPr>
          <w:sz w:val="24"/>
        </w:rPr>
      </w:pPr>
      <w:r>
        <w:rPr>
          <w:sz w:val="24"/>
        </w:rPr>
        <w:t>12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Zachariæd Ørtfjeld 2 1/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74</w:t>
      </w:r>
    </w:p>
    <w:p>
      <w:pPr>
        <w:pStyle w:val="Normal"/>
        <w:rPr>
          <w:sz w:val="24"/>
        </w:rPr>
      </w:pPr>
      <w:r>
        <w:rPr>
          <w:sz w:val="24"/>
        </w:rPr>
        <w:t>128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Joen Njelsøn Skonseng </w:t>
        <w:tab/>
        <w:tab/>
        <w:t>Caut. md. Lars Joensøn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Olsd</w:t>
        <w:tab/>
        <w:tab/>
        <w:tab/>
        <w:tab/>
        <w:t>Peder Olsøn Aaenged</w:t>
      </w:r>
    </w:p>
    <w:p>
      <w:pPr>
        <w:pStyle w:val="Normal"/>
        <w:rPr>
          <w:sz w:val="24"/>
        </w:rPr>
      </w:pPr>
      <w:r>
        <w:rPr>
          <w:sz w:val="24"/>
        </w:rPr>
        <w:t>Dom. 6te p. Trenit. er i Moo K. af Mission.</w:t>
      </w:r>
    </w:p>
    <w:p>
      <w:pPr>
        <w:pStyle w:val="Normal"/>
        <w:rPr>
          <w:sz w:val="24"/>
        </w:rPr>
      </w:pPr>
      <w:r>
        <w:rPr>
          <w:sz w:val="24"/>
        </w:rPr>
        <w:t>128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Ulric Alexandersøn Hestnesset med Enchen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k&amp;Maren</w:t>
      </w:r>
    </w:p>
    <w:p>
      <w:pPr>
        <w:pStyle w:val="Normal"/>
        <w:rPr>
          <w:sz w:val="24"/>
        </w:rPr>
      </w:pPr>
      <w:r>
        <w:rPr>
          <w:sz w:val="24"/>
        </w:rPr>
        <w:t>Ved Hemnæs Kirche Sancte Hansd. Prædichen forrettet af Capel.</w:t>
      </w:r>
    </w:p>
    <w:p>
      <w:pPr>
        <w:pStyle w:val="Normal"/>
        <w:rPr>
          <w:sz w:val="24"/>
        </w:rPr>
      </w:pPr>
      <w:r>
        <w:rPr>
          <w:sz w:val="24"/>
        </w:rPr>
        <w:t>1282</w:t>
        <w:tab/>
        <w:tab/>
        <w:tab/>
        <w:tab/>
        <w:tab/>
        <w:tab/>
        <w:tab/>
        <w:tab/>
        <w:tab/>
        <w:tab/>
        <w:tab/>
        <w:t>(109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Iversøn Bjerkli med Dordj Jacobsd</w:t>
        <w:tab/>
        <w:tab/>
        <w:t>Jon&amp;Dordi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12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atthanel Olsøn Aasen</w:t>
        <w:tab/>
        <w:t xml:space="preserve">         Caut.md. Hemming Josephsøn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sephsd</w:t>
        <w:tab/>
        <w:tab/>
        <w:tab/>
        <w:t>Elias Adamsøn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Michelsøn Høknæs </w:t>
        <w:tab/>
        <w:tab/>
        <w:t>Caut.md. Samuel Larsøn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Erichsd</w:t>
        <w:tab/>
        <w:tab/>
        <w:tab/>
        <w:t>Ole Davidsøn Oldernæss</w:t>
      </w:r>
    </w:p>
    <w:p>
      <w:pPr>
        <w:pStyle w:val="Normal"/>
        <w:rPr>
          <w:sz w:val="24"/>
        </w:rPr>
      </w:pPr>
      <w:r>
        <w:rPr>
          <w:sz w:val="24"/>
        </w:rPr>
        <w:t>Ved Moo Kirche Maria Besøgelsisd. Præd. forrettet af Capell.</w:t>
      </w:r>
    </w:p>
    <w:p>
      <w:pPr>
        <w:pStyle w:val="Normal"/>
        <w:rPr>
          <w:sz w:val="24"/>
        </w:rPr>
      </w:pPr>
      <w:r>
        <w:rPr>
          <w:sz w:val="24"/>
        </w:rPr>
        <w:t>128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lias Henrichsøn Skonsengs B.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Skonseng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 Gabrjelsøn Skonseng</w:t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Berte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Grønfjeld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>12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ens qv. Perne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jelsøn Steenesses qv. Malee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Joen Andersøn Engets Enche Ane Njelsd</w:t>
      </w:r>
    </w:p>
    <w:p>
      <w:pPr>
        <w:pStyle w:val="Normal"/>
        <w:rPr>
          <w:sz w:val="24"/>
        </w:rPr>
      </w:pPr>
      <w:r>
        <w:rPr>
          <w:sz w:val="24"/>
        </w:rPr>
        <w:t>12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Zachariæsøn Øster-hjertaas 21 aa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128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Gabrjelsøn Ørtfjeldet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Njelsd </w:t>
        <w:tab/>
        <w:tab/>
        <w:tab/>
        <w:t>Lars Joensøn Jemtljen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Trenit. Præd. forr. af [ ]</w:t>
      </w:r>
    </w:p>
    <w:p>
      <w:pPr>
        <w:pStyle w:val="Normal"/>
        <w:rPr>
          <w:sz w:val="24"/>
        </w:rPr>
      </w:pPr>
      <w:r>
        <w:rPr>
          <w:sz w:val="24"/>
        </w:rPr>
        <w:t>12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hansøn Grøftremmens qv. Apolone Holjersd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søgelsi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12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aksøn Ørens B.N. Johanna {Jon Isaksen Ør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Øren</w:t>
        <w:tab/>
        <w:tab/>
        <w:tab/>
        <w:t>Berte Arent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t</w:t>
        <w:tab/>
        <w:tab/>
        <w:t>Golle Ol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Marit Abelsd ibid</w:t>
      </w:r>
    </w:p>
    <w:p>
      <w:pPr>
        <w:pStyle w:val="Normal"/>
        <w:rPr>
          <w:sz w:val="24"/>
        </w:rPr>
      </w:pPr>
      <w:r>
        <w:rPr>
          <w:sz w:val="24"/>
        </w:rPr>
        <w:t>129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Larsøn Sandnæs med Marit Andersd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 med Helleene Andersd</w:t>
        <w:tab/>
        <w:tab/>
        <w:t>Ola&amp;Hele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rændberg med Enchen Karen Jensd</w:t>
        <w:tab/>
        <w:t>Anders&amp;Karen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. 10 Julji</w:t>
      </w:r>
    </w:p>
    <w:p>
      <w:pPr>
        <w:pStyle w:val="Normal"/>
        <w:rPr>
          <w:sz w:val="24"/>
        </w:rPr>
      </w:pPr>
      <w:r>
        <w:rPr>
          <w:sz w:val="24"/>
        </w:rPr>
        <w:t>129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njel Jensøn Hemnæs [ ] aar gl</w:t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  <w:t>samme dag er</w:t>
      </w:r>
    </w:p>
    <w:p>
      <w:pPr>
        <w:pStyle w:val="Normal"/>
        <w:rPr>
          <w:sz w:val="24"/>
        </w:rPr>
      </w:pPr>
      <w:r>
        <w:rPr>
          <w:sz w:val="24"/>
        </w:rPr>
        <w:t>12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Hattens B.N. Natthana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en Hatten, Natan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Jomfrue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Hemnæs</w:t>
        <w:tab/>
        <w:tab/>
        <w:t>Berte Joensd Hemnæs</w:t>
      </w:r>
    </w:p>
    <w:p>
      <w:pPr>
        <w:pStyle w:val="Normal"/>
        <w:rPr>
          <w:sz w:val="24"/>
        </w:rPr>
      </w:pPr>
      <w:r>
        <w:rPr>
          <w:sz w:val="24"/>
        </w:rPr>
        <w:t>Ved Moo Kirche Dom. 8 p. Trenit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2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ls B.N. Ole {Ola Nilsen Kildal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og</w:t>
        <w:tab/>
        <w:tab/>
        <w:tab/>
        <w:t>Kjersten Pe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jen</w:t>
        <w:tab/>
        <w:tab/>
        <w:tab/>
        <w:t>Ingebaar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Hjelmdal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>1294</w:t>
      </w:r>
    </w:p>
    <w:p>
      <w:pPr>
        <w:pStyle w:val="Normal"/>
        <w:rPr/>
      </w:pPr>
      <w:r>
        <w:rPr>
          <w:sz w:val="24"/>
        </w:rPr>
        <w:t>Læst over</w:t>
        <w:tab/>
        <w:t xml:space="preserve">Elias Israelsøn Grønfjeldets B.N. Molfri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Israelsen Grønnfjellet, Mål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jelsøn Nævernæs</w:t>
        <w:tab/>
        <w:tab/>
        <w:t>Ane Ol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ibid</w:t>
        <w:tab/>
        <w:tab/>
        <w:tab/>
        <w:t>BarbroPedersd Nævernæs</w:t>
      </w:r>
    </w:p>
    <w:p>
      <w:pPr>
        <w:pStyle w:val="Normal"/>
        <w:rPr>
          <w:sz w:val="24"/>
        </w:rPr>
      </w:pPr>
      <w:r>
        <w:rPr>
          <w:sz w:val="24"/>
        </w:rPr>
        <w:t>129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129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Christensøn Pusternæs </w:t>
        <w:tab/>
        <w:t>Caut.md. Anders Gabrjelsøn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Michelsd</w:t>
        <w:tab/>
        <w:tab/>
        <w:tab/>
        <w:t>Ole Jensøn Liltalteren</w:t>
      </w:r>
    </w:p>
    <w:p>
      <w:pPr>
        <w:pStyle w:val="Normal"/>
        <w:rPr>
          <w:sz w:val="24"/>
        </w:rPr>
      </w:pPr>
      <w:r>
        <w:rPr>
          <w:sz w:val="24"/>
        </w:rPr>
        <w:t>Ved Hemnæs K.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29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muel Samuelsøn Neerleerens B.N. Lars {Samuel Samuelsen Nerleir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Neerleeren</w:t>
        <w:tab/>
        <w:tab/>
        <w:t>Maren Gulle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ibid</w:t>
        <w:tab/>
        <w:tab/>
        <w:tab/>
        <w:t>Sussanna Hæ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land</w:t>
        <w:tab/>
        <w:tab/>
        <w:tab/>
        <w:t>Bendigte Pedersd Liltbjerche</w:t>
      </w:r>
    </w:p>
    <w:p>
      <w:pPr>
        <w:pStyle w:val="Normal"/>
        <w:rPr>
          <w:sz w:val="24"/>
        </w:rPr>
      </w:pPr>
      <w:r>
        <w:rPr>
          <w:sz w:val="24"/>
        </w:rPr>
        <w:t>129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Andersøn Brevigens B.N. 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reivika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ndersøn Neerleermoo</w:t>
        <w:tab/>
        <w:t>Maleene Njelsd Reen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ibid</w:t>
        <w:tab/>
        <w:tab/>
        <w:tab/>
        <w:t>Ane Christen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arbro Pedersd Storbjerche</w:t>
      </w:r>
    </w:p>
    <w:p>
      <w:pPr>
        <w:pStyle w:val="Normal"/>
        <w:rPr>
          <w:sz w:val="24"/>
        </w:rPr>
      </w:pPr>
      <w:r>
        <w:rPr>
          <w:sz w:val="24"/>
        </w:rPr>
        <w:t>12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Hansøn Brændesviigen med Enchen Karen Thomæd </w:t>
        <w:tab/>
        <w:tab/>
        <w:t>Lar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jdet med Gjertrud Joensd</w:t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>130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Christen Alexandersøn Ytteren </w:t>
        <w:tab/>
        <w:t>Caut.md.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Adrjansd Skaret</w:t>
        <w:tab/>
        <w:t>Peder Olsøn Aa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Aronsøn Delchestad </w:t>
        <w:tab/>
        <w:tab/>
        <w:t>Caut.md. 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Johana Pedersd</w:t>
        <w:tab/>
        <w:tab/>
        <w:t>Peder Benjaminsøn Hvalnæs</w:t>
      </w:r>
    </w:p>
    <w:p>
      <w:pPr>
        <w:pStyle w:val="Normal"/>
        <w:rPr/>
      </w:pPr>
      <w:r>
        <w:rPr>
          <w:sz w:val="24"/>
        </w:rPr>
        <w:tab/>
        <w:tab/>
        <w:t xml:space="preserve">PederArentsøn Daloosen </w:t>
        <w:tab/>
        <w:tab/>
        <w:t>Caut.md. Mogens Ander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Pedersd</w:t>
        <w:tab/>
        <w:tab/>
        <w:tab/>
        <w:t>Lar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. Dom. 9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kreslettens B.N. Joen {Ola Jonsen Skreslett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amtjord</w:t>
        <w:tab/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kresletten</w:t>
        <w:tab/>
        <w:tab/>
        <w:t>Johana Arensd Fin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o</w:t>
        <w:tab/>
        <w:tab/>
        <w:t>Else Mochelbostad</w:t>
      </w:r>
    </w:p>
    <w:p>
      <w:pPr>
        <w:pStyle w:val="Normal"/>
        <w:rPr>
          <w:sz w:val="24"/>
        </w:rPr>
      </w:pPr>
      <w:r>
        <w:rPr>
          <w:sz w:val="24"/>
        </w:rPr>
        <w:t>1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ejdets B.N. Joen {Tomas Jonsen Finneid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Karen Pedersd Find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Rasmusøn HemnæsSøen</w:t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Findejdet</w:t>
        <w:tab/>
        <w:tab/>
        <w:t>Marit Stensd ibi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130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es Joensøn Hatten med </w:t>
        <w:tab/>
        <w:tab/>
        <w:t>Caut.md. Mogens Jacobsøn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ren Ane Christophersd</w:t>
        <w:tab/>
        <w:tab/>
        <w:t>Peder Christensøn Fugelstranden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af begge Præsterne holden over følgende Børn:</w:t>
      </w:r>
    </w:p>
    <w:p>
      <w:pPr>
        <w:pStyle w:val="Normal"/>
        <w:rPr>
          <w:sz w:val="24"/>
        </w:rPr>
      </w:pPr>
      <w:r>
        <w:rPr>
          <w:sz w:val="24"/>
        </w:rPr>
        <w:t>1304</w:t>
      </w:r>
    </w:p>
    <w:p>
      <w:pPr>
        <w:pStyle w:val="Normal"/>
        <w:rPr>
          <w:sz w:val="24"/>
        </w:rPr>
      </w:pPr>
      <w:r>
        <w:rPr>
          <w:sz w:val="24"/>
        </w:rPr>
        <w:tab/>
        <w:t>Njels Andersøn Bryggefjeld</w:t>
        <w:tab/>
        <w:tab/>
        <w:tab/>
        <w:t>temmel. oplyst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Peder Eliæsøn Oosmo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Ole Christensøn Rysaaen</w:t>
        <w:tab/>
        <w:tab/>
        <w:tab/>
        <w:t>vel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Christopher Pedersøn Storbjerche</w:t>
        <w:tab/>
        <w:tab/>
        <w:t>temmel.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>Njels Jacobsøn Vesterbechmoo</w:t>
        <w:tab/>
        <w:tab/>
        <w:t>vell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Peder Joensøn Bjerchlj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Joen Jensøn Tømmermoo</w:t>
        <w:tab/>
        <w:tab/>
        <w:tab/>
        <w:t>nogen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ohan Joensøn Drevatnet</w:t>
        <w:tab/>
        <w:tab/>
        <w:tab/>
        <w:t>ligedan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ab/>
        <w:t>Ole Enersøn Gjedviigen</w:t>
        <w:tab/>
        <w:tab/>
        <w:tab/>
        <w:t>ligeledes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Lars Olsøn Finejdet</w:t>
        <w:tab/>
        <w:tab/>
        <w:tab/>
        <w:tab/>
        <w:t>[ ]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Gjertrud Joensd Holmsletten</w:t>
        <w:tab/>
        <w:tab/>
        <w:tab/>
        <w:t>vell</w:t>
        <w:tab/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ab/>
        <w:t>Karen Andersd Strømdal</w:t>
        <w:tab/>
        <w:tab/>
        <w:tab/>
        <w:t>temmel.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Karen Pedersd Jamtjord</w:t>
        <w:tab/>
        <w:tab/>
        <w:tab/>
        <w:t>ligesaa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Inger Olsd Rødljen</w:t>
        <w:tab/>
        <w:tab/>
        <w:tab/>
        <w:tab/>
        <w:t>ligedan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e Johanna Liltbjerche </w:t>
        <w:tab/>
        <w:tab/>
        <w:tab/>
        <w:t>ligeledes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Marit Njelsd Drevatnet</w:t>
        <w:tab/>
        <w:tab/>
        <w:tab/>
        <w:t>nogenl.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Johansd Krogsellen</w:t>
        <w:tab/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ohannes Larsøn Øverleeren</w:t>
        <w:tab/>
        <w:tab/>
        <w:tab/>
        <w:t>vell</w:t>
        <w:tab/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ab/>
        <w:t>Jacob Jacobsøn Røsaaen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ab/>
        <w:t>Joen Olsøn Solhoug</w:t>
        <w:tab/>
        <w:tab/>
        <w:tab/>
        <w:tab/>
        <w:t>vell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ens Grægusøn Leerskar</w:t>
        <w:tab/>
        <w:tab/>
        <w:tab/>
        <w:t>temmel.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Arent Njelsøn Skresletten</w:t>
        <w:tab/>
        <w:tab/>
        <w:tab/>
        <w:t>ligesaa</w:t>
        <w:tab/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ab/>
        <w:t>David Christensøn Daloosen</w:t>
        <w:tab/>
        <w:tab/>
        <w:tab/>
        <w:t>nogenl.</w:t>
        <w:tab/>
        <w:tab/>
        <w:t>!David</w:t>
      </w:r>
    </w:p>
    <w:p>
      <w:pPr>
        <w:pStyle w:val="Normal"/>
        <w:rPr>
          <w:sz w:val="24"/>
        </w:rPr>
      </w:pPr>
      <w:r>
        <w:rPr>
          <w:sz w:val="24"/>
        </w:rPr>
        <w:tab/>
        <w:t>Joen Erichsøn Finejdet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ohan Michelsøn Drevatnet</w:t>
        <w:tab/>
        <w:tab/>
        <w:tab/>
        <w:t>ligedan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ab/>
        <w:t>Jacob Christensøn Fugelmyrhoug</w:t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Karen Christend Skoug</w:t>
        <w:tab/>
        <w:tab/>
        <w:tab/>
        <w:t>vell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Karen Samuelsd Vilmoo</w:t>
        <w:tab/>
        <w:tab/>
        <w:tab/>
        <w:t>temmel.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>Johanna Njelsd Korgen</w:t>
        <w:tab/>
        <w:tab/>
        <w:tab/>
        <w:t>ligesaa</w:t>
        <w:tab/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Kjerringhals</w:t>
        <w:tab/>
        <w:tab/>
        <w:t>nogenl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Rannje Njelsd Bryggefjeldal</w:t>
        <w:tab/>
        <w:tab/>
        <w:tab/>
        <w:t>ligel.</w:t>
        <w:tab/>
        <w:tab/>
        <w:tab/>
        <w:t>!Randi</w:t>
      </w:r>
    </w:p>
    <w:p>
      <w:pPr>
        <w:pStyle w:val="Normal"/>
        <w:rPr>
          <w:sz w:val="24"/>
        </w:rPr>
      </w:pPr>
      <w:r>
        <w:rPr>
          <w:sz w:val="24"/>
        </w:rPr>
        <w:tab/>
        <w:t>Marit Pedersd Myrbech</w:t>
        <w:tab/>
        <w:tab/>
        <w:tab/>
        <w:t>ligedan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Martha Eliæd Hestnæsoosen</w:t>
        <w:tab/>
        <w:tab/>
        <w:tab/>
        <w:t>tungt nemme og vankund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Ved Hemnæs K. Dom. 10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05</w:t>
        <w:tab/>
        <w:tab/>
        <w:tab/>
        <w:tab/>
        <w:tab/>
        <w:tab/>
        <w:tab/>
        <w:tab/>
        <w:tab/>
        <w:tab/>
        <w:tab/>
        <w:t>(11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Smalsundmoens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Smalsundmoen.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Rasmusøn Hemnæs Søen</w:t>
        <w:tab/>
        <w:t>Sara Isachsd Lenning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Neerleeren</w:t>
      </w:r>
    </w:p>
    <w:p>
      <w:pPr>
        <w:pStyle w:val="Normal"/>
        <w:rPr>
          <w:sz w:val="24"/>
        </w:rPr>
      </w:pPr>
      <w:r>
        <w:rPr>
          <w:sz w:val="24"/>
        </w:rPr>
        <w:t>13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achsøn Ørens qv. Apolone Olsd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Moo K. Dom. 1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Mortensøn Lappes B.B. Caren {Mons Morten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Sjul Henrichsøn </w:t>
        <w:tab/>
        <w:tab/>
        <w:tab/>
        <w:t>Sirje Sj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Henrichsøn </w:t>
        <w:tab/>
        <w:tab/>
        <w:tab/>
        <w:t>Marit Lasse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Mortensøn </w:t>
        <w:tab/>
        <w:tab/>
        <w:tab/>
        <w:t>Pernelle Sjursd, alle Lappe-folch</w:t>
      </w:r>
    </w:p>
    <w:p>
      <w:pPr>
        <w:pStyle w:val="Normal"/>
        <w:rPr>
          <w:sz w:val="24"/>
        </w:rPr>
      </w:pPr>
      <w:r>
        <w:rPr>
          <w:sz w:val="24"/>
        </w:rPr>
        <w:t>13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Hans {Ola Jakobsen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Storljen</w:t>
        <w:tab/>
        <w:tab/>
        <w:t>Berte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</w:t>
        <w:tab/>
        <w:tab/>
        <w:t>Kjersten Gruben</w:t>
      </w:r>
    </w:p>
    <w:p>
      <w:pPr>
        <w:pStyle w:val="Normal"/>
        <w:rPr>
          <w:sz w:val="24"/>
        </w:rPr>
      </w:pPr>
      <w:r>
        <w:rPr>
          <w:sz w:val="24"/>
        </w:rPr>
        <w:t>13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Njelsøn Storsteenmoens B.N. Niels {Elias Nilsen Storstein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Erichsøn Renhagljen</w:t>
        <w:tab/>
        <w:tab/>
        <w:t>Berte Njelsd Ree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Renfjeld</w:t>
        <w:tab/>
        <w:tab/>
        <w:tab/>
        <w:t>Rannje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3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Olsøn Reenfjeld </w:t>
        <w:tab/>
        <w:tab/>
        <w:t>Caut.md. Peder olsøn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Njelsd </w:t>
        <w:tab/>
        <w:tab/>
        <w:tab/>
        <w:t>Ole Jensøn Ildgruben</w:t>
      </w:r>
    </w:p>
    <w:p>
      <w:pPr>
        <w:pStyle w:val="Normal"/>
        <w:rPr>
          <w:sz w:val="24"/>
        </w:rPr>
      </w:pPr>
      <w:r>
        <w:rPr>
          <w:sz w:val="24"/>
        </w:rPr>
        <w:t>Ved Hemnæs K. Dom. 1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mens B.N. Anders {Jon Olsen Straum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jerkli</w:t>
        <w:tab/>
        <w:tab/>
        <w:tab/>
        <w:t>Marit Matthiæ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men</w:t>
        <w:tab/>
        <w:tab/>
        <w:t>Anfrje Njelsd Brændberg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Christensøn ibid</w:t>
        <w:tab/>
        <w:tab/>
        <w:t>Ane Andersd Strømmen</w:t>
      </w:r>
    </w:p>
    <w:p>
      <w:pPr>
        <w:pStyle w:val="Normal"/>
        <w:rPr>
          <w:sz w:val="24"/>
        </w:rPr>
      </w:pPr>
      <w:r>
        <w:rPr>
          <w:sz w:val="24"/>
        </w:rPr>
        <w:t>13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Breviigens qv. Ane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Samuelsøn Neerleerens qv. Kjersten Njel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. Dom. 12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Solhougs B.N. Ane {Tomas Eriksen Solhaug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</w:t>
        <w:tab/>
        <w:tab/>
        <w:t>Karen Holj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oljersøn Holm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bachen</w:t>
        <w:tab/>
        <w:t>Marit Olsd Solhoug</w:t>
      </w:r>
    </w:p>
    <w:p>
      <w:pPr>
        <w:pStyle w:val="Normal"/>
        <w:rPr>
          <w:sz w:val="24"/>
        </w:rPr>
      </w:pPr>
      <w:r>
        <w:rPr>
          <w:sz w:val="24"/>
        </w:rPr>
        <w:t>13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on Jeremiæsøn Valles qv. Alida Ander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3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Iversøn Svalingen 2 aar mindre 3 dager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d. 10 Aug.</w:t>
      </w:r>
    </w:p>
    <w:p>
      <w:pPr>
        <w:pStyle w:val="Normal"/>
        <w:rPr>
          <w:sz w:val="24"/>
        </w:rPr>
      </w:pPr>
      <w:r>
        <w:rPr>
          <w:sz w:val="24"/>
        </w:rPr>
        <w:t>13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ara Aronsd Valle 39 aar gl</w:t>
        <w:tab/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>Ved Hemnæs K. Dom. 1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erens B.N. Jacob {Per Larsen Nerleir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Samuelsøn Skaret</w:t>
        <w:tab/>
        <w:tab/>
        <w:t>Gjertrud Pedersd Le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Ane Johansd Gjesk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</w:t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>13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Christophersøn Hattens qv. Heleene Andersd</w:t>
      </w:r>
    </w:p>
    <w:p>
      <w:pPr>
        <w:pStyle w:val="Normal"/>
        <w:rPr>
          <w:sz w:val="24"/>
        </w:rPr>
      </w:pPr>
      <w:r>
        <w:rPr>
          <w:sz w:val="24"/>
        </w:rPr>
        <w:t>13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Joensd Findbachen 1/6 Timer gl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o K. Dom. 1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jersøn Skamdals-Sæters B.N. Ar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Skamdalssæter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Njelsøn Kjeldal</w:t>
        <w:tab/>
        <w:tab/>
        <w:tab/>
        <w:t>Berte Steensd K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ibid</w:t>
        <w:tab/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Hjelmdal</w:t>
      </w:r>
    </w:p>
    <w:p>
      <w:pPr>
        <w:pStyle w:val="Normal"/>
        <w:rPr>
          <w:sz w:val="24"/>
        </w:rPr>
      </w:pPr>
      <w:r>
        <w:rPr>
          <w:sz w:val="24"/>
        </w:rPr>
        <w:t>13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Altermarchens B.N. Simeon {Per Jonsen Altermarken, Sim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Storalteren</w:t>
        <w:tab/>
        <w:t>Apolone Abel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</w:t>
        <w:tab/>
        <w:t>Kjersten Jensd For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Marit Simonsd Sletten</w:t>
      </w:r>
    </w:p>
    <w:p>
      <w:pPr>
        <w:pStyle w:val="Normal"/>
        <w:rPr>
          <w:sz w:val="24"/>
        </w:rPr>
      </w:pPr>
      <w:r>
        <w:rPr>
          <w:sz w:val="24"/>
        </w:rPr>
        <w:t>13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Brændaasens B.N. Joen {Per Jonsen Brennås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</w:t>
        <w:tab/>
        <w:tab/>
        <w:t>Marit Njelsd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Gruben</w:t>
        <w:tab/>
        <w:tab/>
        <w:t>Dordj Ander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</w:t>
        <w:tab/>
        <w:tab/>
        <w:t>Karen Ørged Hammeren</w:t>
      </w:r>
    </w:p>
    <w:p>
      <w:pPr>
        <w:pStyle w:val="Normal"/>
        <w:rPr>
          <w:sz w:val="24"/>
        </w:rPr>
      </w:pPr>
      <w:r>
        <w:rPr>
          <w:sz w:val="24"/>
        </w:rPr>
        <w:t>13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liæsøn Storvoldens B.N. Ole {Holger Eliasen Storvoll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chsøn Granheede</w:t>
        <w:tab/>
        <w:tab/>
        <w:t>Kjersten Amundsøn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Hjertaas</w:t>
        <w:tab/>
        <w:tab/>
        <w:tab/>
        <w:t>Gjertrud Peder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toradalsheede?</w:t>
        <w:tab/>
        <w:tab/>
        <w:t>Ane Hansd Hjertaasen</w:t>
      </w:r>
    </w:p>
    <w:p>
      <w:pPr>
        <w:pStyle w:val="Normal"/>
        <w:rPr>
          <w:sz w:val="24"/>
        </w:rPr>
      </w:pPr>
      <w:r>
        <w:rPr>
          <w:sz w:val="24"/>
        </w:rPr>
        <w:t>13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Njelsøn Storsteenmoens B.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Nilsen Storstein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Andersøn Rødrapet</w:t>
        <w:tab/>
        <w:tab/>
        <w:t>Lisbeth Abelsd Rødrap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Steenbekhoug</w:t>
        <w:tab/>
        <w:tab/>
        <w:t>Anndrene Ab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</w:t>
        <w:tab/>
        <w:tab/>
        <w:t>Ane Njelsd Storsteenmoen</w:t>
      </w:r>
    </w:p>
    <w:p>
      <w:pPr>
        <w:pStyle w:val="Normal"/>
        <w:rPr>
          <w:sz w:val="24"/>
        </w:rPr>
      </w:pPr>
      <w:r>
        <w:rPr>
          <w:sz w:val="24"/>
        </w:rPr>
        <w:t>1325</w:t>
        <w:br/>
        <w:t>Indl.</w:t>
        <w:tab/>
        <w:tab/>
        <w:t>Ole Jacobsøn Vesterfjeldets qv. Kjersten Joen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. 17 Aug. er</w:t>
      </w:r>
    </w:p>
    <w:p>
      <w:pPr>
        <w:pStyle w:val="Normal"/>
        <w:rPr>
          <w:sz w:val="24"/>
        </w:rPr>
      </w:pPr>
      <w:r>
        <w:rPr>
          <w:sz w:val="24"/>
        </w:rPr>
        <w:t>132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Henrchsøn Hagelstrøm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 Steen</w:t>
        <w:tab/>
        <w:tab/>
        <w:t>Thomas Saugmester</w:t>
      </w:r>
    </w:p>
    <w:p>
      <w:pPr>
        <w:pStyle w:val="Normal"/>
        <w:rPr>
          <w:sz w:val="24"/>
        </w:rPr>
      </w:pPr>
      <w:r>
        <w:rPr>
          <w:sz w:val="24"/>
        </w:rPr>
        <w:t>Ved Hemnæs K. Dom. 14 Prædichen forr af [ ]</w:t>
      </w:r>
    </w:p>
    <w:p>
      <w:pPr>
        <w:pStyle w:val="Normal"/>
        <w:rPr>
          <w:sz w:val="24"/>
        </w:rPr>
      </w:pPr>
      <w:r>
        <w:rPr>
          <w:sz w:val="24"/>
        </w:rPr>
        <w:t>1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richsøn Valles B.N. Kjersten {Lars Eriksen Vall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mentsøn Jerpbachen</w:t>
        <w:tab/>
        <w:t>Rachel Ander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it Christen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</w:t>
        <w:tab/>
        <w:tab/>
        <w:t>Bendigte Pedersd Liltbjerche</w:t>
      </w:r>
    </w:p>
    <w:p>
      <w:pPr>
        <w:pStyle w:val="Normal"/>
        <w:rPr>
          <w:sz w:val="24"/>
        </w:rPr>
      </w:pPr>
      <w:r>
        <w:rPr>
          <w:sz w:val="24"/>
        </w:rPr>
        <w:t>13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Olsøn Leerviigens B.N. Thomas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Leirvika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øn Høynæs</w:t>
        <w:tab/>
        <w:tab/>
        <w:t>Gjertrud Pedersd Leer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emnæs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næs</w:t>
        <w:tab/>
        <w:tab/>
        <w:t>Johanna Mogensd ibid</w:t>
      </w:r>
    </w:p>
    <w:p>
      <w:pPr>
        <w:pStyle w:val="Normal"/>
        <w:rPr>
          <w:sz w:val="24"/>
        </w:rPr>
      </w:pPr>
      <w:r>
        <w:rPr>
          <w:sz w:val="24"/>
        </w:rPr>
        <w:t>Ved HemnæsK. Dom. 1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kreslettens qv. Beret Njelsd</w:t>
      </w:r>
    </w:p>
    <w:p>
      <w:pPr>
        <w:pStyle w:val="Normal"/>
        <w:rPr>
          <w:sz w:val="24"/>
        </w:rPr>
      </w:pPr>
      <w:r>
        <w:rPr>
          <w:sz w:val="24"/>
        </w:rPr>
        <w:t>13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Samuelsøn Forsbachen 37 aar, 7 uger og 6 dage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d. 27 Aug. er i Moo K. af Miss.</w:t>
      </w:r>
    </w:p>
    <w:p>
      <w:pPr>
        <w:pStyle w:val="Normal"/>
        <w:rPr>
          <w:sz w:val="24"/>
        </w:rPr>
      </w:pPr>
      <w:r>
        <w:rPr>
          <w:sz w:val="24"/>
        </w:rPr>
        <w:t>1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Andersøn Achersvatnets B.N. Ane {Sjur Andersen Akersvatn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nas Uldrichsøn Moo</w:t>
        <w:tab/>
        <w:tab/>
        <w:t>Lisbeth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ap</w:t>
        <w:tab/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Andersd ibid</w:t>
      </w:r>
    </w:p>
    <w:p>
      <w:pPr>
        <w:pStyle w:val="Normal"/>
        <w:rPr>
          <w:sz w:val="24"/>
        </w:rPr>
      </w:pPr>
      <w:r>
        <w:rPr>
          <w:sz w:val="24"/>
        </w:rPr>
        <w:t>Ved Moo Kirche Dom. 15 p.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32</w:t>
        <w:tab/>
        <w:tab/>
        <w:tab/>
        <w:tab/>
        <w:tab/>
        <w:tab/>
        <w:tab/>
        <w:tab/>
        <w:tab/>
        <w:tab/>
        <w:tab/>
        <w:t>(11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ls B.N. Berte {Tomas Andersen Øv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Øverdal</w:t>
        <w:tab/>
        <w:tab/>
        <w:tab/>
        <w:t>A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Njelsøn Fagermoen</w:t>
        <w:tab/>
        <w:tab/>
        <w:t>Marit Larsd Forseng</w:t>
      </w:r>
    </w:p>
    <w:p>
      <w:pPr>
        <w:pStyle w:val="Normal"/>
        <w:rPr>
          <w:sz w:val="24"/>
        </w:rPr>
      </w:pPr>
      <w:r>
        <w:rPr>
          <w:sz w:val="24"/>
        </w:rPr>
        <w:t>13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Vesterfjeldets B.N. Lars {Jon Larsen Vesterfjell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øn Vesterfjeld</w:t>
        <w:tab/>
        <w:tab/>
        <w:t>Berte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Maria Ana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Maren Michelsd Moo</w:t>
      </w:r>
    </w:p>
    <w:p>
      <w:pPr>
        <w:pStyle w:val="Normal"/>
        <w:rPr>
          <w:sz w:val="24"/>
        </w:rPr>
      </w:pPr>
      <w:r>
        <w:rPr>
          <w:sz w:val="24"/>
        </w:rPr>
        <w:t>13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ansøn Reenforsheede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Stennette Ste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Ulricha Jacob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1335</w:t>
        <w:br/>
        <w:t>Indl.</w:t>
        <w:tab/>
        <w:tab/>
        <w:t>Peder Joensøn Brændaasens qv. Goll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s qv. Mar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jersøn Skamdalsaxelens qv. Berte Larsd</w:t>
      </w:r>
    </w:p>
    <w:p>
      <w:pPr>
        <w:pStyle w:val="Normal"/>
        <w:rPr>
          <w:sz w:val="24"/>
        </w:rPr>
      </w:pPr>
      <w:r>
        <w:rPr>
          <w:sz w:val="24"/>
        </w:rPr>
        <w:t>Comm.4</w:t>
      </w:r>
    </w:p>
    <w:p>
      <w:pPr>
        <w:pStyle w:val="Normal"/>
        <w:rPr>
          <w:sz w:val="24"/>
        </w:rPr>
      </w:pPr>
      <w:r>
        <w:rPr>
          <w:sz w:val="24"/>
        </w:rPr>
        <w:t>133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Erichsøn Brændberged </w:t>
        <w:tab/>
        <w:tab/>
        <w:t>Caut.md. Ole Pedersøn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Iversd Høknæs</w:t>
        <w:tab/>
        <w:tab/>
        <w:t>Joen Thomæsøn Brændbergskar</w:t>
      </w:r>
    </w:p>
    <w:p>
      <w:pPr>
        <w:pStyle w:val="Normal"/>
        <w:rPr>
          <w:sz w:val="24"/>
        </w:rPr>
      </w:pPr>
      <w:r>
        <w:rPr>
          <w:sz w:val="24"/>
        </w:rPr>
        <w:t>Ved Hemnæs K. Dom. 1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3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kreslettens qv. Berte Njelsd</w:t>
      </w:r>
    </w:p>
    <w:p>
      <w:pPr>
        <w:pStyle w:val="Normal"/>
        <w:rPr>
          <w:sz w:val="24"/>
        </w:rPr>
      </w:pPr>
      <w:r>
        <w:rPr>
          <w:sz w:val="24"/>
        </w:rPr>
        <w:t>13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Samuelsøn Forsbachen 37 aar, 7 uger og 6 dager g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d. 2 Setember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Arentsd Udskorpen 42 aar gl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Bentsøn Oldernessets B.N. Anders {Bernt Berntsen Oldernes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Elen Joe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yggefjeld</w:t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Korgen</w:t>
      </w:r>
    </w:p>
    <w:p>
      <w:pPr>
        <w:pStyle w:val="Normal"/>
        <w:rPr>
          <w:sz w:val="24"/>
        </w:rPr>
      </w:pPr>
      <w:r>
        <w:rPr>
          <w:sz w:val="24"/>
        </w:rPr>
        <w:t>134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Andersøn Drevatnets B.N. Jacob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Dre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Dordj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Ane Josep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lsøn ibid</w:t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>13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ortkynli B.N. Maren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Drevatnet</w:t>
        <w:tab/>
        <w:tab/>
        <w:t>Berte Njelsd Vester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Dyrhoug</w:t>
        <w:tab/>
        <w:tab/>
        <w:t>Kjersten Joensd Drevat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jen</w:t>
        <w:tab/>
        <w:tab/>
        <w:t>Karen Olsd Sortkynljen</w:t>
      </w:r>
    </w:p>
    <w:p>
      <w:pPr>
        <w:pStyle w:val="Normal"/>
        <w:rPr>
          <w:sz w:val="24"/>
        </w:rPr>
      </w:pPr>
      <w:r>
        <w:rPr>
          <w:sz w:val="24"/>
        </w:rPr>
        <w:t>13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Joensøn Fineedets qv. Berte Kjerst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Solhougs qv. Ane Larsd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Dom. 17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34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uchas Holjersøn Sjaanæssets B.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ukas Holgersen Sjånes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ensøn Forsmo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Ane Erich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Andersøn Sjaanæs</w:t>
        <w:tab/>
        <w:tab/>
        <w:t>Berte Holjersd Sjaanæs</w:t>
      </w:r>
    </w:p>
    <w:p>
      <w:pPr>
        <w:pStyle w:val="Normal"/>
        <w:rPr>
          <w:sz w:val="24"/>
        </w:rPr>
      </w:pPr>
      <w:r>
        <w:rPr>
          <w:sz w:val="24"/>
        </w:rPr>
        <w:t>13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Rødsandaxelens B.N. Petro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Rausandaksl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Berte Ol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omæsøn Gulviig</w:t>
        <w:tab/>
        <w:tab/>
        <w:t>Rachel Jen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Golle Christend Gulviig</w:t>
      </w:r>
    </w:p>
    <w:p>
      <w:pPr>
        <w:pStyle w:val="Normal"/>
        <w:rPr>
          <w:sz w:val="24"/>
        </w:rPr>
      </w:pPr>
      <w:r>
        <w:rPr>
          <w:sz w:val="24"/>
        </w:rPr>
        <w:t>13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Njelsøn Storsteenmoens qv. Ane Holjers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346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Jonas Ulrichsøn Aanæs </w:t>
        <w:tab/>
        <w:tab/>
        <w:t>Caut.md. Anders Gabrjelsøn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Ingebaar Thomæd</w:t>
        <w:tab/>
        <w:tab/>
        <w:t>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>Ved Hemnæs Krche Dom. 17 p. Treni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Leervigens qv. Rebecha Thomæd</w:t>
      </w:r>
    </w:p>
    <w:p>
      <w:pPr>
        <w:pStyle w:val="Normal"/>
        <w:rPr>
          <w:sz w:val="24"/>
        </w:rPr>
      </w:pPr>
      <w:r>
        <w:rPr>
          <w:sz w:val="24"/>
        </w:rPr>
        <w:t>13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ørgen Njelsøn Jamtjorden 88 1/2 aar gl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idet hjemme døbt Barn fra Skresletten N. Carsten 1/2 time gl</w:t>
        <w:tab/>
        <w:t>*Karsten</w:t>
      </w:r>
    </w:p>
    <w:p>
      <w:pPr>
        <w:pStyle w:val="Normal"/>
        <w:rPr>
          <w:sz w:val="24"/>
        </w:rPr>
      </w:pPr>
      <w:r>
        <w:rPr>
          <w:sz w:val="24"/>
        </w:rPr>
        <w:t>134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Pedersøn Mechelbostad </w:t>
        <w:tab/>
        <w:t>Caut.md. Gregus Andersøn Gjesk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ille Joensd </w:t>
        <w:tab/>
        <w:tab/>
        <w:tab/>
        <w:t>Ole Andersøn Rødlj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hansøn Millingsjordens B.N. Joen {Per Johansen Millingsjord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Njelsøn Millingsjorden</w:t>
        <w:tab/>
        <w:t>Berte Eric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Marit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lbachen</w:t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>1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N. Maren {Ola Jonsen Utlandet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Golle Joe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Jamtjord</w:t>
        <w:tab/>
        <w:tab/>
        <w:t>Maren Hen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</w:r>
    </w:p>
    <w:p>
      <w:pPr>
        <w:pStyle w:val="Normal"/>
        <w:rPr>
          <w:sz w:val="24"/>
        </w:rPr>
      </w:pPr>
      <w:r>
        <w:rPr>
          <w:sz w:val="24"/>
        </w:rPr>
        <w:t>13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atthias Christensøn Lap  med Karen Ounensd</w:t>
        <w:tab/>
        <w:t xml:space="preserve">Mattias&amp;Karen </w:t>
      </w:r>
    </w:p>
    <w:p>
      <w:pPr>
        <w:pStyle w:val="Normal"/>
        <w:rPr>
          <w:sz w:val="24"/>
        </w:rPr>
      </w:pPr>
      <w:r>
        <w:rPr>
          <w:sz w:val="24"/>
        </w:rPr>
        <w:t>135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Christophersd Sund 75 aar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Iversd Tronesset 80 1/2 aar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172</w:t>
      </w:r>
    </w:p>
    <w:p>
      <w:pPr>
        <w:pStyle w:val="Normal"/>
        <w:rPr>
          <w:sz w:val="24"/>
        </w:rPr>
      </w:pPr>
      <w:r>
        <w:rPr>
          <w:sz w:val="24"/>
        </w:rPr>
        <w:t>I Moo Kirche d. 20 Septbr som var Dom. 18  er af Missionairen</w:t>
      </w:r>
    </w:p>
    <w:p>
      <w:pPr>
        <w:pStyle w:val="Normal"/>
        <w:rPr>
          <w:sz w:val="24"/>
        </w:rPr>
      </w:pPr>
      <w:r>
        <w:rPr>
          <w:sz w:val="24"/>
        </w:rPr>
        <w:t>135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Henrichsøn Hagelstrøm med Marit Andersd Ste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Ole {Lars Olsen Svart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Golle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tormoo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Elsfjorden</w:t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>13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[ ] Gjertrud Joensd</w:t>
      </w:r>
    </w:p>
    <w:p>
      <w:pPr>
        <w:pStyle w:val="Normal"/>
        <w:rPr>
          <w:sz w:val="24"/>
        </w:rPr>
      </w:pPr>
      <w:r>
        <w:rPr>
          <w:sz w:val="24"/>
        </w:rPr>
        <w:t>135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Christen Alexandersøn Ytteren med Johanna Maria Adrja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en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Njelsøn Almljen med Karen Njelsd </w:t>
        <w:tab/>
        <w:tab/>
        <w:t>El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Joensøn Hatten med Elen Christophersd</w:t>
        <w:tab/>
        <w:tab/>
        <w:t>Johannes&amp;Elen</w:t>
      </w:r>
    </w:p>
    <w:p>
      <w:pPr>
        <w:pStyle w:val="Normal"/>
        <w:rPr>
          <w:sz w:val="24"/>
        </w:rPr>
      </w:pPr>
      <w:r>
        <w:rPr>
          <w:sz w:val="24"/>
        </w:rPr>
        <w:t>Ved Moo Kirche Ste Michelsd.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35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Holjer Joensøn Stranjordens hjemme døbte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Jonsen Strandjord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Qvandalen</w:t>
        <w:tab/>
        <w:tab/>
        <w:t>Marit Andersd Qvan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et</w:t>
        <w:tab/>
        <w:tab/>
        <w:t>Dordj Andersd Taper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</w:r>
    </w:p>
    <w:p>
      <w:pPr>
        <w:pStyle w:val="Normal"/>
        <w:rPr>
          <w:sz w:val="24"/>
        </w:rPr>
      </w:pPr>
      <w:r>
        <w:rPr>
          <w:sz w:val="24"/>
        </w:rPr>
        <w:t>13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s qv. Bert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enforsheedes qv. Marit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s qv. Bert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esses qv. Apolo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pes qv. Karen Joensd</w:t>
      </w:r>
    </w:p>
    <w:p>
      <w:pPr>
        <w:pStyle w:val="Normal"/>
        <w:rPr>
          <w:sz w:val="24"/>
        </w:rPr>
      </w:pPr>
      <w:r>
        <w:rPr>
          <w:sz w:val="24"/>
        </w:rPr>
        <w:t>13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jørnaaens B.N. Marit {Johan Olsen Bjørn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en</w:t>
        <w:tab/>
        <w:tab/>
        <w:t>Gjed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Ruffen</w:t>
        <w:tab/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Ane Olsd Ruffen</w:t>
      </w:r>
    </w:p>
    <w:p>
      <w:pPr>
        <w:pStyle w:val="Normal"/>
        <w:rPr>
          <w:sz w:val="24"/>
        </w:rPr>
      </w:pPr>
      <w:r>
        <w:rPr>
          <w:sz w:val="24"/>
        </w:rPr>
        <w:t>136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Iver Erichsøn Brændberged med Kjersten Iversd</w:t>
        <w:tab/>
        <w:t>Ivar&amp;Kirsten</w:t>
      </w:r>
    </w:p>
    <w:p>
      <w:pPr>
        <w:pStyle w:val="Normal"/>
        <w:rPr>
          <w:sz w:val="24"/>
        </w:rPr>
      </w:pPr>
      <w:r>
        <w:rPr>
          <w:sz w:val="24"/>
        </w:rPr>
        <w:t>Comm. 220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3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Zacharias, aflet af Zacharias Grægusøn Loftet og fød af Elisabeth </w:t>
        <w:tab/>
        <w:tab/>
        <w:t>Erichsd Langfjeld {Sakarias Gregusen Loftet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Ane Mich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Pernelle Erichsd Gruben</w:t>
      </w:r>
    </w:p>
    <w:p>
      <w:pPr>
        <w:pStyle w:val="Normal"/>
        <w:rPr>
          <w:sz w:val="24"/>
        </w:rPr>
      </w:pPr>
      <w:r>
        <w:rPr>
          <w:sz w:val="24"/>
        </w:rPr>
        <w:t>1363</w:t>
      </w:r>
    </w:p>
    <w:p>
      <w:pPr>
        <w:pStyle w:val="Normal"/>
        <w:rPr/>
      </w:pPr>
      <w:r>
        <w:rPr>
          <w:sz w:val="24"/>
        </w:rPr>
        <w:t>Trolovet</w:t>
        <w:tab/>
        <w:t xml:space="preserve">Ole Pedersøn Trethammeren </w:t>
        <w:tab/>
        <w:tab/>
        <w:t xml:space="preserve">Caut.md. Joen Joen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Thomæd</w:t>
        <w:tab/>
        <w:tab/>
        <w:tab/>
        <w:t>Hans Holgersøn Hammeren</w:t>
      </w:r>
    </w:p>
    <w:p>
      <w:pPr>
        <w:pStyle w:val="Normal"/>
        <w:rPr>
          <w:sz w:val="24"/>
        </w:rPr>
      </w:pPr>
      <w:r>
        <w:rPr>
          <w:sz w:val="24"/>
        </w:rPr>
        <w:t>d. 2 Octobr</w:t>
      </w:r>
    </w:p>
    <w:p>
      <w:pPr>
        <w:pStyle w:val="Normal"/>
        <w:rPr>
          <w:sz w:val="24"/>
        </w:rPr>
      </w:pPr>
      <w:r>
        <w:rPr>
          <w:sz w:val="24"/>
        </w:rPr>
        <w:t>1364</w:t>
        <w:tab/>
        <w:tab/>
        <w:tab/>
        <w:tab/>
        <w:tab/>
        <w:tab/>
        <w:tab/>
        <w:tab/>
        <w:tab/>
        <w:tab/>
        <w:tab/>
        <w:t>(112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ava Christend Storstranden 4 aar minder 2 uger gl</w:t>
        <w:tab/>
        <w:t>*Olava</w:t>
      </w:r>
    </w:p>
    <w:p>
      <w:pPr>
        <w:pStyle w:val="Normal"/>
        <w:rPr>
          <w:sz w:val="24"/>
        </w:rPr>
      </w:pPr>
      <w:r>
        <w:rPr>
          <w:sz w:val="24"/>
        </w:rPr>
        <w:t>Ved Hemnæs Dom. 20 p.Trenit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3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oensøn Melands B.N. Niels {Gulle Jensen Meland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Øverleeren</w:t>
        <w:tab/>
        <w:tab/>
        <w:t>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Njelsøn </w:t>
        <w:tab/>
        <w:tab/>
        <w:tab/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>13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ljens qv. Dordj Olsd</w:t>
      </w:r>
    </w:p>
    <w:p>
      <w:pPr>
        <w:pStyle w:val="Normal"/>
        <w:rPr>
          <w:sz w:val="24"/>
        </w:rPr>
      </w:pPr>
      <w:r>
        <w:rPr>
          <w:sz w:val="24"/>
        </w:rPr>
        <w:t>Comm. 68</w:t>
      </w:r>
    </w:p>
    <w:p>
      <w:pPr>
        <w:pStyle w:val="Normal"/>
        <w:rPr>
          <w:sz w:val="24"/>
        </w:rPr>
      </w:pPr>
      <w:r>
        <w:rPr>
          <w:sz w:val="24"/>
        </w:rPr>
        <w:t>d. 6 Octobr</w:t>
      </w:r>
    </w:p>
    <w:p>
      <w:pPr>
        <w:pStyle w:val="Normal"/>
        <w:rPr>
          <w:sz w:val="24"/>
        </w:rPr>
      </w:pPr>
      <w:r>
        <w:rPr>
          <w:sz w:val="24"/>
        </w:rPr>
        <w:t>13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njamin Njelsøn Trætbachen 6 aar og nogle uger</w:t>
        <w:tab/>
        <w:tab/>
        <w:t>*Benjamin</w:t>
      </w:r>
    </w:p>
    <w:p>
      <w:pPr>
        <w:pStyle w:val="Normal"/>
        <w:rPr>
          <w:sz w:val="24"/>
        </w:rPr>
      </w:pPr>
      <w:r>
        <w:rPr>
          <w:sz w:val="24"/>
        </w:rPr>
        <w:t>Ved Moo Kirche Dom. 21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iens B.N. Berte {Nils Eliasen Alm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i</w:t>
        <w:tab/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</w:t>
        <w:tab/>
        <w:tab/>
        <w:t>Karen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ophje Larsd Dal</w:t>
      </w:r>
    </w:p>
    <w:p>
      <w:pPr>
        <w:pStyle w:val="Normal"/>
        <w:rPr>
          <w:sz w:val="24"/>
        </w:rPr>
      </w:pPr>
      <w:r>
        <w:rPr>
          <w:sz w:val="24"/>
        </w:rPr>
        <w:t>13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lexandersøn Ørtfjeldet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Aleksandersen Ørtfjell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lexandersøn Ytteren</w:t>
        <w:tab/>
        <w:t>Johanna Maria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exandersøn ibid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>137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han Eliæsøn Tveraamoens hjemme døbte B.N. 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Eliasen Tverrå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KattharineEli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ibid</w:t>
        <w:tab/>
        <w:tab/>
        <w:t>Kjersten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ommavaaven</w:t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>13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ivert Andersøn Achersvandets qv. Gunnild Andersd [lapp]</w:t>
      </w:r>
    </w:p>
    <w:p>
      <w:pPr>
        <w:pStyle w:val="Normal"/>
        <w:rPr>
          <w:sz w:val="24"/>
        </w:rPr>
      </w:pPr>
      <w:r>
        <w:rPr>
          <w:sz w:val="24"/>
        </w:rPr>
        <w:t>Comm. 283</w:t>
      </w:r>
    </w:p>
    <w:p>
      <w:pPr>
        <w:pStyle w:val="Normal"/>
        <w:rPr>
          <w:sz w:val="24"/>
        </w:rPr>
      </w:pPr>
      <w:r>
        <w:rPr>
          <w:sz w:val="24"/>
        </w:rPr>
        <w:t>137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Gabrjelsøn Ørtfjeld med Berte Njelsd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ensøn Pusternæs med Elen Chersti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offer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Reenfjeld med Berte Njelsd</w:t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1373</w:t>
      </w:r>
    </w:p>
    <w:p>
      <w:pPr>
        <w:pStyle w:val="Normal"/>
        <w:rPr/>
      </w:pPr>
      <w:r>
        <w:rPr>
          <w:sz w:val="24"/>
        </w:rPr>
        <w:t>Trolov.</w:t>
        <w:tab/>
        <w:t xml:space="preserve">Ole Joensøn Brændaas </w:t>
        <w:tab/>
        <w:tab/>
        <w:t>Caut.md. Zacharias Erichsøn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udith Ol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Eichsøn Storbjerkmoo </w:t>
        <w:tab/>
        <w:t>Caut.md. Joen Joen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annje Holjersd</w:t>
        <w:tab/>
        <w:tab/>
        <w:tab/>
        <w:t>Njels Njel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Christophersøn Bjørnviigen </w:t>
        <w:tab/>
        <w:t>Caut.md. Iver Christopher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en Michelsd </w:t>
        <w:tab/>
        <w:tab/>
        <w:tab/>
        <w:t>Luchas Holjersøn Sjaanæs</w:t>
      </w:r>
    </w:p>
    <w:p>
      <w:pPr>
        <w:pStyle w:val="Normal"/>
        <w:rPr/>
      </w:pPr>
      <w:r>
        <w:rPr>
          <w:sz w:val="24"/>
        </w:rPr>
        <w:t>Ved Hemnæs Kirche Dom. 21 p. Trenit. Præd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3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Fagermoljens B.N. Iver {Jon Pedersen Fagermoli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Kyllingmoen</w:t>
        <w:tab/>
        <w:tab/>
        <w:t>Apolone Haagensd Grøftre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Oldernæs</w:t>
        <w:tab/>
        <w:t>Johanna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Korgen</w:t>
        <w:tab/>
        <w:tab/>
        <w:t>Dordj Olsd Ol-ljen</w:t>
      </w:r>
    </w:p>
    <w:p>
      <w:pPr>
        <w:pStyle w:val="Normal"/>
        <w:rPr>
          <w:sz w:val="24"/>
        </w:rPr>
      </w:pPr>
      <w:r>
        <w:rPr>
          <w:sz w:val="24"/>
        </w:rPr>
        <w:t>13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hansøn Millingsjordens qv. Søneve Andersd</w:t>
      </w:r>
    </w:p>
    <w:p>
      <w:pPr>
        <w:pStyle w:val="Normal"/>
        <w:rPr>
          <w:sz w:val="24"/>
        </w:rPr>
      </w:pPr>
      <w:r>
        <w:rPr>
          <w:sz w:val="24"/>
        </w:rPr>
        <w:t>137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Michelsøn Høknæs med Kjersten Erichsd</w:t>
        <w:tab/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lsøn Oosen med Ane Josephsd</w:t>
        <w:tab/>
        <w:tab/>
        <w:t>Natana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Njelsøn Dyrhoug med Dordj Jensd</w:t>
        <w:tab/>
        <w:tab/>
        <w:t>Mons&amp;Dordi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3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ugustinus Jacobsøn Røsaaen </w:t>
        <w:tab/>
        <w:t>Caut.md. Anders Larsøn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Elisabeth Jacobsd</w:t>
        <w:tab/>
        <w:t>Christen Iversøn Røs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ensøn Grønviig </w:t>
        <w:tab/>
        <w:tab/>
        <w:t>Caut.md. Mogens Jacobsøn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Sara Isaksd </w:t>
        <w:tab/>
        <w:tab/>
        <w:tab/>
        <w:t>Joen Larsøn Grønviigen</w:t>
      </w:r>
    </w:p>
    <w:p>
      <w:pPr>
        <w:pStyle w:val="Normal"/>
        <w:rPr>
          <w:sz w:val="24"/>
        </w:rPr>
      </w:pPr>
      <w:r>
        <w:rPr>
          <w:sz w:val="24"/>
        </w:rPr>
        <w:t>Ved Moo K. Dom. 2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3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Christophersøn Bjørnvig med Ane Michelsd</w:t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Erichsøn Stilvatsstrand med Ane Christend</w:t>
        <w:tab/>
        <w:tab/>
        <w:t>Øst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? med Berte Thomæ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137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Hans Holjersøn Berte Njelsd [nesten uleselig]</w:t>
      </w:r>
    </w:p>
    <w:p>
      <w:pPr>
        <w:pStyle w:val="Normal"/>
        <w:rPr>
          <w:sz w:val="24"/>
        </w:rPr>
      </w:pPr>
      <w:r>
        <w:rPr>
          <w:sz w:val="24"/>
        </w:rPr>
        <w:t>138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Davidsøn Ørtfjeld 17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Comm. [uleselig]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3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Gjeskebachens B.N. Elen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Andersøn Daloosen</w:t>
        <w:tab/>
        <w:tab/>
        <w:t>Dordj Joensd Strøm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ibid</w:t>
        <w:tab/>
        <w:tab/>
        <w:tab/>
        <w:t>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bak</w:t>
        <w:tab/>
        <w:tab/>
        <w:t>Berte Olsd Storholmen</w:t>
      </w:r>
    </w:p>
    <w:p>
      <w:pPr>
        <w:pStyle w:val="Normal"/>
        <w:rPr>
          <w:sz w:val="24"/>
        </w:rPr>
      </w:pPr>
      <w:r>
        <w:rPr>
          <w:sz w:val="24"/>
        </w:rPr>
        <w:t>13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Udlandets qv. Kjersten Johansd</w:t>
      </w:r>
    </w:p>
    <w:p>
      <w:pPr>
        <w:pStyle w:val="Normal"/>
        <w:rPr>
          <w:sz w:val="24"/>
        </w:rPr>
      </w:pPr>
      <w:r>
        <w:rPr>
          <w:sz w:val="24"/>
        </w:rPr>
        <w:t>138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Larsøn Krogsellen med Valborig Njelsd</w:t>
        <w:tab/>
        <w:t>Nils&amp;Valborg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d. 19 October er i Moo Kirche 33 Bøgde-Lapp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Moo Kirche Dom. 23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3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rægus Erichsøn Villen med Ane Johanna Michelsd</w:t>
        <w:tab/>
        <w:t>Grei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Skonseng med Ane Olsd</w:t>
        <w:tab/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>13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agensøn Forsengets B.N. Gura {Johan Hågensen Forsenget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Stjen</w:t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ibid</w:t>
        <w:tab/>
        <w:tab/>
        <w:tab/>
        <w:t>Ingebor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Andersd Kildal</w:t>
      </w:r>
    </w:p>
    <w:p>
      <w:pPr>
        <w:pStyle w:val="Normal"/>
        <w:rPr>
          <w:sz w:val="24"/>
        </w:rPr>
      </w:pPr>
      <w:r>
        <w:rPr>
          <w:sz w:val="24"/>
        </w:rPr>
        <w:t>13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Eliæsøn Villen 69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lle Njelsd Tveraamo 30 aar gl</w:t>
        <w:tab/>
        <w:t>*Mill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1387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Østen Erichsøn Stilvatsstrand </w:t>
        <w:tab/>
        <w:t>Caut.md. Amund Njelsøn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Christend </w:t>
        <w:tab/>
        <w:tab/>
        <w:tab/>
        <w:t>Holjer Erichsøn Granheede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3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Tømmermoens qv. Dordj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vartvatnes qv. Dordj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he Olsd</w:t>
      </w:r>
    </w:p>
    <w:p>
      <w:pPr>
        <w:pStyle w:val="Normal"/>
        <w:rPr>
          <w:sz w:val="24"/>
        </w:rPr>
      </w:pPr>
      <w:r>
        <w:rPr>
          <w:sz w:val="24"/>
        </w:rPr>
        <w:t>13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Oosens B.N. Martha {Mons Kristensen Os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Knutlj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ibid</w:t>
        <w:tab/>
        <w:tab/>
        <w:tab/>
        <w:t>Dordj Erich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ortvatnet</w:t>
        <w:tab/>
        <w:tab/>
        <w:tab/>
        <w:t>Berte Aentsd Øren</w:t>
      </w:r>
    </w:p>
    <w:p>
      <w:pPr>
        <w:pStyle w:val="Normal"/>
        <w:rPr>
          <w:sz w:val="24"/>
        </w:rPr>
      </w:pPr>
      <w:r>
        <w:rPr>
          <w:sz w:val="24"/>
        </w:rPr>
        <w:t>13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Løkhellens B.N. Berte {Per Monsen Laukhel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d</w:t>
        <w:tab/>
        <w:tab/>
        <w:t>Maren Joen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ibid</w:t>
        <w:tab/>
        <w:tab/>
        <w:tab/>
        <w:t>Kjersten Iv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ibid</w:t>
        <w:tab/>
        <w:tab/>
        <w:tab/>
        <w:t>Kjersten Pedersd Hemnæs</w:t>
      </w:r>
    </w:p>
    <w:p>
      <w:pPr>
        <w:pStyle w:val="Normal"/>
        <w:rPr>
          <w:sz w:val="24"/>
        </w:rPr>
      </w:pPr>
      <w:r>
        <w:rPr>
          <w:sz w:val="24"/>
        </w:rPr>
        <w:t>13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ristensøn Fugelstrandens B.N.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elstrand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chen</w:t>
        <w:tab/>
        <w:t>Berte Maria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ibid</w:t>
        <w:tab/>
        <w:tab/>
        <w:tab/>
        <w:t>Ane Erichsd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ibid</w:t>
        <w:tab/>
        <w:tab/>
        <w:tab/>
        <w:t>Ane Olsd Fugelstrand</w:t>
      </w:r>
    </w:p>
    <w:p>
      <w:pPr>
        <w:pStyle w:val="Normal"/>
        <w:rPr>
          <w:sz w:val="24"/>
        </w:rPr>
      </w:pPr>
      <w:r>
        <w:rPr>
          <w:sz w:val="24"/>
        </w:rPr>
        <w:t>13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me mds B.N. Peder {Per Kristensen Fugelstrand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rmand Riibe</w:t>
        <w:tab/>
        <w:tab/>
        <w:tab/>
        <w:t>Helleene Ander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agen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Hatten</w:t>
        <w:tab/>
        <w:tab/>
        <w:tab/>
        <w:t>Berte Olsd Myrbechen</w:t>
      </w:r>
    </w:p>
    <w:p>
      <w:pPr>
        <w:pStyle w:val="Normal"/>
        <w:rPr>
          <w:sz w:val="24"/>
        </w:rPr>
      </w:pPr>
      <w:r>
        <w:rPr>
          <w:sz w:val="24"/>
        </w:rPr>
        <w:t>1393</w:t>
      </w:r>
    </w:p>
    <w:p>
      <w:pPr>
        <w:pStyle w:val="Normal"/>
        <w:rPr>
          <w:sz w:val="24"/>
        </w:rPr>
      </w:pPr>
      <w:r>
        <w:rPr>
          <w:sz w:val="24"/>
        </w:rPr>
        <w:t>Ægtvjet</w:t>
        <w:tab/>
        <w:t>Augustinus Jacobsøn Rysaaen med Elisabeth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&amp;Elisabet</w:t>
      </w:r>
    </w:p>
    <w:p>
      <w:pPr>
        <w:pStyle w:val="Normal"/>
        <w:rPr>
          <w:sz w:val="24"/>
        </w:rPr>
      </w:pPr>
      <w:r>
        <w:rPr>
          <w:sz w:val="24"/>
        </w:rPr>
        <w:t>Comm. 85</w:t>
      </w:r>
    </w:p>
    <w:p>
      <w:pPr>
        <w:pStyle w:val="Normal"/>
        <w:rPr>
          <w:sz w:val="24"/>
        </w:rPr>
      </w:pPr>
      <w:r>
        <w:rPr>
          <w:sz w:val="24"/>
        </w:rPr>
        <w:t>13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glje Gullesd Leerviigen 81 aar</w:t>
        <w:tab/>
        <w:t>*Magli</w:t>
      </w:r>
    </w:p>
    <w:p>
      <w:pPr>
        <w:pStyle w:val="Normal"/>
        <w:rPr>
          <w:sz w:val="24"/>
        </w:rPr>
      </w:pPr>
      <w:r>
        <w:rPr>
          <w:sz w:val="24"/>
        </w:rPr>
        <w:t xml:space="preserve">d. 5 Nov. </w:t>
      </w:r>
    </w:p>
    <w:p>
      <w:pPr>
        <w:pStyle w:val="Normal"/>
        <w:rPr>
          <w:sz w:val="24"/>
        </w:rPr>
      </w:pPr>
      <w:r>
        <w:rPr>
          <w:sz w:val="24"/>
        </w:rPr>
        <w:t>1395</w:t>
      </w:r>
    </w:p>
    <w:p>
      <w:pPr>
        <w:pStyle w:val="Normal"/>
        <w:rPr/>
      </w:pPr>
      <w:r>
        <w:rPr>
          <w:sz w:val="24"/>
        </w:rPr>
        <w:t>Trolovet</w:t>
        <w:tab/>
        <w:t xml:space="preserve">Joen Pedersøn Lap fra Næsne Menigh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enrichsd</w:t>
        <w:tab/>
        <w:tab/>
        <w:tab/>
        <w:t>Caut.md. Anders Mogen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ans Sjursøn, lapper fra Velsvaagmarchen</w:t>
      </w:r>
    </w:p>
    <w:p>
      <w:pPr>
        <w:pStyle w:val="Normal"/>
        <w:rPr>
          <w:sz w:val="24"/>
        </w:rPr>
      </w:pPr>
      <w:r>
        <w:rPr>
          <w:sz w:val="24"/>
        </w:rPr>
        <w:t>Ved Moo K. 25de søndag efter Trenit Præd. forr. af Capell.</w:t>
      </w:r>
    </w:p>
    <w:p>
      <w:pPr>
        <w:pStyle w:val="Normal"/>
        <w:rPr>
          <w:sz w:val="24"/>
        </w:rPr>
      </w:pPr>
      <w:r>
        <w:rPr>
          <w:sz w:val="24"/>
        </w:rPr>
        <w:t>13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Olsøn Bjørnaaens qv. Ane Ar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s qv. Jonelle Haagensd</w:t>
      </w:r>
    </w:p>
    <w:p>
      <w:pPr>
        <w:pStyle w:val="Normal"/>
        <w:rPr>
          <w:sz w:val="24"/>
        </w:rPr>
      </w:pPr>
      <w:r>
        <w:rPr>
          <w:sz w:val="24"/>
        </w:rPr>
        <w:t>1397</w:t>
        <w:tab/>
        <w:tab/>
        <w:tab/>
        <w:tab/>
        <w:tab/>
        <w:tab/>
        <w:tab/>
        <w:tab/>
        <w:tab/>
        <w:tab/>
        <w:tab/>
        <w:t>(11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Olsøn Prugelheedes B.N. Hans {Jens Olsen Plurhei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Prugelheede</w:t>
        <w:tab/>
        <w:tab/>
        <w:t>Inger Amundsd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ibid</w:t>
        <w:tab/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elljeljen</w:t>
        <w:tab/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>139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rich Jensøn Liltvatnets B.N. Jens {Erik Jensen Lil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elsøn Liltvatnet</w:t>
        <w:tab/>
        <w:tab/>
        <w:t>Karen Erich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elsøn Berg</w:t>
        <w:tab/>
        <w:tab/>
        <w:tab/>
        <w:t>Ane Ander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Jensøn Liltvatnet</w:t>
        <w:tab/>
        <w:tab/>
        <w:t>Martha Olsd Høknæs</w:t>
      </w:r>
    </w:p>
    <w:p>
      <w:pPr>
        <w:pStyle w:val="Normal"/>
        <w:rPr>
          <w:sz w:val="24"/>
        </w:rPr>
      </w:pPr>
      <w:r>
        <w:rPr>
          <w:sz w:val="24"/>
        </w:rPr>
        <w:t>13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Holjersøn Hammerens B.N. Niels {Hans Holgersen Hamm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Fagermoo</w:t>
        <w:tab/>
        <w:tab/>
        <w:t>Kjersten Iver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Forseng</w:t>
        <w:tab/>
        <w:tab/>
        <w:t>Johanna Ped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Hammeren</w:t>
        <w:tab/>
        <w:tab/>
        <w:t>Ane Njelsd Fagermoo</w:t>
      </w:r>
    </w:p>
    <w:p>
      <w:pPr>
        <w:pStyle w:val="Normal"/>
        <w:rPr>
          <w:sz w:val="24"/>
        </w:rPr>
      </w:pPr>
      <w:r>
        <w:rPr>
          <w:sz w:val="24"/>
        </w:rPr>
        <w:t>140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nas Ulrichsøn Aanæs med Ingebaar Thomæd</w:t>
        <w:tab/>
        <w:t>Jona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jerchmoo med Rannje Holjersd</w:t>
        <w:tab/>
        <w:t>Hågen&amp;Randi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140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Sjursøn Skolemester </w:t>
        <w:tab/>
        <w:tab/>
        <w:t>Caut.md. Njels Pedersøn Gruben</w:t>
      </w:r>
    </w:p>
    <w:p>
      <w:pPr>
        <w:pStyle w:val="Normal"/>
        <w:rPr/>
      </w:pPr>
      <w:r>
        <w:rPr>
          <w:sz w:val="24"/>
        </w:rPr>
        <w:tab/>
        <w:tab/>
        <w:t>med [ ] Holjersd</w:t>
        <w:tab/>
        <w:tab/>
        <w:tab/>
        <w:t>Peder Olsøn Brændaas</w:t>
      </w:r>
    </w:p>
    <w:p>
      <w:pPr>
        <w:pStyle w:val="Normal"/>
        <w:rPr>
          <w:sz w:val="24"/>
        </w:rPr>
      </w:pPr>
      <w:r>
        <w:rPr>
          <w:sz w:val="24"/>
        </w:rPr>
        <w:t>Ved Hemnæs K. Dom. 25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tel Olsøn Vigens B.N. Anders {Bertel Olsen Berntvik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vartkynli</w:t>
        <w:tab/>
        <w:tab/>
        <w:t>Mille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Danjelsøn Laphellen</w:t>
        <w:tab/>
        <w:tab/>
        <w:t>Maren Pedersd He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Sund</w:t>
        <w:tab/>
        <w:tab/>
        <w:tab/>
        <w:t>Karen Arentsd Oosen</w:t>
      </w:r>
    </w:p>
    <w:p>
      <w:pPr>
        <w:pStyle w:val="Normal"/>
        <w:rPr>
          <w:sz w:val="24"/>
        </w:rPr>
      </w:pPr>
      <w:r>
        <w:rPr>
          <w:sz w:val="24"/>
        </w:rPr>
        <w:t>1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Iversøn Titingmoens B.N. Niels {Erik Iversen Teting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Brændberg</w:t>
        <w:tab/>
        <w:tab/>
        <w:t>Ane Erichsd Brændbæ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ibid</w:t>
        <w:tab/>
        <w:tab/>
        <w:tab/>
        <w:t>Elisabeth Christend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jerkljen</w:t>
        <w:tab/>
        <w:tab/>
        <w:t>Ane Andersd Brændberged</w:t>
      </w:r>
    </w:p>
    <w:p>
      <w:pPr>
        <w:pStyle w:val="Normal"/>
        <w:rPr>
          <w:sz w:val="24"/>
        </w:rPr>
      </w:pPr>
      <w:r>
        <w:rPr>
          <w:sz w:val="24"/>
        </w:rPr>
        <w:t>140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Peder Aronsen Dilchestad med Enchen Johanna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6 Prædichen forr af [ ]</w:t>
      </w:r>
    </w:p>
    <w:p>
      <w:pPr>
        <w:pStyle w:val="Normal"/>
        <w:rPr>
          <w:sz w:val="24"/>
        </w:rPr>
      </w:pPr>
      <w:r>
        <w:rPr>
          <w:sz w:val="24"/>
        </w:rPr>
        <w:t>14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ensøn Gjeskebachens qv. Gjertrud Joensd</w:t>
      </w:r>
    </w:p>
    <w:p>
      <w:pPr>
        <w:pStyle w:val="Normal"/>
        <w:rPr>
          <w:sz w:val="24"/>
        </w:rPr>
      </w:pPr>
      <w:r>
        <w:rPr>
          <w:sz w:val="24"/>
        </w:rPr>
        <w:t>14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rentsøn Daloosen med Ane Pedersd</w:t>
        <w:tab/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Aabenbare afløst for letfærdigheds Synd Njels Arentsøn Strømmen</w:t>
      </w:r>
    </w:p>
    <w:p>
      <w:pPr>
        <w:pStyle w:val="Normal"/>
        <w:rPr>
          <w:sz w:val="24"/>
        </w:rPr>
      </w:pPr>
      <w:r>
        <w:rPr>
          <w:sz w:val="24"/>
        </w:rPr>
        <w:t>Comm.42</w:t>
      </w:r>
    </w:p>
    <w:p>
      <w:pPr>
        <w:pStyle w:val="Normal"/>
        <w:rPr>
          <w:sz w:val="24"/>
        </w:rPr>
      </w:pPr>
      <w:r>
        <w:rPr>
          <w:sz w:val="24"/>
        </w:rPr>
        <w:t>Ved Hemnæs Kirche Dom. 27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4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tel Olsøn Viigens qv. Margreth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Christensøn Oosens qv. Marit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Tittingmoens qv. Kjersten Njelsd</w:t>
      </w:r>
    </w:p>
    <w:p>
      <w:pPr>
        <w:pStyle w:val="Normal"/>
        <w:rPr>
          <w:sz w:val="24"/>
        </w:rPr>
      </w:pPr>
      <w:r>
        <w:rPr>
          <w:sz w:val="24"/>
        </w:rPr>
        <w:t>Comm 3</w:t>
      </w:r>
    </w:p>
    <w:p>
      <w:pPr>
        <w:pStyle w:val="Normal"/>
        <w:rPr>
          <w:sz w:val="24"/>
        </w:rPr>
      </w:pPr>
      <w:r>
        <w:rPr>
          <w:sz w:val="24"/>
        </w:rPr>
        <w:t>14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njel Joensøn [utydelig] 36 aar gl</w:t>
        <w:tab/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42</w:t>
      </w:r>
    </w:p>
    <w:p>
      <w:pPr>
        <w:pStyle w:val="Normal"/>
        <w:rPr>
          <w:sz w:val="24"/>
        </w:rPr>
      </w:pPr>
      <w:r>
        <w:rPr>
          <w:sz w:val="24"/>
        </w:rPr>
        <w:t>Ved Moo K. tredje søndag i Advent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0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Hansøn Almljens B.N. Johann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ansen Alm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Joensøn Strandjorden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en</w:t>
        <w:tab/>
        <w:tab/>
        <w:t>Ingebaar Eliæd Aaenged</w:t>
      </w:r>
    </w:p>
    <w:p>
      <w:pPr>
        <w:pStyle w:val="Normal"/>
        <w:rPr/>
      </w:pPr>
      <w:r>
        <w:rPr>
          <w:sz w:val="24"/>
        </w:rPr>
        <w:tab/>
        <w:tab/>
        <w:t>Lars Michelsøn Dunderland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4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Prugelheedes qv. Kjerst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ts qv. Kjersten Ste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Ane Larsd</w:t>
      </w:r>
    </w:p>
    <w:p>
      <w:pPr>
        <w:pStyle w:val="Normal"/>
        <w:rPr>
          <w:sz w:val="24"/>
        </w:rPr>
      </w:pPr>
      <w:r>
        <w:rPr>
          <w:sz w:val="24"/>
        </w:rPr>
        <w:t>14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Krogstrandens B.N. Elen {Jon Jakobsen Krokstrand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Kjersten Han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torli</w:t>
        <w:tab/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Qvandaadal</w:t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>14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Hansd</w:t>
      </w:r>
    </w:p>
    <w:p>
      <w:pPr>
        <w:pStyle w:val="Normal"/>
        <w:rPr>
          <w:sz w:val="24"/>
        </w:rPr>
      </w:pPr>
      <w:r>
        <w:rPr>
          <w:sz w:val="24"/>
        </w:rPr>
        <w:t>14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elsøn Ytterens B.N. Joen {Jon Fordelsen Yt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Olsøn Saugmester</w:t>
        <w:tab/>
        <w:tab/>
        <w:t>Ane Erichsd Saugb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Ziirje Njel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Danjelsøn Enged</w:t>
        <w:tab/>
        <w:tab/>
        <w:t>Ulricha Jacobsd Skolen</w:t>
      </w:r>
    </w:p>
    <w:p>
      <w:pPr>
        <w:pStyle w:val="Normal"/>
        <w:rPr>
          <w:sz w:val="24"/>
        </w:rPr>
      </w:pPr>
      <w:r>
        <w:rPr>
          <w:sz w:val="24"/>
        </w:rPr>
        <w:t>14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Høknessets B.N. Dorthea {Nils Olsen Hauknes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og</w:t>
        <w:tab/>
        <w:tab/>
        <w:tab/>
        <w:t>Maren Stee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knæs</w:t>
        <w:tab/>
        <w:tab/>
        <w:t>Martha Ol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Ane Erichsd Forsenged</w:t>
      </w:r>
    </w:p>
    <w:p>
      <w:pPr>
        <w:pStyle w:val="Normal"/>
        <w:rPr>
          <w:sz w:val="24"/>
        </w:rPr>
      </w:pPr>
      <w:r>
        <w:rPr>
          <w:sz w:val="24"/>
        </w:rPr>
        <w:t>14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et lidet drænge B. fra Øvre Almli som blev døbt for moders Knæ og strax derpå </w:t>
        <w:tab/>
        <w:tab/>
        <w:t>død</w:t>
        <w:tab/>
        <w:t>%*et lite barn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tredje søndag i Advent Prædichen forr af [ ]</w:t>
      </w:r>
    </w:p>
    <w:p>
      <w:pPr>
        <w:pStyle w:val="Normal"/>
        <w:rPr>
          <w:sz w:val="24"/>
        </w:rPr>
      </w:pPr>
      <w:r>
        <w:rPr>
          <w:sz w:val="24"/>
        </w:rPr>
        <w:t>1416</w:t>
      </w:r>
    </w:p>
    <w:p>
      <w:pPr>
        <w:pStyle w:val="Normal"/>
        <w:rPr>
          <w:sz w:val="24"/>
        </w:rPr>
      </w:pPr>
      <w:r>
        <w:rPr>
          <w:sz w:val="24"/>
        </w:rPr>
        <w:t xml:space="preserve">Ind. </w:t>
        <w:tab/>
        <w:tab/>
        <w:t>Peder Mogensøn Løkhellens qv. Berte Gabrjelsd</w:t>
      </w:r>
    </w:p>
    <w:p>
      <w:pPr>
        <w:pStyle w:val="Normal"/>
        <w:rPr>
          <w:sz w:val="24"/>
        </w:rPr>
      </w:pPr>
      <w:r>
        <w:rPr>
          <w:sz w:val="24"/>
        </w:rPr>
        <w:t>Comm. 42</w:t>
      </w:r>
    </w:p>
    <w:p>
      <w:pPr>
        <w:pStyle w:val="Normal"/>
        <w:rPr>
          <w:sz w:val="24"/>
        </w:rPr>
      </w:pPr>
      <w:r>
        <w:rPr>
          <w:sz w:val="24"/>
        </w:rPr>
        <w:t>Ved Hemnæs K. fjerd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4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Larsøn Vedaaens B.N. Elisabeth {Johannes Larsen Vedåg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tto Andersøn Leervigen</w:t>
        <w:tab/>
        <w:tab/>
        <w:t>Gjertrud Peder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Andersøn ibid</w:t>
        <w:tab/>
        <w:tab/>
        <w:t>Marit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dnæs</w:t>
        <w:tab/>
        <w:tab/>
        <w:tab/>
        <w:t>Elisabeth Andersd ibi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. første JuledagPræd. forr. af [ ]</w:t>
      </w:r>
    </w:p>
    <w:p>
      <w:pPr>
        <w:pStyle w:val="Normal"/>
        <w:rPr>
          <w:sz w:val="24"/>
        </w:rPr>
      </w:pPr>
      <w:r>
        <w:rPr>
          <w:sz w:val="24"/>
        </w:rPr>
        <w:t>Ved Hemnæs K. anden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14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Lars {Jakob Samuelsen Skar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ibid</w:t>
        <w:tab/>
        <w:tab/>
        <w:tab/>
        <w:t>Berte Christend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en</w:t>
      </w:r>
    </w:p>
    <w:p>
      <w:pPr>
        <w:pStyle w:val="Normal"/>
        <w:rPr>
          <w:sz w:val="24"/>
        </w:rPr>
      </w:pPr>
      <w:r>
        <w:rPr>
          <w:sz w:val="24"/>
        </w:rPr>
        <w:t>14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An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Storstran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Njelsøn Storstrand</w:t>
        <w:tab/>
        <w:tab/>
        <w:t>Gjertrud Joensd Jesk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</w:t>
        <w:tab/>
        <w:tab/>
        <w:t>Dordj Jacobsd Bjerch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rømmen</w:t>
        <w:tab/>
        <w:tab/>
        <w:t>Marit Joend Sun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ledag Præd. forr. af [ ]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ar 1762</w:t>
        <w:tab/>
        <w:tab/>
        <w:tab/>
        <w:tab/>
        <w:tab/>
        <w:tab/>
        <w:tab/>
        <w:tab/>
        <w:tab/>
        <w:t>(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che Nytaars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42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Thomas Bentsøn Maalvatnets B.N. G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rntsen Målvatnet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kken</w:t>
        <w:tab/>
        <w:t>Kjersten Christend Find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Findejde</w:t>
        <w:tab/>
        <w:tab/>
        <w:t>Kjersten Andersd Je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Pedersd Findejdet</w:t>
      </w:r>
    </w:p>
    <w:p>
      <w:pPr>
        <w:pStyle w:val="Normal"/>
        <w:rPr>
          <w:sz w:val="24"/>
        </w:rPr>
      </w:pPr>
      <w:r>
        <w:rPr>
          <w:sz w:val="24"/>
        </w:rPr>
        <w:t>14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polone Christe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essets qv. Golle Erichsd</w:t>
      </w:r>
    </w:p>
    <w:p>
      <w:pPr>
        <w:pStyle w:val="Normal"/>
        <w:rPr>
          <w:sz w:val="24"/>
        </w:rPr>
      </w:pPr>
      <w:r>
        <w:rPr>
          <w:sz w:val="24"/>
        </w:rPr>
        <w:t>1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Øverdals B.N. Erich {Erik Jensen Øverdal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Kjersten Josep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ibid</w:t>
        <w:tab/>
        <w:tab/>
        <w:t>Kjersten Iver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Jensøn Skjerret</w:t>
        <w:tab/>
        <w:tab/>
        <w:t>Elisabeth Jacobsd Moo Holmen</w:t>
      </w:r>
    </w:p>
    <w:p>
      <w:pPr>
        <w:pStyle w:val="Normal"/>
        <w:rPr>
          <w:sz w:val="24"/>
        </w:rPr>
      </w:pPr>
      <w:r>
        <w:rPr>
          <w:sz w:val="24"/>
        </w:rPr>
        <w:t>14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Altermarchens B.N. Doro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Altermark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Prugelheede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ibid</w:t>
        <w:tab/>
        <w:tab/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</w:r>
    </w:p>
    <w:p>
      <w:pPr>
        <w:pStyle w:val="Normal"/>
        <w:rPr>
          <w:sz w:val="24"/>
        </w:rPr>
      </w:pPr>
      <w:r>
        <w:rPr>
          <w:sz w:val="24"/>
        </w:rPr>
        <w:t>14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Zætermoens B.N. Zachar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Setermoen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Henrichsøn Skonseng</w:t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ibid</w:t>
        <w:tab/>
        <w:tab/>
        <w:tab/>
        <w:t>Ane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Sanheede</w:t>
        <w:tab/>
        <w:tab/>
        <w:t>Gjertrud Pedersd Trethammeren</w:t>
      </w:r>
    </w:p>
    <w:p>
      <w:pPr>
        <w:pStyle w:val="Normal"/>
        <w:rPr>
          <w:sz w:val="24"/>
        </w:rPr>
      </w:pPr>
      <w:r>
        <w:rPr>
          <w:sz w:val="24"/>
        </w:rPr>
        <w:t>14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jelds B.N. Mogens {Jon Jonsen Burfjell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ielsøn Stennesset</w:t>
        <w:tab/>
        <w:tab/>
        <w:t>Maleene Joen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Marit Sj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</w:t>
        <w:tab/>
        <w:tab/>
        <w:t>Bodelle Eskelsd lap</w:t>
      </w:r>
    </w:p>
    <w:p>
      <w:pPr>
        <w:pStyle w:val="Normal"/>
        <w:rPr>
          <w:sz w:val="24"/>
        </w:rPr>
      </w:pPr>
      <w:r>
        <w:rPr>
          <w:sz w:val="24"/>
        </w:rPr>
        <w:t>14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Michelsøn Ørtfjeldets B.N. Berte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Karen Ive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</w:t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</w:t>
        <w:tab/>
        <w:tab/>
        <w:t>Lisbeth Pedersd Rufsvold</w:t>
      </w:r>
    </w:p>
    <w:p>
      <w:pPr>
        <w:pStyle w:val="Normal"/>
        <w:rPr>
          <w:sz w:val="24"/>
        </w:rPr>
      </w:pPr>
      <w:r>
        <w:rPr>
          <w:sz w:val="24"/>
        </w:rPr>
        <w:t>14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Gabrjel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rche søndag imellem N. og H.3 K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Klæmentsøn Lappes B.N. Gjertrud {Nils Klemmet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Erichsøn Lap</w:t>
        <w:tab/>
        <w:tab/>
        <w:t>Martha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</w:t>
        <w:tab/>
        <w:tab/>
        <w:t>Gjertrud Pove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Lap</w:t>
      </w:r>
    </w:p>
    <w:p>
      <w:pPr>
        <w:pStyle w:val="Normal"/>
        <w:rPr>
          <w:sz w:val="24"/>
        </w:rPr>
      </w:pPr>
      <w:r>
        <w:rPr>
          <w:sz w:val="24"/>
        </w:rPr>
        <w:t>14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nild Andersd</w:t>
      </w:r>
    </w:p>
    <w:p>
      <w:pPr>
        <w:pStyle w:val="Normal"/>
        <w:rPr>
          <w:sz w:val="24"/>
        </w:rPr>
      </w:pPr>
      <w:r>
        <w:rPr>
          <w:sz w:val="24"/>
        </w:rPr>
        <w:t>14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Brændaas med Judith Olsd</w:t>
        <w:tab/>
        <w:tab/>
        <w:t>Ola&amp;Jud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øn Lap-Skolmester med Berte Holjersd</w:t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14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drænge B. fra Almljen</w:t>
        <w:tab/>
        <w:t>*Et lite barn</w:t>
      </w:r>
    </w:p>
    <w:p>
      <w:pPr>
        <w:pStyle w:val="Normal"/>
        <w:rPr>
          <w:sz w:val="24"/>
        </w:rPr>
      </w:pPr>
      <w:r>
        <w:rPr>
          <w:sz w:val="24"/>
        </w:rPr>
        <w:t>Ved Moo Kirche Hellig 3 Konger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Ejteraaens B.N. Niels {Nils Andersen Eiteråg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liæsøn Aaenged</w:t>
        <w:tab/>
        <w:tab/>
        <w:tab/>
        <w:t>Lisbeth Andersd Jaar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  <w:tab/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Svartvatsheede</w:t>
        <w:tab/>
        <w:t>Kjersten Iversd Gruben</w:t>
      </w:r>
    </w:p>
    <w:p>
      <w:pPr>
        <w:pStyle w:val="Normal"/>
        <w:rPr>
          <w:sz w:val="24"/>
        </w:rPr>
      </w:pPr>
      <w:r>
        <w:rPr>
          <w:sz w:val="24"/>
        </w:rPr>
        <w:t>1433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Bjørnaaens B.N. Anders {Nils Andersen Bjørnåg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Fjeldet</w:t>
        <w:tab/>
        <w:tab/>
        <w:t>Mille Adrjansd Fugelvigfjel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143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ven Erichsøn Forsenged </w:t>
        <w:tab/>
        <w:tab/>
        <w:t>Caut.md. Iver Iversøn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Berte Steensd</w:t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Gabrjelsøn Sletten </w:t>
        <w:tab/>
        <w:tab/>
        <w:t xml:space="preserve">Caut.md. Peder Joensøn Altermarch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tha Jensd</w:t>
        <w:tab/>
        <w:tab/>
        <w:tab/>
        <w:t>Fordel Joensøn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Eliæsøn Skonseng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Johansd</w:t>
        <w:tab/>
        <w:tab/>
        <w:tab/>
        <w:t>Fordel Henrichsøn Skonseng</w:t>
      </w:r>
    </w:p>
    <w:p>
      <w:pPr>
        <w:pStyle w:val="Normal"/>
        <w:rPr>
          <w:sz w:val="24"/>
        </w:rPr>
      </w:pPr>
      <w:r>
        <w:rPr>
          <w:sz w:val="24"/>
        </w:rPr>
        <w:t>Ved Hemnæs Kirche 1. Søndag efter Hell. 3 K. Præd. forr. af S.Præsten</w:t>
      </w:r>
    </w:p>
    <w:p>
      <w:pPr>
        <w:pStyle w:val="Normal"/>
        <w:rPr>
          <w:sz w:val="24"/>
        </w:rPr>
      </w:pPr>
      <w:r>
        <w:rPr>
          <w:sz w:val="24"/>
        </w:rPr>
        <w:t>14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r Christensøn Fugelstrandens qv. Golle Joensd</w:t>
      </w:r>
    </w:p>
    <w:p>
      <w:pPr>
        <w:pStyle w:val="Normal"/>
        <w:rPr>
          <w:sz w:val="24"/>
        </w:rPr>
      </w:pPr>
      <w:r>
        <w:rPr>
          <w:sz w:val="24"/>
        </w:rPr>
        <w:t>14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ensøn Grindviigen med Sara Isachsd</w:t>
        <w:tab/>
        <w:tab/>
        <w:t>Per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Lap med Ane Henrichsd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s-Fest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2 Søndag efter Hell. 3 Kongersd Præd. forr. af S.Præsten 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4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Pedersøn Svalingen </w:t>
        <w:tab/>
        <w:tab/>
        <w:t>Caut.md. Iver Larsøn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leene Rasmusd</w:t>
        <w:tab/>
        <w:tab/>
        <w:t>Anders Andersøn Uurland</w:t>
      </w:r>
    </w:p>
    <w:p>
      <w:pPr>
        <w:pStyle w:val="Normal"/>
        <w:rPr>
          <w:sz w:val="24"/>
        </w:rPr>
      </w:pPr>
      <w:r>
        <w:rPr>
          <w:sz w:val="24"/>
        </w:rPr>
        <w:t>Ved Moo Kirche 3 Søndag efter Hell. 3 Kong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Alterskjerrets B.N. Gabriel {Ola Jensen Alterskjær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ab/>
        <w:t>Gura An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Gjertrud Christine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Skjerret</w:t>
        <w:tab/>
        <w:tab/>
        <w:tab/>
        <w:t>Rachel Jen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4 Søndag efter Hell. 3 Kong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Høynessets B.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Høyneset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øynæs</w:t>
        <w:tab/>
        <w:tab/>
        <w:t>Gunnell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Andersøn ibid</w:t>
        <w:tab/>
        <w:tab/>
        <w:t>Johana Mog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</w:t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>1440</w:t>
        <w:tab/>
        <w:tab/>
        <w:tab/>
        <w:tab/>
        <w:tab/>
        <w:tab/>
        <w:tab/>
        <w:tab/>
        <w:tab/>
        <w:tab/>
        <w:tab/>
        <w:t>(115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Olsøn FindEedets hjemme Døbte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Finneid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Pedersøn Findejde</w:t>
        <w:tab/>
        <w:tab/>
        <w:t>Karen Pedersd Find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ibid</w:t>
        <w:tab/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Kyndelmissed.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Lasse Mathiæsøn Lappes B.N. Mathias {Lasse Mattiasen, Mat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Hemnæs</w:t>
        <w:tab/>
        <w:tab/>
        <w:t>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søn Lapp</w:t>
        <w:tab/>
        <w:tab/>
        <w:tab/>
        <w:t>Ane Miortensd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Kjersten Olsd Lapp</w:t>
      </w:r>
    </w:p>
    <w:p>
      <w:pPr>
        <w:pStyle w:val="Normal"/>
        <w:rPr>
          <w:sz w:val="24"/>
        </w:rPr>
      </w:pPr>
      <w:r>
        <w:rPr>
          <w:sz w:val="24"/>
        </w:rPr>
        <w:t>14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rche var lyst Prædichen til Søndag Septuagesima, men blev iche formedelst det indfaldende uføre med Iis og Snee.</w:t>
      </w:r>
    </w:p>
    <w:p>
      <w:pPr>
        <w:pStyle w:val="Normal"/>
        <w:rPr>
          <w:sz w:val="24"/>
        </w:rPr>
      </w:pPr>
      <w:r>
        <w:rPr>
          <w:sz w:val="24"/>
        </w:rPr>
        <w:t>Bemeldte dag er af Missionairen</w:t>
      </w:r>
    </w:p>
    <w:p>
      <w:pPr>
        <w:pStyle w:val="Normal"/>
        <w:rPr>
          <w:sz w:val="24"/>
        </w:rPr>
      </w:pPr>
      <w:r>
        <w:rPr>
          <w:sz w:val="24"/>
        </w:rPr>
        <w:t>14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Erichsøn Bjerkli B.N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Eriksen Bjerklien, Ra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Ziirje Simo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>14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nnje Holjersd</w:t>
      </w:r>
    </w:p>
    <w:p>
      <w:pPr>
        <w:pStyle w:val="Normal"/>
        <w:rPr>
          <w:sz w:val="24"/>
        </w:rPr>
      </w:pPr>
      <w:r>
        <w:rPr>
          <w:sz w:val="24"/>
        </w:rPr>
        <w:t>1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Maleene {Tomas Jonsen Villen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Pernelle Erich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44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aar Olsd</w:t>
      </w:r>
    </w:p>
    <w:p>
      <w:pPr>
        <w:pStyle w:val="Normal"/>
        <w:rPr>
          <w:sz w:val="24"/>
        </w:rPr>
      </w:pPr>
      <w:r>
        <w:rPr>
          <w:sz w:val="24"/>
        </w:rPr>
        <w:t>Ved Hemnæs K. Fastelavn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ugustinusøn Liltbryggefjeldets B.N. Nie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en Liltbrygg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jeld</w:t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448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et uægt B.N. Berte, som er aflet af Joen Adriansøn Skaret og fød af Berte </w:t>
        <w:tab/>
        <w:tab/>
        <w:t>Karstensd Meland {Jon Adriansen 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tsøn Skresletten</w:t>
        <w:tab/>
        <w:tab/>
        <w:t>Elen Chjerstina Skr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</w:t>
        <w:tab/>
        <w:tab/>
        <w:tab/>
        <w:t>Kjersten Karst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Aaldernæs</w:t>
        <w:tab/>
        <w:tab/>
        <w:t>Karen Pedersd Jemtjorden</w:t>
      </w:r>
    </w:p>
    <w:p>
      <w:pPr>
        <w:pStyle w:val="Normal"/>
        <w:rPr>
          <w:sz w:val="24"/>
        </w:rPr>
      </w:pPr>
      <w:r>
        <w:rPr>
          <w:sz w:val="24"/>
        </w:rPr>
        <w:t>144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Karstensd Meland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che Fastelavn Søn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Skonsengs B.N. Ane Johanna {Johan Nilsen Skonseng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versøn Skonseng</w:t>
        <w:tab/>
        <w:tab/>
        <w:t>Ingebor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A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</w:t>
      </w:r>
    </w:p>
    <w:p>
      <w:pPr>
        <w:pStyle w:val="Normal"/>
        <w:rPr>
          <w:sz w:val="24"/>
        </w:rPr>
      </w:pPr>
      <w:r>
        <w:rPr>
          <w:sz w:val="24"/>
        </w:rPr>
        <w:t>145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ns Andersøn Lapvamoens B.N. Car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Lappva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Houan</w:t>
        <w:tab/>
        <w:tab/>
        <w:tab/>
        <w:t>Barbro Jensd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Karen Ol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  <w:tab/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>14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Elias {Lars Eliasen Åeng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Gruben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og</w:t>
        <w:tab/>
        <w:tab/>
        <w:tab/>
        <w:t xml:space="preserve">Marit Eliæ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Aaenged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>1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Ejteraaens B.N. Marit {Nils Andersen Eiter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An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Berte An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Ziirje Simonsd fra Moo</w:t>
      </w:r>
    </w:p>
    <w:p>
      <w:pPr>
        <w:pStyle w:val="Normal"/>
        <w:rPr>
          <w:sz w:val="24"/>
        </w:rPr>
      </w:pPr>
      <w:r>
        <w:rPr>
          <w:sz w:val="24"/>
        </w:rPr>
        <w:t>14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Elisabeth {Per Gabrielsen Ytter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Marit Andersd Guld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Berte Peder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irje Njelsd Steennesset</w:t>
      </w:r>
    </w:p>
    <w:p>
      <w:pPr>
        <w:pStyle w:val="Normal"/>
        <w:rPr>
          <w:sz w:val="24"/>
        </w:rPr>
      </w:pPr>
      <w:r>
        <w:rPr>
          <w:sz w:val="24"/>
        </w:rPr>
        <w:t>14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Bjørnaaens qv. Rebecha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Ejteraaens qv. Marit Eliæd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4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Lappe-B. N. Clement der er aflet af Joen Povelsøn og fød af Karen </w:t>
        <w:tab/>
        <w:tab/>
        <w:t>Clemmentsd {Jon Påls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lemmentsøn</w:t>
        <w:tab/>
        <w:tab/>
        <w:tab/>
        <w:t xml:space="preserve">Martha Holjersd Hamm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t Clemmentsøn </w:t>
        <w:tab/>
        <w:tab/>
        <w:tab/>
        <w:t>Gjertrud Pov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Clemmentsd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4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Mechelbostads B.N. Berte Mart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Myklebosta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njaminsøn Fugelstad</w:t>
        <w:tab/>
        <w:t>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Daloosen</w:t>
        <w:tab/>
        <w:tab/>
        <w:t>Karen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acobsøn Fugelstad</w:t>
        <w:tab/>
        <w:tab/>
        <w:t>Karen Aronsd Mechelbostad</w:t>
      </w:r>
    </w:p>
    <w:p>
      <w:pPr>
        <w:pStyle w:val="Normal"/>
        <w:rPr>
          <w:sz w:val="24"/>
        </w:rPr>
      </w:pPr>
      <w:r>
        <w:rPr>
          <w:sz w:val="24"/>
        </w:rPr>
        <w:t>14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Dilchestad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Dilkestad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Brændberged</w:t>
        <w:tab/>
        <w:tab/>
        <w:t>Marit Ander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uviig</w:t>
        <w:tab/>
        <w:tab/>
        <w:t>Ane Pede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Chjerstine Dilchestad</w:t>
      </w:r>
    </w:p>
    <w:p>
      <w:pPr>
        <w:pStyle w:val="Normal"/>
        <w:rPr>
          <w:sz w:val="24"/>
        </w:rPr>
      </w:pPr>
      <w:r>
        <w:rPr>
          <w:sz w:val="24"/>
        </w:rPr>
        <w:t>14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Zæterens B.N. Thomas {Per Monsen Seter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tsøn Storbjerche</w:t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indviigen</w:t>
        <w:tab/>
        <w:tab/>
        <w:t>Ane Pedersd Bjerchedal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igmoo</w:t>
      </w:r>
    </w:p>
    <w:p>
      <w:pPr>
        <w:pStyle w:val="Normal"/>
        <w:rPr>
          <w:sz w:val="24"/>
        </w:rPr>
      </w:pPr>
      <w:r>
        <w:rPr>
          <w:sz w:val="24"/>
        </w:rPr>
        <w:t>1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Skomagers B.N. Joen {Amund skomaker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u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Oldernæs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Rebecha Olsd ibid</w:t>
      </w:r>
    </w:p>
    <w:p>
      <w:pPr>
        <w:pStyle w:val="Normal"/>
        <w:rPr>
          <w:sz w:val="24"/>
        </w:rPr>
      </w:pPr>
      <w:r>
        <w:rPr>
          <w:sz w:val="24"/>
        </w:rPr>
        <w:t>14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Leervigaaens qv. Lisabeth Zacharj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essets qv. Marit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Præstengets qv. Alida Bolette Rachløw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4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talterens B.N. Ole {Elias Johansen Liltal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Alteren</w:t>
        <w:tab/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</w:t>
        <w:tab/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Maren Jacobsd Storalteren</w:t>
      </w:r>
    </w:p>
    <w:p>
      <w:pPr>
        <w:pStyle w:val="Normal"/>
        <w:rPr>
          <w:sz w:val="24"/>
        </w:rPr>
      </w:pPr>
      <w:r>
        <w:rPr>
          <w:sz w:val="24"/>
        </w:rPr>
        <w:t>14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Storalterens B.N. Maren {Arnt Pedersen Storalte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atter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Judith Ol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</w:t>
        <w:tab/>
        <w:tab/>
        <w:t>Marit Joensd Gruben</w:t>
      </w:r>
    </w:p>
    <w:p>
      <w:pPr>
        <w:pStyle w:val="Normal"/>
        <w:rPr>
          <w:sz w:val="24"/>
        </w:rPr>
      </w:pPr>
      <w:r>
        <w:rPr>
          <w:sz w:val="24"/>
        </w:rPr>
        <w:t>14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Svebergs B.N. Lovise {Andreas Sveberg, Lovi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Hammeren</w:t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Storbjerchmoo</w:t>
        <w:tab/>
        <w:t>Rannje Holj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Hammeren</w:t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>Comm. 2 ?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Faste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1465</w:t>
        <w:tab/>
        <w:tab/>
        <w:tab/>
        <w:tab/>
        <w:tab/>
        <w:tab/>
        <w:tab/>
        <w:tab/>
        <w:tab/>
        <w:tab/>
        <w:tab/>
        <w:t>(116)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remias Gabrjelsøn Ytterljens B.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remias Gabrielsen Ytterli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Oldernesset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emoen</w:t>
        <w:tab/>
        <w:tab/>
        <w:t>Karen Samuelsd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ibid</w:t>
      </w:r>
    </w:p>
    <w:p>
      <w:pPr>
        <w:pStyle w:val="Normal"/>
        <w:rPr>
          <w:sz w:val="24"/>
        </w:rPr>
      </w:pPr>
      <w:r>
        <w:rPr>
          <w:sz w:val="24"/>
        </w:rPr>
        <w:t>14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Zebo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dejds qv. Pernelle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Dilchestads qv. Gjertrud Olsd</w:t>
      </w:r>
    </w:p>
    <w:p>
      <w:pPr>
        <w:pStyle w:val="Normal"/>
        <w:rPr>
          <w:sz w:val="24"/>
        </w:rPr>
      </w:pPr>
      <w:r>
        <w:rPr>
          <w:sz w:val="24"/>
        </w:rPr>
        <w:t>Comm.3</w:t>
      </w:r>
    </w:p>
    <w:p>
      <w:pPr>
        <w:pStyle w:val="Normal"/>
        <w:rPr>
          <w:sz w:val="24"/>
        </w:rPr>
      </w:pPr>
      <w:r>
        <w:rPr>
          <w:sz w:val="24"/>
        </w:rPr>
        <w:t>Ved Hemnæs Kirche Passions Prædichen Løverdagen før Midfa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Midfaste Søndag ved Hemnæs K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rche Maria Bebudelse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14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ndersøn Engets B.N. Ane {Kristen Andersen Enge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nas Ulrichsøn Aanæs</w:t>
        <w:tab/>
        <w:tab/>
        <w:t>Ingebor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Lisbeth Jacob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Siirje Simemsd ibid</w:t>
      </w:r>
    </w:p>
    <w:p>
      <w:pPr>
        <w:pStyle w:val="Normal"/>
        <w:rPr>
          <w:sz w:val="24"/>
        </w:rPr>
      </w:pPr>
      <w:r>
        <w:rPr>
          <w:sz w:val="24"/>
        </w:rPr>
        <w:t>1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Christen {Mattias Kristens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Lisbeth Andersd Moo</w:t>
      </w:r>
    </w:p>
    <w:p>
      <w:pPr>
        <w:pStyle w:val="Normal"/>
        <w:rPr/>
      </w:pPr>
      <w:r>
        <w:rPr>
          <w:sz w:val="24"/>
        </w:rPr>
        <w:tab/>
        <w:tab/>
        <w:t>Ole Skolmester</w:t>
        <w:tab/>
        <w:tab/>
        <w:tab/>
        <w:t>[ ]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Lapp</w:t>
        <w:tab/>
        <w:tab/>
        <w:t>Sophie Larsd ibid</w:t>
      </w:r>
    </w:p>
    <w:p>
      <w:pPr>
        <w:pStyle w:val="Normal"/>
        <w:rPr>
          <w:sz w:val="24"/>
        </w:rPr>
      </w:pPr>
      <w:r>
        <w:rPr>
          <w:sz w:val="24"/>
        </w:rPr>
        <w:t>14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ngrabbens B.N. Hans {Jens Andersen Langrabb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khoug</w:t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esøn Skonseng</w:t>
      </w:r>
    </w:p>
    <w:p>
      <w:pPr>
        <w:pStyle w:val="Normal"/>
        <w:rPr>
          <w:sz w:val="24"/>
        </w:rPr>
      </w:pPr>
      <w:r>
        <w:rPr>
          <w:sz w:val="24"/>
        </w:rPr>
        <w:t>14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Grubens qv. Mar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s qv. Ane Amundsd</w:t>
      </w:r>
    </w:p>
    <w:p>
      <w:pPr>
        <w:pStyle w:val="Normal"/>
        <w:rPr>
          <w:sz w:val="24"/>
        </w:rPr>
      </w:pPr>
      <w:r>
        <w:rPr>
          <w:sz w:val="24"/>
        </w:rPr>
        <w:t>d. 27 Martij</w:t>
      </w:r>
    </w:p>
    <w:p>
      <w:pPr>
        <w:pStyle w:val="Normal"/>
        <w:rPr>
          <w:sz w:val="24"/>
        </w:rPr>
      </w:pPr>
      <w:r>
        <w:rPr>
          <w:sz w:val="24"/>
        </w:rPr>
        <w:t>147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ron Hansøn Sjaanæs 80 aar gl</w:t>
        <w:tab/>
        <w:t>*Ar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Lap 70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i Fast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nsøn Zætermoens qv. Lis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Christensøn Lappes qv. Karen On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Sjursd</w:t>
      </w:r>
    </w:p>
    <w:p>
      <w:pPr>
        <w:pStyle w:val="Normal"/>
        <w:rPr>
          <w:sz w:val="24"/>
        </w:rPr>
      </w:pPr>
      <w:r>
        <w:rPr>
          <w:sz w:val="24"/>
        </w:rPr>
        <w:t>14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elens B.N. Peder {Johan Jonsen Rausandaksl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Svartjisheede</w:t>
        <w:tab/>
        <w:t>Berte Haagen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axelen</w:t>
        <w:tab/>
        <w:t>Marit Z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Ytteren</w:t>
        <w:tab/>
        <w:tab/>
        <w:t>Karen Andersd Steenbekhoug</w:t>
      </w:r>
    </w:p>
    <w:p>
      <w:pPr>
        <w:pStyle w:val="Normal"/>
        <w:rPr>
          <w:sz w:val="24"/>
        </w:rPr>
      </w:pPr>
      <w:r>
        <w:rPr>
          <w:sz w:val="24"/>
        </w:rPr>
        <w:t>1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jteraaens B.N. Elen {Johan Jensen Eiteråg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Nævernæs</w:t>
        <w:tab/>
        <w:tab/>
        <w:t>Berte Jensd Saug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ekjønli</w:t>
        <w:tab/>
        <w:tab/>
        <w:t>Kjersten O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hansd Skonseng</w:t>
      </w:r>
    </w:p>
    <w:p>
      <w:pPr>
        <w:pStyle w:val="Normal"/>
        <w:rPr>
          <w:sz w:val="24"/>
        </w:rPr>
      </w:pPr>
      <w:r>
        <w:rPr>
          <w:sz w:val="24"/>
        </w:rPr>
        <w:t>14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ovelsd Aaenged 53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hiæsøn Lappes B.N. Ane Margrete {Erik Matti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ner Jacobsøn Lap</w:t>
        <w:tab/>
        <w:tab/>
        <w:tab/>
        <w:t>Karen Lar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Marit Joen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Næverljen</w:t>
        <w:tab/>
        <w:tab/>
        <w:t>Sara Mortensd Lapp</w:t>
      </w:r>
    </w:p>
    <w:p>
      <w:pPr>
        <w:pStyle w:val="Normal"/>
        <w:rPr>
          <w:sz w:val="24"/>
        </w:rPr>
      </w:pPr>
      <w:r>
        <w:rPr>
          <w:sz w:val="24"/>
        </w:rPr>
        <w:t>14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erichsd</w:t>
      </w:r>
    </w:p>
    <w:p>
      <w:pPr>
        <w:pStyle w:val="Normal"/>
        <w:rPr>
          <w:sz w:val="24"/>
        </w:rPr>
      </w:pPr>
      <w:r>
        <w:rPr>
          <w:sz w:val="24"/>
        </w:rPr>
        <w:t>Ved Hemnæs Kirche Sk.Tors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Salome Christendatter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Njelsøn Skaret</w:t>
        <w:tab/>
        <w:tab/>
        <w:tab/>
        <w:t>Gjertrud Joensd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Tømmermoen</w:t>
        <w:tab/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>14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a Njelsd</w:t>
      </w:r>
    </w:p>
    <w:p>
      <w:pPr>
        <w:pStyle w:val="Normal"/>
        <w:rPr>
          <w:sz w:val="24"/>
        </w:rPr>
      </w:pPr>
      <w:r>
        <w:rPr>
          <w:sz w:val="24"/>
        </w:rPr>
        <w:t>148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ans Erichsøn Bryggefjelddalens B.N. Eric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riksen Bryggfjelldal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Joe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ullesøn Bjerche</w:t>
        <w:tab/>
        <w:tab/>
        <w:t>Kjersten Gabrjelsd Bryggefjeld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Erichsøn Millingsjord</w:t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>14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Erichsøn Myrbechens B.N. Erich {Arnt Eriksen Myrbekk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richsøn Myrbechen</w:t>
        <w:tab/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ibid</w:t>
        <w:tab/>
        <w:tab/>
        <w:tab/>
        <w:t>Karen Christophersd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</w:t>
        <w:tab/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>14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mund Danjelsøn Lap-Hellens qv. Ane Joensd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ircheLang-Fredag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14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N. Johanna {Østen Olsen Sund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Ranje Ande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und</w:t>
        <w:tab/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ch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Myrbechens B.N. Niels {Nils Eriksen Myrbekk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tormoen</w:t>
        <w:tab/>
        <w:tab/>
        <w:t>Kjersten Erichsd Kob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Kobhougen</w:t>
        <w:tab/>
        <w:tab/>
        <w:t>Golle Olsd Knu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hals</w:t>
      </w:r>
    </w:p>
    <w:p>
      <w:pPr>
        <w:pStyle w:val="Normal"/>
        <w:rPr>
          <w:sz w:val="24"/>
        </w:rPr>
      </w:pPr>
      <w:r>
        <w:rPr>
          <w:sz w:val="24"/>
        </w:rPr>
        <w:t>14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Andersøn Neerleermoens B.N. Jacob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Nerleir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Jacobsøn Storbjerche</w:t>
        <w:tab/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Erichsøn Millingsjord</w:t>
        <w:tab/>
        <w:t>Kjersten Nj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Samuelsøn Neerleeren</w:t>
        <w:tab/>
        <w:t>Ane Thomædatter Brevig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irche Tredje Paaske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4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Fjeldets B.N. Ane {Johan Pedersen 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it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Fjeldet</w:t>
        <w:tab/>
        <w:tab/>
        <w:tab/>
        <w:tab/>
        <w:t>Karen Joha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Ytteren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>148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Amundsøn Skugheedes B.N. Gabri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mundsen Skuggheia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Johan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Ane Olsd Gaas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</w:t>
      </w:r>
    </w:p>
    <w:p>
      <w:pPr>
        <w:pStyle w:val="Normal"/>
        <w:rPr>
          <w:sz w:val="24"/>
        </w:rPr>
      </w:pPr>
      <w:r>
        <w:rPr>
          <w:sz w:val="24"/>
        </w:rPr>
        <w:t>14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Pedersøn Hamm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s qv. Giesk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Altermarkens qv. Marit Joen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liæsøn Stjens B.N. Berte {Hans Eliasen St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Chjersten Steensd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</w:t>
        <w:tab/>
        <w:tab/>
        <w:t>Ch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ibid</w:t>
        <w:tab/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>1491</w:t>
        <w:tab/>
        <w:tab/>
        <w:tab/>
        <w:tab/>
        <w:tab/>
        <w:tab/>
        <w:tab/>
        <w:tab/>
        <w:tab/>
        <w:tab/>
        <w:tab/>
        <w:t>(11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æssets B.N. Caren {Johan Aronsen Sjånes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ndersøn Øverdal</w:t>
        <w:tab/>
        <w:tab/>
        <w:t>Dordj Lar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ibid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</w:t>
      </w:r>
    </w:p>
    <w:p>
      <w:pPr>
        <w:pStyle w:val="Normal"/>
        <w:rPr>
          <w:sz w:val="24"/>
        </w:rPr>
      </w:pPr>
      <w:r>
        <w:rPr>
          <w:sz w:val="24"/>
        </w:rPr>
        <w:t>14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ichelsøn Høknessets B.N. Iver {Anders Mikkelsen Hauknes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Høknæs</w:t>
        <w:tab/>
        <w:tab/>
        <w:t>Johanna J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Thomæsøn ibid</w:t>
        <w:tab/>
        <w:tab/>
        <w:tab/>
        <w:t>Dordj Thomæ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</w:t>
        <w:tab/>
        <w:tab/>
        <w:tab/>
        <w:t>Ane Grægusd ibid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4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ensøn Høknæs </w:t>
        <w:tab/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Olsd</w:t>
        <w:tab/>
        <w:tab/>
        <w:tab/>
        <w:t>Joen Israelsøn Høknæs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Paaske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efter Paaske Præd. forr. af Hr W.</w:t>
      </w:r>
    </w:p>
    <w:p>
      <w:pPr>
        <w:pStyle w:val="Normal"/>
        <w:rPr>
          <w:sz w:val="24"/>
        </w:rPr>
      </w:pPr>
      <w:r>
        <w:rPr>
          <w:sz w:val="24"/>
        </w:rPr>
        <w:t>1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essets B.N. Elen {Ola Hansen Oldernes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Zebaar Ol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Korgen</w:t>
        <w:tab/>
        <w:tab/>
        <w:t>Marit Johansd Bjursel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Reenaamoo</w:t>
        <w:tab/>
        <w:tab/>
        <w:t>Kjersten Augustinid Liltbryggefjeld</w:t>
      </w:r>
    </w:p>
    <w:p>
      <w:pPr>
        <w:pStyle w:val="Normal"/>
        <w:rPr>
          <w:sz w:val="24"/>
        </w:rPr>
      </w:pPr>
      <w:r>
        <w:rPr>
          <w:sz w:val="24"/>
        </w:rPr>
        <w:t>14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N. David {Ola Davidsen OLdernes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ars Andersøn Rejnaamoen </w:t>
        <w:tab/>
        <w:tab/>
        <w:t>Johanna Njel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lingmoen</w:t>
        <w:tab/>
        <w:t>Maleene Njelsd Reen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njelsøn Oldernæs</w:t>
      </w:r>
    </w:p>
    <w:p>
      <w:pPr>
        <w:pStyle w:val="Normal"/>
        <w:rPr>
          <w:sz w:val="24"/>
        </w:rPr>
      </w:pPr>
      <w:r>
        <w:rPr>
          <w:sz w:val="24"/>
        </w:rPr>
        <w:t>149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elfæst Andersøn Hvidnessets B.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ylfest Andersen Kvitnes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 Jensøn Brændberg</w:t>
        <w:tab/>
        <w:tab/>
        <w:t>Karen Ol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ibid</w:t>
        <w:tab/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Lisbeth Erichsd ibid</w:t>
      </w:r>
    </w:p>
    <w:p>
      <w:pPr>
        <w:pStyle w:val="Normal"/>
        <w:rPr>
          <w:sz w:val="24"/>
        </w:rPr>
      </w:pPr>
      <w:r>
        <w:rPr>
          <w:sz w:val="24"/>
        </w:rPr>
        <w:t>14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athanael Olsøn Oosens B.N. Elias {Natanael Olsen Os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erleermoo</w:t>
        <w:tab/>
        <w:t>Dordj Christen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ibid</w:t>
        <w:tab/>
        <w:tab/>
        <w:tab/>
        <w:t>Apolone An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Præstenged</w:t>
        <w:tab/>
        <w:tab/>
        <w:t>Maleene Pedersd Brændesviig</w:t>
      </w:r>
    </w:p>
    <w:p>
      <w:pPr>
        <w:pStyle w:val="Normal"/>
        <w:rPr>
          <w:sz w:val="24"/>
        </w:rPr>
      </w:pPr>
      <w:r>
        <w:rPr>
          <w:sz w:val="24"/>
        </w:rPr>
        <w:t>14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richsøn Bryggefjelddal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>14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Pedersøn Svalengen med Maleene Rasmusd</w:t>
        <w:tab/>
        <w:tab/>
        <w:t>Jon&amp;Malene</w:t>
      </w:r>
    </w:p>
    <w:p>
      <w:pPr>
        <w:pStyle w:val="Normal"/>
        <w:rPr>
          <w:sz w:val="24"/>
        </w:rPr>
      </w:pPr>
      <w:r>
        <w:rPr>
          <w:sz w:val="24"/>
        </w:rPr>
        <w:t>15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Andersøn Dilchestad [ ]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hana ibid 14 aa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75</w:t>
      </w:r>
    </w:p>
    <w:p>
      <w:pPr>
        <w:pStyle w:val="Normal"/>
        <w:rPr>
          <w:sz w:val="24"/>
        </w:rPr>
      </w:pPr>
      <w:r>
        <w:rPr>
          <w:sz w:val="24"/>
        </w:rPr>
        <w:t>1501</w:t>
      </w:r>
    </w:p>
    <w:p>
      <w:pPr>
        <w:pStyle w:val="Normal"/>
        <w:rPr/>
      </w:pPr>
      <w:r>
        <w:rPr>
          <w:sz w:val="24"/>
        </w:rPr>
        <w:t>Trolov.</w:t>
        <w:tab/>
        <w:t xml:space="preserve">Njels Joensøn Sund </w:t>
        <w:tab/>
        <w:tab/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Karen Pedersd 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Bed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5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N. Elen {Ole Jonsen Solhaug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esset</w:t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Davidsøn Øren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Joensd Tronesset</w:t>
      </w:r>
    </w:p>
    <w:p>
      <w:pPr>
        <w:pStyle w:val="Normal"/>
        <w:rPr>
          <w:sz w:val="24"/>
        </w:rPr>
      </w:pPr>
      <w:r>
        <w:rPr>
          <w:sz w:val="24"/>
        </w:rPr>
        <w:t>15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N. Dideric {Jens Jensen Dalosen, Did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Jacobsøn Fugel?</w:t>
        <w:tab/>
        <w:tab/>
        <w:t>Maren Steensd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loosen</w:t>
        <w:tab/>
        <w:tab/>
        <w:t>Margrethe Jacobsd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ibid</w:t>
        <w:tab/>
        <w:tab/>
        <w:tab/>
        <w:t>Marit Daloosen</w:t>
      </w:r>
    </w:p>
    <w:p>
      <w:pPr>
        <w:pStyle w:val="Normal"/>
        <w:rPr>
          <w:sz w:val="24"/>
        </w:rPr>
      </w:pPr>
      <w:r>
        <w:rPr>
          <w:sz w:val="24"/>
        </w:rPr>
        <w:t>15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æsøn Drevatsbugtens B.N. 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en Drevassbukt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Falch</w:t>
        <w:tab/>
        <w:tab/>
        <w:tab/>
        <w:tab/>
        <w:t>Gjertrud Peder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Dordj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Dorthea Oosen</w:t>
      </w:r>
    </w:p>
    <w:p>
      <w:pPr>
        <w:pStyle w:val="Normal"/>
        <w:rPr>
          <w:sz w:val="24"/>
        </w:rPr>
      </w:pPr>
      <w:r>
        <w:rPr>
          <w:sz w:val="24"/>
        </w:rPr>
        <w:t>15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lida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Neerleerens qv. Elen?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ølfest Andersøbn Hvidnessets qv. Karen Isachsd</w:t>
      </w:r>
    </w:p>
    <w:p>
      <w:pPr>
        <w:pStyle w:val="Normal"/>
        <w:rPr>
          <w:sz w:val="24"/>
        </w:rPr>
      </w:pPr>
      <w:r>
        <w:rPr>
          <w:sz w:val="24"/>
        </w:rPr>
        <w:t>15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Bjurbekdalens B.N. Joen {Bendik Olsen Bjurbekkdal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ovel Olsøn Steenmoen</w:t>
        <w:tab/>
        <w:tab/>
        <w:t>Ane Njelsd 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Ane And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torbjerche</w:t>
        <w:tab/>
        <w:tab/>
        <w:t>Marit Olsd Jordbruhouen</w:t>
      </w:r>
    </w:p>
    <w:p>
      <w:pPr>
        <w:pStyle w:val="Normal"/>
        <w:rPr>
          <w:sz w:val="24"/>
        </w:rPr>
      </w:pPr>
      <w:r>
        <w:rPr>
          <w:sz w:val="24"/>
        </w:rPr>
        <w:t>15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Joensd</w:t>
      </w:r>
    </w:p>
    <w:p>
      <w:pPr>
        <w:pStyle w:val="Normal"/>
        <w:rPr>
          <w:sz w:val="24"/>
        </w:rPr>
      </w:pPr>
      <w:r>
        <w:rPr>
          <w:sz w:val="24"/>
        </w:rPr>
        <w:t>15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Njelsøn Findbachen 81 aar gl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fjerde Søndag efter Paask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5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chsøn Granheedes B.N. Amund {Holger Eriksen Granheia, Amun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Margret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Elen Østend Nord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Kinderkejs</w:t>
        <w:tab/>
        <w:tab/>
        <w:t>Berte Østend Granheede</w:t>
      </w:r>
    </w:p>
    <w:p>
      <w:pPr>
        <w:pStyle w:val="Normal"/>
        <w:rPr>
          <w:sz w:val="24"/>
        </w:rPr>
      </w:pPr>
      <w:r>
        <w:rPr>
          <w:sz w:val="24"/>
        </w:rPr>
        <w:t>15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Amu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ndersøn Enget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Lisbeth Pedersd</w:t>
      </w:r>
    </w:p>
    <w:p>
      <w:pPr>
        <w:pStyle w:val="Normal"/>
        <w:rPr>
          <w:sz w:val="24"/>
        </w:rPr>
      </w:pPr>
      <w:r>
        <w:rPr>
          <w:sz w:val="24"/>
        </w:rPr>
        <w:t>15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Pedersøn Hvidengets B.N. Barbro {Jens Pedersen Kvitenget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Østerdal</w:t>
        <w:tab/>
        <w:tab/>
        <w:t>Berte Peder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Berte La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Vesterfjeld</w:t>
        <w:tab/>
        <w:tab/>
        <w:t>Berte Andersd Altermarch</w:t>
      </w:r>
    </w:p>
    <w:p>
      <w:pPr>
        <w:pStyle w:val="Normal"/>
        <w:rPr>
          <w:sz w:val="24"/>
        </w:rPr>
      </w:pPr>
      <w:r>
        <w:rPr>
          <w:sz w:val="24"/>
        </w:rPr>
        <w:t>15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Eliæd</w:t>
      </w:r>
    </w:p>
    <w:p>
      <w:pPr>
        <w:pStyle w:val="Normal"/>
        <w:rPr>
          <w:sz w:val="24"/>
        </w:rPr>
      </w:pPr>
      <w:r>
        <w:rPr>
          <w:sz w:val="24"/>
        </w:rPr>
        <w:t>15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Fordelsøn Bergets B.N. Andrene {Lars Fordelsen Berget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Sælfors</w:t>
        <w:tab/>
        <w:tab/>
        <w:t>Rachel Olsd Rav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</w:t>
        <w:tab/>
        <w:tab/>
        <w:t>An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ensøn ibid</w:t>
        <w:tab/>
        <w:tab/>
        <w:tab/>
        <w:t>Solle Hansd Hammernæs</w:t>
      </w:r>
    </w:p>
    <w:p>
      <w:pPr>
        <w:pStyle w:val="Normal"/>
        <w:rPr>
          <w:sz w:val="24"/>
        </w:rPr>
      </w:pPr>
      <w:r>
        <w:rPr>
          <w:sz w:val="24"/>
        </w:rPr>
        <w:t>15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efjeldaaens B.N. Ane {Per Gullesen Snyfjellåg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Kjersten Iver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</w:t>
        <w:tab/>
        <w:tab/>
        <w:t>Martha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5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Dunderlands B.N. Berte {Hans Andersen Dunderland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sraelsøn Messingslett</w:t>
        <w:tab/>
        <w:tab/>
        <w:t>Berte Ana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</w:t>
        <w:tab/>
        <w:tab/>
        <w:t>Marit Z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Johansd ibid</w:t>
      </w:r>
    </w:p>
    <w:p>
      <w:pPr>
        <w:pStyle w:val="Normal"/>
        <w:rPr>
          <w:sz w:val="24"/>
        </w:rPr>
      </w:pPr>
      <w:r>
        <w:rPr>
          <w:sz w:val="24"/>
        </w:rPr>
        <w:t>15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</w:t>
      </w:r>
    </w:p>
    <w:p>
      <w:pPr>
        <w:pStyle w:val="Normal"/>
        <w:rPr>
          <w:sz w:val="24"/>
        </w:rPr>
      </w:pPr>
      <w:r>
        <w:rPr>
          <w:sz w:val="24"/>
        </w:rPr>
        <w:t>1517</w:t>
      </w:r>
    </w:p>
    <w:p>
      <w:pPr>
        <w:pStyle w:val="Normal"/>
        <w:rPr/>
      </w:pPr>
      <w:r>
        <w:rPr>
          <w:sz w:val="24"/>
        </w:rPr>
        <w:t>Læst over</w:t>
        <w:tab/>
        <w:t>Peder Hansøn Dunderlandets hjemme døbte B.N. 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ansen Dunderland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Thomæsøn Moo</w:t>
        <w:tab/>
        <w:tab/>
        <w:t>Johanna O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Dunderland</w:t>
      </w:r>
    </w:p>
    <w:p>
      <w:pPr>
        <w:pStyle w:val="Normal"/>
        <w:rPr>
          <w:sz w:val="24"/>
        </w:rPr>
      </w:pPr>
      <w:r>
        <w:rPr>
          <w:sz w:val="24"/>
        </w:rPr>
        <w:t>15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Jensd</w:t>
      </w:r>
    </w:p>
    <w:p>
      <w:pPr>
        <w:pStyle w:val="Normal"/>
        <w:rPr>
          <w:sz w:val="24"/>
        </w:rPr>
      </w:pPr>
      <w:r>
        <w:rPr>
          <w:sz w:val="24"/>
        </w:rPr>
        <w:t>15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Iver {Jon Gabrielsen Ørtfjell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Ane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15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liæøn Stjens qv. Ingebor Thomæd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t af Sogne-Præsten over følgende Børn:</w:t>
      </w:r>
    </w:p>
    <w:p>
      <w:pPr>
        <w:pStyle w:val="Normal"/>
        <w:rPr>
          <w:sz w:val="24"/>
        </w:rPr>
      </w:pPr>
      <w:r>
        <w:rPr>
          <w:sz w:val="24"/>
        </w:rPr>
        <w:t>1521</w:t>
      </w:r>
    </w:p>
    <w:p>
      <w:pPr>
        <w:pStyle w:val="Normal"/>
        <w:rPr>
          <w:sz w:val="24"/>
        </w:rPr>
      </w:pPr>
      <w:r>
        <w:rPr>
          <w:sz w:val="24"/>
        </w:rPr>
        <w:tab/>
        <w:t>Arent Olsøn Graadnæs</w:t>
        <w:tab/>
        <w:tab/>
        <w:tab/>
        <w:t>vell</w:t>
        <w:tab/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ab/>
        <w:t>Mogens Johansøn Sælfors</w:t>
        <w:tab/>
        <w:tab/>
        <w:tab/>
        <w:t>temmel.</w:t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ab/>
        <w:t>Mogens Amundsøn Moo</w:t>
        <w:tab/>
        <w:tab/>
        <w:tab/>
        <w:t>ligesaa</w:t>
        <w:tab/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ab/>
        <w:t>Jens Haagensøn ibid</w:t>
        <w:tab/>
        <w:tab/>
        <w:tab/>
        <w:tab/>
        <w:t>ligedan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Larsøn Hjelmdal</w:t>
        <w:tab/>
        <w:tab/>
        <w:tab/>
        <w:t>ligeledes</w:t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Gabrjel Njelsøn Fagermoen</w:t>
        <w:tab/>
        <w:tab/>
        <w:tab/>
        <w:t>nogenl</w:t>
        <w:tab/>
        <w:tab/>
        <w:tab/>
        <w:t>!Gabriel</w:t>
      </w:r>
    </w:p>
    <w:p>
      <w:pPr>
        <w:pStyle w:val="Normal"/>
        <w:rPr>
          <w:sz w:val="24"/>
        </w:rPr>
      </w:pPr>
      <w:r>
        <w:rPr>
          <w:sz w:val="24"/>
        </w:rPr>
        <w:tab/>
        <w:t>Elias Eliæsøn Almljen</w:t>
        <w:tab/>
        <w:tab/>
        <w:tab/>
        <w:t>vell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ab/>
        <w:t>Israel Larsøn Messingsletten</w:t>
        <w:tab/>
        <w:tab/>
        <w:tab/>
        <w:t>temmel</w:t>
        <w:tab/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ab/>
        <w:t>Jens Holjersøn Fagerljen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ab/>
        <w:t>Ole Njelsøn Steenesset</w:t>
        <w:tab/>
        <w:tab/>
        <w:tab/>
        <w:t>tungt nemm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Jens Amundsøn Villen</w:t>
        <w:tab/>
        <w:tab/>
        <w:tab/>
        <w:t>eenfoldig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ne Larsd Pusteraaen</w:t>
        <w:tab/>
        <w:tab/>
        <w:tab/>
        <w:tab/>
        <w:t>temmel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Lisabeth Michelsd Bjeldaanæs</w:t>
        <w:tab/>
        <w:tab/>
        <w:t>ligesaa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ab/>
        <w:t>Ingebaar Fordeelsd Dunderland</w:t>
        <w:tab/>
        <w:tab/>
        <w:t>nogenl</w:t>
        <w:tab/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ab/>
        <w:t>Berte Josephsd Dal</w:t>
        <w:tab/>
        <w:tab/>
        <w:tab/>
        <w:tab/>
        <w:t>eenfoldig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. 11 Majus i Hemnæs K.</w:t>
      </w:r>
    </w:p>
    <w:p>
      <w:pPr>
        <w:pStyle w:val="Normal"/>
        <w:rPr>
          <w:sz w:val="24"/>
        </w:rPr>
      </w:pPr>
      <w:r>
        <w:rPr>
          <w:sz w:val="24"/>
        </w:rPr>
        <w:t>1522</w:t>
      </w:r>
    </w:p>
    <w:p>
      <w:pPr>
        <w:pStyle w:val="Normal"/>
        <w:rPr/>
      </w:pPr>
      <w:r>
        <w:rPr>
          <w:sz w:val="24"/>
        </w:rPr>
        <w:t>Læst over</w:t>
        <w:tab/>
        <w:t>Ole Hermandsøn Stabforsens hjemme Døbte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Leeraamoen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Rebecha o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Bolderjemoo?</w:t>
      </w:r>
    </w:p>
    <w:p>
      <w:pPr>
        <w:pStyle w:val="Normal"/>
        <w:rPr>
          <w:sz w:val="24"/>
        </w:rPr>
      </w:pPr>
      <w:r>
        <w:rPr>
          <w:sz w:val="24"/>
        </w:rPr>
        <w:t>15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24</w:t>
        <w:tab/>
        <w:tab/>
        <w:tab/>
        <w:tab/>
        <w:tab/>
        <w:tab/>
        <w:tab/>
        <w:tab/>
        <w:tab/>
        <w:tab/>
        <w:tab/>
        <w:t>(11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versøn Bjerchljens B.N. Karen {Jon Ivarsen Bjerk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chli</w:t>
        <w:tab/>
        <w:tab/>
        <w:tab/>
        <w:t>Kjersten Joen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</w:t>
        <w:tab/>
        <w:tab/>
        <w:t>Rannje Heleene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Joensøn Udlanded</w:t>
        <w:tab/>
        <w:tab/>
        <w:t>Maren Hemmingd Jamtjorden</w:t>
      </w:r>
    </w:p>
    <w:p>
      <w:pPr>
        <w:pStyle w:val="Normal"/>
        <w:rPr>
          <w:sz w:val="24"/>
        </w:rPr>
      </w:pPr>
      <w:r>
        <w:rPr>
          <w:sz w:val="24"/>
        </w:rPr>
        <w:t>1525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Ole Davidsøn Bolderjemoens qv. Marit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Myrbechens qv. Ane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ens qv. Ane Andersd</w:t>
      </w:r>
    </w:p>
    <w:p>
      <w:pPr>
        <w:pStyle w:val="Normal"/>
        <w:rPr>
          <w:sz w:val="24"/>
        </w:rPr>
      </w:pPr>
      <w:r>
        <w:rPr>
          <w:sz w:val="24"/>
        </w:rPr>
        <w:t>15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øn Svalingen 87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Margrethe Thomæd Lapp 17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Comm.4</w:t>
      </w:r>
    </w:p>
    <w:p>
      <w:pPr>
        <w:pStyle w:val="Normal"/>
        <w:rPr/>
      </w:pPr>
      <w:r>
        <w:rPr>
          <w:sz w:val="24"/>
        </w:rPr>
        <w:t xml:space="preserve">d. [ ] er i Hemnæs Kirche </w:t>
      </w:r>
    </w:p>
    <w:p>
      <w:pPr>
        <w:pStyle w:val="Normal"/>
        <w:rPr>
          <w:sz w:val="24"/>
        </w:rPr>
      </w:pPr>
      <w:r>
        <w:rPr>
          <w:sz w:val="24"/>
        </w:rPr>
        <w:t>1527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et uægte B. afled af Njels Jacobsøn Sund og fød af Marit Pedersd Myrbech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blev kaldet Ingebaar {Nils Jakobsen Sund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Jomfrue Ane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yrbechen</w:t>
        <w:tab/>
        <w:tab/>
        <w:t>Kjersten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Erichsd Myrbechen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Øverleerens B.N. Niels {Nils Nilsen Øverlei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Jesken Njel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Larsøn Øverleeren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ibid</w:t>
        <w:tab/>
        <w:tab/>
        <w:tab/>
        <w:t>Martha Eliæd Øverleeren</w:t>
      </w:r>
    </w:p>
    <w:p>
      <w:pPr>
        <w:pStyle w:val="Normal"/>
        <w:rPr>
          <w:sz w:val="24"/>
        </w:rPr>
      </w:pPr>
      <w:r>
        <w:rPr>
          <w:sz w:val="24"/>
        </w:rPr>
        <w:t>15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ansøn O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osens qv. Ane Josephsd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Moo Kirche 6te søndag efter Paask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5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Pedersøn Fjeldets qv. Go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abrjelsøn Ørtfjeldet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venskes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chnesses qv. Ane Erichsd</w:t>
      </w:r>
    </w:p>
    <w:p>
      <w:pPr>
        <w:pStyle w:val="Normal"/>
        <w:rPr>
          <w:sz w:val="24"/>
        </w:rPr>
      </w:pPr>
      <w:r>
        <w:rPr>
          <w:sz w:val="24"/>
        </w:rPr>
        <w:t>Comm. 123</w:t>
      </w:r>
    </w:p>
    <w:p>
      <w:pPr>
        <w:pStyle w:val="Normal"/>
        <w:rPr>
          <w:sz w:val="24"/>
        </w:rPr>
      </w:pPr>
      <w:r>
        <w:rPr>
          <w:sz w:val="24"/>
        </w:rPr>
        <w:t>15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Mortensøn Vesterfjeldet 1 1/2 aar og 14 dage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Reenaamoens qv. Malee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lhoug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versøn Bjerches qv. Doreth Jacobsd</w:t>
      </w:r>
    </w:p>
    <w:p>
      <w:pPr>
        <w:pStyle w:val="Normal"/>
        <w:rPr>
          <w:sz w:val="24"/>
        </w:rPr>
      </w:pPr>
      <w:r>
        <w:rPr>
          <w:sz w:val="24"/>
        </w:rPr>
        <w:t>15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Christophersøn Skjeftmoen </w:t>
        <w:tab/>
        <w:t>Caut.md. Hans Hansøn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a Karstend</w:t>
        <w:tab/>
        <w:tab/>
        <w:tab/>
        <w:t>Jacob Pedersøn Jamtjor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ag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3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Peder Michelsøn Dunderlandets B.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Dunderland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ibid</w:t>
        <w:tab/>
        <w:tab/>
        <w:tab/>
        <w:t>Dordj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</w:r>
    </w:p>
    <w:p>
      <w:pPr>
        <w:pStyle w:val="Normal"/>
        <w:rPr>
          <w:sz w:val="24"/>
        </w:rPr>
      </w:pPr>
      <w:r>
        <w:rPr>
          <w:sz w:val="24"/>
        </w:rPr>
        <w:t>1535</w:t>
        <w:br/>
        <w:t>Indl.</w:t>
        <w:tab/>
        <w:tab/>
        <w:t>samme mds qv. Margrethe Christ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s qv. Sar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s qv. Ane Hansd</w:t>
      </w:r>
    </w:p>
    <w:p>
      <w:pPr>
        <w:pStyle w:val="Normal"/>
        <w:rPr>
          <w:sz w:val="24"/>
        </w:rPr>
      </w:pPr>
      <w:r>
        <w:rPr>
          <w:sz w:val="24"/>
        </w:rPr>
        <w:t>Comm. 133</w:t>
      </w:r>
    </w:p>
    <w:p>
      <w:pPr>
        <w:pStyle w:val="Normal"/>
        <w:rPr>
          <w:sz w:val="24"/>
        </w:rPr>
      </w:pPr>
      <w:r>
        <w:rPr>
          <w:sz w:val="24"/>
        </w:rPr>
        <w:t>15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Hansd Stjen 7 uge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153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Andersøn Ejteraaen </w:t>
        <w:tab/>
        <w:tab/>
        <w:t>Caut. md. Ole Henrich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ensd</w:t>
        <w:tab/>
        <w:tab/>
        <w:tab/>
        <w:t>Fordeel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Erichsøn Storbjerchmoo </w:t>
        <w:tab/>
        <w:t>Caut.md. Johan Haagensøn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Olsd</w:t>
        <w:tab/>
        <w:tab/>
        <w:tab/>
        <w:t>Thomas Andersøn Øverdal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1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N. Anders {Gunhild Andersd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Knud Pedersøn </w:t>
        <w:tab/>
        <w:tab/>
        <w:tab/>
        <w:t>Gjertrud Pov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Andersøn</w:t>
        <w:tab/>
        <w:tab/>
        <w:tab/>
        <w:tab/>
        <w:t>Gunnild Sig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Povelsøn </w:t>
        <w:tab/>
        <w:tab/>
        <w:tab/>
        <w:t>Maren Iversd, alle Lape-folch</w:t>
      </w:r>
    </w:p>
    <w:p>
      <w:pPr>
        <w:pStyle w:val="Normal"/>
        <w:rPr/>
      </w:pPr>
      <w:r>
        <w:rPr>
          <w:sz w:val="24"/>
        </w:rPr>
        <w:tab/>
        <w:tab/>
        <w:t>Faderen er [ ] og Moderen til Barnet er Gunnild Andersd Lapp</w:t>
      </w:r>
    </w:p>
    <w:p>
      <w:pPr>
        <w:pStyle w:val="Normal"/>
        <w:rPr>
          <w:sz w:val="24"/>
        </w:rPr>
      </w:pPr>
      <w:r>
        <w:rPr>
          <w:sz w:val="24"/>
        </w:rPr>
        <w:t>Ved Moo Kirche Trenitati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tormdalsheedes B.N. Ole {Ola Olsen Stormdals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Altermarchen</w:t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Langfjeld</w:t>
        <w:tab/>
        <w:t>Berte Østendatter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Prugelheede</w:t>
        <w:tab/>
        <w:tab/>
        <w:t>Ingebaar Fordelsd Dunderland</w:t>
      </w:r>
    </w:p>
    <w:p>
      <w:pPr>
        <w:pStyle w:val="Normal"/>
        <w:rPr>
          <w:sz w:val="24"/>
        </w:rPr>
      </w:pPr>
      <w:r>
        <w:rPr>
          <w:sz w:val="24"/>
        </w:rPr>
        <w:t>15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Zachariæd</w:t>
      </w:r>
    </w:p>
    <w:p>
      <w:pPr>
        <w:pStyle w:val="Normal"/>
        <w:rPr>
          <w:sz w:val="24"/>
        </w:rPr>
      </w:pPr>
      <w:r>
        <w:rPr>
          <w:sz w:val="24"/>
        </w:rPr>
        <w:t>15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jteraaens B.N, Ole {Per Larsen Eiteråg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Lensmand</w:t>
        <w:tab/>
        <w:tab/>
        <w:t>Ane Joensd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enrichsøn Skonseng</w:t>
        <w:tab/>
        <w:tab/>
        <w:t>Kjersten Jen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en</w:t>
        <w:tab/>
        <w:tab/>
        <w:t>Lisbeth Michelsd Bjelaanæs</w:t>
      </w:r>
    </w:p>
    <w:p>
      <w:pPr>
        <w:pStyle w:val="Normal"/>
        <w:rPr>
          <w:sz w:val="24"/>
        </w:rPr>
      </w:pPr>
      <w:r>
        <w:rPr>
          <w:sz w:val="24"/>
        </w:rPr>
        <w:t>15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15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as Ulrichsøn Aanesses B.N. Lars {Jonas Ulriksen Ånes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Jonæ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ælfors</w:t>
        <w:tab/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d. 10 Junjj blev 55 bøgde-Lapper betjendt med det høyværdige alterens Sacramente udj Hemnæs Kirche af Missionajren</w:t>
      </w:r>
    </w:p>
    <w:p>
      <w:pPr>
        <w:pStyle w:val="Normal"/>
        <w:rPr>
          <w:sz w:val="24"/>
        </w:rPr>
      </w:pPr>
      <w:r>
        <w:rPr>
          <w:sz w:val="24"/>
        </w:rPr>
        <w:t>samme dag</w:t>
      </w:r>
    </w:p>
    <w:p>
      <w:pPr>
        <w:pStyle w:val="Normal"/>
        <w:rPr>
          <w:sz w:val="24"/>
        </w:rPr>
      </w:pPr>
      <w:r>
        <w:rPr>
          <w:sz w:val="24"/>
        </w:rPr>
        <w:t>15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Thomæsøn Lapp fra Sjoensmarchen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Trenitatis Præd. forr. af Sogne-Pr.</w:t>
      </w:r>
    </w:p>
    <w:p>
      <w:pPr>
        <w:pStyle w:val="Normal"/>
        <w:rPr>
          <w:sz w:val="24"/>
        </w:rPr>
      </w:pPr>
      <w:r>
        <w:rPr>
          <w:sz w:val="24"/>
        </w:rPr>
        <w:t>154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Pedersøn Svalingens hjemme d. B.N. Ma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Svalenget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ingen</w:t>
        <w:tab/>
        <w:tab/>
        <w:t>Karen Ol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Grønvigen</w:t>
        <w:tab/>
        <w:tab/>
        <w:t>Berte Østendatter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Svalingen</w:t>
        <w:tab/>
        <w:tab/>
        <w:t>Ingebaar Jacobsd Stjen</w:t>
      </w:r>
    </w:p>
    <w:p>
      <w:pPr>
        <w:pStyle w:val="Normal"/>
        <w:rPr>
          <w:sz w:val="24"/>
        </w:rPr>
      </w:pPr>
      <w:r>
        <w:rPr>
          <w:sz w:val="24"/>
        </w:rPr>
        <w:t>Comm. 261</w:t>
      </w:r>
    </w:p>
    <w:p>
      <w:pPr>
        <w:pStyle w:val="Normal"/>
        <w:rPr>
          <w:sz w:val="24"/>
        </w:rPr>
      </w:pPr>
      <w:r>
        <w:rPr>
          <w:sz w:val="24"/>
        </w:rPr>
        <w:t>15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Jensøn Sund med </w:t>
        <w:tab/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Ane Njelsd Forsbachen</w:t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Isachsøn Brændberged </w:t>
        <w:tab/>
        <w:tab/>
        <w:t>Caut.md. Johannes Olsøn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isabeth Christend </w:t>
        <w:tab/>
        <w:tab/>
        <w:t>Anders Njelsøn Lj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5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tnets B.N. Marit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en Dre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Aleth Olsd Drevatsbug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Drevatnet</w:t>
        <w:tab/>
        <w:tab/>
        <w:t>Ane Eliæ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Njelsd ibid</w:t>
      </w:r>
    </w:p>
    <w:p>
      <w:pPr>
        <w:pStyle w:val="Normal"/>
        <w:rPr>
          <w:sz w:val="24"/>
        </w:rPr>
      </w:pPr>
      <w:r>
        <w:rPr>
          <w:sz w:val="24"/>
        </w:rPr>
        <w:t>15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Øverleerens qv. Mar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ens qv. Ane</w:t>
      </w:r>
    </w:p>
    <w:p>
      <w:pPr>
        <w:pStyle w:val="Normal"/>
        <w:rPr>
          <w:sz w:val="24"/>
        </w:rPr>
      </w:pPr>
      <w:r>
        <w:rPr>
          <w:sz w:val="24"/>
        </w:rPr>
        <w:t>15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Bratlands B.N. Ane Chjerstine {Ola Johansen Bratt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ratland</w:t>
        <w:tab/>
        <w:tab/>
        <w:t>Andfrid Njelsd Brændberg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ændbergskar</w:t>
        <w:tab/>
        <w:t>Maren Ped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Apolone Andersd Qvidnesset</w:t>
      </w:r>
    </w:p>
    <w:p>
      <w:pPr>
        <w:pStyle w:val="Normal"/>
        <w:rPr>
          <w:sz w:val="24"/>
        </w:rPr>
      </w:pPr>
      <w:r>
        <w:rPr>
          <w:sz w:val="24"/>
        </w:rPr>
        <w:t>15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Mogensøn Dilchestad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Monsen Dilkesta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ensøn Daloosen</w:t>
        <w:tab/>
        <w:tab/>
        <w:tab/>
        <w:t>Maren Haagen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ilchestad</w:t>
        <w:tab/>
        <w:t>Augustin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Eede</w:t>
        <w:tab/>
        <w:tab/>
        <w:tab/>
        <w:t>Else? Joensd Daloosen</w:t>
      </w:r>
    </w:p>
    <w:p>
      <w:pPr>
        <w:pStyle w:val="Normal"/>
        <w:rPr>
          <w:sz w:val="24"/>
        </w:rPr>
      </w:pPr>
      <w:r>
        <w:rPr>
          <w:sz w:val="24"/>
        </w:rPr>
        <w:t>15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ensøn Daloosens qv. Kjersten Jacobsd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efter Trenit Prædich. forr. af Sogne-P.</w:t>
      </w:r>
    </w:p>
    <w:p>
      <w:pPr>
        <w:pStyle w:val="Normal"/>
        <w:rPr>
          <w:sz w:val="24"/>
        </w:rPr>
      </w:pPr>
      <w:r>
        <w:rPr>
          <w:sz w:val="24"/>
        </w:rPr>
        <w:t>1552</w:t>
        <w:tab/>
        <w:tab/>
        <w:tab/>
        <w:tab/>
        <w:tab/>
        <w:tab/>
        <w:tab/>
        <w:tab/>
        <w:tab/>
        <w:tab/>
        <w:tab/>
        <w:t>(11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 Hjertaasens B.N. 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 Hjartå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Dunderland</w:t>
        <w:tab/>
        <w:tab/>
        <w:t>Ane Olsd Hjert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iilaadal</w:t>
        <w:tab/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Alteren</w:t>
        <w:tab/>
        <w:tab/>
        <w:t>Marit Andersd Siilaadal</w:t>
      </w:r>
    </w:p>
    <w:p>
      <w:pPr>
        <w:pStyle w:val="Normal"/>
        <w:rPr>
          <w:sz w:val="24"/>
        </w:rPr>
      </w:pPr>
      <w:r>
        <w:rPr>
          <w:sz w:val="24"/>
        </w:rPr>
        <w:t>15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d</w:t>
      </w:r>
    </w:p>
    <w:p>
      <w:pPr>
        <w:pStyle w:val="Normal"/>
        <w:rPr>
          <w:sz w:val="24"/>
        </w:rPr>
      </w:pPr>
      <w:r>
        <w:rPr>
          <w:sz w:val="24"/>
        </w:rPr>
        <w:t>155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Christopher Njelsøn Hjertaasens B.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en Hjartås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Gabrjelsøn Skonseng</w:t>
        <w:tab/>
        <w:tab/>
        <w:t>Ane Pe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l</w:t>
        <w:tab/>
        <w:tab/>
        <w:t>Berte Michelsd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en</w:t>
        <w:tab/>
        <w:tab/>
        <w:t>Gjertrud Arentsd Almli</w:t>
      </w:r>
    </w:p>
    <w:p>
      <w:pPr>
        <w:pStyle w:val="Normal"/>
        <w:rPr>
          <w:sz w:val="24"/>
        </w:rPr>
      </w:pPr>
      <w:r>
        <w:rPr>
          <w:sz w:val="24"/>
        </w:rPr>
        <w:t>15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</w:t>
      </w:r>
    </w:p>
    <w:p>
      <w:pPr>
        <w:pStyle w:val="Normal"/>
        <w:rPr>
          <w:sz w:val="24"/>
        </w:rPr>
      </w:pPr>
      <w:r>
        <w:rPr>
          <w:sz w:val="24"/>
        </w:rPr>
        <w:t>15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es B.N. Niels Jacob {Per Pedersen Selfors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Rachel Skjønn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heede</w:t>
        <w:tab/>
        <w:tab/>
        <w:t>Johanna Adrj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Maleene Adrjansd Skaret</w:t>
      </w:r>
    </w:p>
    <w:p>
      <w:pPr>
        <w:pStyle w:val="Normal"/>
        <w:rPr>
          <w:sz w:val="24"/>
        </w:rPr>
      </w:pPr>
      <w:r>
        <w:rPr>
          <w:sz w:val="24"/>
        </w:rPr>
        <w:t>155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sach Andersøn Baasmoen 35 aar gl</w:t>
        <w:tab/>
        <w:tab/>
        <w:t>*Is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appe B. fra Koldvatnet heede Joen Olsøn 2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155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nchemanden Johan Eliæsøn Tveraa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irje Njelsd Steennæs</w:t>
        <w:tab/>
        <w:tab/>
        <w:t>Caut.md. 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Christensøn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ovelsøn Lapp me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Clemmentsd</w:t>
        <w:tab/>
        <w:tab/>
        <w:tab/>
        <w:t>Joen Joensøn Træthammeren</w:t>
      </w:r>
    </w:p>
    <w:p>
      <w:pPr>
        <w:pStyle w:val="Normal"/>
        <w:rPr>
          <w:sz w:val="24"/>
        </w:rPr>
      </w:pPr>
      <w:r>
        <w:rPr>
          <w:sz w:val="24"/>
        </w:rPr>
        <w:t>Ved Hemnæs Kirche Sancte-Hans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5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N. Haagen {Ola Olsen Val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Søvrensøn Valle</w:t>
        <w:tab/>
        <w:tab/>
        <w:t>Mille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tbjerche</w:t>
        <w:tab/>
        <w:tab/>
        <w:t>Gjertrud Joensd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Valle</w:t>
        <w:tab/>
        <w:tab/>
        <w:t>Maren Pedersd Øverleeren</w:t>
      </w:r>
    </w:p>
    <w:p>
      <w:pPr>
        <w:pStyle w:val="Normal"/>
        <w:rPr>
          <w:sz w:val="24"/>
        </w:rPr>
      </w:pPr>
      <w:r>
        <w:rPr>
          <w:sz w:val="24"/>
        </w:rPr>
        <w:t>15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Sannæsses B. N. Benjamin {Ola Larsen Sandnes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Olsøn Sanæss</w:t>
        <w:tab/>
        <w:tab/>
        <w:tab/>
        <w:t>Sidselle Pedersd 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Dilchestad</w:t>
        <w:tab/>
        <w:tab/>
        <w:t>Berte La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Buviigen</w:t>
        <w:tab/>
        <w:tab/>
        <w:t>Kjersten Pedersd Sandnæs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15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Iversøn Forssen med </w:t>
        <w:tab/>
        <w:tab/>
        <w:t>Caut.md. Østen Ol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Joensd Sund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Joensøn Holmen med </w:t>
        <w:tab/>
        <w:t xml:space="preserve">Caut.md. Otte Andersøn Leervi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aria Larsd </w:t>
        <w:tab/>
        <w:tab/>
        <w:tab/>
        <w:tab/>
        <w:t>Jens Andersøn Mastervig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5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tsljens B.N. Joen {Ola Johansen Luktvass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</w:t>
        <w:tab/>
        <w:tab/>
        <w:t>Marit Johansd Millingsjordend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Millingsjord</w:t>
      </w:r>
    </w:p>
    <w:p>
      <w:pPr>
        <w:pStyle w:val="Normal"/>
        <w:rPr>
          <w:sz w:val="24"/>
        </w:rPr>
      </w:pPr>
      <w:r>
        <w:rPr>
          <w:sz w:val="24"/>
        </w:rPr>
        <w:t>156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Njels Joensøn Sund med Karen Pedersd </w:t>
        <w:tab/>
        <w:t>Nil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Sletten? med Marte Jensd</w:t>
        <w:tab/>
        <w:tab/>
        <w:t>Elias&amp;Marta</w:t>
      </w:r>
    </w:p>
    <w:p>
      <w:pPr>
        <w:pStyle w:val="Normal"/>
        <w:rPr>
          <w:sz w:val="24"/>
        </w:rPr>
      </w:pPr>
      <w:r>
        <w:rPr>
          <w:sz w:val="24"/>
        </w:rPr>
        <w:t>Ved Moo Kirche Maria Besøgelsesd. Præd. forr af Sogne-Præsten</w:t>
      </w:r>
    </w:p>
    <w:p>
      <w:pPr>
        <w:pStyle w:val="Normal"/>
        <w:rPr>
          <w:sz w:val="24"/>
        </w:rPr>
      </w:pPr>
      <w:r>
        <w:rPr>
          <w:sz w:val="24"/>
        </w:rPr>
        <w:t>1564</w:t>
      </w:r>
    </w:p>
    <w:p>
      <w:pPr>
        <w:pStyle w:val="Normal"/>
        <w:jc w:val="both"/>
        <w:rPr/>
      </w:pPr>
      <w:r>
        <w:rPr>
          <w:sz w:val="24"/>
        </w:rPr>
        <w:t>Døbt</w:t>
        <w:tab/>
        <w:tab/>
        <w:t xml:space="preserve">Joen Larsøn Messingslettens B.N. Lisbet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Jon Larsen Messingslett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Ingebaar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Bjørnheede</w:t>
        <w:tab/>
        <w:tab/>
        <w:t>Gjesken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</w:t>
        <w:tab/>
        <w:tab/>
        <w:t>Kjersten Eliæd Gulbekheede</w:t>
      </w:r>
    </w:p>
    <w:p>
      <w:pPr>
        <w:pStyle w:val="Normal"/>
        <w:rPr>
          <w:sz w:val="24"/>
        </w:rPr>
      </w:pPr>
      <w:r>
        <w:rPr>
          <w:sz w:val="24"/>
        </w:rPr>
        <w:t>15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Olava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Ulrichsøn Aanesses qv. IngebaarThomæd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Trenit.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1566</w:t>
      </w:r>
    </w:p>
    <w:p>
      <w:pPr>
        <w:pStyle w:val="Normal"/>
        <w:rPr/>
      </w:pPr>
      <w:r>
        <w:rPr>
          <w:sz w:val="24"/>
        </w:rPr>
        <w:t>Læst over</w:t>
        <w:tab/>
        <w:t xml:space="preserve">Johan Olsøn Drevatnets hjemme døbte B.N. Sve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Drevatnet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Dyrhoug</w:t>
        <w:tab/>
        <w:tab/>
        <w:t>Berte Arentsd Elsfjor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Barbro Peder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belsøn ibid</w:t>
      </w:r>
    </w:p>
    <w:p>
      <w:pPr>
        <w:pStyle w:val="Normal"/>
        <w:rPr>
          <w:sz w:val="24"/>
        </w:rPr>
      </w:pPr>
      <w:r>
        <w:rPr>
          <w:sz w:val="24"/>
        </w:rPr>
        <w:t>15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ensøn Hælbekmoens B.N. Ane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Solhoug</w:t>
        <w:tab/>
        <w:tab/>
        <w:tab/>
        <w:t>Marit Ande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Berte Njelsd Øver Leeren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Trenit.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15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ophersøn Skjeftmoen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Kristoffersen Skjeftmo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Pedersøn Jamtjord</w:t>
        <w:tab/>
        <w:tab/>
        <w:t>Marit Nje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Rachel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en</w:t>
        <w:tab/>
        <w:t>Andrjne Abelsd ibid</w:t>
      </w:r>
    </w:p>
    <w:p>
      <w:pPr>
        <w:pStyle w:val="Normal"/>
        <w:rPr>
          <w:sz w:val="24"/>
        </w:rPr>
      </w:pPr>
      <w:r>
        <w:rPr>
          <w:sz w:val="24"/>
        </w:rPr>
        <w:t>15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Mogensøn Dilchestads qv. Johanna Mogensd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[Den neste innførselen er overstrøket i kirkeboken.  Den er derfor satt i parentes]</w:t>
      </w:r>
    </w:p>
    <w:p>
      <w:pPr>
        <w:pStyle w:val="Normal"/>
        <w:rPr>
          <w:sz w:val="24"/>
        </w:rPr>
      </w:pPr>
      <w:r>
        <w:rPr>
          <w:sz w:val="24"/>
        </w:rPr>
        <w:t>(d. 17 julji</w:t>
      </w:r>
    </w:p>
    <w:p>
      <w:pPr>
        <w:pStyle w:val="Normal"/>
        <w:rPr>
          <w:sz w:val="24"/>
        </w:rPr>
      </w:pPr>
      <w:r>
        <w:rPr>
          <w:sz w:val="24"/>
        </w:rPr>
        <w:t>157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rich Andersøn Lugtvatsljens uægte B.N. Maren Br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Luktvassli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Madame Hind selv</w:t>
      </w:r>
    </w:p>
    <w:p>
      <w:pPr>
        <w:pStyle w:val="Normal"/>
        <w:rPr>
          <w:sz w:val="24"/>
        </w:rPr>
      </w:pPr>
      <w:r>
        <w:rPr>
          <w:sz w:val="24"/>
        </w:rPr>
        <w:t>Er død</w:t>
        <w:tab/>
        <w:tab/>
        <w:t>Peter Jørgen Jacobsøn</w:t>
        <w:tab/>
        <w:tab/>
        <w:t>Mad. S.E.? Rachlø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mfru Ane Hind)</w:t>
      </w:r>
    </w:p>
    <w:p>
      <w:pPr>
        <w:pStyle w:val="Normal"/>
        <w:rPr>
          <w:sz w:val="24"/>
        </w:rPr>
      </w:pPr>
      <w:r>
        <w:rPr>
          <w:sz w:val="24"/>
        </w:rPr>
        <w:t>Ved Moo Kirche Dom. 6 p. T.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5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ilaadalens B.N. Pernelle {Per Jonsen Silådal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Erichsøn Forsenged</w:t>
        <w:tab/>
        <w:tab/>
        <w:t>Berte Steensd Fors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oensøn Øverdal</w:t>
        <w:tab/>
        <w:tab/>
        <w:t>Apolone Nie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Øverdal</w:t>
        <w:tab/>
        <w:tab/>
        <w:t>Sidselle Andersd Siilaamoo</w:t>
      </w:r>
    </w:p>
    <w:p>
      <w:pPr>
        <w:pStyle w:val="Normal"/>
        <w:rPr>
          <w:sz w:val="24"/>
        </w:rPr>
      </w:pPr>
      <w:r>
        <w:rPr>
          <w:sz w:val="24"/>
        </w:rPr>
        <w:t>15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ælforsses qv. Rachel Neilsd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157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Thomas Olsøn Dal </w:t>
        <w:tab/>
        <w:tab/>
        <w:tab/>
        <w:t>Caut.md. Iver Christensøn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Njelsd</w:t>
        <w:tab/>
        <w:tab/>
        <w:tab/>
        <w:t>Arent J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Fordeel Olsøn Kildall </w:t>
        <w:tab/>
        <w:tab/>
        <w:t>Caut.md. Ole Njelsøn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Larsd </w:t>
        <w:tab/>
        <w:tab/>
        <w:tab/>
        <w:t>Johan Haagensøn Forsenged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st T. forr. af Capellanen</w:t>
      </w:r>
    </w:p>
    <w:p>
      <w:pPr>
        <w:pStyle w:val="Normal"/>
        <w:rPr>
          <w:sz w:val="24"/>
        </w:rPr>
      </w:pPr>
      <w:r>
        <w:rPr>
          <w:sz w:val="24"/>
        </w:rPr>
        <w:t>15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jens B.N. Marit {Lars Pedersen Never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Adamsøn Oosen</w:t>
        <w:tab/>
        <w:tab/>
        <w:tab/>
        <w:t>Maria Larsd Sunds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nsøn Brændesviigen</w:t>
        <w:tab/>
        <w:tab/>
        <w:t>Kjersten Joen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Mastervig</w:t>
        <w:tab/>
        <w:tab/>
        <w:t>Karen Arentsd Hæstnæsoosen</w:t>
      </w:r>
    </w:p>
    <w:p>
      <w:pPr>
        <w:pStyle w:val="Normal"/>
        <w:rPr>
          <w:sz w:val="24"/>
        </w:rPr>
      </w:pPr>
      <w:r>
        <w:rPr>
          <w:sz w:val="24"/>
        </w:rPr>
        <w:t>15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Sannes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atlands q. Sophje Olsd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af begge Præsterne forr. over følgende Børn:</w:t>
      </w:r>
    </w:p>
    <w:p>
      <w:pPr>
        <w:pStyle w:val="Normal"/>
        <w:rPr>
          <w:sz w:val="24"/>
        </w:rPr>
      </w:pPr>
      <w:r>
        <w:rPr>
          <w:sz w:val="24"/>
        </w:rPr>
        <w:t>1576</w:t>
      </w:r>
    </w:p>
    <w:p>
      <w:pPr>
        <w:pStyle w:val="Normal"/>
        <w:rPr>
          <w:sz w:val="24"/>
        </w:rPr>
      </w:pPr>
      <w:r>
        <w:rPr>
          <w:sz w:val="24"/>
        </w:rPr>
        <w:tab/>
        <w:t>Ole Andersøn Sund</w:t>
        <w:tab/>
        <w:tab/>
        <w:tab/>
        <w:tab/>
        <w:t>vel oplyst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Hans Pedersøn Mitlugtvatsli</w:t>
        <w:tab/>
        <w:tab/>
        <w:tab/>
        <w:t>ligesaa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nrich Erichsøn Drevatnet </w:t>
        <w:tab/>
        <w:tab/>
        <w:tab/>
        <w:t>temmel</w:t>
        <w:tab/>
        <w:tab/>
        <w:t>!Henrik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eder Johansøn Jerpbachen 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Christopher Erichsøn Solhoug</w:t>
        <w:tab/>
        <w:tab/>
        <w:t>ligedan</w:t>
        <w:tab/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>Iver Larsøn Forsbachen</w:t>
        <w:tab/>
        <w:tab/>
        <w:tab/>
        <w:t>Eenfoldig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ab/>
        <w:t>Anders Olsøn Solhoug</w:t>
        <w:tab/>
        <w:tab/>
        <w:tab/>
        <w:t>vell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ab/>
        <w:t>Joen Pedersøn Strømbotnet</w:t>
        <w:tab/>
        <w:tab/>
        <w:tab/>
        <w:t>temmel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Jacob Hansøn Sæteren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ab/>
        <w:t>Ole Eliæsøn Drevatnet</w:t>
        <w:tab/>
        <w:tab/>
        <w:tab/>
        <w:t>temmel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Ole Larsøn Sund</w:t>
        <w:tab/>
        <w:tab/>
        <w:tab/>
        <w:tab/>
        <w:t>nogenl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Peder Joensøn Daloosen</w:t>
        <w:tab/>
        <w:tab/>
        <w:tab/>
        <w:t>Eenfoldig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Maren Hansd Sund</w:t>
        <w:tab/>
        <w:tab/>
        <w:tab/>
        <w:tab/>
        <w:t>vell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ab/>
        <w:t>Lisbeth Pedersd Tronmoo</w:t>
        <w:tab/>
        <w:tab/>
        <w:tab/>
        <w:t>ligesaa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Bjerche</w:t>
        <w:tab/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Inger Olsd Øren</w:t>
        <w:tab/>
        <w:tab/>
        <w:tab/>
        <w:tab/>
        <w:t>temmel</w:t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ab/>
        <w:t>Ane Olsd Vashouet</w:t>
        <w:tab/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Ane Kjerstine Valaamoo</w:t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Beatha Andersd Drevatsbugt</w:t>
        <w:tab/>
        <w:tab/>
        <w:tab/>
        <w:t>temmel</w:t>
        <w:tab/>
        <w:tab/>
        <w:t>!Beat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ernelle Njelsd Bachen </w:t>
        <w:tab/>
        <w:tab/>
        <w:tab/>
        <w:t>ligesaa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Maria Larsd Dyrhoug </w:t>
        <w:tab/>
        <w:tab/>
        <w:tab/>
        <w:t>ligedan</w:t>
        <w:tab/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ab/>
        <w:t>Ane Simonsd Korgen</w:t>
        <w:tab/>
        <w:tab/>
        <w:tab/>
        <w:tab/>
        <w:t>temmel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Berte Andersd Brændberg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Sønneve Andersd Øverleeren</w:t>
        <w:tab/>
        <w:tab/>
        <w:tab/>
        <w:t>Eenfoldig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ab/>
        <w:t>Ane Erichsd Skaret</w:t>
        <w:tab/>
        <w:tab/>
        <w:tab/>
        <w:tab/>
        <w:t>Eenfoldig og tungnæmm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577</w:t>
        <w:tab/>
        <w:tab/>
        <w:tab/>
        <w:tab/>
        <w:tab/>
        <w:tab/>
        <w:tab/>
        <w:tab/>
        <w:tab/>
        <w:tab/>
        <w:tab/>
        <w:t>(120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Joensøn Helbechmoens qv. Karen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s qv. Dordj Aronsd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15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Larsøn Valle 47 aar og 3 Maanede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et Joensd Brændberg 78 aar gl</w:t>
        <w:tab/>
        <w:tab/>
        <w:t>*Do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nnj Pedersd Tronmoen 16 aar og 5 Maaneder gl</w:t>
        <w:tab/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>Ved Moo Kirche Dom. 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5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øn Skonsengs B.N. Fordeel {Ola Henriksen Skonseng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Iversøn Ørtfjeld</w:t>
        <w:tab/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Jonelle Haag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yteraaen</w:t>
        <w:tab/>
        <w:tab/>
        <w:t>Berte Andersd Ejteraaen</w:t>
      </w:r>
    </w:p>
    <w:p>
      <w:pPr>
        <w:pStyle w:val="Normal"/>
        <w:rPr>
          <w:sz w:val="24"/>
        </w:rPr>
      </w:pPr>
      <w:r>
        <w:rPr>
          <w:sz w:val="24"/>
        </w:rPr>
        <w:t>15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Pedersøn Reenforsheedes B.N. Rebe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Reinforsheia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Marit Benjami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orforsheede</w:t>
        <w:tab/>
        <w:tab/>
        <w:t>Karen Hansd Stor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Johanna Johannesd Skonseng</w:t>
      </w:r>
    </w:p>
    <w:p>
      <w:pPr>
        <w:pStyle w:val="Normal"/>
        <w:rPr>
          <w:sz w:val="24"/>
        </w:rPr>
      </w:pPr>
      <w:r>
        <w:rPr>
          <w:sz w:val="24"/>
        </w:rPr>
        <w:t>15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s B.N. Ole {Erik Hansen Reinfors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Berte Ha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konseng</w:t>
        <w:tab/>
        <w:tab/>
        <w:t>Berte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Dordj Johannesd Berg</w:t>
      </w:r>
    </w:p>
    <w:p>
      <w:pPr>
        <w:pStyle w:val="Normal"/>
        <w:rPr>
          <w:sz w:val="24"/>
        </w:rPr>
      </w:pPr>
      <w:r>
        <w:rPr>
          <w:sz w:val="24"/>
        </w:rPr>
        <w:t>15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Andreas {Jon Jonsen Asphaug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nd</w:t>
        <w:tab/>
        <w:tab/>
        <w:t>Ane Joensd Rødv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Øverbekljen</w:t>
        <w:tab/>
        <w:tab/>
        <w:t>Ane Aronsd Bjør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Dordj Njelsd Rødvatnet</w:t>
      </w:r>
    </w:p>
    <w:p>
      <w:pPr>
        <w:pStyle w:val="Normal"/>
        <w:rPr>
          <w:sz w:val="24"/>
        </w:rPr>
      </w:pPr>
      <w:r>
        <w:rPr>
          <w:sz w:val="24"/>
        </w:rPr>
        <w:t>15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Hammerens B.N. Joen {Jon Jonsen Hamm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Gruben</w:t>
        <w:tab/>
        <w:tab/>
        <w:t>Bert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</w:t>
        <w:tab/>
        <w:tab/>
        <w:t>Golle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ibid</w:t>
        <w:tab/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che Dom. 9 p. T.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5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Olsøn Drevatnets qv. Ane Maria Hansd Hejtmand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15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Andersøn Dilchestad 57 aar og 6 Maanede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Selljeli 66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Ane Christophersd Hatten 33 aar gl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. T.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58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Gabrjelsøn Oldernessets B.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Oldernes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Bolderjemoen</w:t>
        <w:tab/>
        <w:tab/>
        <w:t>Marit Erichsd Bolderj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Valaamoen</w:t>
        <w:tab/>
        <w:tab/>
        <w:t>Karen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ibid</w:t>
        <w:tab/>
        <w:tab/>
        <w:t>Johana Njelsd Korgen</w:t>
      </w:r>
    </w:p>
    <w:p>
      <w:pPr>
        <w:pStyle w:val="Normal"/>
        <w:rPr>
          <w:sz w:val="24"/>
        </w:rPr>
      </w:pPr>
      <w:r>
        <w:rPr>
          <w:sz w:val="24"/>
        </w:rPr>
        <w:t>15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Storbjerches B.N. Gjertru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>Lisabeth Christophersd Hæ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  <w:tab/>
        <w:tab/>
        <w:tab/>
        <w:t>Karen Pe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Storbjerche</w:t>
        <w:tab/>
        <w:t>Veronicha Christend Røsaaen</w:t>
      </w:r>
    </w:p>
    <w:p>
      <w:pPr>
        <w:pStyle w:val="Normal"/>
        <w:rPr>
          <w:sz w:val="24"/>
        </w:rPr>
      </w:pPr>
      <w:r>
        <w:rPr>
          <w:sz w:val="24"/>
        </w:rPr>
        <w:t>15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Christophersøn Skjeftmoens qv. Johana Karsten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samme Dag visiterte hans høyærværdighed Hr Biskop Johan Ernts Gunerus</w:t>
      </w:r>
    </w:p>
    <w:p>
      <w:pPr>
        <w:pStyle w:val="Normal"/>
        <w:rPr>
          <w:sz w:val="24"/>
        </w:rPr>
      </w:pPr>
      <w:r>
        <w:rPr>
          <w:sz w:val="24"/>
        </w:rPr>
        <w:t>Ved Moo Kirche Prædichen forr. Dom. 12 af Sogne-Præsten</w:t>
      </w:r>
    </w:p>
    <w:p>
      <w:pPr>
        <w:pStyle w:val="Normal"/>
        <w:rPr>
          <w:sz w:val="24"/>
        </w:rPr>
      </w:pPr>
      <w:r>
        <w:rPr>
          <w:sz w:val="24"/>
        </w:rPr>
        <w:t>15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Grønljens B.N. Joen {Hans Jonsen Grønn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Pedersøn Snasen</w:t>
        <w:tab/>
        <w:tab/>
        <w:t>Sara Joen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Perne?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Fagerjord</w:t>
      </w:r>
    </w:p>
    <w:p>
      <w:pPr>
        <w:pStyle w:val="Normal"/>
        <w:rPr>
          <w:sz w:val="24"/>
        </w:rPr>
      </w:pPr>
      <w:r>
        <w:rPr>
          <w:sz w:val="24"/>
        </w:rPr>
        <w:t>15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essets B.N. Ole {Hågen Pedersen Nevernes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Østerdal</w:t>
        <w:tab/>
        <w:tab/>
        <w:t>Ane Pe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Fagerjord</w:t>
      </w:r>
    </w:p>
    <w:p>
      <w:pPr>
        <w:pStyle w:val="Normal"/>
        <w:rPr>
          <w:sz w:val="24"/>
        </w:rPr>
      </w:pPr>
      <w:r>
        <w:rPr>
          <w:sz w:val="24"/>
        </w:rPr>
        <w:t>15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Ljens B.N. Anders {Lars Andersen 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Jemtli</w:t>
        <w:tab/>
        <w:tab/>
        <w:t>Lisbeth Andersd Jemt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Joensøn </w:t>
        <w:tab/>
        <w:tab/>
        <w:tab/>
        <w:tab/>
        <w:t>Dordj Michelsd Baas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ibid</w:t>
        <w:tab/>
        <w:tab/>
        <w:tab/>
        <w:t>Marit Amundsd Andfiskaaen</w:t>
      </w:r>
    </w:p>
    <w:p>
      <w:pPr>
        <w:pStyle w:val="Normal"/>
        <w:rPr>
          <w:sz w:val="24"/>
        </w:rPr>
      </w:pPr>
      <w:r>
        <w:rPr>
          <w:sz w:val="24"/>
        </w:rPr>
        <w:t>15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enrichsøn Skonsengs qv. Maren Iver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s qv. Bert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s qv. Karen Ørgesd</w:t>
      </w:r>
    </w:p>
    <w:p>
      <w:pPr>
        <w:pStyle w:val="Normal"/>
        <w:rPr>
          <w:sz w:val="24"/>
        </w:rPr>
      </w:pPr>
      <w:r>
        <w:rPr>
          <w:sz w:val="24"/>
        </w:rPr>
        <w:t>15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Joensøn Enged med </w:t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nchen Ane Njelsd </w:t>
        <w:tab/>
        <w:tab/>
        <w:tab/>
        <w:t>Even Andersøn Yttraheede</w:t>
      </w:r>
    </w:p>
    <w:p>
      <w:pPr>
        <w:pStyle w:val="Normal"/>
        <w:rPr/>
      </w:pPr>
      <w:r>
        <w:rPr>
          <w:sz w:val="24"/>
        </w:rPr>
        <w:tab/>
        <w:tab/>
        <w:t xml:space="preserve">Anders Andersøn Baasmoen med </w:t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Dordj Olsd</w:t>
        <w:tab/>
        <w:tab/>
        <w:tab/>
        <w:t>Peder Olsøn Brændaas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5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Grønvigens B.N. Christopher {Per Jensen Grønnvika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</w:t>
        <w:tab/>
        <w:t>Kjersten Jen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imonsøn Solhoug</w:t>
        <w:tab/>
        <w:tab/>
        <w:t>Ane Johanna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und</w:t>
        <w:tab/>
        <w:tab/>
        <w:tab/>
        <w:t>Dordj Erichsd Elsfjord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5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Næverljens qv. Berte Larsd</w:t>
      </w:r>
    </w:p>
    <w:p>
      <w:pPr>
        <w:pStyle w:val="Normal"/>
        <w:rPr>
          <w:sz w:val="24"/>
        </w:rPr>
      </w:pPr>
      <w:r>
        <w:rPr>
          <w:sz w:val="24"/>
        </w:rPr>
        <w:t>1596</w:t>
      </w:r>
    </w:p>
    <w:p>
      <w:pPr>
        <w:pStyle w:val="Normal"/>
        <w:rPr>
          <w:sz w:val="24"/>
        </w:rPr>
      </w:pPr>
      <w:r>
        <w:rPr>
          <w:sz w:val="24"/>
        </w:rPr>
        <w:t>Troloved</w:t>
        <w:tab/>
        <w:t xml:space="preserve">Johan Njelsøn Øverleeren </w:t>
        <w:tab/>
        <w:tab/>
        <w:t>Caut.md. Abel Haagen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en Pedersd</w:t>
        <w:tab/>
        <w:tab/>
        <w:tab/>
        <w:t>Iver Karstensøn Melan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5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Gabrjelsøn Oldernessets qv. Marit Davidsd</w:t>
      </w:r>
    </w:p>
    <w:p>
      <w:pPr>
        <w:pStyle w:val="Normal"/>
        <w:rPr>
          <w:sz w:val="24"/>
        </w:rPr>
      </w:pPr>
      <w:r>
        <w:rPr>
          <w:sz w:val="24"/>
        </w:rPr>
        <w:t>Ved Moo Kirche Dom. 1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5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Ljen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Rufsvolds qv. Ane Hansd</w:t>
      </w:r>
    </w:p>
    <w:p>
      <w:pPr>
        <w:pStyle w:val="Normal"/>
        <w:rPr>
          <w:sz w:val="24"/>
        </w:rPr>
      </w:pPr>
      <w:r>
        <w:rPr>
          <w:sz w:val="24"/>
        </w:rPr>
        <w:t>1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lexandersøn Ytterens B.N. Berte Ch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leksander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Ytteren</w:t>
        <w:tab/>
        <w:tab/>
        <w:tab/>
        <w:t>Rachel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g</w:t>
        <w:tab/>
        <w:tab/>
        <w:tab/>
        <w:tab/>
        <w:t>Ane Miche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exandersønner ibid</w:t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>16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Vatnets B.N.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Vatn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Høknæs</w:t>
        <w:tab/>
        <w:tab/>
        <w:t>Ane Ander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Alteren</w:t>
        <w:tab/>
        <w:tab/>
        <w:tab/>
        <w:t>Berte Ande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</w:t>
        <w:tab/>
        <w:tab/>
        <w:t>Ane Lisbeth Olsd Moo</w:t>
      </w:r>
    </w:p>
    <w:p>
      <w:pPr>
        <w:pStyle w:val="Normal"/>
        <w:rPr>
          <w:sz w:val="24"/>
        </w:rPr>
      </w:pPr>
      <w:r>
        <w:rPr>
          <w:sz w:val="24"/>
        </w:rPr>
        <w:t>16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Lappes B.N. Mats {Anders Peders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Klemmetsøn Uhmskar</w:t>
        <w:tab/>
        <w:tab/>
        <w:t>Johanna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p-skolemesteren</w:t>
      </w:r>
    </w:p>
    <w:p>
      <w:pPr>
        <w:pStyle w:val="Normal"/>
        <w:rPr>
          <w:sz w:val="24"/>
        </w:rPr>
      </w:pPr>
      <w:r>
        <w:rPr>
          <w:sz w:val="24"/>
        </w:rPr>
        <w:t>160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Erichsøn Dunderland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Dunderland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Else Larsd Stubfor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</w:t>
        <w:tab/>
        <w:tab/>
        <w:t>Ingebor Ford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Dunderland</w:t>
        <w:tab/>
        <w:tab/>
        <w:t>Dordj Pedersd Stubforsmoo</w:t>
      </w:r>
    </w:p>
    <w:p>
      <w:pPr>
        <w:pStyle w:val="Normal"/>
        <w:rPr>
          <w:sz w:val="24"/>
        </w:rPr>
      </w:pPr>
      <w:r>
        <w:rPr>
          <w:sz w:val="24"/>
        </w:rPr>
        <w:t>16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Michelsd</w:t>
      </w:r>
    </w:p>
    <w:p>
      <w:pPr>
        <w:pStyle w:val="Normal"/>
        <w:rPr>
          <w:sz w:val="24"/>
        </w:rPr>
      </w:pPr>
      <w:r>
        <w:rPr>
          <w:sz w:val="24"/>
        </w:rPr>
        <w:t>1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Kaalvand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all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Lap</w:t>
        <w:tab/>
        <w:tab/>
        <w:tab/>
        <w:t>Sigrj Sju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ap</w:t>
        <w:tab/>
        <w:tab/>
        <w:tab/>
        <w:t>Marit La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16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aflet af den Svensk Andreas Lap og fød af Maria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blev kaldet Jens {Andreas lapp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iønli</w:t>
        <w:tab/>
        <w:tab/>
        <w:t>Ane Olsd Gaasky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</w:t>
        <w:tab/>
        <w:tab/>
        <w:t>Dordj Østendatter 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jul Lap </w:t>
      </w:r>
    </w:p>
    <w:p>
      <w:pPr>
        <w:pStyle w:val="Normal"/>
        <w:rPr>
          <w:sz w:val="24"/>
        </w:rPr>
      </w:pPr>
      <w:r>
        <w:rPr>
          <w:sz w:val="24"/>
        </w:rPr>
        <w:t>Ved Hemnæs Kirche Dom. 1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606</w:t>
        <w:tab/>
        <w:tab/>
        <w:tab/>
        <w:tab/>
        <w:tab/>
        <w:tab/>
        <w:tab/>
        <w:tab/>
        <w:tab/>
        <w:tab/>
        <w:tab/>
        <w:t>(12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Jamtjordens B.N. Israel {Israel Andersen Jamtjorden, Isra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Johanna Karstensd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land</w:t>
        <w:tab/>
        <w:t>Ingebaar Ander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Sandnæs</w:t>
        <w:tab/>
        <w:tab/>
        <w:t>Ane Dorthea Oose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Uurlandets B.N. Maren {Per Olsen Urland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Holgersøn Holmen</w:t>
        <w:tab/>
        <w:tab/>
        <w:t>Marit Hansd Uu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kamdalen</w:t>
        <w:tab/>
        <w:tab/>
        <w:t>Marit Olsd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Findejdet</w:t>
        <w:tab/>
        <w:tab/>
        <w:tab/>
        <w:t>Dordj Andersd Skamdalen</w:t>
      </w:r>
    </w:p>
    <w:p>
      <w:pPr>
        <w:pStyle w:val="Normal"/>
        <w:rPr>
          <w:sz w:val="24"/>
        </w:rPr>
      </w:pPr>
      <w:r>
        <w:rPr>
          <w:sz w:val="24"/>
        </w:rPr>
        <w:t>16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Bjerkes qv. Karen Joensd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160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hansøn Brændberged </w:t>
        <w:tab/>
        <w:tab/>
        <w:t>Caut.md.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Erichsd</w:t>
        <w:tab/>
        <w:tab/>
        <w:tab/>
        <w:t>Ole Pedersøn Brændberge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6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rens B.N. Dorthea {Jon Jonsen Nerleir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Neerleeren</w:t>
        <w:tab/>
        <w:tab/>
        <w:t>Karen Andersd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Haagensøn ibid</w:t>
        <w:tab/>
        <w:tab/>
        <w:t>Berte Ingebrigt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Liltbjerche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16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driansøn Skarets B.N. Else Johanna {Nils Adriansen Skaret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Ingebaar Nje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Muule</w:t>
        <w:tab/>
        <w:tab/>
        <w:tab/>
        <w:t>Maleene Chierstine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>16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Grinvigens qv. Sara Isachsd</w:t>
      </w:r>
    </w:p>
    <w:p>
      <w:pPr>
        <w:pStyle w:val="Normal"/>
        <w:rPr>
          <w:sz w:val="24"/>
        </w:rPr>
      </w:pPr>
      <w:r>
        <w:rPr>
          <w:sz w:val="24"/>
        </w:rPr>
        <w:t>16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Larsd Næverljen 9 uge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103</w:t>
      </w:r>
    </w:p>
    <w:p>
      <w:pPr>
        <w:pStyle w:val="Normal"/>
        <w:rPr>
          <w:sz w:val="24"/>
        </w:rPr>
      </w:pPr>
      <w:r>
        <w:rPr>
          <w:sz w:val="24"/>
        </w:rPr>
        <w:t>Ved Hemnæs Kirche St Michels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1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Christophersøn Skjeftmoen med Johanna Kar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Johanne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Ved Moo Kirche Dom. 1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6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Alexandersøn Ytterens qv. Johanna Maria Adr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Falheedes qv. Ane Fordelsd</w:t>
      </w:r>
    </w:p>
    <w:p>
      <w:pPr>
        <w:pStyle w:val="Normal"/>
        <w:rPr>
          <w:sz w:val="24"/>
        </w:rPr>
      </w:pPr>
      <w:r>
        <w:rPr>
          <w:sz w:val="24"/>
        </w:rPr>
        <w:t>16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Anders {Anders Andersen St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houg</w:t>
        <w:tab/>
        <w:tab/>
        <w:tab/>
        <w:t>Kjersten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degaard</w:t>
        <w:tab/>
        <w:t>Ane Njel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  <w:tab/>
        <w:tab/>
        <w:tab/>
        <w:t>MargretheJohansd Forsenged</w:t>
      </w:r>
    </w:p>
    <w:p>
      <w:pPr>
        <w:pStyle w:val="Normal"/>
        <w:rPr>
          <w:sz w:val="24"/>
        </w:rPr>
      </w:pPr>
      <w:r>
        <w:rPr>
          <w:sz w:val="24"/>
        </w:rPr>
        <w:t>16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o sit B.N. [ ] {Amund Jensen Mo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Ole Hagelstrøm </w:t>
        <w:tab/>
        <w:tab/>
        <w:tab/>
        <w:t>Marit St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</w:t>
      </w:r>
    </w:p>
    <w:p>
      <w:pPr>
        <w:pStyle w:val="Normal"/>
        <w:rPr>
          <w:sz w:val="24"/>
        </w:rPr>
      </w:pPr>
      <w:r>
        <w:rPr>
          <w:sz w:val="24"/>
        </w:rPr>
        <w:t>Comm. 251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Larsøn Krogsellens qv. Valbaar Njelsd</w:t>
      </w:r>
    </w:p>
    <w:p>
      <w:pPr>
        <w:pStyle w:val="Normal"/>
        <w:rPr>
          <w:sz w:val="24"/>
        </w:rPr>
      </w:pPr>
      <w:r>
        <w:rPr>
          <w:sz w:val="24"/>
        </w:rPr>
        <w:t>1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ensøn Solhougs B.N. Kjersten {Hans Jensen Solhaug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Solhoug</w:t>
        <w:tab/>
        <w:tab/>
        <w:t>Johanna Han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Bjerchedalen</w:t>
        <w:tab/>
        <w:tab/>
        <w:t>Ane Njelsd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>1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N. Ragna {Jens Jakobsen Øverleiren, Rag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Margreth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mentsøn Jerpbachen</w:t>
        <w:tab/>
        <w:t>Maren Peder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Marit Erichsd Øverleeren</w:t>
      </w:r>
    </w:p>
    <w:p>
      <w:pPr>
        <w:pStyle w:val="Normal"/>
        <w:rPr>
          <w:sz w:val="24"/>
        </w:rPr>
      </w:pPr>
      <w:r>
        <w:rPr>
          <w:sz w:val="24"/>
        </w:rPr>
        <w:t>162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Njelsøn Øverleeren med Maren Pedersd</w:t>
        <w:tab/>
        <w:t>Johan&amp;Maren</w:t>
      </w:r>
    </w:p>
    <w:p>
      <w:pPr>
        <w:pStyle w:val="Normal"/>
        <w:rPr>
          <w:sz w:val="24"/>
        </w:rPr>
      </w:pPr>
      <w:r>
        <w:rPr>
          <w:sz w:val="24"/>
        </w:rPr>
        <w:t>16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Aronsd Solhoug 31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158</w:t>
      </w:r>
    </w:p>
    <w:p>
      <w:pPr>
        <w:pStyle w:val="Normal"/>
        <w:rPr>
          <w:sz w:val="24"/>
        </w:rPr>
      </w:pPr>
      <w:r>
        <w:rPr>
          <w:sz w:val="24"/>
        </w:rPr>
        <w:t>d. 11te Octobr</w:t>
      </w:r>
    </w:p>
    <w:p>
      <w:pPr>
        <w:pStyle w:val="Normal"/>
        <w:rPr>
          <w:sz w:val="24"/>
        </w:rPr>
      </w:pPr>
      <w:r>
        <w:rPr>
          <w:sz w:val="24"/>
        </w:rPr>
        <w:t>162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Christendatter Storstranden 80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Løverdagen før Dom. 19 udj Moo Kirche af Missionairen</w:t>
      </w:r>
    </w:p>
    <w:p>
      <w:pPr>
        <w:pStyle w:val="Normal"/>
        <w:rPr>
          <w:sz w:val="24"/>
        </w:rPr>
      </w:pPr>
      <w:r>
        <w:rPr>
          <w:sz w:val="24"/>
        </w:rPr>
        <w:t>16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Stjens qv. Dordj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Andfiskvatnets qv. Lisbeth Christend</w:t>
      </w:r>
    </w:p>
    <w:p>
      <w:pPr>
        <w:pStyle w:val="Normal"/>
        <w:rPr>
          <w:sz w:val="24"/>
        </w:rPr>
      </w:pPr>
      <w:r>
        <w:rPr>
          <w:sz w:val="24"/>
        </w:rPr>
        <w:t>1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Bjelaanessets B.N. Marit {Per Hansen Bjellånes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Michelsd Bjeld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hjertaas</w:t>
        <w:tab/>
        <w:t>Lisbeth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baar Fordelsd Dunderland</w:t>
      </w:r>
    </w:p>
    <w:p>
      <w:pPr>
        <w:pStyle w:val="Normal"/>
        <w:rPr>
          <w:sz w:val="24"/>
        </w:rPr>
      </w:pPr>
      <w:r>
        <w:rPr>
          <w:sz w:val="24"/>
        </w:rPr>
        <w:t>1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hansøn Sanheedes B.N. Maren {Jens Johansen Sandhei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og</w:t>
        <w:tab/>
        <w:tab/>
        <w:tab/>
        <w:t>Jesken Gabrjels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 xml:space="preserve">Lisbeth Peders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Andersd Skonseng</w:t>
      </w:r>
    </w:p>
    <w:p>
      <w:pPr>
        <w:pStyle w:val="Normal"/>
        <w:rPr>
          <w:sz w:val="24"/>
        </w:rPr>
      </w:pPr>
      <w:r>
        <w:rPr>
          <w:sz w:val="24"/>
        </w:rPr>
        <w:t>Ved Moo Kirche Dom 19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16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Joensøn Engets B.N. Joen {Kristen Jonsen Enge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Gjertrud Ped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Sneefjeldaaen</w:t>
        <w:tab/>
        <w:t>Marit Ander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sphoug</w:t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>16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oensøn Langvatnets B.N. Jacob {Morten Jonsen Langvatn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en</w:t>
        <w:tab/>
        <w:t>Pernelle Pet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tsdalen</w:t>
        <w:tab/>
        <w:t>Inger Joensd Lap</w:t>
      </w:r>
    </w:p>
    <w:p>
      <w:pPr>
        <w:pStyle w:val="Normal"/>
        <w:rPr>
          <w:sz w:val="24"/>
        </w:rPr>
      </w:pPr>
      <w:r>
        <w:rPr>
          <w:sz w:val="24"/>
        </w:rPr>
        <w:t>16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Sara {Arnt Olsen Øverdal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Øverdal</w:t>
        <w:tab/>
        <w:tab/>
        <w:tab/>
        <w:t>Sara Joen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Skjerret</w:t>
        <w:tab/>
        <w:tab/>
        <w:t>Dordj Njelsd ibid</w:t>
      </w:r>
    </w:p>
    <w:p>
      <w:pPr>
        <w:pStyle w:val="Normal"/>
        <w:rPr>
          <w:sz w:val="24"/>
        </w:rPr>
      </w:pPr>
      <w:r>
        <w:rPr>
          <w:sz w:val="24"/>
        </w:rPr>
        <w:t>16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Erichsøn Storbjerchmoen med Kjersten Olsd</w:t>
        <w:tab/>
        <w:tab/>
        <w:t>Nils&amp;Kirst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 med Ane Njelsd</w:t>
        <w:tab/>
        <w:tab/>
        <w:t>Tom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en med Siiri Njelsd</w:t>
        <w:tab/>
        <w:t>Johan&amp;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Enged med Ane Njelsd</w:t>
        <w:tab/>
        <w:tab/>
        <w:t>Nil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Svartvatsheede med Johana Hansd</w:t>
        <w:tab/>
        <w:tab/>
        <w:t>Lars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Kildal med Berte Holjersd [Ane Larsd?]</w:t>
        <w:tab/>
        <w:t>Fordel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Høknæs med Berte Ols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Comm. 286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af Capell. Prædichen forrettet</w:t>
      </w:r>
    </w:p>
    <w:p>
      <w:pPr>
        <w:pStyle w:val="Normal"/>
        <w:rPr>
          <w:sz w:val="24"/>
        </w:rPr>
      </w:pPr>
      <w:r>
        <w:rPr>
          <w:sz w:val="24"/>
        </w:rPr>
        <w:t>1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strømmens B.N. J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Jonsen Midstraum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Inder Bardal</w:t>
        <w:tab/>
        <w:tab/>
        <w:t>Gjertrud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Strømforssen</w:t>
        <w:tab/>
        <w:tab/>
        <w:t>Else Joensd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strømmen</w:t>
        <w:tab/>
        <w:tab/>
        <w:t>Maren Dorthea Sund</w:t>
      </w:r>
    </w:p>
    <w:p>
      <w:pPr>
        <w:pStyle w:val="Normal"/>
        <w:rPr>
          <w:sz w:val="24"/>
        </w:rPr>
      </w:pPr>
      <w:r>
        <w:rPr>
          <w:sz w:val="24"/>
        </w:rPr>
        <w:t>16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Olsøn Uurland-Aaens qv. Karen Olsd</w:t>
      </w:r>
    </w:p>
    <w:p>
      <w:pPr>
        <w:pStyle w:val="Normal"/>
        <w:rPr>
          <w:sz w:val="24"/>
        </w:rPr>
      </w:pPr>
      <w:r>
        <w:rPr>
          <w:sz w:val="24"/>
        </w:rPr>
        <w:t>163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ensøn Bjerchedal-Stjen med Ane Njelsd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Joensøn Neerleerens qv. Dordj Samu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drjansøn Skarets qv. Bert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s qv. Karen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Jamtjordens qv. Marit Christend</w:t>
      </w:r>
    </w:p>
    <w:p>
      <w:pPr>
        <w:pStyle w:val="Normal"/>
        <w:rPr>
          <w:sz w:val="24"/>
        </w:rPr>
      </w:pPr>
      <w:r>
        <w:rPr>
          <w:sz w:val="24"/>
        </w:rPr>
        <w:t>16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liæsøn Elsfjordens B.N. Berte {Mikkel Eliasen Elsfjord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Elsfjordnæs</w:t>
        <w:tab/>
        <w:tab/>
        <w:t>Ingebor Ander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en</w:t>
        <w:tab/>
        <w:tab/>
        <w:t>Dordj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Valle</w:t>
        <w:tab/>
        <w:tab/>
        <w:tab/>
        <w:t>Martha Eliæd Øverleeren</w:t>
      </w:r>
    </w:p>
    <w:p>
      <w:pPr>
        <w:pStyle w:val="Normal"/>
        <w:rPr>
          <w:sz w:val="24"/>
        </w:rPr>
      </w:pPr>
      <w:r>
        <w:rPr>
          <w:sz w:val="24"/>
        </w:rPr>
        <w:t>163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oensøn Hammeren og Maria Larsd</w:t>
      </w:r>
    </w:p>
    <w:p>
      <w:pPr>
        <w:pStyle w:val="Normal"/>
        <w:rPr>
          <w:sz w:val="24"/>
        </w:rPr>
      </w:pPr>
      <w:r>
        <w:rPr>
          <w:sz w:val="24"/>
        </w:rPr>
        <w:t>16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Olsøn Kjerringhalsen </w:t>
        <w:tab/>
        <w:tab/>
        <w:t>Caut.md. Ole Larsøn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Peder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Comm. 115</w:t>
      </w:r>
    </w:p>
    <w:p>
      <w:pPr>
        <w:pStyle w:val="Normal"/>
        <w:rPr>
          <w:sz w:val="24"/>
        </w:rPr>
      </w:pPr>
      <w:r>
        <w:rPr>
          <w:sz w:val="24"/>
        </w:rPr>
        <w:t>16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Fordelsøn Brevigen 78 aar gl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d. 18 Octobr</w:t>
      </w:r>
    </w:p>
    <w:p>
      <w:pPr>
        <w:pStyle w:val="Normal"/>
        <w:rPr>
          <w:sz w:val="24"/>
        </w:rPr>
      </w:pPr>
      <w:r>
        <w:rPr>
          <w:sz w:val="24"/>
        </w:rPr>
        <w:t>1639</w:t>
        <w:tab/>
        <w:tab/>
        <w:tab/>
        <w:tab/>
        <w:tab/>
        <w:tab/>
        <w:tab/>
        <w:tab/>
        <w:tab/>
        <w:tab/>
        <w:tab/>
        <w:t>(12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Thomæsøn Lap fra Achfjelds B.N. 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Tomasen Akfjell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Rhomæsøn Maalvatnet</w:t>
        <w:tab/>
        <w:t>Gunnell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ortensøn ibid</w:t>
        <w:tab/>
        <w:tab/>
        <w:t>Ane Mortensd Blee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irij Præstenged</w:t>
      </w:r>
    </w:p>
    <w:p>
      <w:pPr>
        <w:pStyle w:val="Normal"/>
        <w:rPr>
          <w:sz w:val="24"/>
        </w:rPr>
      </w:pPr>
      <w:r>
        <w:rPr>
          <w:sz w:val="24"/>
        </w:rPr>
        <w:t>16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tsd [lapp]</w:t>
      </w:r>
    </w:p>
    <w:p>
      <w:pPr>
        <w:pStyle w:val="Normal"/>
        <w:rPr>
          <w:sz w:val="24"/>
        </w:rPr>
      </w:pPr>
      <w:r>
        <w:rPr>
          <w:sz w:val="24"/>
        </w:rPr>
        <w:t>Ved Moo Kirche Dom. 21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6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Jensøn Loftets B.N. Ole {Greis Jensen Loft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Bjørnsøn Sælfors</w:t>
        <w:tab/>
        <w:tab/>
        <w:t>Kjersten Ol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nsøn ibid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6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Ruffens B.N. Ingebaar {Per Pedersen Ruffen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</w:t>
        <w:tab/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tha Ingebrigtsd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Karen Johansd Ruffen</w:t>
      </w:r>
    </w:p>
    <w:p>
      <w:pPr>
        <w:pStyle w:val="Normal"/>
        <w:rPr>
          <w:sz w:val="24"/>
        </w:rPr>
      </w:pPr>
      <w:r>
        <w:rPr>
          <w:sz w:val="24"/>
        </w:rPr>
        <w:t>16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Erichsøn Villens B.N. Ane {Gregus Eriksen Vil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ændaas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Michelsd Bjørnvig</w:t>
      </w:r>
    </w:p>
    <w:p>
      <w:pPr>
        <w:pStyle w:val="Normal"/>
        <w:rPr>
          <w:sz w:val="24"/>
        </w:rPr>
      </w:pPr>
      <w:r>
        <w:rPr>
          <w:sz w:val="24"/>
        </w:rPr>
        <w:t>16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rent Jensøn Øverdals qv. Sara Josephsd 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Moo Kirche Alle Helgens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Andersøn Berg med Lisbeth Pedersd</w:t>
        <w:tab/>
        <w:tab/>
        <w:t>Lars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aasmoen med Enchen Dordj Olsd</w:t>
        <w:tab/>
        <w:t>Anders&amp;Dordi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Lars {Pål Olsen Steinmo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Arentsøn Knutlj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Kjeringhalsen</w:t>
        <w:tab/>
        <w:tab/>
        <w:t>Golle Olsd Knu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achen</w:t>
        <w:tab/>
        <w:tab/>
        <w:t>Kjersten Pedersd Kjeringhalsen</w:t>
      </w:r>
    </w:p>
    <w:p>
      <w:pPr>
        <w:pStyle w:val="Normal"/>
        <w:rPr>
          <w:sz w:val="24"/>
        </w:rPr>
      </w:pPr>
      <w:r>
        <w:rPr>
          <w:sz w:val="24"/>
        </w:rPr>
        <w:t>1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Andersøn Ljens B.N. Peder {Augustinus Andersen Li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Selljeljen</w:t>
        <w:tab/>
        <w:tab/>
        <w:t>Helleene Andersd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</w:t>
        <w:tab/>
        <w:tab/>
        <w:tab/>
        <w:t>Lisbeth Peder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ibid</w:t>
        <w:tab/>
        <w:tab/>
        <w:tab/>
        <w:t>Johanna Hansd Lugtvasljen</w:t>
      </w:r>
    </w:p>
    <w:p>
      <w:pPr>
        <w:pStyle w:val="Normal"/>
        <w:rPr>
          <w:sz w:val="24"/>
        </w:rPr>
      </w:pPr>
      <w:r>
        <w:rPr>
          <w:sz w:val="24"/>
        </w:rPr>
        <w:t>16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Erichsøn Millingsjordens B.N. Beret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illingsjor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Jacobsøn Rysaaen</w:t>
        <w:tab/>
        <w:t>Marit Danjel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chsøn Valle</w:t>
        <w:tab/>
        <w:tab/>
        <w:tab/>
        <w:t>Else Han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js Andersøn Gjeskbachen</w:t>
        <w:tab/>
        <w:tab/>
        <w:t>Karen Simonsd Korgen</w:t>
      </w:r>
    </w:p>
    <w:p>
      <w:pPr>
        <w:pStyle w:val="Normal"/>
        <w:rPr>
          <w:sz w:val="24"/>
        </w:rPr>
      </w:pPr>
      <w:r>
        <w:rPr>
          <w:sz w:val="24"/>
        </w:rPr>
        <w:t>16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eljens B.N. Andrene {Ola Andersen Røli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Botnet</w:t>
        <w:tab/>
        <w:tab/>
        <w:t>Gjertrud Joen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Christensøn Houen</w:t>
        <w:tab/>
        <w:tab/>
        <w:t>Beret Ol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eon Jensøn Bachen</w:t>
        <w:tab/>
        <w:tab/>
        <w:t>Elen Olsd Buvigen</w:t>
      </w:r>
    </w:p>
    <w:p>
      <w:pPr>
        <w:pStyle w:val="Normal"/>
        <w:rPr>
          <w:sz w:val="24"/>
        </w:rPr>
      </w:pPr>
      <w:r>
        <w:rPr>
          <w:sz w:val="24"/>
        </w:rPr>
        <w:t>165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Iversøn Forsbachen og Marit Joensd</w:t>
        <w:tab/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ed med Ane Erichsd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Davidmoen med Ane Eliæd</w:t>
        <w:tab/>
        <w:tab/>
        <w:t>Kristoffer&amp;Ane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165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Pedersøn Liltalteren </w:t>
        <w:tab/>
        <w:tab/>
        <w:t>Caut.md. Ole Jen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a Arentsd</w:t>
        <w:tab/>
        <w:tab/>
        <w:tab/>
        <w:t>Jens Christ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6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acobsøn Stjens B.N. Sara {Per Jakobsen Stien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Forsbachen</w:t>
        <w:tab/>
        <w:tab/>
        <w:t>Judith Jen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</w:t>
        <w:tab/>
        <w:tab/>
        <w:t>Ane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Liltbjerche</w:t>
        <w:tab/>
        <w:tab/>
        <w:t>Sønneve Joensd Bjurbechdalen</w:t>
      </w:r>
    </w:p>
    <w:p>
      <w:pPr>
        <w:pStyle w:val="Normal"/>
        <w:rPr>
          <w:sz w:val="24"/>
        </w:rPr>
      </w:pPr>
      <w:r>
        <w:rPr>
          <w:sz w:val="24"/>
        </w:rPr>
        <w:t>16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Buvigens B.N. Hans {Hans Pedersen Buvik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øn Steenhoug</w:t>
        <w:tab/>
        <w:tab/>
        <w:t>Ane Pe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</w:t>
        <w:tab/>
        <w:tab/>
        <w:t>Inger Pede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ansøn Sæteren</w:t>
        <w:tab/>
        <w:tab/>
        <w:t>Elen Olsd Buvigen</w:t>
      </w:r>
    </w:p>
    <w:p>
      <w:pPr>
        <w:pStyle w:val="Normal"/>
        <w:rPr>
          <w:sz w:val="24"/>
        </w:rPr>
      </w:pPr>
      <w:r>
        <w:rPr>
          <w:sz w:val="24"/>
        </w:rPr>
        <w:t>16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tthias Joensøn Midstrømmens qv. Karen Hansd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 xml:space="preserve">d. 15 Novembr blev </w:t>
      </w:r>
    </w:p>
    <w:p>
      <w:pPr>
        <w:pStyle w:val="Normal"/>
        <w:rPr>
          <w:sz w:val="24"/>
        </w:rPr>
      </w:pPr>
      <w:r>
        <w:rPr>
          <w:sz w:val="24"/>
        </w:rPr>
        <w:t>165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Velærværdig Hr Drejer med Dydædle Jomfrue Jomfr. Anna Hind af </w:t>
        <w:tab/>
        <w:tab/>
        <w:tab/>
        <w:t>Missionairen i Hemnæs Kirche</w:t>
        <w:tab/>
        <w:tab/>
        <w:t>Hr Dreier&amp;A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24 blev ingen Gudstjenistes forrettning formedelst indfaldende strænge Guds vær</w:t>
      </w:r>
    </w:p>
    <w:p>
      <w:pPr>
        <w:pStyle w:val="Normal"/>
        <w:rPr>
          <w:sz w:val="24"/>
        </w:rPr>
      </w:pPr>
      <w:r>
        <w:rPr>
          <w:sz w:val="24"/>
        </w:rPr>
        <w:t>første Søndag i Advent ej holden Prædichen , m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i Adven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6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egus Erichsøn Villens qv. A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ts qv. Gjertrud Pedersd</w:t>
      </w:r>
    </w:p>
    <w:p>
      <w:pPr>
        <w:pStyle w:val="Normal"/>
        <w:rPr>
          <w:sz w:val="24"/>
        </w:rPr>
      </w:pPr>
      <w:r>
        <w:rPr>
          <w:sz w:val="24"/>
        </w:rPr>
        <w:t>1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Johanna {Per Andersen Ytter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,</w:t>
        <w:tab/>
        <w:tab/>
        <w:tab/>
        <w:t xml:space="preserve">Berte Andersd af Ytteren a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Alexandersøn, </w:t>
        <w:tab/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,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Ved Hemnæs Kirchetredje søndag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revigens B.N. Thomas {Anders Andersen Breivika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rentsøn Storbjerche</w:t>
        <w:tab/>
        <w:t>Ane Andersd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ephsøn Bjerchedal</w:t>
        <w:tab/>
        <w:t>Kjersten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Storbjerche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Ved Moo Kirche tredje søndag i Advent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6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Storeheedes B.N. Joen {Jon Jonsen Storehei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hansøn Sanheede</w:t>
        <w:tab/>
        <w:tab/>
        <w:t>Gjertrud Christen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Nævernæs</w:t>
      </w:r>
    </w:p>
    <w:p>
      <w:pPr>
        <w:pStyle w:val="Normal"/>
        <w:rPr>
          <w:sz w:val="24"/>
        </w:rPr>
      </w:pPr>
      <w:r>
        <w:rPr>
          <w:sz w:val="24"/>
        </w:rPr>
        <w:t>16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>166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Holjersøn Skamdalsaxelens B.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Skamdalsaksl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Viigen</w:t>
        <w:tab/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Kjersten Joensd Ska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Kildal</w:t>
      </w:r>
    </w:p>
    <w:p>
      <w:pPr>
        <w:pStyle w:val="Normal"/>
        <w:rPr>
          <w:sz w:val="24"/>
        </w:rPr>
      </w:pPr>
      <w:r>
        <w:rPr>
          <w:sz w:val="24"/>
        </w:rPr>
        <w:t>16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>16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jelsøn Grønljens B.N. Lars {Andreas Nilsen Grønn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Elen Lar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Gulfjedet</w:t>
      </w:r>
    </w:p>
    <w:p>
      <w:pPr>
        <w:pStyle w:val="Normal"/>
        <w:rPr>
          <w:sz w:val="24"/>
        </w:rPr>
      </w:pPr>
      <w:r>
        <w:rPr>
          <w:sz w:val="24"/>
        </w:rPr>
        <w:t>16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Olsd</w:t>
      </w:r>
    </w:p>
    <w:p>
      <w:pPr>
        <w:pStyle w:val="Normal"/>
        <w:rPr>
          <w:sz w:val="24"/>
        </w:rPr>
      </w:pPr>
      <w:r>
        <w:rPr>
          <w:sz w:val="24"/>
        </w:rPr>
        <w:t>16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jens B.N. Elias {Elias Hågensen Jamtli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gelstrøm</w:t>
        <w:tab/>
        <w:tab/>
        <w:tab/>
        <w:t>Marit Stee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Gruben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blev ingen Gudstjenste holden formedelst det indfaldende strænge uvej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6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Andersøn Buvigens qv. Berte Han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Juuledag Prædichn forrettet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ul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6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ovel Olsøn Steenmoens qv. Dordj Olsd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d. 28 Decembr</w:t>
      </w:r>
    </w:p>
    <w:p>
      <w:pPr>
        <w:pStyle w:val="Normal"/>
        <w:rPr>
          <w:sz w:val="24"/>
        </w:rPr>
      </w:pPr>
      <w:r>
        <w:rPr>
          <w:sz w:val="24"/>
        </w:rPr>
        <w:t>166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jertrud Sjursd Lapp 56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23)</w:t>
      </w:r>
    </w:p>
    <w:p>
      <w:pPr>
        <w:pStyle w:val="Normal"/>
        <w:rPr>
          <w:sz w:val="24"/>
        </w:rPr>
      </w:pPr>
      <w:r>
        <w:rPr>
          <w:sz w:val="24"/>
        </w:rPr>
        <w:t>Aar 17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Nytaa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6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Didrichsøn Oxfjeldelv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Didriksen Oksfjellelv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Jomfrue Lucia Waln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Danielsøn ibid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Isachsd Grinvigen</w:t>
      </w:r>
    </w:p>
    <w:p>
      <w:pPr>
        <w:pStyle w:val="Normal"/>
        <w:rPr>
          <w:sz w:val="24"/>
        </w:rPr>
      </w:pPr>
      <w:r>
        <w:rPr>
          <w:sz w:val="24"/>
        </w:rPr>
        <w:t>16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Selljeljens qv. Ingebaar Pedersd</w:t>
      </w:r>
    </w:p>
    <w:p>
      <w:pPr>
        <w:pStyle w:val="Normal"/>
        <w:rPr>
          <w:sz w:val="24"/>
        </w:rPr>
      </w:pPr>
      <w:r>
        <w:rPr>
          <w:sz w:val="24"/>
        </w:rPr>
        <w:t>1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chljens B.N. Matthis {Jens Jonsen Bjerkli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eng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Bjerchli</w:t>
        <w:tab/>
        <w:tab/>
        <w:tab/>
        <w:t>Doreth Jacob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Strømdalen</w:t>
        <w:tab/>
        <w:tab/>
        <w:t>Karen Hansd Bjerchlj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mellem Nytaar og Hellig 3 Konger Præd. forr. af [ ]</w:t>
      </w:r>
    </w:p>
    <w:p>
      <w:pPr>
        <w:pStyle w:val="Normal"/>
        <w:rPr>
          <w:sz w:val="24"/>
        </w:rPr>
      </w:pPr>
      <w:r>
        <w:rPr>
          <w:sz w:val="24"/>
        </w:rPr>
        <w:t>167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Karstensøn Skreslettens B.N. Ka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Skresletten, Ka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</w:t>
        <w:tab/>
        <w:tab/>
        <w:t>Andre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jeftmoen</w:t>
        <w:tab/>
        <w:tab/>
        <w:t>Apolone Abelsd Trætbach</w:t>
      </w:r>
    </w:p>
    <w:p>
      <w:pPr>
        <w:pStyle w:val="Normal"/>
        <w:rPr>
          <w:sz w:val="24"/>
        </w:rPr>
      </w:pPr>
      <w:r>
        <w:rPr>
          <w:sz w:val="24"/>
        </w:rPr>
        <w:t>16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Chierstine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167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acob Joensøn Sund </w:t>
        <w:tab/>
        <w:tab/>
        <w:tab/>
        <w:t>Caut.md. Ole Pedersøn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Andersd</w:t>
        <w:tab/>
        <w:tab/>
        <w:tab/>
        <w:t>Iver Joensøn Præsteng</w:t>
      </w:r>
    </w:p>
    <w:p>
      <w:pPr>
        <w:pStyle w:val="Normal"/>
        <w:rPr>
          <w:sz w:val="24"/>
        </w:rPr>
      </w:pPr>
      <w:r>
        <w:rPr>
          <w:sz w:val="24"/>
        </w:rPr>
        <w:t>d. 5 Janu.</w:t>
      </w:r>
    </w:p>
    <w:p>
      <w:pPr>
        <w:pStyle w:val="Normal"/>
        <w:rPr>
          <w:sz w:val="24"/>
        </w:rPr>
      </w:pPr>
      <w:r>
        <w:rPr>
          <w:sz w:val="24"/>
        </w:rPr>
        <w:t>16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Andersøn Bryggefjeldal 84 aar gl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Moo Kirche Hellig tre Konger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Vatnets B.N. Abel {Anders Hansen Vatna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Ane Ander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Andfiskvatnet</w:t>
        <w:tab/>
        <w:tab/>
        <w:t>Martha Erichsd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Marit Hansd Hougen</w:t>
      </w:r>
    </w:p>
    <w:p>
      <w:pPr>
        <w:pStyle w:val="Normal"/>
        <w:rPr>
          <w:sz w:val="24"/>
        </w:rPr>
      </w:pPr>
      <w:r>
        <w:rPr>
          <w:sz w:val="24"/>
        </w:rPr>
        <w:t>167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Pedersøn Liltalteren med Maria Arentsd</w:t>
        <w:tab/>
        <w:t>Per&amp;Maria</w:t>
      </w:r>
    </w:p>
    <w:p>
      <w:pPr>
        <w:pStyle w:val="Normal"/>
        <w:rPr>
          <w:sz w:val="24"/>
        </w:rPr>
      </w:pPr>
      <w:r>
        <w:rPr>
          <w:sz w:val="24"/>
        </w:rPr>
        <w:t>16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Thomæsøn Høknæs 64 aar gl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amuelsøn Storalteren 71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 62 aar gl</w:t>
        <w:tab/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. første søndag efter Hellig 3 Konger Prædich. forr af S.Præsten</w:t>
      </w:r>
    </w:p>
    <w:p>
      <w:pPr>
        <w:pStyle w:val="Normal"/>
        <w:rPr>
          <w:sz w:val="24"/>
        </w:rPr>
      </w:pPr>
      <w:r>
        <w:rPr>
          <w:sz w:val="24"/>
        </w:rPr>
        <w:t>1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Ejteraaens B.N. Johan {Jens Andersen Eiteråga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Berg</w:t>
        <w:tab/>
        <w:tab/>
        <w:tab/>
        <w:t>Dordj Johan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</w:t>
        <w:tab/>
        <w:tab/>
        <w:tab/>
        <w:t>Johanna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Berte Andersd Ejteraa</w:t>
      </w:r>
    </w:p>
    <w:p>
      <w:pPr>
        <w:pStyle w:val="Normal"/>
        <w:rPr>
          <w:sz w:val="24"/>
        </w:rPr>
      </w:pPr>
      <w:r>
        <w:rPr>
          <w:sz w:val="24"/>
        </w:rPr>
        <w:t>1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Iversøn Skonsengs B.N. Maren {Per Ivarsen Skonseng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Lisbeth Andersd Dund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Svartvatsheede</w:t>
        <w:tab/>
        <w:tab/>
        <w:tab/>
        <w:t>Lisbet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16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Berte Henrichsd</w:t>
      </w:r>
    </w:p>
    <w:p>
      <w:pPr>
        <w:pStyle w:val="Normal"/>
        <w:rPr>
          <w:sz w:val="24"/>
        </w:rPr>
      </w:pPr>
      <w:r>
        <w:rPr>
          <w:sz w:val="24"/>
        </w:rPr>
        <w:t>16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ulbekljens B.N. Ane Christine {Jon Olsen Hullbekk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en Sælfors</w:t>
        <w:tab/>
        <w:tab/>
        <w:t>Sara Svend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hansøn ibid</w:t>
        <w:tab/>
        <w:tab/>
        <w:tab/>
        <w:t>Maren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>16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Olsd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6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Ejteraae med Ane Joensd?</w:t>
        <w:tab/>
        <w:tab/>
        <w:t>Je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[Eliasen?] Hjertaas med Lisbeth Erichsd</w:t>
        <w:tab/>
        <w:t>Ola&amp;Elisabet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es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ohansøn Millingsjordens B.N. Anna </w:t>
        <w:tab/>
        <w:t>{Per Johansen Millings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s Jensøn Sjonejdet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Ane Lar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Valaamoen</w:t>
        <w:tab/>
        <w:tab/>
        <w:t>Berte Olsd Daloosen</w:t>
      </w:r>
    </w:p>
    <w:p>
      <w:pPr>
        <w:pStyle w:val="Normal"/>
        <w:rPr>
          <w:sz w:val="24"/>
        </w:rPr>
      </w:pPr>
      <w:r>
        <w:rPr>
          <w:sz w:val="24"/>
        </w:rPr>
        <w:t>16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N. Elisabeth {Jon Hansen Finnbakk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chedalen</w:t>
        <w:tab/>
        <w:t>Berte Arent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Jamtjorden</w:t>
        <w:tab/>
        <w:tab/>
        <w:t>Karen Larsd Krogsellen</w:t>
      </w:r>
    </w:p>
    <w:p>
      <w:pPr>
        <w:pStyle w:val="Normal"/>
        <w:rPr>
          <w:sz w:val="24"/>
        </w:rPr>
      </w:pPr>
      <w:r>
        <w:rPr>
          <w:sz w:val="24"/>
        </w:rPr>
        <w:t>16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jen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Elsfjordens qv. Marit Ols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68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Andersøn Bratland </w:t>
        <w:tab/>
        <w:tab/>
        <w:t>Caut.md. 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Pedersd</w:t>
        <w:tab/>
        <w:tab/>
        <w:tab/>
        <w:t>Hans Andersøn ibid</w:t>
      </w:r>
    </w:p>
    <w:p>
      <w:pPr>
        <w:pStyle w:val="Normal"/>
        <w:rPr>
          <w:sz w:val="24"/>
        </w:rPr>
      </w:pPr>
      <w:r>
        <w:rPr>
          <w:sz w:val="24"/>
        </w:rPr>
        <w:t>Ved Moo Kirche Tachsigelsens-Fes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Gabrjelsøn Fiskkjønmoens B.N. Gur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Gabrielsen Fisktjønnmoen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Sara Jensd Sneefjel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Marit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  <w:tab/>
        <w:t>Ane Christophersd ibid</w:t>
      </w:r>
    </w:p>
    <w:p>
      <w:pPr>
        <w:pStyle w:val="Normal"/>
        <w:rPr>
          <w:sz w:val="24"/>
        </w:rPr>
      </w:pPr>
      <w:r>
        <w:rPr>
          <w:sz w:val="24"/>
        </w:rPr>
        <w:t>16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 Jemtljens qv. Kjersten Anders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aldsøn Lappes B.N. Karen Lisabeth {Nils Ingvald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Bolderjmoo</w:t>
        <w:tab/>
        <w:tab/>
        <w:t>Karen Abelsd He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ryggefjeld</w:t>
        <w:tab/>
        <w:tab/>
        <w:t>Marit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</w:t>
        <w:tab/>
        <w:tab/>
        <w:tab/>
        <w:t>Ane Mortensd ibi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169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acobsøn Flostrand </w:t>
        <w:tab/>
        <w:tab/>
        <w:t>Caut.md. Anders Pedersøn Nordf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Larsd Præstenged</w:t>
        <w:tab/>
        <w:t>Johan Abelsøn Flostrand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Hell. 3 Kong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6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Michelsøn Dilchestads B.N. Hans {Hans Mikkelsen Dilkestad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Lisabeth Jen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Sletten</w:t>
        <w:tab/>
        <w:tab/>
        <w:t>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ibid</w:t>
        <w:tab/>
        <w:tab/>
        <w:tab/>
        <w:t>Berte Christine Udskorpen</w:t>
      </w:r>
    </w:p>
    <w:p>
      <w:pPr>
        <w:pStyle w:val="Normal"/>
        <w:rPr>
          <w:sz w:val="24"/>
        </w:rPr>
      </w:pPr>
      <w:r>
        <w:rPr>
          <w:sz w:val="24"/>
        </w:rPr>
        <w:t>Ved Moo Kirche søndag Septuagesima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6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o sit B.N. Caren {Ivar Kristoffersen Mo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og</w:t>
        <w:tab/>
        <w:tab/>
        <w:tab/>
        <w:t>Mad.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>Ved Moo Kirche Kyndelmiss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6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ensøn Øverdals B.N. Berte Ana {Tomas Jensen Øv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chsøn Skonseng</w:t>
        <w:tab/>
        <w:tab/>
        <w:t>Berte Njel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Bjelaanæs</w:t>
        <w:tab/>
        <w:tab/>
        <w:t>Apolone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jaanæs</w:t>
        <w:tab/>
        <w:tab/>
        <w:t>Johanna Vigen</w:t>
      </w:r>
    </w:p>
    <w:p>
      <w:pPr>
        <w:pStyle w:val="Normal"/>
        <w:rPr>
          <w:sz w:val="24"/>
        </w:rPr>
      </w:pPr>
      <w:r>
        <w:rPr>
          <w:sz w:val="24"/>
        </w:rPr>
        <w:t>16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Bjelaanessets qv. Apolone Michelsd</w:t>
      </w:r>
    </w:p>
    <w:p>
      <w:pPr>
        <w:pStyle w:val="Normal"/>
        <w:rPr>
          <w:sz w:val="24"/>
        </w:rPr>
      </w:pPr>
      <w:r>
        <w:rPr>
          <w:sz w:val="24"/>
        </w:rPr>
        <w:t>16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Østensøn Storbekmoens B.N. Ole {Erik Østensen Storbekk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Granheede</w:t>
        <w:tab/>
        <w:tab/>
        <w:tab/>
        <w:t>Berte Østendatter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Kinderkejs</w:t>
        <w:tab/>
        <w:tab/>
        <w:t>Pernelle Erich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ælfors</w:t>
      </w:r>
    </w:p>
    <w:p>
      <w:pPr>
        <w:pStyle w:val="Normal"/>
        <w:rPr>
          <w:sz w:val="24"/>
        </w:rPr>
      </w:pPr>
      <w:r>
        <w:rPr>
          <w:sz w:val="24"/>
        </w:rPr>
        <w:t>1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Njelsd</w:t>
      </w:r>
    </w:p>
    <w:p>
      <w:pPr>
        <w:pStyle w:val="Normal"/>
        <w:rPr>
          <w:sz w:val="24"/>
        </w:rPr>
      </w:pPr>
      <w:r>
        <w:rPr>
          <w:sz w:val="24"/>
        </w:rPr>
        <w:t>16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hansøn Fagerli B.N. Johan {Lars Johansen Fagerlien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Østerdal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Berte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achel Thomæd Enged</w:t>
      </w:r>
    </w:p>
    <w:p>
      <w:pPr>
        <w:pStyle w:val="Normal"/>
        <w:rPr>
          <w:sz w:val="24"/>
        </w:rPr>
      </w:pPr>
      <w:r>
        <w:rPr>
          <w:sz w:val="24"/>
        </w:rPr>
        <w:t>1700</w:t>
        <w:tab/>
        <w:tab/>
        <w:tab/>
        <w:tab/>
        <w:tab/>
        <w:tab/>
        <w:tab/>
        <w:tab/>
        <w:tab/>
        <w:tab/>
        <w:tab/>
        <w:t>(12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Nordljens B.N. Ane {Johan Pedersen Nord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</w:t>
        <w:tab/>
        <w:tab/>
        <w:t>Ane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Barbro Jensd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ibid</w:t>
        <w:tab/>
        <w:tab/>
        <w:t>Apolone Johansd Moo</w:t>
      </w:r>
    </w:p>
    <w:p>
      <w:pPr>
        <w:pStyle w:val="Normal"/>
        <w:rPr>
          <w:sz w:val="24"/>
        </w:rPr>
      </w:pPr>
      <w:r>
        <w:rPr>
          <w:sz w:val="24"/>
        </w:rPr>
        <w:t>17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Vatnets qv. Berte Abelsd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ap B.N. Karen {Lars Jon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Rebecha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17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Henrichsd</w:t>
      </w:r>
    </w:p>
    <w:p>
      <w:pPr>
        <w:pStyle w:val="Normal"/>
        <w:rPr>
          <w:sz w:val="24"/>
        </w:rPr>
      </w:pPr>
      <w:r>
        <w:rPr>
          <w:sz w:val="24"/>
        </w:rPr>
        <w:t>d. 8 Februarij</w:t>
      </w:r>
    </w:p>
    <w:p>
      <w:pPr>
        <w:pStyle w:val="Normal"/>
        <w:rPr>
          <w:sz w:val="24"/>
        </w:rPr>
      </w:pPr>
      <w:r>
        <w:rPr>
          <w:sz w:val="24"/>
        </w:rPr>
        <w:t>17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Lorentz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Olsen Svartvatnet, Lornt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Lugtvatnet</w:t>
        <w:tab/>
        <w:tab/>
        <w:t>Berte Arentsd Elsfjord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Berte Erichsd Kaabh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</w:r>
    </w:p>
    <w:p>
      <w:pPr>
        <w:pStyle w:val="Normal"/>
        <w:rPr>
          <w:sz w:val="24"/>
        </w:rPr>
      </w:pPr>
      <w:r>
        <w:rPr>
          <w:sz w:val="24"/>
        </w:rPr>
        <w:t>17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rentsd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-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Øverleerens B.N. Otto {Johan Nilsen Øverleir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Øverleeren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Karen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eraaen</w:t>
        <w:tab/>
        <w:tab/>
        <w:t>Jedsken Njelsd Tveraaen</w:t>
      </w:r>
    </w:p>
    <w:p>
      <w:pPr>
        <w:pStyle w:val="Normal"/>
        <w:rPr>
          <w:sz w:val="24"/>
        </w:rPr>
      </w:pPr>
      <w:r>
        <w:rPr>
          <w:sz w:val="24"/>
        </w:rPr>
        <w:t>17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richsøn Valles B.N. Karen {Lars Eriksen Vall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as Erichsøn Trangmoo</w:t>
        <w:tab/>
        <w:tab/>
        <w:t>Maren Josephsd Tra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Kaargen</w:t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en</w:t>
        <w:tab/>
        <w:t>Marit Danjelsd Trangmoo</w:t>
      </w:r>
    </w:p>
    <w:p>
      <w:pPr>
        <w:pStyle w:val="Normal"/>
        <w:rPr>
          <w:sz w:val="24"/>
        </w:rPr>
      </w:pPr>
      <w:r>
        <w:rPr>
          <w:sz w:val="24"/>
        </w:rPr>
        <w:t>17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Olsøn Hattens B.N. Niels {Mons Olsen Hatt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Helleene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Myrbechen</w:t>
        <w:tab/>
        <w:tab/>
        <w:t>Berte Olsd Myrbe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Skresletten</w:t>
      </w:r>
    </w:p>
    <w:p>
      <w:pPr>
        <w:pStyle w:val="Normal"/>
        <w:rPr>
          <w:sz w:val="24"/>
        </w:rPr>
      </w:pPr>
      <w:r>
        <w:rPr>
          <w:sz w:val="24"/>
        </w:rPr>
        <w:t>17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tthias Erichsøn Millingsjordens qv. Maren Josephsd</w:t>
      </w:r>
    </w:p>
    <w:p>
      <w:pPr>
        <w:pStyle w:val="Normal"/>
        <w:rPr>
          <w:sz w:val="24"/>
        </w:rPr>
      </w:pPr>
      <w:r>
        <w:rPr>
          <w:sz w:val="24"/>
        </w:rPr>
        <w:t>17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Olsøn Kjeringhalsen med Kjersten Pedersd</w:t>
        <w:tab/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71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Jacobsøn Ljen </w:t>
        <w:tab/>
        <w:tab/>
        <w:tab/>
        <w:t>Caut.md. Lars Andersøn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Ol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i Faste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7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grete Andersd Liltalteren 75 aar gl</w:t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 Ruffen 77 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17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Øverbekli B.N. Ane {Per Andersen Øverbekk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Øverbekli</w:t>
        <w:tab/>
        <w:tab/>
        <w:t>Ingebaar Olsd Grø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Kjersten Johansd Øver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en Lambrigtsd Rødvatnet</w:t>
      </w:r>
    </w:p>
    <w:p>
      <w:pPr>
        <w:pStyle w:val="Normal"/>
        <w:rPr>
          <w:sz w:val="24"/>
        </w:rPr>
      </w:pPr>
      <w:r>
        <w:rPr>
          <w:sz w:val="24"/>
        </w:rPr>
        <w:t>17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David {Abraham Olsen Plurheia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Jensøn Moo</w:t>
        <w:tab/>
        <w:tab/>
        <w:tab/>
        <w:t>Kjersten Amundsd Stor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Johanna Amundsd Lil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Langfjeld</w:t>
      </w:r>
    </w:p>
    <w:p>
      <w:pPr>
        <w:pStyle w:val="Normal"/>
        <w:rPr>
          <w:sz w:val="24"/>
        </w:rPr>
      </w:pPr>
      <w:r>
        <w:rPr>
          <w:sz w:val="24"/>
        </w:rPr>
        <w:t>17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nsøn Ytterens B.N. Berte {Elias Han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Aaenged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Ytteren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Øverdal</w:t>
        <w:tab/>
        <w:tab/>
        <w:t>Martha Ingebrigtsd Skolen</w:t>
      </w:r>
    </w:p>
    <w:p>
      <w:pPr>
        <w:pStyle w:val="Normal"/>
        <w:rPr>
          <w:sz w:val="24"/>
        </w:rPr>
      </w:pPr>
      <w:r>
        <w:rPr>
          <w:sz w:val="24"/>
        </w:rPr>
        <w:t>17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Marit {Johan Eliasen Grønn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Berte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</w:t>
        <w:tab/>
        <w:tab/>
        <w:t>Marit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Eliæd Langrabben</w:t>
      </w:r>
    </w:p>
    <w:p>
      <w:pPr>
        <w:pStyle w:val="Normal"/>
        <w:rPr>
          <w:sz w:val="24"/>
        </w:rPr>
      </w:pPr>
      <w:r>
        <w:rPr>
          <w:sz w:val="24"/>
        </w:rPr>
        <w:t>17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>17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Marit {Ivar Jonsen Stor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Graadnæs</w:t>
        <w:tab/>
        <w:tab/>
        <w:tab/>
        <w:t>Maren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Altermarch</w:t>
        <w:tab/>
        <w:tab/>
        <w:t>Karen Peder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Storalteren</w:t>
        <w:tab/>
        <w:tab/>
        <w:t>Ingebaar Thomæd Stjen</w:t>
      </w:r>
    </w:p>
    <w:p>
      <w:pPr>
        <w:pStyle w:val="Normal"/>
        <w:rPr>
          <w:sz w:val="24"/>
        </w:rPr>
      </w:pPr>
      <w:r>
        <w:rPr>
          <w:sz w:val="24"/>
        </w:rPr>
        <w:t>Aabenbare afløst for begagne lejermaal Karen Larsd Vesterfjeld der bekjendte Israel Olsøn Skonseng som sin rette Barnefader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7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ugustinusøn Liltbryggefjelds B.N. 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en Liltbryggfjellet, Augustin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ejnaamoo</w:t>
        <w:tab/>
        <w:tab/>
        <w:t>Malleene Njel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moo</w:t>
        <w:tab/>
        <w:tab/>
        <w:t>Ane Ander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Korgen</w:t>
        <w:tab/>
        <w:tab/>
        <w:t>Sønneve Andersd Øverleeren</w:t>
      </w:r>
    </w:p>
    <w:p>
      <w:pPr>
        <w:pStyle w:val="Normal"/>
        <w:rPr>
          <w:sz w:val="24"/>
        </w:rPr>
      </w:pPr>
      <w:r>
        <w:rPr>
          <w:sz w:val="24"/>
        </w:rPr>
        <w:t>17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Gabrjelsd</w:t>
      </w:r>
    </w:p>
    <w:p>
      <w:pPr>
        <w:pStyle w:val="Normal"/>
        <w:rPr>
          <w:sz w:val="24"/>
        </w:rPr>
      </w:pPr>
      <w:r>
        <w:rPr>
          <w:sz w:val="24"/>
        </w:rPr>
        <w:t>17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Brændbergets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Brennberg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Johanna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chestad</w:t>
        <w:tab/>
        <w:tab/>
        <w:t>Golle Pe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</w:t>
        <w:tab/>
        <w:tab/>
        <w:t>Augustine Pedersd ibid</w:t>
      </w:r>
    </w:p>
    <w:p>
      <w:pPr>
        <w:pStyle w:val="Normal"/>
        <w:rPr>
          <w:sz w:val="24"/>
        </w:rPr>
      </w:pPr>
      <w:r>
        <w:rPr>
          <w:sz w:val="24"/>
        </w:rPr>
        <w:t>17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unds B.N. Malleene {Nils Jonsen Sund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Finejdet</w:t>
        <w:tab/>
        <w:tab/>
        <w:t>Bert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ab/>
        <w:t>Henricha Jen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Joensøn Drevatnet</w:t>
        <w:tab/>
        <w:tab/>
        <w:t>Marit Olsd Finejdet</w:t>
      </w:r>
    </w:p>
    <w:p>
      <w:pPr>
        <w:pStyle w:val="Normal"/>
        <w:rPr>
          <w:sz w:val="24"/>
        </w:rPr>
      </w:pPr>
      <w:r>
        <w:rPr>
          <w:sz w:val="24"/>
        </w:rPr>
        <w:t>17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engens B.N. Jonelle {Ivar Larsøn Svalenget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it Hansd Sva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ænd</w:t>
        <w:tab/>
        <w:tab/>
        <w:t>Maleene Rasmusd Sva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valenged</w:t>
        <w:tab/>
        <w:tab/>
        <w:t>Ingebaar Jacob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hansøn Millingsjordens qv. Sønneve Andersd</w:t>
      </w:r>
    </w:p>
    <w:p>
      <w:pPr>
        <w:pStyle w:val="Normal"/>
        <w:rPr>
          <w:sz w:val="24"/>
        </w:rPr>
      </w:pPr>
      <w:r>
        <w:rPr>
          <w:sz w:val="24"/>
        </w:rPr>
        <w:t>17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Liltlugtvatsljens B.N. 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Liltluktvass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Midtlugtvatnet</w:t>
        <w:tab/>
        <w:t>Marit Ander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Golla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Bjerchli</w:t>
        <w:tab/>
        <w:tab/>
        <w:t>Inger Olsd Øren</w:t>
      </w:r>
    </w:p>
    <w:p>
      <w:pPr>
        <w:pStyle w:val="Normal"/>
        <w:rPr>
          <w:sz w:val="24"/>
        </w:rPr>
      </w:pPr>
      <w:r>
        <w:rPr>
          <w:sz w:val="24"/>
        </w:rPr>
        <w:t>172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Samuel Samuelsøn Neerleerens B.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Samuelsen Nerlei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ensøn Neerleeren</w:t>
        <w:tab/>
        <w:tab/>
        <w:t>Doreth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Johanna Aronsd Neerleeren</w:t>
      </w:r>
    </w:p>
    <w:p>
      <w:pPr>
        <w:pStyle w:val="Normal"/>
        <w:rPr>
          <w:sz w:val="24"/>
        </w:rPr>
      </w:pPr>
      <w:r>
        <w:rPr>
          <w:sz w:val="24"/>
        </w:rPr>
        <w:t>1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acobsøn Stjens qv. Marit Erich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che Løverdagen før 3de søndag i Faste Præd. forr. af []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Soelbachens B.N. Marit {Nils Johansen Solbakk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 xml:space="preserve">Ane Pe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ibid</w:t>
        <w:tab/>
        <w:tab/>
        <w:tab/>
        <w:t>Johanna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ille Joensd ibid</w:t>
      </w:r>
    </w:p>
    <w:p>
      <w:pPr>
        <w:pStyle w:val="Normal"/>
        <w:rPr>
          <w:sz w:val="24"/>
        </w:rPr>
      </w:pPr>
      <w:r>
        <w:rPr>
          <w:sz w:val="24"/>
        </w:rPr>
        <w:t>17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jelsøn Dilchestads qv. Else Lar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>17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Anna Maria {Elias Elia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Graadnæs</w:t>
        <w:tab/>
        <w:tab/>
        <w:tab/>
        <w:t>Be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Ytteren</w:t>
        <w:tab/>
        <w:tab/>
        <w:t>Ane Ol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Kjersten Jensd Graadnæs</w:t>
      </w:r>
    </w:p>
    <w:p>
      <w:pPr>
        <w:pStyle w:val="Normal"/>
        <w:rPr>
          <w:sz w:val="24"/>
        </w:rPr>
      </w:pPr>
      <w:r>
        <w:rPr>
          <w:sz w:val="24"/>
        </w:rPr>
        <w:t>17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Brændaasens B.N. Dordi {Per Jonsen Brennås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Ildgruben</w:t>
        <w:tab/>
        <w:tab/>
        <w:tab/>
        <w:t>Bert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</w:t>
        <w:tab/>
        <w:tab/>
        <w:t>Marit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ldgruben</w:t>
        <w:tab/>
        <w:tab/>
        <w:t>Martha Holjersd ibid</w:t>
      </w:r>
    </w:p>
    <w:p>
      <w:pPr>
        <w:pStyle w:val="Normal"/>
        <w:rPr>
          <w:sz w:val="24"/>
        </w:rPr>
      </w:pPr>
      <w:r>
        <w:rPr>
          <w:sz w:val="24"/>
        </w:rPr>
        <w:t>17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emtli B.N. Berte {Anders Jonsen Jamt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Jemtli</w:t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</w:t>
        <w:tab/>
        <w:tab/>
        <w:t>Kjersten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Jesken Rufsvold</w:t>
      </w:r>
    </w:p>
    <w:p>
      <w:pPr>
        <w:pStyle w:val="Normal"/>
        <w:rPr>
          <w:sz w:val="24"/>
        </w:rPr>
      </w:pPr>
      <w:r>
        <w:rPr>
          <w:sz w:val="24"/>
        </w:rPr>
        <w:t>17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Davidsd Moo 71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Vesterfjeld 20 aar gl</w:t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 Nævernæs 82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Reenforsheede 85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735</w:t>
        <w:tab/>
        <w:tab/>
        <w:tab/>
        <w:tab/>
        <w:tab/>
        <w:tab/>
        <w:tab/>
        <w:tab/>
        <w:tab/>
        <w:tab/>
        <w:tab/>
        <w:t>(12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Ulrich Alexandersøn Hæstnessets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Ulrik Aleksandersen Hestnes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u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Inger Thomæ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  <w:tab/>
        <w:tab/>
        <w:tab/>
        <w:tab/>
        <w:t>Karen Arentsd Oosen</w:t>
      </w:r>
    </w:p>
    <w:p>
      <w:pPr>
        <w:pStyle w:val="Normal"/>
        <w:rPr>
          <w:sz w:val="24"/>
        </w:rPr>
      </w:pPr>
      <w:r>
        <w:rPr>
          <w:sz w:val="24"/>
        </w:rPr>
        <w:t>17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ent Christensøn Fugelstrandens B.N. Be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Drevatnet</w:t>
        <w:tab/>
        <w:tab/>
        <w:t>Golle Njelsd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Myrbech</w:t>
        <w:tab/>
        <w:tab/>
        <w:t>Judith Njelsd Fugelstrand</w:t>
      </w:r>
    </w:p>
    <w:p>
      <w:pPr>
        <w:pStyle w:val="Normal"/>
        <w:rPr>
          <w:sz w:val="24"/>
        </w:rPr>
      </w:pPr>
      <w:r>
        <w:rPr>
          <w:sz w:val="24"/>
        </w:rPr>
        <w:t>173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Beret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unds qv. K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i qv. Kjersten Joensd</w:t>
      </w:r>
    </w:p>
    <w:p>
      <w:pPr>
        <w:pStyle w:val="Normal"/>
        <w:rPr>
          <w:sz w:val="24"/>
        </w:rPr>
      </w:pPr>
      <w:r>
        <w:rPr>
          <w:sz w:val="24"/>
        </w:rPr>
        <w:t>17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raamoens B.N. Ingelbric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Ingebrik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Bogten</w:t>
        <w:tab/>
        <w:t>Maren Njelsd Lugtvats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Ane Olsd Vashou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tsli</w:t>
        <w:tab/>
        <w:tab/>
        <w:t>Else Andersd Bogten</w:t>
      </w:r>
    </w:p>
    <w:p>
      <w:pPr>
        <w:pStyle w:val="Normal"/>
        <w:rPr>
          <w:sz w:val="24"/>
        </w:rPr>
      </w:pPr>
      <w:r>
        <w:rPr>
          <w:sz w:val="24"/>
        </w:rPr>
        <w:t>17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Jeskebach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Kristen}</w:t>
      </w:r>
    </w:p>
    <w:p>
      <w:pPr>
        <w:pStyle w:val="Normal"/>
        <w:rPr/>
      </w:pPr>
      <w:r>
        <w:rPr>
          <w:sz w:val="24"/>
        </w:rPr>
        <w:t>faddere</w:t>
        <w:tab/>
        <w:t>Hans Njelsøn Dilchestad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</w:t>
        <w:tab/>
        <w:tab/>
        <w:t>Beret Njelsd Je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</w:t>
        <w:tab/>
        <w:tab/>
        <w:tab/>
        <w:t>Inger Pedersd Dilchesta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4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Jacobsøn Sioenbotnet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akobsen Sjonbot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Botnet</w:t>
        <w:tab/>
        <w:tab/>
        <w:t>Maren And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  <w:t>Berte La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orholm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>17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Samuelsøn Neerlerens qv. Kiersten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ent Arentsøn Knutli qv. Kjersten Andersd</w:t>
      </w:r>
    </w:p>
    <w:p>
      <w:pPr>
        <w:pStyle w:val="Normal"/>
        <w:rPr>
          <w:sz w:val="24"/>
        </w:rPr>
      </w:pPr>
      <w:r>
        <w:rPr>
          <w:sz w:val="24"/>
        </w:rPr>
        <w:t>Ved Hemnæs Kirche Palme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4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Andersøn Renhagli B.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 Reinhagali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Dot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m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chli</w:t>
      </w:r>
    </w:p>
    <w:p>
      <w:pPr>
        <w:pStyle w:val="Normal"/>
        <w:rPr>
          <w:sz w:val="24"/>
        </w:rPr>
      </w:pPr>
      <w:r>
        <w:rPr>
          <w:sz w:val="24"/>
        </w:rPr>
        <w:t>17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Thomæd</w:t>
      </w:r>
    </w:p>
    <w:p>
      <w:pPr>
        <w:pStyle w:val="Normal"/>
        <w:rPr>
          <w:sz w:val="24"/>
        </w:rPr>
      </w:pPr>
      <w:r>
        <w:rPr>
          <w:sz w:val="24"/>
        </w:rPr>
        <w:t>17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orents Jensøn Ejdets B.N. Peder {Lornts Jensen Eid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Larsøn Mochelbostad</w:t>
        <w:tab/>
        <w:tab/>
        <w:t>Else Christine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  <w:tab/>
        <w:t>Karen Rasmusdatter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ibid</w:t>
        <w:tab/>
        <w:tab/>
        <w:tab/>
        <w:t>Maren Andersd Botnet</w:t>
      </w:r>
    </w:p>
    <w:p>
      <w:pPr>
        <w:pStyle w:val="Normal"/>
        <w:rPr>
          <w:sz w:val="24"/>
        </w:rPr>
      </w:pPr>
      <w:r>
        <w:rPr>
          <w:sz w:val="24"/>
        </w:rPr>
        <w:t>Ved Hemnæs Kirche Schjerto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Moo Kirche Langfredag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7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Grubens B.N. Inger {Per Jonsen Grub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Christensøn Gruben</w:t>
        <w:tab/>
        <w:tab/>
        <w:t>Berte Joen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bid</w:t>
        <w:tab/>
        <w:tab/>
        <w:tab/>
        <w:t>Marit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Almli</w:t>
        <w:tab/>
        <w:tab/>
        <w:tab/>
        <w:t>Siirje Simonsd Sælfors</w:t>
      </w:r>
    </w:p>
    <w:p>
      <w:pPr>
        <w:pStyle w:val="Normal"/>
        <w:rPr>
          <w:sz w:val="24"/>
        </w:rPr>
      </w:pPr>
      <w:r>
        <w:rPr>
          <w:sz w:val="24"/>
        </w:rPr>
        <w:t>17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Rødvatnets B.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auvatn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Njelsøn Grønli</w:t>
        <w:tab/>
        <w:tab/>
        <w:t>Karen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Øverbekli</w:t>
        <w:tab/>
        <w:tab/>
        <w:tab/>
        <w:t>Kjersten Pedersd Svartjishede</w:t>
      </w:r>
    </w:p>
    <w:p>
      <w:pPr>
        <w:pStyle w:val="Normal"/>
        <w:rPr>
          <w:sz w:val="24"/>
        </w:rPr>
      </w:pPr>
      <w:r>
        <w:rPr>
          <w:sz w:val="24"/>
        </w:rPr>
        <w:t>17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nrich Henrichsøn Grubens B.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Gruben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</w:t>
        <w:tab/>
        <w:tab/>
        <w:t>Marit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</w:r>
    </w:p>
    <w:p>
      <w:pPr>
        <w:pStyle w:val="Normal"/>
        <w:rPr>
          <w:sz w:val="24"/>
        </w:rPr>
      </w:pPr>
      <w:r>
        <w:rPr>
          <w:sz w:val="24"/>
        </w:rPr>
        <w:t>174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Christensøn Baasmoens B.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Bås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</w:t>
        <w:tab/>
        <w:tab/>
        <w:t>Karen Joens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avnaaen</w:t>
        <w:tab/>
        <w:tab/>
        <w:t xml:space="preserve">Karen Ols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Fiskkjønmoe</w:t>
        <w:tab/>
        <w:t>Ane Gabrjelsd fra Liltalteren</w:t>
      </w:r>
    </w:p>
    <w:p>
      <w:pPr>
        <w:pStyle w:val="Normal"/>
        <w:rPr>
          <w:sz w:val="24"/>
        </w:rPr>
      </w:pPr>
      <w:r>
        <w:rPr>
          <w:sz w:val="24"/>
        </w:rPr>
        <w:t>17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Skjerrets B.N. Dorthe Mart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Jensen Alterskjær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Sara Jensd Sneefjelaa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Maleene Joen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aae</w:t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17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chens B.N. Ane 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Ane Ol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ret</w:t>
        <w:tab/>
        <w:tab/>
        <w:t>Ane Ol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Avadal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>17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Christensøn Pusternessets B.N. Mi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Kristensen Bust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</w:t>
        <w:tab/>
        <w:tab/>
        <w:t>Marit Gabrj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Enged</w:t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>17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perskarets B.N. Chj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Tapperskar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Taperskar</w:t>
        <w:tab/>
        <w:tab/>
        <w:t>Marit Andersd Silaa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Ane Andersd Sto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Viigen</w:t>
      </w:r>
    </w:p>
    <w:p>
      <w:pPr>
        <w:pStyle w:val="Normal"/>
        <w:rPr>
          <w:sz w:val="24"/>
        </w:rPr>
      </w:pPr>
      <w:r>
        <w:rPr>
          <w:sz w:val="24"/>
        </w:rPr>
        <w:t>17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a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7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Larsd Baalrimoen 89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tte Njelsøn Leervigens B.N. Berte Maria {Otto Nilsen Leirvik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øynæs</w:t>
        <w:tab/>
        <w:tab/>
        <w:t>Lisabeth Zachariæd Ved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kredder</w:t>
        <w:tab/>
        <w:tab/>
        <w:t>Else La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Andersøn Lugtvatsljen</w:t>
        <w:tab/>
        <w:tab/>
        <w:t>Henricha Jensd Præsteng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Prædichen forr af [ ]</w:t>
      </w:r>
    </w:p>
    <w:p>
      <w:pPr>
        <w:pStyle w:val="Normal"/>
        <w:rPr>
          <w:sz w:val="24"/>
        </w:rPr>
      </w:pPr>
      <w:r>
        <w:rPr>
          <w:sz w:val="24"/>
        </w:rPr>
        <w:t>17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Ingvaldsøn Lappes qv. Kjersten Ouensd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e Kirche var lyst Prædichen tredje Paaskedag, men blev iche formedelst førinskabens forsømmelse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17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Hansøn Ødegaardens B.N. Be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en Øygård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agensøn Fjellet</w:t>
        <w:tab/>
        <w:tab/>
        <w:t>Ingebaa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An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 Moo</w:t>
      </w:r>
    </w:p>
    <w:p>
      <w:pPr>
        <w:pStyle w:val="Normal"/>
        <w:rPr>
          <w:sz w:val="24"/>
        </w:rPr>
      </w:pPr>
      <w:r>
        <w:rPr>
          <w:sz w:val="24"/>
        </w:rPr>
        <w:t>17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liæsøn Stjens qv. Ingebaar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Jemtli qv. Elen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jelsøn Mælskarets qv. Marth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s qv. Johanna Jen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175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Christen Pedersøn Aaenged </w:t>
        <w:tab/>
        <w:tab/>
        <w:t>Caut.md. 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Michel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17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Povelsøn Lap med Karen Clementsd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Karstensøn Melands B.N. Jesken {Ivar Karstensen Meland, Je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Christophersøn Skjeftmoo</w:t>
        <w:tab/>
        <w:t>Andreas Abelsøn Skjeft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en Meland</w:t>
        <w:tab/>
        <w:tab/>
        <w:tab/>
        <w:t>Apolone Larsd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ibid</w:t>
      </w:r>
    </w:p>
    <w:p>
      <w:pPr>
        <w:pStyle w:val="Normal"/>
        <w:rPr>
          <w:sz w:val="24"/>
        </w:rPr>
      </w:pPr>
      <w:r>
        <w:rPr>
          <w:sz w:val="24"/>
        </w:rPr>
        <w:t>17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richsøn Valles qv. Rannj Hellenen Joen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øybrænbergets qv. Karen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Jeskebachens qv. Gjertrud Joens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Moe Kirche tredj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7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ansøn Reenforsheedes B.N. 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Reinforshei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Kjersten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enrichsøn Skonseng</w:t>
        <w:tab/>
        <w:tab/>
        <w:t>Berte Ana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drichsøn Skonseng</w:t>
        <w:tab/>
        <w:t>Berte Andersd Reenforsheede</w:t>
      </w:r>
    </w:p>
    <w:p>
      <w:pPr>
        <w:pStyle w:val="Normal"/>
        <w:rPr>
          <w:sz w:val="24"/>
        </w:rPr>
      </w:pPr>
      <w:r>
        <w:rPr>
          <w:sz w:val="24"/>
        </w:rPr>
        <w:t>1765</w:t>
        <w:tab/>
        <w:tab/>
        <w:tab/>
        <w:tab/>
        <w:tab/>
        <w:tab/>
        <w:tab/>
        <w:tab/>
        <w:tab/>
        <w:tab/>
        <w:tab/>
        <w:t>(12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Svartvatsheedes B.N. Berte {Lars Eliasen Svartvasshei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Eliæsøn Svartvatsheede</w:t>
        <w:tab/>
        <w:t>Ane Olsd Bjør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</w:t>
        <w:tab/>
        <w:tab/>
        <w:t>Ane Erich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Bjørnheede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7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Tveraamoens B.N. Anders {Johan Eliasen Tverrå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nesset</w:t>
        <w:tab/>
        <w:tab/>
        <w:t>Maleene Joen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Njelsøn Steennnæs</w:t>
        <w:tab/>
        <w:tab/>
        <w:t>Kjersten Njelsd Stenesset</w:t>
      </w:r>
    </w:p>
    <w:p>
      <w:pPr>
        <w:pStyle w:val="Normal"/>
        <w:rPr>
          <w:sz w:val="24"/>
        </w:rPr>
      </w:pPr>
      <w:r>
        <w:rPr>
          <w:sz w:val="24"/>
        </w:rPr>
        <w:t>17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Rødbergs B.N. Jacob {Ola Jakobsen Rauberg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acobsøn Pusternæs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Storalteren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lmli</w:t>
      </w:r>
    </w:p>
    <w:p>
      <w:pPr>
        <w:pStyle w:val="Normal"/>
        <w:rPr>
          <w:sz w:val="24"/>
        </w:rPr>
      </w:pPr>
      <w:r>
        <w:rPr>
          <w:sz w:val="24"/>
        </w:rPr>
        <w:t>17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Christensøn Lil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769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er den Gudel. Confirmation holden af Capell. og Missionairen over føkgende </w:t>
      </w:r>
    </w:p>
    <w:p>
      <w:pPr>
        <w:pStyle w:val="Normal"/>
        <w:rPr>
          <w:sz w:val="24"/>
        </w:rPr>
      </w:pPr>
      <w:r>
        <w:rPr>
          <w:sz w:val="24"/>
        </w:rPr>
        <w:t>Børn:</w:t>
      </w:r>
    </w:p>
    <w:p>
      <w:pPr>
        <w:pStyle w:val="Normal"/>
        <w:rPr>
          <w:sz w:val="24"/>
        </w:rPr>
      </w:pPr>
      <w:r>
        <w:rPr>
          <w:sz w:val="24"/>
        </w:rPr>
        <w:tab/>
        <w:t>Svend Hansøn Selfors</w:t>
        <w:tab/>
        <w:tab/>
        <w:tab/>
        <w:t>temmel. oplyst</w:t>
        <w:tab/>
        <w:t>!Svein</w:t>
      </w:r>
    </w:p>
    <w:p>
      <w:pPr>
        <w:pStyle w:val="Normal"/>
        <w:rPr>
          <w:sz w:val="24"/>
        </w:rPr>
      </w:pPr>
      <w:r>
        <w:rPr>
          <w:sz w:val="24"/>
        </w:rPr>
        <w:tab/>
        <w:t>Njels Haagensøn Moo</w:t>
        <w:tab/>
        <w:tab/>
        <w:tab/>
        <w:t>vell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Mogens Erichsøn Langfjeld</w:t>
        <w:tab/>
        <w:tab/>
        <w:tab/>
        <w:t>temmel.</w:t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ab/>
        <w:t>Holjer Holjersøn Storalteren</w:t>
        <w:tab/>
        <w:tab/>
        <w:tab/>
        <w:t>ligesaa</w:t>
        <w:tab/>
        <w:tab/>
        <w:tab/>
        <w:t>!Holger</w:t>
      </w:r>
    </w:p>
    <w:p>
      <w:pPr>
        <w:pStyle w:val="Normal"/>
        <w:rPr>
          <w:sz w:val="24"/>
        </w:rPr>
      </w:pPr>
      <w:r>
        <w:rPr>
          <w:sz w:val="24"/>
        </w:rPr>
        <w:tab/>
        <w:t>Peder Josephsøn Dal</w:t>
        <w:tab/>
        <w:tab/>
        <w:tab/>
        <w:tab/>
        <w:t>vell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Ole Ørgesøn Andfiskvatnet</w:t>
        <w:tab/>
        <w:tab/>
        <w:tab/>
        <w:t>temmel.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Ole Olsøn Bjørnvasdal</w:t>
        <w:tab/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Njels Pedersøn Liltenget</w:t>
        <w:tab/>
        <w:tab/>
        <w:tab/>
        <w:t>tungnæmmet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Holjer Olsøn Hesseviigen</w:t>
        <w:tab/>
        <w:tab/>
        <w:tab/>
        <w:t>Eenfoldig</w:t>
        <w:tab/>
        <w:tab/>
        <w:t>!Holger</w:t>
      </w:r>
    </w:p>
    <w:p>
      <w:pPr>
        <w:pStyle w:val="Normal"/>
        <w:rPr>
          <w:sz w:val="24"/>
        </w:rPr>
      </w:pPr>
      <w:r>
        <w:rPr>
          <w:sz w:val="24"/>
        </w:rPr>
        <w:tab/>
        <w:t>Lars Arentsøn Forsenged</w:t>
        <w:tab/>
        <w:tab/>
        <w:tab/>
        <w:t>vell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  <w:t>Peder Njelsøn Nævernæs</w:t>
        <w:tab/>
        <w:tab/>
        <w:tab/>
        <w:t>ligedan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Peder Zachariæsøn Øyjord</w:t>
        <w:tab/>
        <w:tab/>
        <w:tab/>
        <w:t>nogenl.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ab/>
        <w:t>Hans Andersøn Langvatnet</w:t>
        <w:tab/>
        <w:tab/>
        <w:tab/>
        <w:t>temmel.</w:t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ab/>
        <w:t>Christopher Eliæsøn Altermarch</w:t>
        <w:tab/>
        <w:tab/>
        <w:t>nogenl.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>Ole Andersøn Steenbechhoug</w:t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Lisbeth Pedersd Aaenged</w:t>
        <w:tab/>
        <w:tab/>
        <w:tab/>
        <w:t>vell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ab/>
        <w:t>Ane Johansd Forsenged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Maren Olsd Ildgruben</w:t>
        <w:tab/>
        <w:tab/>
        <w:tab/>
        <w:t>ligedan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ab/>
        <w:t>Siirje Andersd Altermarchen</w:t>
        <w:tab/>
        <w:tab/>
        <w:tab/>
        <w:t>temmel.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ab/>
        <w:t>Ragnelle Lisabeth Ejteraa</w:t>
        <w:tab/>
        <w:tab/>
        <w:tab/>
        <w:t>ligesaa</w:t>
        <w:tab/>
        <w:tab/>
        <w:tab/>
        <w:t>!Ragnhild</w:t>
      </w:r>
    </w:p>
    <w:p>
      <w:pPr>
        <w:pStyle w:val="Normal"/>
        <w:rPr>
          <w:sz w:val="24"/>
        </w:rPr>
      </w:pPr>
      <w:r>
        <w:rPr>
          <w:sz w:val="24"/>
        </w:rPr>
        <w:tab/>
        <w:t>Michelene Christend Ravnaaen</w:t>
        <w:tab/>
        <w:tab/>
        <w:t>ligedan</w:t>
        <w:tab/>
        <w:tab/>
        <w:tab/>
        <w:t>!Mikkeline</w:t>
      </w:r>
    </w:p>
    <w:p>
      <w:pPr>
        <w:pStyle w:val="Normal"/>
        <w:rPr>
          <w:sz w:val="24"/>
        </w:rPr>
      </w:pPr>
      <w:r>
        <w:rPr>
          <w:sz w:val="24"/>
        </w:rPr>
        <w:tab/>
        <w:t>Berte Christend Liltalteren</w:t>
        <w:tab/>
        <w:tab/>
        <w:tab/>
        <w:t>ligeledes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Jensd Nævernæs</w:t>
        <w:tab/>
        <w:tab/>
        <w:tab/>
        <w:t>Eenfoldig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Berte Elisabeth Skonseng</w:t>
        <w:tab/>
        <w:tab/>
        <w:tab/>
        <w:t>vell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Siirje Pedersd Altermarch</w:t>
        <w:tab/>
        <w:tab/>
        <w:tab/>
        <w:t>ligedan</w:t>
        <w:tab/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ab/>
        <w:t>Berte Pedersd Langvatshoug</w:t>
        <w:tab/>
        <w:tab/>
        <w:tab/>
        <w:t>nogenl.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Maleene Johansd Fjeldet</w:t>
        <w:tab/>
        <w:tab/>
        <w:tab/>
        <w:t>vell</w:t>
        <w:tab/>
        <w:tab/>
        <w:tab/>
        <w:t>!Malene</w:t>
      </w:r>
    </w:p>
    <w:p>
      <w:pPr>
        <w:pStyle w:val="Normal"/>
        <w:rPr>
          <w:sz w:val="24"/>
        </w:rPr>
      </w:pPr>
      <w:r>
        <w:rPr>
          <w:sz w:val="24"/>
        </w:rPr>
        <w:tab/>
        <w:t>Ane Olsd Kildal</w:t>
        <w:tab/>
        <w:tab/>
        <w:tab/>
        <w:tab/>
        <w:t>temme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Gunild Christophersd Ødegaard</w:t>
        <w:tab/>
        <w:tab/>
        <w:t>ligesaa</w:t>
        <w:tab/>
        <w:tab/>
        <w:tab/>
        <w:t>!Gunhild</w:t>
      </w:r>
    </w:p>
    <w:p>
      <w:pPr>
        <w:pStyle w:val="Normal"/>
        <w:rPr>
          <w:sz w:val="24"/>
        </w:rPr>
      </w:pPr>
      <w:r>
        <w:rPr>
          <w:sz w:val="24"/>
        </w:rPr>
        <w:tab/>
        <w:t>Ane Larsd Dal</w:t>
        <w:tab/>
        <w:tab/>
        <w:tab/>
        <w:tab/>
        <w:tab/>
        <w:t>nogen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>Ane Olsd Østerdal</w:t>
        <w:tab/>
        <w:tab/>
        <w:tab/>
        <w:tab/>
        <w:t>Eenfold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d. 19 April er i Hemnæs Kirche</w:t>
      </w:r>
    </w:p>
    <w:p>
      <w:pPr>
        <w:pStyle w:val="Normal"/>
        <w:rPr>
          <w:sz w:val="24"/>
        </w:rPr>
      </w:pPr>
      <w:r>
        <w:rPr>
          <w:sz w:val="24"/>
        </w:rPr>
        <w:t>17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acobsøn Ljens B.N. Jacob {Lars Jakobsen Li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Ljen</w:t>
        <w:tab/>
        <w:tab/>
        <w:tab/>
        <w:t>Karen Jacob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aabhoug</w:t>
        <w:tab/>
        <w:tab/>
        <w:t>Barbro Haagensd Hem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tormoen</w:t>
      </w:r>
    </w:p>
    <w:p>
      <w:pPr>
        <w:pStyle w:val="Normal"/>
        <w:rPr>
          <w:sz w:val="24"/>
        </w:rPr>
      </w:pPr>
      <w:r>
        <w:rPr>
          <w:sz w:val="24"/>
        </w:rPr>
        <w:t>177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Pedersøn Kjeringhalsens B.N. Søf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Kjerringhalsen, Sø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Kjeringhalsen</w:t>
        <w:tab/>
        <w:tab/>
        <w:t>Kjersten Pedersd Kirenghal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ovel Olsøn </w:t>
        <w:tab/>
        <w:tab/>
        <w:tab/>
        <w:tab/>
        <w:t>Apolone Joensd Stormoo</w:t>
      </w:r>
    </w:p>
    <w:p>
      <w:pPr>
        <w:pStyle w:val="Normal"/>
        <w:rPr>
          <w:sz w:val="24"/>
        </w:rPr>
      </w:pPr>
      <w:r>
        <w:rPr>
          <w:sz w:val="24"/>
        </w:rPr>
        <w:t>17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chsøn Brændbergets B.N. Doreth {Ivar Eriksen Brennberget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t</w:t>
        <w:tab/>
        <w:tab/>
        <w:t>Maren Joensd 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ibid</w:t>
        <w:tab/>
        <w:tab/>
        <w:tab/>
        <w:t>Andfrj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chsøn ibid</w:t>
        <w:tab/>
        <w:tab/>
        <w:tab/>
        <w:t>Lisabeth Christend ibid</w:t>
      </w:r>
    </w:p>
    <w:p>
      <w:pPr>
        <w:pStyle w:val="Normal"/>
        <w:rPr>
          <w:sz w:val="24"/>
        </w:rPr>
      </w:pPr>
      <w:r>
        <w:rPr>
          <w:sz w:val="24"/>
        </w:rPr>
        <w:t>17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Millingsjordens qv. Berte Erichsd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17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Olsd Hundnæs 48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Hemnæs Kirche extraordinaire Almindelig Bededag Prædichen forettet af [ ]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75</w:t>
      </w:r>
    </w:p>
    <w:p>
      <w:pPr>
        <w:pStyle w:val="Normal"/>
        <w:rPr/>
      </w:pPr>
      <w:r>
        <w:rPr>
          <w:sz w:val="24"/>
        </w:rPr>
        <w:t>Døbt</w:t>
        <w:tab/>
        <w:tab/>
        <w:t>Anders Andersøn Finbachens B.N. Andr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Finnbakk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Klocher</w:t>
        <w:tab/>
        <w:tab/>
        <w:tab/>
        <w:tab/>
        <w:t>Ane Joen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Else Jensd Fin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se Andersd Mochelbostad</w:t>
      </w:r>
    </w:p>
    <w:p>
      <w:pPr>
        <w:pStyle w:val="Normal"/>
        <w:rPr>
          <w:sz w:val="24"/>
        </w:rPr>
      </w:pPr>
      <w:r>
        <w:rPr>
          <w:sz w:val="24"/>
        </w:rPr>
        <w:t>177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Johanna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æstnessets qv. Maren Pedersd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7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Østendatter Sund 12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Moo Kirche Christi Himelfartsd.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17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na Andersd Rødvatnet 7 uger gl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>177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Pedersøn Ormlj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Orm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Ytteren</w:t>
        <w:tab/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Rødvatnet</w:t>
        <w:tab/>
        <w:tab/>
        <w:t>Kjersten Pedersd Svartjisheede</w:t>
      </w:r>
    </w:p>
    <w:p>
      <w:pPr>
        <w:pStyle w:val="Normal"/>
        <w:rPr>
          <w:sz w:val="24"/>
        </w:rPr>
      </w:pPr>
      <w:r>
        <w:rPr>
          <w:sz w:val="24"/>
        </w:rPr>
        <w:t>17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Langvatsheedes B.N. 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en Langvasshei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Gabrjelsøn Ytteren</w:t>
        <w:tab/>
        <w:tab/>
        <w:t>Berte Ande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Ytteren</w:t>
        <w:tab/>
        <w:tab/>
        <w:t>Dordj Lar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sphoug</w:t>
        <w:tab/>
        <w:tab/>
        <w:t>Kjersten Hansd Ytteren</w:t>
      </w:r>
    </w:p>
    <w:p>
      <w:pPr>
        <w:pStyle w:val="Normal"/>
        <w:rPr>
          <w:sz w:val="24"/>
        </w:rPr>
      </w:pPr>
      <w:r>
        <w:rPr>
          <w:sz w:val="24"/>
        </w:rPr>
        <w:t>17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Henrichsøn Grubens qv. Marit Thomæd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17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David Magnus Christensøn Fugelvi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Thomæd</w:t>
        <w:tab/>
        <w:tab/>
        <w:t xml:space="preserve">         Caut.md. Njels Christophersøn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acharias Pedersøn Rødsanaxelen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-Himmelfartsd.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tto Andersøn Leervigens qv. Gjertrud Pedersd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acobsøn Lj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Olsøn Hattens qv. Zecel Hermd.</w:t>
      </w:r>
    </w:p>
    <w:p>
      <w:pPr>
        <w:pStyle w:val="Normal"/>
        <w:rPr>
          <w:sz w:val="24"/>
        </w:rPr>
      </w:pPr>
      <w:r>
        <w:rPr>
          <w:sz w:val="24"/>
        </w:rPr>
        <w:t>178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Christend. Rysaaen 17 aar og 11 uge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60, noch 21</w:t>
      </w:r>
    </w:p>
    <w:p>
      <w:pPr>
        <w:pStyle w:val="Normal"/>
        <w:rPr>
          <w:sz w:val="24"/>
        </w:rPr>
      </w:pPr>
      <w:r>
        <w:rPr>
          <w:sz w:val="24"/>
        </w:rPr>
        <w:t>178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ver Abelsøn Jerpbachen </w:t>
        <w:tab/>
        <w:tab/>
        <w:t>Caut.md. Joseph Haagensøn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Johansd</w:t>
        <w:tab/>
        <w:tab/>
        <w:t>Johan Klemmentsøn Jerpbach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78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Njels Njelsøn Trætbachens B.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Larsøn Jamtjorden</w:t>
        <w:tab/>
        <w:tab/>
        <w:t>Jesken Njel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Botnet</w:t>
        <w:tab/>
        <w:tab/>
        <w:t>Ane Jensd Grøn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ochelbostad</w:t>
        <w:tab/>
        <w:tab/>
        <w:t>Maren Grægusd Meland</w:t>
      </w:r>
    </w:p>
    <w:p>
      <w:pPr>
        <w:pStyle w:val="Normal"/>
        <w:rPr>
          <w:sz w:val="24"/>
        </w:rPr>
      </w:pPr>
      <w:r>
        <w:rPr>
          <w:sz w:val="24"/>
        </w:rPr>
        <w:t>178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Iver Erich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s qv. Marit Njelsd</w:t>
      </w:r>
    </w:p>
    <w:p>
      <w:pPr>
        <w:pStyle w:val="Normal"/>
        <w:rPr>
          <w:sz w:val="24"/>
        </w:rPr>
      </w:pPr>
      <w:r>
        <w:rPr>
          <w:sz w:val="24"/>
        </w:rPr>
        <w:t>178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ørgen Andersøn Bryggefjeld 23 aar minder 7 Dage gl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intz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179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acob Andersøn Strømbotnet </w:t>
        <w:tab/>
        <w:t>Caut.md. Jens Joensøn Bjerch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se Joensd</w:t>
        <w:tab/>
        <w:tab/>
        <w:tab/>
        <w:t>Ole Joensøn Udlandet</w:t>
      </w:r>
    </w:p>
    <w:p>
      <w:pPr>
        <w:pStyle w:val="Normal"/>
        <w:rPr>
          <w:sz w:val="24"/>
        </w:rPr>
      </w:pPr>
      <w:r>
        <w:rPr>
          <w:sz w:val="24"/>
        </w:rPr>
        <w:t>Ved Moo Kirche første Pintzedag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1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kjønli B.N. Ingebor {Israel Johansen Fisktjønnli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Østensøn Storbekmoo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torbekmoen</w:t>
        <w:tab/>
        <w:tab/>
        <w:t>Rachel Thomæ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mundsøn Moo</w:t>
        <w:tab/>
        <w:tab/>
        <w:t>Gjertrud Michelsd Gaaskynli</w:t>
      </w:r>
    </w:p>
    <w:p>
      <w:pPr>
        <w:pStyle w:val="Normal"/>
        <w:rPr>
          <w:sz w:val="24"/>
        </w:rPr>
      </w:pPr>
      <w:r>
        <w:rPr>
          <w:sz w:val="24"/>
        </w:rPr>
        <w:t>17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ch Hansøn Reenforsheedes qv. Marit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Svartvatsheedes qv. Johanna Johansd</w:t>
      </w:r>
    </w:p>
    <w:p>
      <w:pPr>
        <w:pStyle w:val="Normal"/>
        <w:rPr>
          <w:sz w:val="24"/>
        </w:rPr>
      </w:pPr>
      <w:r>
        <w:rPr>
          <w:sz w:val="24"/>
        </w:rPr>
        <w:t>17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oljer Karlsøn Viigen 74 aar gl</w:t>
        <w:tab/>
        <w:t>*Holger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794</w:t>
        <w:tab/>
        <w:tab/>
        <w:tab/>
        <w:tab/>
        <w:tab/>
        <w:tab/>
        <w:tab/>
        <w:tab/>
        <w:tab/>
        <w:tab/>
        <w:tab/>
        <w:t>(127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trrettet af Capell.</w:t>
      </w:r>
    </w:p>
    <w:p>
      <w:pPr>
        <w:pStyle w:val="Normal"/>
        <w:rPr>
          <w:sz w:val="24"/>
        </w:rPr>
      </w:pPr>
      <w:r>
        <w:rPr>
          <w:sz w:val="24"/>
        </w:rPr>
        <w:t>17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liæsøn Stjens B.N. Marit {Hans Eliasen Stien, Marit}</w:t>
      </w:r>
    </w:p>
    <w:p>
      <w:pPr>
        <w:pStyle w:val="Normal"/>
        <w:rPr/>
      </w:pPr>
      <w:r>
        <w:rPr>
          <w:sz w:val="24"/>
        </w:rPr>
        <w:t>faddere</w:t>
        <w:tab/>
        <w:t xml:space="preserve">Thomas Pedersøn Stjen </w:t>
        <w:tab/>
        <w:tab/>
        <w:t>Marit Haagen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Kjersten Peder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the Johansd Forsenged</w:t>
      </w:r>
    </w:p>
    <w:p>
      <w:pPr>
        <w:pStyle w:val="Normal"/>
        <w:rPr>
          <w:sz w:val="24"/>
        </w:rPr>
      </w:pPr>
      <w:r>
        <w:rPr>
          <w:sz w:val="24"/>
        </w:rPr>
        <w:t>17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reas Jensøn Skjerrets qv. Gjertrud Kjersti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qv. Apolone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ensøn Pusteraaens qv. Elen Mechelsd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179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Joensøn Rufsvol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h Johansd Berg</w:t>
        <w:tab/>
        <w:tab/>
        <w:t>Elias Iversøn Svartvatsheede</w:t>
      </w:r>
    </w:p>
    <w:p>
      <w:pPr>
        <w:pStyle w:val="Normal"/>
        <w:rPr>
          <w:sz w:val="24"/>
        </w:rPr>
      </w:pPr>
      <w:r>
        <w:rPr>
          <w:sz w:val="24"/>
        </w:rPr>
        <w:t xml:space="preserve">Trefoldigheds-Søndag er i Moo Kirche af Missionairen </w:t>
      </w:r>
    </w:p>
    <w:p>
      <w:pPr>
        <w:pStyle w:val="Normal"/>
        <w:rPr>
          <w:sz w:val="24"/>
        </w:rPr>
      </w:pPr>
      <w:r>
        <w:rPr>
          <w:sz w:val="24"/>
        </w:rPr>
        <w:t>17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Andersøn Sauljens B.N. Haagen {Andreas Andersen Saulien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Andersøn Yttraheede</w:t>
        <w:tab/>
        <w:tab/>
        <w:t>Golle Adrj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ogensøn Gulvigen</w:t>
        <w:tab/>
        <w:tab/>
        <w:t>Maren Jacobsd Fuge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Ytteren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7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Iversøn Præstengets B.N. Niels {Hans Ivarsøn Presteng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øn Dilchestad</w:t>
        <w:tab/>
        <w:tab/>
        <w:t>Henrichen Jen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ibid</w:t>
        <w:tab/>
        <w:tab/>
        <w:t>Apolone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emnæs</w:t>
        <w:tab/>
        <w:tab/>
        <w:t>Kjersten Njelsd ibid</w:t>
      </w:r>
    </w:p>
    <w:p>
      <w:pPr>
        <w:pStyle w:val="Normal"/>
        <w:rPr>
          <w:sz w:val="24"/>
        </w:rPr>
      </w:pPr>
      <w:r>
        <w:rPr>
          <w:sz w:val="24"/>
        </w:rPr>
        <w:t>Comm. 112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8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Christop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en</w:t>
        <w:tab/>
        <w:tab/>
        <w:t>Margrethe Christopher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Storalteren</w:t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ibid</w:t>
        <w:tab/>
        <w:tab/>
        <w:tab/>
        <w:t>Siirje Njelsd sammesteds</w:t>
      </w:r>
    </w:p>
    <w:p>
      <w:pPr>
        <w:pStyle w:val="Normal"/>
        <w:rPr>
          <w:sz w:val="24"/>
        </w:rPr>
      </w:pPr>
      <w:r>
        <w:rPr>
          <w:sz w:val="24"/>
        </w:rPr>
        <w:t>1801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Fordel Henrichsøn Skonsengs B.N.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Skonseng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Lensmand</w:t>
        <w:tab/>
        <w:tab/>
        <w:t>Kjersten Henr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Ørtfjeld</w:t>
        <w:tab/>
        <w:tab/>
        <w:t>Ane?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</w:t>
        <w:tab/>
        <w:tab/>
        <w:t>Berte Pedersd Skonseng</w:t>
      </w:r>
    </w:p>
    <w:p>
      <w:pPr>
        <w:pStyle w:val="Normal"/>
        <w:rPr>
          <w:sz w:val="24"/>
        </w:rPr>
      </w:pPr>
      <w:r>
        <w:rPr>
          <w:sz w:val="24"/>
        </w:rPr>
        <w:t>18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Israelsøn Grønfjeldets B.N. Ranni {Elias Israelsen Grønnfjellet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Nævernæs</w:t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ensøn Lensmand</w:t>
        <w:tab/>
        <w:tab/>
        <w:t>Berte Peder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Andersd Granheede</w:t>
      </w:r>
    </w:p>
    <w:p>
      <w:pPr>
        <w:pStyle w:val="Normal"/>
        <w:rPr>
          <w:sz w:val="24"/>
        </w:rPr>
      </w:pPr>
      <w:r>
        <w:rPr>
          <w:sz w:val="24"/>
        </w:rPr>
        <w:t>1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enrichsøn Skonsengs B.N. 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Skonseng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Dordj O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  <w:tab/>
        <w:tab/>
        <w:t>Lisbet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Pedersøn Aaenged</w:t>
        <w:tab/>
        <w:tab/>
        <w:t>Doret Johansd Rufsvold</w:t>
      </w:r>
    </w:p>
    <w:p>
      <w:pPr>
        <w:pStyle w:val="Normal"/>
        <w:rPr>
          <w:sz w:val="24"/>
        </w:rPr>
      </w:pPr>
      <w:r>
        <w:rPr>
          <w:sz w:val="24"/>
        </w:rPr>
        <w:t>18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Erichsd</w:t>
      </w:r>
    </w:p>
    <w:p>
      <w:pPr>
        <w:pStyle w:val="Normal"/>
        <w:rPr>
          <w:sz w:val="24"/>
        </w:rPr>
      </w:pPr>
      <w:r>
        <w:rPr>
          <w:sz w:val="24"/>
        </w:rPr>
        <w:t>18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Christophersd Graadnæs 52 aar gamme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Christensøn Langvatsheede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m. 267</w:t>
      </w:r>
    </w:p>
    <w:p>
      <w:pPr>
        <w:pStyle w:val="Normal"/>
        <w:rPr>
          <w:sz w:val="24"/>
        </w:rPr>
      </w:pPr>
      <w:r>
        <w:rPr>
          <w:sz w:val="24"/>
        </w:rPr>
        <w:t>[Det står noe uleselig nederst på siden]</w:t>
      </w:r>
    </w:p>
    <w:p>
      <w:pPr>
        <w:pStyle w:val="Normal"/>
        <w:rPr>
          <w:sz w:val="24"/>
        </w:rPr>
      </w:pPr>
      <w:r>
        <w:rPr>
          <w:sz w:val="24"/>
        </w:rPr>
        <w:t>Ved Hemnæs Kirche Dom.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Joensøn Vesterbekmoens B.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Drevatnet</w:t>
        <w:tab/>
        <w:tab/>
        <w:t>Ane Eliæ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liæsøn ibid</w:t>
        <w:tab/>
        <w:tab/>
        <w:tab/>
        <w:t>Marit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Vesterbekmoe</w:t>
        <w:tab/>
        <w:t>Maren Larsd Dyrhoug</w:t>
      </w:r>
    </w:p>
    <w:p>
      <w:pPr>
        <w:pStyle w:val="Normal"/>
        <w:rPr>
          <w:sz w:val="24"/>
        </w:rPr>
      </w:pPr>
      <w:r>
        <w:rPr>
          <w:sz w:val="24"/>
        </w:rPr>
        <w:t>18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Kjeringhalsens qv. Karen Joensd</w:t>
      </w:r>
    </w:p>
    <w:p>
      <w:pPr>
        <w:pStyle w:val="Normal"/>
        <w:rPr>
          <w:sz w:val="24"/>
        </w:rPr>
      </w:pPr>
      <w:r>
        <w:rPr>
          <w:sz w:val="24"/>
        </w:rPr>
        <w:t>Comm. 261</w:t>
      </w:r>
    </w:p>
    <w:p>
      <w:pPr>
        <w:pStyle w:val="Normal"/>
        <w:rPr>
          <w:sz w:val="24"/>
        </w:rPr>
      </w:pPr>
      <w:r>
        <w:rPr>
          <w:sz w:val="24"/>
        </w:rPr>
        <w:t>Ved Hemnæs Kirche Dom. 2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Lars {Ola Johansen Meland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jel Hansøn Trætbachen</w:t>
        <w:tab/>
        <w:tab/>
        <w:t>Johanna Karsten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jeftmoen</w:t>
        <w:tab/>
        <w:t>Marit Erich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Gjertrud Joensd Holmslett</w:t>
      </w:r>
    </w:p>
    <w:p>
      <w:pPr>
        <w:pStyle w:val="Normal"/>
        <w:rPr>
          <w:sz w:val="24"/>
        </w:rPr>
      </w:pPr>
      <w:r>
        <w:rPr>
          <w:sz w:val="24"/>
        </w:rPr>
        <w:t>18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ndfrj Njelsd Brændbergskaret </w:t>
        <w:tab/>
        <w:t>*Ann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Hvidnæs [Noe med svært liten skrift:] Innført ogsaa under 20'3 Inf.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129</w:t>
      </w:r>
    </w:p>
    <w:p>
      <w:pPr>
        <w:pStyle w:val="Normal"/>
        <w:rPr>
          <w:sz w:val="24"/>
        </w:rPr>
      </w:pPr>
      <w:r>
        <w:rPr>
          <w:sz w:val="24"/>
        </w:rPr>
        <w:t>18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Andersøn Sund </w:t>
        <w:tab/>
        <w:tab/>
        <w:tab/>
        <w:t>Caut.md. Østen Ol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Johanna Joensd </w:t>
        <w:tab/>
        <w:tab/>
        <w:tab/>
        <w:t>Anders Christopher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Joensøn Vesterekmoens qv. Berte Njelsd</w:t>
      </w:r>
    </w:p>
    <w:p>
      <w:pPr>
        <w:pStyle w:val="Normal"/>
        <w:rPr>
          <w:sz w:val="24"/>
        </w:rPr>
      </w:pPr>
      <w:r>
        <w:rPr>
          <w:sz w:val="24"/>
        </w:rPr>
        <w:t>18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Svensd Øverleeren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Moo Kirche Sancte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1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rten Larsøn Vesterfjeldet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Larsen Vesterfjell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ars Mortensøn 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Storstenmoen</w:t>
        <w:tab/>
        <w:tab/>
        <w:t>Karen Pedersd Vester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hansøn Revelen</w:t>
        <w:tab/>
        <w:tab/>
        <w:t>Kjersten Iversd Moo</w:t>
      </w:r>
    </w:p>
    <w:p>
      <w:pPr>
        <w:pStyle w:val="Normal"/>
        <w:rPr>
          <w:sz w:val="24"/>
        </w:rPr>
      </w:pPr>
      <w:r>
        <w:rPr>
          <w:sz w:val="24"/>
        </w:rPr>
        <w:t>18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a Anna</w:t>
      </w:r>
    </w:p>
    <w:p>
      <w:pPr>
        <w:pStyle w:val="Normal"/>
        <w:rPr>
          <w:sz w:val="24"/>
        </w:rPr>
      </w:pPr>
      <w:r>
        <w:rPr>
          <w:sz w:val="24"/>
        </w:rPr>
        <w:t>18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Berte {Ola Jakobsen Vesterfjell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Storljen</w:t>
        <w:tab/>
        <w:tab/>
        <w:t>Marit Israelsd Sto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angrabben</w:t>
        <w:tab/>
        <w:tab/>
        <w:t>Marit Andersd Tiil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Joensd Langrabben</w:t>
      </w:r>
    </w:p>
    <w:p>
      <w:pPr>
        <w:pStyle w:val="Normal"/>
        <w:rPr>
          <w:sz w:val="24"/>
        </w:rPr>
      </w:pPr>
      <w:r>
        <w:rPr>
          <w:sz w:val="24"/>
        </w:rPr>
        <w:t>18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i qv. Ane Olsd</w:t>
      </w:r>
    </w:p>
    <w:p>
      <w:pPr>
        <w:pStyle w:val="Normal"/>
        <w:rPr>
          <w:sz w:val="24"/>
        </w:rPr>
      </w:pPr>
      <w:r>
        <w:rPr>
          <w:sz w:val="24"/>
        </w:rPr>
        <w:t>18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Berte {Ola Johansen Øster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Grønfjeld</w:t>
        <w:tab/>
        <w:tab/>
        <w:t>Kjersten An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Kinderkejs</w:t>
        <w:tab/>
        <w:tab/>
        <w:t>Kjersten Gabrjelsd 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inljen</w:t>
        <w:tab/>
        <w:tab/>
        <w:t>Elen Erichsd Kinderkejs</w:t>
      </w:r>
    </w:p>
    <w:p>
      <w:pPr>
        <w:pStyle w:val="Normal"/>
        <w:rPr>
          <w:sz w:val="24"/>
        </w:rPr>
      </w:pPr>
      <w:r>
        <w:rPr>
          <w:sz w:val="24"/>
        </w:rPr>
        <w:t>18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Pedersd</w:t>
      </w:r>
    </w:p>
    <w:p>
      <w:pPr>
        <w:pStyle w:val="Normal"/>
        <w:rPr>
          <w:sz w:val="24"/>
        </w:rPr>
      </w:pPr>
      <w:r>
        <w:rPr>
          <w:sz w:val="24"/>
        </w:rPr>
        <w:t>18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Njelsøn Storsteenmoens B.N. Barb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Nilsen Storsteinmoen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Skugheede</w:t>
        <w:tab/>
        <w:tab/>
        <w:t>Marit Gabrjel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Jemtli</w:t>
        <w:tab/>
        <w:tab/>
        <w:t>Enger Amu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Njelsd Storsteenmoen</w:t>
      </w:r>
    </w:p>
    <w:p>
      <w:pPr>
        <w:pStyle w:val="Normal"/>
        <w:rPr>
          <w:sz w:val="24"/>
        </w:rPr>
      </w:pPr>
      <w:r>
        <w:rPr>
          <w:sz w:val="24"/>
        </w:rPr>
        <w:t>18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 Holjersøn Fagerljen død d. 1 Junj 72 aar gl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Comm. 174</w:t>
      </w:r>
    </w:p>
    <w:p>
      <w:pPr>
        <w:pStyle w:val="Normal"/>
        <w:rPr>
          <w:sz w:val="24"/>
        </w:rPr>
      </w:pPr>
      <w:r>
        <w:rPr>
          <w:sz w:val="24"/>
        </w:rPr>
        <w:t>Løverdagen før Dom. 4 er 152 betjent med det høyverdige Alterens Sacram.</w:t>
      </w:r>
    </w:p>
    <w:p>
      <w:pPr>
        <w:pStyle w:val="Normal"/>
        <w:rPr>
          <w:sz w:val="24"/>
        </w:rPr>
      </w:pPr>
      <w:r>
        <w:rPr>
          <w:sz w:val="24"/>
        </w:rPr>
        <w:t>18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Fordel Henrichsøn Skonsengs qv. Gjedsken Gabrjelsd</w:t>
      </w:r>
    </w:p>
    <w:p>
      <w:pPr>
        <w:pStyle w:val="Normal"/>
        <w:rPr>
          <w:sz w:val="24"/>
        </w:rPr>
      </w:pPr>
      <w:r>
        <w:rPr>
          <w:sz w:val="24"/>
        </w:rPr>
        <w:t>18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Eliæsøn Enged </w:t>
        <w:tab/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a Joensd</w:t>
        <w:tab/>
        <w:tab/>
        <w:tab/>
        <w:t>Joen Ford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Larsøn Messingsletten </w:t>
        <w:tab/>
        <w:tab/>
        <w:t>Caut.md. Lars Joensøn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Ingebor Fordelsd</w:t>
        <w:tab/>
        <w:tab/>
        <w:tab/>
        <w:t>Michel Grægusøn Dunderland</w:t>
      </w:r>
    </w:p>
    <w:p>
      <w:pPr>
        <w:pStyle w:val="Normal"/>
        <w:rPr>
          <w:sz w:val="24"/>
        </w:rPr>
      </w:pPr>
      <w:r>
        <w:rPr>
          <w:sz w:val="24"/>
        </w:rPr>
        <w:t>Ved Hemnæs Kirche Dom. 6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18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N. Thomas {Per Berntsen Finneidet, Tom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>Ane Jacobsd 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</w:t>
        <w:tab/>
        <w:tab/>
        <w:t>Ane Erichsd Myrbe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Uurlænd</w:t>
      </w:r>
    </w:p>
    <w:p>
      <w:pPr>
        <w:pStyle w:val="Normal"/>
        <w:rPr>
          <w:sz w:val="24"/>
        </w:rPr>
      </w:pPr>
      <w:r>
        <w:rPr>
          <w:sz w:val="24"/>
        </w:rPr>
        <w:t>1824</w:t>
        <w:tab/>
        <w:tab/>
        <w:tab/>
        <w:tab/>
        <w:tab/>
        <w:tab/>
        <w:tab/>
        <w:tab/>
        <w:tab/>
        <w:tab/>
        <w:tab/>
        <w:t>(128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Ole Andersøn Sund og Johana Jensd </w:t>
        <w:tab/>
        <w:t>Ola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chen og Lisabeth Johansd</w:t>
        <w:tab/>
        <w:t>Ivar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Sund og Ane Andersd</w:t>
        <w:tab/>
        <w:tab/>
        <w:t>Jakob&amp;Ane</w:t>
      </w:r>
    </w:p>
    <w:p>
      <w:pPr>
        <w:pStyle w:val="Normal"/>
        <w:rPr>
          <w:sz w:val="24"/>
        </w:rPr>
      </w:pPr>
      <w:r>
        <w:rPr>
          <w:sz w:val="24"/>
        </w:rPr>
        <w:t>18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Melands qv. An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bachens qv. Rachel Lisabeth Andersd</w:t>
      </w:r>
    </w:p>
    <w:p>
      <w:pPr>
        <w:pStyle w:val="Normal"/>
        <w:rPr>
          <w:sz w:val="24"/>
        </w:rPr>
      </w:pPr>
      <w:r>
        <w:rPr>
          <w:sz w:val="24"/>
        </w:rPr>
        <w:t>18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eth Christend Hæstnæsoosen 75 aar gl</w:t>
        <w:tab/>
        <w:t>*Dorit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182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Gullesøn Næsne med </w:t>
        <w:tab/>
        <w:t>Caut.md. Anders Larsøn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Christine Adrjansd Skaret</w:t>
        <w:tab/>
        <w:t>Reenholdt Tøn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tstrømmen           Caut.md. Adrjan Christophersøn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Veronicha Christend</w:t>
        <w:tab/>
        <w:tab/>
        <w:t>Israel Ander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Povelsøn Vasdal med </w:t>
        <w:tab/>
        <w:tab/>
        <w:t>Caut.md. Ole Pedersøn Bre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Hemmingsd</w:t>
        <w:tab/>
        <w:tab/>
        <w:t>Ole Hansøn ibid</w:t>
      </w:r>
    </w:p>
    <w:p>
      <w:pPr>
        <w:pStyle w:val="Normal"/>
        <w:rPr>
          <w:sz w:val="24"/>
        </w:rPr>
      </w:pPr>
      <w:r>
        <w:rPr>
          <w:sz w:val="24"/>
        </w:rPr>
        <w:t>Ved Moo Kirche Dom. 7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Niels {Jon Gabrielsen Ørt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Ane Joen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ibid</w:t>
        <w:tab/>
        <w:tab/>
        <w:tab/>
        <w:t>Berte Ørge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njamin Njelsøn </w:t>
      </w:r>
    </w:p>
    <w:p>
      <w:pPr>
        <w:pStyle w:val="Normal"/>
        <w:rPr>
          <w:sz w:val="24"/>
        </w:rPr>
      </w:pPr>
      <w:r>
        <w:rPr>
          <w:sz w:val="24"/>
        </w:rPr>
        <w:t>18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Njelsd</w:t>
      </w:r>
    </w:p>
    <w:p>
      <w:pPr>
        <w:pStyle w:val="Normal"/>
        <w:rPr>
          <w:sz w:val="24"/>
        </w:rPr>
      </w:pPr>
      <w:r>
        <w:rPr>
          <w:sz w:val="24"/>
        </w:rPr>
        <w:t>1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B.N. Giertrud {Jon Pedersen Vill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hansøn Revelen</w:t>
        <w:tab/>
        <w:tab/>
        <w:t>Apo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Larsøn Vesterfjeld</w:t>
        <w:tab/>
        <w:tab/>
        <w:t>Lisbeth Sægfridsd Pust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nersøn Bjørnljen</w:t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18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belsd</w:t>
      </w:r>
    </w:p>
    <w:p>
      <w:pPr>
        <w:pStyle w:val="Normal"/>
        <w:rPr>
          <w:sz w:val="24"/>
        </w:rPr>
      </w:pPr>
      <w:r>
        <w:rPr>
          <w:sz w:val="24"/>
        </w:rPr>
        <w:t>18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hansøn Fagerljens B.N. Holjer {Holger Johansen Fagerlien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agerljen</w:t>
        <w:tab/>
        <w:tab/>
        <w:t>Ane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arit Han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Hougen</w:t>
      </w:r>
    </w:p>
    <w:p>
      <w:pPr>
        <w:pStyle w:val="Normal"/>
        <w:rPr>
          <w:sz w:val="24"/>
        </w:rPr>
      </w:pPr>
      <w:r>
        <w:rPr>
          <w:sz w:val="24"/>
        </w:rPr>
        <w:t>18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Jens {Elias Jensen Fors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Altermarch</w:t>
        <w:tab/>
        <w:tab/>
        <w:t>Gura An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ibid</w:t>
        <w:tab/>
        <w:tab/>
        <w:t>Ane Christoph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søn ibid</w:t>
        <w:tab/>
        <w:tab/>
        <w:t>Karen Pedersd Marchen</w:t>
      </w:r>
    </w:p>
    <w:p>
      <w:pPr>
        <w:pStyle w:val="Normal"/>
        <w:rPr>
          <w:sz w:val="24"/>
        </w:rPr>
      </w:pPr>
      <w:r>
        <w:rPr>
          <w:sz w:val="24"/>
        </w:rPr>
        <w:t>18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Hansøn Ødegaardens qv. Berte Jensd</w:t>
      </w:r>
    </w:p>
    <w:p>
      <w:pPr>
        <w:pStyle w:val="Normal"/>
        <w:rPr>
          <w:sz w:val="24"/>
        </w:rPr>
      </w:pPr>
      <w:r>
        <w:rPr>
          <w:sz w:val="24"/>
        </w:rPr>
        <w:t>183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Christen Pedersøn Aanenged og Ane Michelsd </w:t>
        <w:tab/>
        <w:t>Krist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gnus Christensøn Fugelviigen og Maren Jacobsd</w:t>
        <w:tab/>
        <w:tab/>
        <w:tab/>
        <w:tab/>
        <w:tab/>
        <w:t>David&amp;Maren</w:t>
      </w:r>
    </w:p>
    <w:p>
      <w:pPr>
        <w:pStyle w:val="Normal"/>
        <w:rPr>
          <w:sz w:val="24"/>
        </w:rPr>
      </w:pPr>
      <w:r>
        <w:rPr>
          <w:sz w:val="24"/>
        </w:rPr>
        <w:t>18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Njelsd Brændaas 6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183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ensøn Storalteren </w:t>
        <w:tab/>
        <w:tab/>
        <w:t>Caut.md. Amun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it Christend </w:t>
        <w:tab/>
        <w:tab/>
        <w:tab/>
        <w:t>Iver Joen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opher Johansøn Liltalteren </w:t>
        <w:tab/>
        <w:t>Caut.md. Njels Olsøn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tha Pedersd</w:t>
        <w:tab/>
        <w:tab/>
        <w:tab/>
        <w:t>Amund Jensøn Moo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83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Jacobsen Flostrand og Karen Larsd</w:t>
        <w:tab/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Comm. 57</w:t>
      </w:r>
    </w:p>
    <w:p>
      <w:pPr>
        <w:pStyle w:val="Normal"/>
        <w:rPr>
          <w:sz w:val="24"/>
        </w:rPr>
      </w:pPr>
      <w:r>
        <w:rPr>
          <w:sz w:val="24"/>
        </w:rPr>
        <w:t>Ved Hemnæs Kirche den andre Augustus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83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Bentsøn Finejdets qv. Kjersten Christendatter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Tachsigelsens Fest den and. Aug. Prædich. forr. af Missionairen</w:t>
      </w:r>
    </w:p>
    <w:p>
      <w:pPr>
        <w:pStyle w:val="Normal"/>
        <w:rPr>
          <w:sz w:val="24"/>
        </w:rPr>
      </w:pPr>
      <w:r>
        <w:rPr>
          <w:sz w:val="24"/>
        </w:rPr>
        <w:t>18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Jensøn Forsmoens qv. Ane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>18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iirj Pedersd Altermarchen som døde 26 Juljj 18 aar gl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>18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Olsøn Aaenged </w:t>
        <w:tab/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Grægusd </w:t>
        <w:tab/>
        <w:tab/>
        <w:tab/>
        <w:t>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Olsøn Graadnæs med </w:t>
        <w:tab/>
        <w:tab/>
        <w:t>Caut.md.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Marit Joensd Storalteren</w:t>
        <w:tab/>
        <w:t>Østen Lensman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eljehammens B.N. Zacarine {Jon Olsen Seljehammeren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aren Ha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Marit Olsd Sellje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Strømmen</w:t>
        <w:tab/>
        <w:tab/>
        <w:t>Øhlegaard Larsd Strømmen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er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 xml:space="preserve">den 18 Aug. </w:t>
      </w:r>
    </w:p>
    <w:p>
      <w:pPr>
        <w:pStyle w:val="Normal"/>
        <w:rPr>
          <w:sz w:val="24"/>
        </w:rPr>
      </w:pPr>
      <w:r>
        <w:rPr>
          <w:sz w:val="24"/>
        </w:rPr>
        <w:t>18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Hansøn Høybrenberged 93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Ved Moo Kirche Dom. 11d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jaanæs B.N. Holjer {Lukas Holgersen Sjånes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ielmdal</w:t>
        <w:tab/>
        <w:tab/>
        <w:tab/>
        <w:t>Berte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orsenged</w:t>
        <w:tab/>
        <w:tab/>
        <w:t>Berte La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Erichsøn Fagermoen</w:t>
      </w:r>
    </w:p>
    <w:p>
      <w:pPr>
        <w:pStyle w:val="Normal"/>
        <w:rPr>
          <w:sz w:val="24"/>
        </w:rPr>
      </w:pPr>
      <w:r>
        <w:rPr>
          <w:sz w:val="24"/>
        </w:rPr>
        <w:t>1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Njelsøn Villens B.N. Peder {Elias Nilsen Vill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Villen</w:t>
        <w:tab/>
        <w:tab/>
        <w:tab/>
        <w:t>Berte Ab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Lisbeth Sægfrid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Hammeren</w:t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18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aasmoens B.N. Ch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ås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ielsøn Steenesset</w:t>
        <w:tab/>
        <w:tab/>
        <w:t>Maleene Joensd Steenne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en</w:t>
        <w:tab/>
        <w:tab/>
        <w:t>Doreth Andersd Baas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Christensøn </w:t>
        <w:tab/>
        <w:tab/>
        <w:tab/>
        <w:t>Kjersten Njelsd Steennesset</w:t>
      </w:r>
    </w:p>
    <w:p>
      <w:pPr>
        <w:pStyle w:val="Normal"/>
        <w:rPr>
          <w:sz w:val="24"/>
        </w:rPr>
      </w:pPr>
      <w:r>
        <w:rPr>
          <w:sz w:val="24"/>
        </w:rPr>
        <w:t>Comm.11</w:t>
      </w:r>
    </w:p>
    <w:p>
      <w:pPr>
        <w:pStyle w:val="Normal"/>
        <w:rPr>
          <w:sz w:val="24"/>
        </w:rPr>
      </w:pPr>
      <w:r>
        <w:rPr>
          <w:sz w:val="24"/>
        </w:rPr>
        <w:t>184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Jensøn Nævernæs </w:t>
        <w:tab/>
        <w:tab/>
        <w:t>Caut.md. Njels Christen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Pedersd</w:t>
        <w:tab/>
        <w:tab/>
        <w:tab/>
        <w:t>Joen Joensøn Storeheede</w:t>
      </w:r>
    </w:p>
    <w:p>
      <w:pPr>
        <w:pStyle w:val="Normal"/>
        <w:rPr>
          <w:sz w:val="24"/>
        </w:rPr>
      </w:pPr>
      <w:r>
        <w:rPr>
          <w:sz w:val="24"/>
        </w:rPr>
        <w:t>den 26 aug. er af Hr Walnum</w:t>
      </w:r>
    </w:p>
    <w:p>
      <w:pPr>
        <w:pStyle w:val="Normal"/>
        <w:rPr>
          <w:sz w:val="24"/>
        </w:rPr>
      </w:pPr>
      <w:r>
        <w:rPr>
          <w:sz w:val="24"/>
        </w:rPr>
        <w:t>184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rich Andersøn Fugelstrand </w:t>
        <w:tab/>
        <w:tab/>
        <w:t>Caut.md. Jacob Kloc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Kjersten Hind </w:t>
        <w:tab/>
        <w:tab/>
        <w:tab/>
        <w:t>Joen Larsøn Stormo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Liltbjerches B.N. Marit {Nils Jonsen Liltbjerk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tbjerche</w:t>
        <w:tab/>
        <w:tab/>
        <w:t>Ane Jacobsd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Thome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Pedersd Liltbjerche</w:t>
      </w:r>
    </w:p>
    <w:p>
      <w:pPr>
        <w:pStyle w:val="Normal"/>
        <w:rPr>
          <w:sz w:val="24"/>
        </w:rPr>
      </w:pPr>
      <w:r>
        <w:rPr>
          <w:sz w:val="24"/>
        </w:rPr>
        <w:t>18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Nielsøn Drevatnes B.N. Sønneve {Mons Nilsen Drevatnet, Synnøv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Erichsøn Dyrhoug</w:t>
        <w:tab/>
        <w:tab/>
        <w:t>Johana Njelsd Haagen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Marit Ni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Drevatnet</w:t>
        <w:tab/>
        <w:tab/>
        <w:t>Berte Hansd ibid</w:t>
      </w:r>
    </w:p>
    <w:p>
      <w:pPr>
        <w:pStyle w:val="Normal"/>
        <w:rPr>
          <w:sz w:val="24"/>
        </w:rPr>
      </w:pPr>
      <w:r>
        <w:rPr>
          <w:sz w:val="24"/>
        </w:rPr>
        <w:t>18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drian Christophersøn Strømmens B.N. Michel Bli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ingen</w:t>
        <w:tab/>
        <w:tab/>
        <w:t>Karen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Karen Jacobsd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Strømmen</w:t>
        <w:tab/>
        <w:tab/>
        <w:t>Sønneve Olsd Strømmen</w:t>
      </w:r>
    </w:p>
    <w:p>
      <w:pPr>
        <w:pStyle w:val="Normal"/>
        <w:rPr>
          <w:sz w:val="24"/>
        </w:rPr>
      </w:pPr>
      <w:r>
        <w:rPr>
          <w:sz w:val="24"/>
        </w:rPr>
        <w:t>185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acobsøn Ljen og Kjersten Olsd</w:t>
        <w:tab/>
        <w:t>Lars&amp;Kirst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185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Jacob Larsøn Reenaamoen 27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d.11. Sept. er</w:t>
      </w:r>
    </w:p>
    <w:p>
      <w:pPr>
        <w:pStyle w:val="Normal"/>
        <w:rPr>
          <w:sz w:val="24"/>
        </w:rPr>
      </w:pPr>
      <w:r>
        <w:rPr>
          <w:sz w:val="24"/>
        </w:rPr>
        <w:t>185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lias Andersøn Valle </w:t>
        <w:tab/>
        <w:tab/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Rachel Elisabeth </w:t>
        <w:tab/>
        <w:tab/>
        <w:t>Iver? Røsaaen?</w:t>
      </w:r>
    </w:p>
    <w:p>
      <w:pPr>
        <w:pStyle w:val="Normal"/>
        <w:rPr>
          <w:sz w:val="24"/>
        </w:rPr>
      </w:pPr>
      <w:r>
        <w:rPr>
          <w:sz w:val="24"/>
        </w:rPr>
        <w:t>Ved Moo Kirche Dom. 14 Præd. forr. af Missionairen</w:t>
      </w:r>
    </w:p>
    <w:p>
      <w:pPr>
        <w:pStyle w:val="Normal"/>
        <w:rPr>
          <w:sz w:val="24"/>
        </w:rPr>
      </w:pPr>
      <w:r>
        <w:rPr>
          <w:sz w:val="24"/>
        </w:rPr>
        <w:t>1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[dekket] Sjursøns B.N. Johannes { Sjurs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ach? Johansøn Fiskkjønli</w:t>
        <w:tab/>
        <w:tab/>
        <w:t>Ingebaar Thomæ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Aanæs</w:t>
        <w:tab/>
        <w:tab/>
        <w:t>Rachel Thomæ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jursøn Lap</w:t>
        <w:tab/>
        <w:tab/>
        <w:tab/>
        <w:t>Marit Sjursd Lap</w:t>
      </w:r>
    </w:p>
    <w:p>
      <w:pPr>
        <w:pStyle w:val="Normal"/>
        <w:rPr>
          <w:sz w:val="24"/>
        </w:rPr>
      </w:pPr>
      <w:r>
        <w:rPr>
          <w:sz w:val="24"/>
        </w:rPr>
        <w:t>1857</w:t>
        <w:tab/>
        <w:tab/>
        <w:tab/>
        <w:tab/>
        <w:tab/>
        <w:tab/>
        <w:tab/>
        <w:tab/>
        <w:tab/>
        <w:tab/>
        <w:tab/>
        <w:t>(12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gelstrøms B.N. Ingebor Anna {Ola Hagelstrøm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kberg</w:t>
        <w:tab/>
        <w:t>Ane [uforstått] Rib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i</w:t>
        <w:tab/>
        <w:tab/>
        <w:t>Martha Ingebrigtsd Skolen</w:t>
      </w:r>
    </w:p>
    <w:p>
      <w:pPr>
        <w:pStyle w:val="Normal"/>
        <w:rPr>
          <w:sz w:val="24"/>
        </w:rPr>
      </w:pPr>
      <w:r>
        <w:rPr>
          <w:sz w:val="24"/>
        </w:rPr>
        <w:t>18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Baasmo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Johansøn Fagerljens qv. Ingebaa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polone Erichsd</w:t>
      </w:r>
    </w:p>
    <w:p>
      <w:pPr>
        <w:pStyle w:val="Normal"/>
        <w:rPr>
          <w:sz w:val="24"/>
        </w:rPr>
      </w:pPr>
      <w:r>
        <w:rPr>
          <w:sz w:val="24"/>
        </w:rPr>
        <w:t>18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ensøn Vesterfjeld 2 aar og 2 uger gamme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Israelsd Storalteren 3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8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Christopher Eliæsøn Svartvatsheede Caut.md. Lars Iver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Maria Skonseng</w:t>
        <w:tab/>
        <w:tab/>
        <w:t>Fordel Henrich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4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Løkhellens B.N. Maagens {Per Monsen Laukhella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strand</w:t>
        <w:tab/>
        <w:tab/>
        <w:t>Karen Holg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ibid</w:t>
        <w:tab/>
        <w:tab/>
        <w:tab/>
        <w:t>Berthe Martha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</w:t>
        <w:tab/>
        <w:tab/>
        <w:t>Ane Iversd Oldernæs</w:t>
      </w:r>
    </w:p>
    <w:p>
      <w:pPr>
        <w:pStyle w:val="Normal"/>
        <w:rPr>
          <w:sz w:val="24"/>
        </w:rPr>
      </w:pPr>
      <w:r>
        <w:rPr>
          <w:sz w:val="24"/>
        </w:rPr>
        <w:t>Comm.5</w:t>
      </w:r>
    </w:p>
    <w:p>
      <w:pPr>
        <w:pStyle w:val="Normal"/>
        <w:rPr>
          <w:sz w:val="24"/>
        </w:rPr>
      </w:pPr>
      <w:r>
        <w:rPr>
          <w:sz w:val="24"/>
        </w:rPr>
        <w:t>18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Jeremiæsøn Valle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enaamoens B.N. Andrena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hisøn Bjurselmoe</w:t>
        <w:tab/>
        <w:tab/>
        <w:t>Elen Andersd Lilt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æs</w:t>
        <w:tab/>
        <w:tab/>
        <w:tab/>
        <w:t>Ane Danielsd Stab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Liltbryggefjeld</w:t>
      </w:r>
    </w:p>
    <w:p>
      <w:pPr>
        <w:pStyle w:val="Normal"/>
        <w:rPr>
          <w:sz w:val="24"/>
        </w:rPr>
      </w:pPr>
      <w:r>
        <w:rPr>
          <w:sz w:val="24"/>
        </w:rPr>
        <w:t>18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Liltbjerches qv. Else Andersd</w:t>
      </w:r>
    </w:p>
    <w:p>
      <w:pPr>
        <w:pStyle w:val="Normal"/>
        <w:rPr>
          <w:sz w:val="24"/>
        </w:rPr>
      </w:pPr>
      <w:r>
        <w:rPr>
          <w:sz w:val="24"/>
        </w:rPr>
        <w:t>18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ndersøn Rødljen 50 aar og 13 uge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Rysaaen 32 aar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frie Njelsd Brændbergskaret 48 aar gl</w:t>
        <w:tab/>
        <w:t>*Annfrid</w:t>
      </w:r>
    </w:p>
    <w:p>
      <w:pPr>
        <w:pStyle w:val="Normal"/>
        <w:rPr>
          <w:sz w:val="24"/>
        </w:rPr>
      </w:pPr>
      <w:r>
        <w:rPr>
          <w:sz w:val="24"/>
        </w:rPr>
        <w:t>Same dag er gudel. Confirmation holden af begge Præsterne over følgende Børn:</w:t>
      </w:r>
    </w:p>
    <w:p>
      <w:pPr>
        <w:pStyle w:val="Normal"/>
        <w:rPr>
          <w:sz w:val="24"/>
        </w:rPr>
      </w:pPr>
      <w:r>
        <w:rPr>
          <w:sz w:val="24"/>
        </w:rPr>
        <w:t>1866</w:t>
      </w:r>
    </w:p>
    <w:p>
      <w:pPr>
        <w:pStyle w:val="Normal"/>
        <w:rPr>
          <w:sz w:val="24"/>
        </w:rPr>
      </w:pPr>
      <w:r>
        <w:rPr>
          <w:sz w:val="24"/>
        </w:rPr>
        <w:tab/>
        <w:t>Peter Jørgen Hind</w:t>
        <w:tab/>
        <w:tab/>
        <w:tab/>
        <w:tab/>
        <w:t>vell</w:t>
        <w:tab/>
        <w:tab/>
        <w:tab/>
        <w:t>!Petter</w:t>
      </w:r>
    </w:p>
    <w:p>
      <w:pPr>
        <w:pStyle w:val="Normal"/>
        <w:rPr>
          <w:sz w:val="24"/>
        </w:rPr>
      </w:pPr>
      <w:r>
        <w:rPr>
          <w:sz w:val="24"/>
        </w:rPr>
        <w:tab/>
        <w:t>Joen Olsøn Storstrand</w:t>
        <w:tab/>
        <w:tab/>
        <w:tab/>
        <w:tab/>
        <w:t>temme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Njels Pedersøn Dilchestad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ab/>
        <w:t>Haagen Iversøn ibid</w:t>
        <w:tab/>
        <w:tab/>
        <w:tab/>
        <w:tab/>
        <w:t>ligedan</w:t>
        <w:tab/>
        <w:tab/>
        <w:tab/>
        <w:t>!Hågen</w:t>
      </w:r>
    </w:p>
    <w:p>
      <w:pPr>
        <w:pStyle w:val="Normal"/>
        <w:rPr>
          <w:sz w:val="24"/>
        </w:rPr>
      </w:pPr>
      <w:r>
        <w:rPr>
          <w:sz w:val="24"/>
        </w:rPr>
        <w:tab/>
        <w:t>Ole Christensøn Daloosen</w:t>
        <w:tab/>
        <w:tab/>
        <w:tab/>
        <w:t>nogenl.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ab/>
        <w:t>Lars Olsøn Steenhoug</w:t>
        <w:tab/>
        <w:tab/>
        <w:tab/>
        <w:t>ligesaa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  <w:t>Benjamin Njelsøn Selljeli</w:t>
        <w:tab/>
        <w:tab/>
        <w:tab/>
        <w:t>ligedan</w:t>
        <w:tab/>
        <w:tab/>
        <w:tab/>
        <w:t>!Benjamin</w:t>
      </w:r>
    </w:p>
    <w:p>
      <w:pPr>
        <w:pStyle w:val="Normal"/>
        <w:rPr>
          <w:sz w:val="24"/>
        </w:rPr>
      </w:pPr>
      <w:r>
        <w:rPr>
          <w:sz w:val="24"/>
        </w:rPr>
        <w:tab/>
        <w:t>Arent Johansøn Muule</w:t>
        <w:tab/>
        <w:tab/>
        <w:tab/>
        <w:t>temmel.</w:t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ab/>
        <w:t>Joen Njelsøn Jmtjorden</w:t>
        <w:tab/>
        <w:tab/>
        <w:tab/>
        <w:t>nogen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Hans Olsøn Brændesviig</w:t>
        <w:tab/>
        <w:tab/>
        <w:tab/>
        <w:t>ligedan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ab/>
        <w:t>Joen Michelsøn Neerleeren</w:t>
        <w:tab/>
        <w:tab/>
        <w:tab/>
        <w:t>Eenfoldig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ab/>
        <w:t>Matthias Augustinusøn Liltbryggefjeld</w:t>
        <w:tab/>
        <w:t>ligesaa</w:t>
        <w:tab/>
        <w:tab/>
        <w:tab/>
        <w:t>!Mattis</w:t>
      </w:r>
    </w:p>
    <w:p>
      <w:pPr>
        <w:pStyle w:val="Normal"/>
        <w:rPr>
          <w:sz w:val="24"/>
        </w:rPr>
      </w:pPr>
      <w:r>
        <w:rPr>
          <w:sz w:val="24"/>
        </w:rPr>
        <w:tab/>
        <w:t>Christen Arentsøn Gjeskebak</w:t>
        <w:tab/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ab/>
        <w:t>Henrich Joensøn Jamtjord</w:t>
        <w:tab/>
        <w:tab/>
        <w:tab/>
        <w:t>vankundig</w:t>
        <w:tab/>
        <w:tab/>
        <w:t>!Hen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ra Maria Hind</w:t>
        <w:tab/>
        <w:tab/>
        <w:tab/>
        <w:tab/>
        <w:t>vell</w:t>
        <w:tab/>
        <w:tab/>
        <w:tab/>
        <w:t>!Sara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Pedersd Midtlugtvatsli</w:t>
        <w:tab/>
        <w:tab/>
        <w:t>temmel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Sara Andersd Øverleeren</w:t>
        <w:tab/>
        <w:tab/>
        <w:tab/>
        <w:t>ligesaa</w:t>
        <w:tab/>
        <w:tab/>
        <w:tab/>
        <w:t>!Sara</w:t>
      </w:r>
    </w:p>
    <w:p>
      <w:pPr>
        <w:pStyle w:val="Normal"/>
        <w:rPr>
          <w:sz w:val="24"/>
        </w:rPr>
      </w:pPr>
      <w:r>
        <w:rPr>
          <w:sz w:val="24"/>
        </w:rPr>
        <w:tab/>
        <w:t>Marit Eliæd Drevatnet</w:t>
        <w:tab/>
        <w:tab/>
        <w:tab/>
        <w:t>nogenl.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ab/>
        <w:t>Apolone Andersd Sund</w:t>
        <w:tab/>
        <w:tab/>
        <w:tab/>
        <w:t>vell</w:t>
        <w:tab/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ab/>
        <w:t>Ingebaar Olsd Vatshoug</w:t>
        <w:tab/>
        <w:tab/>
        <w:tab/>
        <w:t>nogenl.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ab/>
        <w:t>Berte Njelsd Selljeljen</w:t>
        <w:tab/>
        <w:tab/>
        <w:tab/>
        <w:t>temmel.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ab/>
        <w:t>Kjersten Njelsd</w:t>
        <w:tab/>
        <w:tab/>
        <w:tab/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ab/>
        <w:t>Ane Christine Olsd</w:t>
        <w:tab/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o Kirche Dom. 1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Ane {Ola Andersen Gullbekkhei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Olsøn Ejteraaen</w:t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ibid</w:t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8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Lap fra Kaldvatnets B.N. Anna {Ola Ander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sen</w:t>
        <w:tab/>
        <w:tab/>
        <w:tab/>
        <w:tab/>
        <w:t>An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Larsøn Lap</w:t>
        <w:tab/>
        <w:tab/>
        <w:tab/>
        <w:t>Lis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ortensd Lap</w:t>
      </w:r>
    </w:p>
    <w:p>
      <w:pPr>
        <w:pStyle w:val="Normal"/>
        <w:rPr>
          <w:sz w:val="24"/>
        </w:rPr>
      </w:pPr>
      <w:r>
        <w:rPr>
          <w:sz w:val="24"/>
        </w:rPr>
        <w:t>18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Karen Andersd 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/>
      </w:pPr>
      <w:r>
        <w:rPr>
          <w:sz w:val="24"/>
        </w:rPr>
        <w:t>Ved Hemnæs Kirche Dom. 17 Prædichen af  [ ] forrettet</w:t>
      </w:r>
    </w:p>
    <w:p>
      <w:pPr>
        <w:pStyle w:val="Normal"/>
        <w:rPr>
          <w:sz w:val="24"/>
        </w:rPr>
      </w:pPr>
      <w:r>
        <w:rPr>
          <w:sz w:val="24"/>
        </w:rPr>
        <w:t>187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Pedersøn Jamtjordens B.N. K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dersen Jamtjord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ansøn Skjeftmoen</w:t>
        <w:tab/>
        <w:tab/>
        <w:t>Margrethe Christophersd Leer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Leerskaret</w:t>
        <w:tab/>
        <w:tab/>
        <w:t>Kjersten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  <w:tab/>
        <w:tab/>
        <w:tab/>
        <w:t>Magnel Hansd ibid</w:t>
      </w:r>
    </w:p>
    <w:p>
      <w:pPr>
        <w:pStyle w:val="Normal"/>
        <w:rPr>
          <w:sz w:val="24"/>
        </w:rPr>
      </w:pPr>
      <w:r>
        <w:rPr>
          <w:sz w:val="24"/>
        </w:rPr>
        <w:t>187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rich Andersøn Fugelstrandens hjemme Døbte B.N. 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Fugelstranda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Stormo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vatnet</w:t>
        <w:tab/>
        <w:tab/>
        <w:t>Berte Elisabeth Gjet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Martha Kattharina Andersd Lugtvatnet</w:t>
      </w:r>
    </w:p>
    <w:p>
      <w:pPr>
        <w:pStyle w:val="Normal"/>
        <w:rPr>
          <w:sz w:val="24"/>
        </w:rPr>
      </w:pPr>
      <w:r>
        <w:rPr>
          <w:sz w:val="24"/>
        </w:rPr>
        <w:t>18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Andersøn Reenaamoens qv. Malee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Njelsøn Drevatnets qv. Dordj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>Comm. 225</w:t>
      </w:r>
    </w:p>
    <w:p>
      <w:pPr>
        <w:pStyle w:val="Normal"/>
        <w:rPr>
          <w:sz w:val="24"/>
        </w:rPr>
      </w:pPr>
      <w:r>
        <w:rPr>
          <w:sz w:val="24"/>
        </w:rPr>
        <w:t>187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Larsøn Sund og </w:t>
        <w:tab/>
        <w:tab/>
        <w:tab/>
        <w:t>Caut.md. Ole Larsøn S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te Knudsd </w:t>
        <w:tab/>
        <w:tab/>
        <w:tab/>
        <w:tab/>
        <w:t>Peder Andersøn ibid</w:t>
      </w:r>
    </w:p>
    <w:p>
      <w:pPr>
        <w:pStyle w:val="Normal"/>
        <w:rPr>
          <w:sz w:val="24"/>
        </w:rPr>
      </w:pPr>
      <w:r>
        <w:rPr>
          <w:sz w:val="24"/>
        </w:rPr>
        <w:t>Efter al tjenesten</w:t>
      </w:r>
    </w:p>
    <w:p>
      <w:pPr>
        <w:pStyle w:val="Normal"/>
        <w:rPr>
          <w:sz w:val="24"/>
        </w:rPr>
      </w:pPr>
      <w:r>
        <w:rPr>
          <w:sz w:val="24"/>
        </w:rPr>
        <w:t>1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Ole hvis fader er Ole Olsen Brændesviigen og Moderen heeder </w:t>
        <w:tab/>
        <w:tab/>
        <w:t>Anna Sophia Olsd. {Ola Olsen Brennesvik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ansøn Brændesviig</w:t>
        <w:tab/>
        <w:tab/>
        <w:t>Marit Christopher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Bogten</w:t>
        <w:tab/>
        <w:tab/>
        <w:t>Aleth Olsd Bo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Brænnesviig</w:t>
        <w:tab/>
        <w:tab/>
        <w:t>Johanna Mogensd Høynæsset</w:t>
      </w:r>
    </w:p>
    <w:p>
      <w:pPr>
        <w:pStyle w:val="Normal"/>
        <w:rPr>
          <w:sz w:val="24"/>
        </w:rPr>
      </w:pPr>
      <w:r>
        <w:rPr>
          <w:sz w:val="24"/>
        </w:rPr>
        <w:t>Ved Hemnæs Kirche Sancte Michel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Udskorpens B.N. Gjertrud {Elias Pedersen Utskarp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Daloosen</w:t>
        <w:tab/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trømbotnet</w:t>
        <w:tab/>
        <w:tab/>
        <w:t>Gjertrud Joensd Gjes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Udskorpen</w:t>
        <w:tab/>
        <w:tab/>
        <w:t>Berte Olsd Storholmen</w:t>
      </w:r>
    </w:p>
    <w:p>
      <w:pPr>
        <w:pStyle w:val="Normal"/>
        <w:rPr>
          <w:sz w:val="24"/>
        </w:rPr>
      </w:pPr>
      <w:r>
        <w:rPr>
          <w:sz w:val="24"/>
        </w:rPr>
        <w:t>Comm. 103</w:t>
      </w:r>
    </w:p>
    <w:p>
      <w:pPr>
        <w:pStyle w:val="Normal"/>
        <w:rPr>
          <w:sz w:val="24"/>
        </w:rPr>
      </w:pPr>
      <w:r>
        <w:rPr>
          <w:sz w:val="24"/>
        </w:rPr>
        <w:t>187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Erichsøn Muule </w:t>
        <w:tab/>
        <w:tab/>
        <w:t>Caut.md. Peder Jacobsøn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hanna Jacobsd</w:t>
        <w:tab/>
        <w:tab/>
        <w:t>Hemming Josephsøn Bjerche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Pedersøn Lavljen i Bardals-Græ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Larsd</w:t>
        <w:tab/>
        <w:tab/>
        <w:tab/>
        <w:t>Caut.md. Peder Aro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ørgen Njelsøn Høyjord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. af [ ]</w:t>
      </w:r>
    </w:p>
    <w:p>
      <w:pPr>
        <w:pStyle w:val="Normal"/>
        <w:rPr>
          <w:sz w:val="24"/>
        </w:rPr>
      </w:pPr>
      <w:r>
        <w:rPr>
          <w:sz w:val="24"/>
        </w:rPr>
        <w:t>1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Krogselmoens B.N. Ole {Nils Larsen Kroksel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ugustinusøn Liltbryggefjeld</w:t>
        <w:tab/>
        <w:t>Johanna Njels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dingmoen</w:t>
        <w:tab/>
        <w:t>Gjertrud Iversd Krog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moen</w:t>
        <w:tab/>
        <w:tab/>
        <w:t>Karen Larsd Grønviigen</w:t>
      </w:r>
    </w:p>
    <w:p>
      <w:pPr>
        <w:pStyle w:val="Normal"/>
        <w:rPr>
          <w:sz w:val="24"/>
        </w:rPr>
      </w:pPr>
      <w:r>
        <w:rPr>
          <w:sz w:val="24"/>
        </w:rPr>
        <w:t>187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han Johansøn Steenhouens hjemme døbte B.N. Johan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hansen Steinhaug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Elen Simo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Gjertrud Joensd G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Dilchestad</w:t>
        <w:tab/>
        <w:tab/>
        <w:t>Goule Joensd Jamtjorden</w:t>
      </w:r>
    </w:p>
    <w:p>
      <w:pPr>
        <w:pStyle w:val="Normal"/>
        <w:rPr>
          <w:sz w:val="24"/>
        </w:rPr>
      </w:pPr>
      <w:r>
        <w:rPr>
          <w:sz w:val="24"/>
        </w:rPr>
        <w:t>18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Andersøn Fugelstrandens qv. Kiersten Hind</w:t>
      </w:r>
    </w:p>
    <w:p>
      <w:pPr>
        <w:pStyle w:val="Normal"/>
        <w:rPr>
          <w:sz w:val="24"/>
        </w:rPr>
      </w:pPr>
      <w:r>
        <w:rPr>
          <w:sz w:val="24"/>
        </w:rPr>
        <w:t>188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Gullesøn Næsne og Maleene Kjerstine Adrjansd</w:t>
        <w:tab/>
        <w:t>Anders&amp;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ovelsøn Vasdal og Margrethe Hemmingsd</w:t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>Comm. 210</w:t>
      </w:r>
    </w:p>
    <w:p>
      <w:pPr>
        <w:pStyle w:val="Normal"/>
        <w:rPr>
          <w:sz w:val="24"/>
        </w:rPr>
      </w:pPr>
      <w:r>
        <w:rPr>
          <w:sz w:val="24"/>
        </w:rPr>
        <w:t>Ved Moo Kirche Dom. 18 Prædichen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881</w:t>
        <w:tab/>
        <w:tab/>
        <w:tab/>
        <w:tab/>
        <w:tab/>
        <w:tab/>
        <w:tab/>
        <w:tab/>
        <w:tab/>
        <w:tab/>
        <w:tab/>
        <w:t>(13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Øverdalsfjeldets B.N. Erich {Nils Eriksen Bjerkmo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agensøn Øverdalsfjeldet</w:t>
        <w:tab/>
        <w:t>Elen Olsd Storbjerk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Margreth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</w:t>
        <w:tab/>
        <w:tab/>
        <w:t>Berte Larsd Dahl</w:t>
      </w:r>
    </w:p>
    <w:p>
      <w:pPr>
        <w:pStyle w:val="Normal"/>
        <w:rPr>
          <w:sz w:val="24"/>
        </w:rPr>
      </w:pPr>
      <w:r>
        <w:rPr>
          <w:sz w:val="24"/>
        </w:rPr>
        <w:t>18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el Olsøn Kildals B.N. Apolone {Fordel Olsen Kildal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Marit Larsd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Rannje Holjer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Kildal</w:t>
        <w:tab/>
        <w:tab/>
        <w:tab/>
        <w:t>Ane Olsd Kildal</w:t>
      </w:r>
    </w:p>
    <w:p>
      <w:pPr>
        <w:pStyle w:val="Normal"/>
        <w:rPr>
          <w:sz w:val="24"/>
        </w:rPr>
      </w:pPr>
      <w:r>
        <w:rPr>
          <w:sz w:val="24"/>
        </w:rPr>
        <w:t>18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ethammeren s B.N. Niels {Nils Nilsen Tretthamm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Øver Grub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der Gruben</w:t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Hammeren</w:t>
        <w:tab/>
        <w:tab/>
        <w:t>Maren Olsd Ildgruben</w:t>
      </w:r>
    </w:p>
    <w:p>
      <w:pPr>
        <w:pStyle w:val="Normal"/>
        <w:rPr>
          <w:sz w:val="24"/>
        </w:rPr>
      </w:pPr>
      <w:r>
        <w:rPr>
          <w:sz w:val="24"/>
        </w:rPr>
        <w:t>1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Ytterens B.N. Michel {Kristen Pedersen Ytter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holmen</w:t>
        <w:tab/>
        <w:tab/>
        <w:t>Jesken Michelsd Ruf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Pedersøn Aaenged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Ytteren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>18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Berte {Tomas Jonsen Vill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Ane Haage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Asphoug</w:t>
        <w:tab/>
        <w:tab/>
        <w:t>Rachel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Alteren</w:t>
        <w:tab/>
        <w:tab/>
        <w:t>Dordj Andersd Taperskar</w:t>
      </w:r>
    </w:p>
    <w:p>
      <w:pPr>
        <w:pStyle w:val="Normal"/>
        <w:rPr>
          <w:sz w:val="24"/>
        </w:rPr>
      </w:pPr>
      <w:r>
        <w:rPr>
          <w:sz w:val="24"/>
        </w:rPr>
        <w:t>188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Aaenged med Ane Grægusd Høknæs</w:t>
        <w:tab/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Comm. 208</w:t>
      </w:r>
    </w:p>
    <w:p>
      <w:pPr>
        <w:pStyle w:val="Normal"/>
        <w:rPr>
          <w:sz w:val="24"/>
        </w:rPr>
      </w:pPr>
      <w:r>
        <w:rPr>
          <w:sz w:val="24"/>
        </w:rPr>
        <w:t>Ved Moo Kirche Dom. 19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asøn Hjertaasens B.N. Erich {Ola Eliasen Hjartås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Neergruben</w:t>
        <w:tab/>
        <w:tab/>
        <w:t>Henrichen Larsd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Erichsøn Langfjeld</w:t>
        <w:tab/>
        <w:tab/>
        <w:t>Ane Erichsd Langfjeld</w:t>
      </w:r>
    </w:p>
    <w:p>
      <w:pPr>
        <w:pStyle w:val="Normal"/>
        <w:rPr>
          <w:sz w:val="24"/>
        </w:rPr>
      </w:pPr>
      <w:r>
        <w:rPr>
          <w:sz w:val="24"/>
        </w:rPr>
        <w:t>18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isabeth Erichsd</w:t>
      </w:r>
    </w:p>
    <w:p>
      <w:pPr>
        <w:pStyle w:val="Normal"/>
        <w:rPr>
          <w:sz w:val="24"/>
        </w:rPr>
      </w:pPr>
      <w:r>
        <w:rPr>
          <w:sz w:val="24"/>
        </w:rPr>
        <w:t>18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Aronsøn Sjaanæssets B.N. Elen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ronsen Sjånes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Iversøn Hjelmdal</w:t>
        <w:tab/>
        <w:tab/>
        <w:tab/>
        <w:t>Sara Joen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Kildal</w:t>
        <w:tab/>
        <w:tab/>
        <w:tab/>
        <w:t>Berte Peder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Ane Larsd Dahl</w:t>
      </w:r>
    </w:p>
    <w:p>
      <w:pPr>
        <w:pStyle w:val="Normal"/>
        <w:rPr>
          <w:sz w:val="24"/>
        </w:rPr>
      </w:pPr>
      <w:r>
        <w:rPr>
          <w:sz w:val="24"/>
        </w:rPr>
        <w:t>189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oensøn Rufsvold med Doreth Johansd Berg</w:t>
        <w:tab/>
        <w:t>Anders&amp;Dorit</w:t>
      </w:r>
    </w:p>
    <w:p>
      <w:pPr>
        <w:pStyle w:val="Normal"/>
        <w:rPr>
          <w:sz w:val="24"/>
        </w:rPr>
      </w:pPr>
      <w:r>
        <w:rPr>
          <w:sz w:val="24"/>
        </w:rPr>
        <w:t>Comm. 222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8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Forsbachens B.N. Lars {Per Jensen Forsbakk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kedal</w:t>
        <w:tab/>
        <w:t>Gjertrud Hansd Bjerk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it Erichs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und</w:t>
        <w:tab/>
        <w:tab/>
        <w:tab/>
        <w:t>Ane Pedersd ibid</w:t>
      </w:r>
    </w:p>
    <w:p>
      <w:pPr>
        <w:pStyle w:val="Normal"/>
        <w:rPr>
          <w:sz w:val="24"/>
        </w:rPr>
      </w:pPr>
      <w:r>
        <w:rPr>
          <w:sz w:val="24"/>
        </w:rPr>
        <w:t>189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Joensøn Midstrømmen og Veronicha Christend </w:t>
        <w:tab/>
        <w:t>Lars&amp;Veron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Tveraamoen og Dordj Olsd</w:t>
        <w:tab/>
        <w:tab/>
        <w:t>Jens&amp;Dordi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1893</w:t>
      </w:r>
    </w:p>
    <w:p>
      <w:pPr>
        <w:pStyle w:val="Normal"/>
        <w:rPr/>
      </w:pPr>
      <w:r>
        <w:rPr>
          <w:sz w:val="24"/>
        </w:rPr>
        <w:t>Trolovet</w:t>
        <w:tab/>
        <w:t xml:space="preserve">Johan Joensøn Æspervigen </w:t>
        <w:tab/>
        <w:tab/>
        <w:t>Caut.md. Povel Olsøn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Ander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18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Andersd Rødljen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ichen forrettet af [ ]</w:t>
      </w:r>
    </w:p>
    <w:p>
      <w:pPr>
        <w:pStyle w:val="Normal"/>
        <w:rPr/>
      </w:pPr>
      <w:r>
        <w:rPr>
          <w:sz w:val="24"/>
        </w:rPr>
        <w:t>Aabenbarev aflyst for [  ] Gud Marit Pedersd Næverljen</w:t>
      </w:r>
    </w:p>
    <w:p>
      <w:pPr>
        <w:pStyle w:val="Normal"/>
        <w:rPr>
          <w:sz w:val="24"/>
        </w:rPr>
      </w:pPr>
      <w:r>
        <w:rPr>
          <w:sz w:val="24"/>
        </w:rPr>
        <w:t>1895</w:t>
      </w:r>
    </w:p>
    <w:p>
      <w:pPr>
        <w:pStyle w:val="Normal"/>
        <w:rPr>
          <w:sz w:val="24"/>
        </w:rPr>
      </w:pPr>
      <w:r>
        <w:rPr>
          <w:sz w:val="24"/>
        </w:rPr>
        <w:t>Grafæst</w:t>
        <w:tab/>
        <w:t>Anders Erichsøn Hvidnæs 61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[Jordsadt]</w:t>
        <w:tab/>
        <w:t>Peder Andersøn [ ]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Moe Kirche Dom. 21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8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i B.N. Dorthea {Anders Hansen Almli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e</w:t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Nævernæs</w:t>
        <w:tab/>
        <w:tab/>
        <w:t>Ane Ol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Moo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18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>1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Erichsøn Brændaasens B.N. A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en Brennå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Golle Joensd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Berte Thomæ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>18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Pedersøn Ytterens qv. Ann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jaanæs qv. Apolone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Erichsøn Storbjerkmoens qv. Ragnelle Holj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hammerens qv. Johanna Pedersd</w:t>
      </w:r>
    </w:p>
    <w:p>
      <w:pPr>
        <w:pStyle w:val="Normal"/>
        <w:rPr>
          <w:sz w:val="24"/>
        </w:rPr>
      </w:pPr>
      <w:r>
        <w:rPr>
          <w:sz w:val="24"/>
        </w:rPr>
        <w:t>190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Peder Jensøn Storalteren Enchen Marit Christend </w:t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Nævernæs med Berte Pedersd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Comm. 128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</w:t>
      </w:r>
    </w:p>
    <w:p>
      <w:pPr>
        <w:pStyle w:val="Normal"/>
        <w:rPr>
          <w:sz w:val="24"/>
        </w:rPr>
      </w:pPr>
      <w:r>
        <w:rPr>
          <w:sz w:val="24"/>
        </w:rPr>
        <w:t>190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rich Andersøn Fugelstrand med Kjersten Hind</w:t>
        <w:tab/>
        <w:t>Erik&amp;Kirst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0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Larsøn Valaamoens hjemme Døbte B.N. Rasm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åmoen, Rasm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ab/>
        <w:t xml:space="preserve">Ane Christi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rleeren</w:t>
        <w:tab/>
        <w:tab/>
        <w:t>Apolone La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lbachen</w:t>
        <w:tab/>
        <w:tab/>
        <w:t>Karen Jensd Strømmen</w:t>
      </w:r>
    </w:p>
    <w:p>
      <w:pPr>
        <w:pStyle w:val="Normal"/>
        <w:rPr>
          <w:sz w:val="24"/>
        </w:rPr>
      </w:pPr>
      <w:r>
        <w:rPr>
          <w:sz w:val="24"/>
        </w:rPr>
        <w:t>19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Forsbachens qv. A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rogselmoens qv. Valborig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ens qv. Gjertrud Christophersd</w:t>
      </w:r>
    </w:p>
    <w:p>
      <w:pPr>
        <w:pStyle w:val="Normal"/>
        <w:rPr>
          <w:sz w:val="24"/>
        </w:rPr>
      </w:pPr>
      <w:r>
        <w:rPr>
          <w:sz w:val="24"/>
        </w:rPr>
        <w:t>190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Erichsøn Mule med Ane Johanna Jacobsd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Comm. 98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0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ens Olsøn Storalteren med Marit Joensd </w:t>
        <w:tab/>
        <w:tab/>
        <w:t>Jen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Pedersøn Ljnset i Bardalsgrænden og Berte Larsd</w:t>
        <w:tab/>
        <w:t xml:space="preserve">    Jørgen&amp;Beri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 xml:space="preserve">d. 3 Nov. </w:t>
      </w:r>
    </w:p>
    <w:p>
      <w:pPr>
        <w:pStyle w:val="Normal"/>
        <w:rPr>
          <w:sz w:val="24"/>
        </w:rPr>
      </w:pPr>
      <w:r>
        <w:rPr>
          <w:sz w:val="24"/>
        </w:rPr>
        <w:t>19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en Arentsd Findejdet [ ] aar gl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d. 4 dito</w:t>
      </w:r>
    </w:p>
    <w:p>
      <w:pPr>
        <w:pStyle w:val="Normal"/>
        <w:rPr>
          <w:sz w:val="24"/>
        </w:rPr>
      </w:pPr>
      <w:r>
        <w:rPr>
          <w:sz w:val="24"/>
        </w:rPr>
        <w:t>19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ørgen Erichsøn Fugelstranden Jordet 4 uger gl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>d. 8 dito</w:t>
      </w:r>
    </w:p>
    <w:p>
      <w:pPr>
        <w:pStyle w:val="Normal"/>
        <w:rPr>
          <w:sz w:val="24"/>
        </w:rPr>
      </w:pPr>
      <w:r>
        <w:rPr>
          <w:sz w:val="24"/>
        </w:rPr>
        <w:t>1908</w:t>
      </w:r>
    </w:p>
    <w:p>
      <w:pPr>
        <w:pStyle w:val="Normal"/>
        <w:rPr>
          <w:sz w:val="24"/>
        </w:rPr>
      </w:pPr>
      <w:r>
        <w:rPr>
          <w:sz w:val="24"/>
        </w:rPr>
        <w:t>Jordsad</w:t>
        <w:tab/>
        <w:t>Simon Joensøn Dilchestad</w:t>
        <w:tab/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0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Andersøn Bratlandshougen med Maren Pedersd</w:t>
        <w:tab/>
        <w:t>Jon&amp;Maren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Ved Moo Kirche Dom. 2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9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Andersøn Neeralmli B.N. Isach {Erik Andersen Neralmli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ensøn Storforsheede</w:t>
        <w:tab/>
        <w:tab/>
        <w:t>Margrethe Jensd Bjørnho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olmen</w:t>
        <w:tab/>
        <w:tab/>
        <w:t>Karen Jensd og</w:t>
      </w:r>
    </w:p>
    <w:p>
      <w:pPr>
        <w:pStyle w:val="Normal"/>
        <w:rPr/>
      </w:pPr>
      <w:r>
        <w:rPr>
          <w:sz w:val="24"/>
        </w:rPr>
        <w:tab/>
        <w:tab/>
        <w:t>Johan Olsøn Almli</w:t>
        <w:tab/>
        <w:tab/>
        <w:tab/>
        <w:t>Ane Olsd fra Moo</w:t>
      </w:r>
    </w:p>
    <w:p>
      <w:pPr>
        <w:pStyle w:val="Normal"/>
        <w:rPr>
          <w:sz w:val="24"/>
        </w:rPr>
      </w:pPr>
      <w:r>
        <w:rPr>
          <w:sz w:val="24"/>
        </w:rPr>
        <w:t>19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Hulbekljens qv. Kjerst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gelstrøms qv. Marit Steen</w:t>
      </w:r>
    </w:p>
    <w:p>
      <w:pPr>
        <w:pStyle w:val="Normal"/>
        <w:rPr>
          <w:sz w:val="24"/>
        </w:rPr>
      </w:pPr>
      <w:r>
        <w:rPr>
          <w:sz w:val="24"/>
        </w:rPr>
        <w:t>191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Eliæsøn Enged med Johanna Joensd </w:t>
        <w:tab/>
        <w:tab/>
        <w:t>Lars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hansøn Liltalteren med Martha Pedersd</w:t>
        <w:tab/>
        <w:tab/>
        <w:t>Kristen&amp;Marta</w:t>
      </w:r>
    </w:p>
    <w:p>
      <w:pPr>
        <w:pStyle w:val="Normal"/>
        <w:rPr>
          <w:sz w:val="24"/>
        </w:rPr>
      </w:pPr>
      <w:r>
        <w:rPr>
          <w:sz w:val="24"/>
        </w:rPr>
        <w:t>19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Eliæsøn Aaenged 29 aar gl. døde d. 20 Octobe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rche er den 24 søndag efter Trenit af Hr Drejer</w:t>
      </w:r>
    </w:p>
    <w:p>
      <w:pPr>
        <w:pStyle w:val="Normal"/>
        <w:rPr>
          <w:sz w:val="24"/>
        </w:rPr>
      </w:pPr>
      <w:r>
        <w:rPr>
          <w:sz w:val="24"/>
        </w:rPr>
        <w:t>191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lias Andersøn Valle med Rachel Elisabeth Andersd</w:t>
        <w:tab/>
        <w:t>Elias&amp;Rakel</w:t>
      </w:r>
    </w:p>
    <w:p>
      <w:pPr>
        <w:pStyle w:val="Normal"/>
        <w:rPr>
          <w:sz w:val="24"/>
        </w:rPr>
      </w:pPr>
      <w:r>
        <w:rPr>
          <w:sz w:val="24"/>
        </w:rPr>
        <w:t>d. 18 Nov.</w:t>
      </w:r>
    </w:p>
    <w:p>
      <w:pPr>
        <w:pStyle w:val="Normal"/>
        <w:rPr>
          <w:sz w:val="24"/>
        </w:rPr>
      </w:pPr>
      <w:r>
        <w:rPr>
          <w:sz w:val="24"/>
        </w:rPr>
        <w:t>19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Berte Bertilsd Viigen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1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Hr Drejers hjemme døbte B.N Niels {Hr Dreier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Hind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r Walnum</w:t>
        <w:tab/>
        <w:tab/>
        <w:tab/>
        <w:tab/>
        <w:t>Jomfrue Sara Marth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17</w:t>
        <w:tab/>
        <w:tab/>
        <w:tab/>
        <w:tab/>
        <w:tab/>
        <w:tab/>
        <w:tab/>
        <w:tab/>
        <w:tab/>
        <w:tab/>
        <w:tab/>
        <w:t>(131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versøn Bjerchljens qv. Dorthe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s qv. Maleene Hansd</w:t>
      </w:r>
    </w:p>
    <w:p>
      <w:pPr>
        <w:pStyle w:val="Normal"/>
        <w:rPr>
          <w:sz w:val="24"/>
        </w:rPr>
      </w:pPr>
      <w:r>
        <w:rPr>
          <w:sz w:val="24"/>
        </w:rPr>
        <w:t>191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Jacobsøn Klocher 76 aa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 xml:space="preserve">d. 3 Decembr </w:t>
      </w:r>
    </w:p>
    <w:p>
      <w:pPr>
        <w:pStyle w:val="Normal"/>
        <w:rPr>
          <w:sz w:val="24"/>
        </w:rPr>
      </w:pPr>
      <w:r>
        <w:rPr>
          <w:sz w:val="24"/>
        </w:rPr>
        <w:t>19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va Olsd Drevatsbugt</w:t>
        <w:tab/>
        <w:tab/>
        <w:t>*Eva</w:t>
      </w:r>
    </w:p>
    <w:p>
      <w:pPr>
        <w:pStyle w:val="Normal"/>
        <w:rPr>
          <w:sz w:val="24"/>
        </w:rPr>
      </w:pPr>
      <w:r>
        <w:rPr>
          <w:sz w:val="24"/>
        </w:rPr>
        <w:t>d. 5te Decembr</w:t>
      </w:r>
    </w:p>
    <w:p>
      <w:pPr>
        <w:pStyle w:val="Normal"/>
        <w:rPr>
          <w:sz w:val="24"/>
        </w:rPr>
      </w:pPr>
      <w:r>
        <w:rPr>
          <w:sz w:val="24"/>
        </w:rPr>
        <w:t>19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Christophersøn Rødli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i Adven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1921</w:t>
      </w:r>
    </w:p>
    <w:p>
      <w:pPr>
        <w:pStyle w:val="Normal"/>
        <w:rPr>
          <w:sz w:val="24"/>
        </w:rPr>
      </w:pPr>
      <w:r>
        <w:rPr>
          <w:sz w:val="24"/>
        </w:rPr>
        <w:t>d. 12. Nov. blev Arent Pedersøn og Steen  Holjersøn Trethammeren død og borte på Sø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enrichsøn lappes B.N. Sigvart {Tomas Henriks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Udlandet</w:t>
        <w:tab/>
        <w:tab/>
        <w:t>Kjersten Iver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Midstrøm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</w:t>
        <w:tab/>
        <w:tab/>
        <w:tab/>
        <w:t>Kjersten Jacobsd Strømmen</w:t>
      </w:r>
    </w:p>
    <w:p>
      <w:pPr>
        <w:pStyle w:val="Normal"/>
        <w:rPr>
          <w:sz w:val="24"/>
        </w:rPr>
      </w:pPr>
      <w:r>
        <w:rPr>
          <w:sz w:val="24"/>
        </w:rPr>
        <w:t>192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hansøn Høybrændbergets B.N. 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Høybrennberg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Brændberged</w:t>
        <w:tab/>
        <w:tab/>
        <w:t>Karen Jensd Ytter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Dordj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ibid</w:t>
        <w:tab/>
        <w:tab/>
        <w:tab/>
        <w:t>Karen Isachsd Hvidnæs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Andrene {Lars Toma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tsljen</w:t>
        <w:tab/>
        <w:tab/>
        <w:t>Ingebaar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Tronmoen</w:t>
        <w:tab/>
        <w:tab/>
        <w:t>Siirje Ped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i</w:t>
        <w:tab/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19 December</w:t>
      </w:r>
    </w:p>
    <w:p>
      <w:pPr>
        <w:pStyle w:val="Normal"/>
        <w:rPr>
          <w:sz w:val="24"/>
        </w:rPr>
      </w:pPr>
      <w:r>
        <w:rPr>
          <w:sz w:val="24"/>
        </w:rPr>
        <w:t>19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Michelsøn Neerleeren 16 aar gl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Ved Moo Kirche første Juul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Svartkynljens B.N. Ole {Nils Olsen Svarttjønn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Christensøn Øyjorden</w:t>
        <w:tab/>
        <w:tab/>
        <w:t>Ane Mich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Johanna Amund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</w:t>
        <w:tab/>
        <w:tab/>
        <w:t>Sophja Larsd Dahl</w:t>
      </w:r>
    </w:p>
    <w:p>
      <w:pPr>
        <w:pStyle w:val="Normal"/>
        <w:rPr>
          <w:sz w:val="24"/>
        </w:rPr>
      </w:pPr>
      <w:r>
        <w:rPr>
          <w:sz w:val="24"/>
        </w:rPr>
        <w:t>192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r Pedersd Neergruben død dj. 18 Decembr 69 aar gl</w:t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Hjelmdal, dj. 15 Decembr døde han [ ] aar gl</w:t>
        <w:tab/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Joensd Pusteraae døde dj. 14 Decembr 48 aar g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 32</w:t>
      </w:r>
    </w:p>
    <w:p>
      <w:pPr>
        <w:pStyle w:val="Normal"/>
        <w:rPr>
          <w:sz w:val="24"/>
        </w:rPr>
      </w:pPr>
      <w:r>
        <w:rPr>
          <w:sz w:val="24"/>
        </w:rPr>
        <w:t>Ved Moo Kirche Anden Juuledag Pr'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N. Ole {Elias Jonsen Skonseng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usøn Dunderland</w:t>
        <w:tab/>
        <w:t>Sara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ansøn Fiskkjønljen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Berte Gabrjelsd Skonseng</w:t>
      </w:r>
    </w:p>
    <w:p>
      <w:pPr>
        <w:pStyle w:val="Normal"/>
        <w:rPr>
          <w:sz w:val="24"/>
        </w:rPr>
      </w:pPr>
      <w:r>
        <w:rPr>
          <w:sz w:val="24"/>
        </w:rPr>
        <w:t>19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Brændaasens qv. Ane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Fordeel Olsøn Kildals qv. Ane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s qv. Ane Andersd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Ved Moo Kirche tredje Juuledag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30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rent Andersøn Ejteraaens B.N. Haagen Ab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en Eiteråg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Nævernæs</w:t>
        <w:tab/>
        <w:tab/>
        <w:t>Berte Michelsd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Ragnelle Andersd Ejteraa</w:t>
      </w:r>
    </w:p>
    <w:p>
      <w:pPr>
        <w:pStyle w:val="Normal"/>
        <w:rPr>
          <w:sz w:val="24"/>
        </w:rPr>
      </w:pPr>
      <w:r>
        <w:rPr>
          <w:sz w:val="24"/>
        </w:rPr>
        <w:t>19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Christina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Anden Juuledag ligesa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Larsøn Valaamoens qv. Mille Olsd</w:t>
      </w:r>
    </w:p>
    <w:p>
      <w:pPr>
        <w:pStyle w:val="Normal"/>
        <w:rPr>
          <w:sz w:val="24"/>
        </w:rPr>
      </w:pPr>
      <w:r>
        <w:rPr>
          <w:sz w:val="24"/>
        </w:rPr>
        <w:t>tredje Juul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Pedersøn Udskorpens qv. Ane Pedersd</w:t>
      </w:r>
    </w:p>
    <w:p>
      <w:pPr>
        <w:pStyle w:val="Normal"/>
        <w:rPr>
          <w:sz w:val="24"/>
        </w:rPr>
      </w:pPr>
      <w:r>
        <w:rPr>
          <w:sz w:val="24"/>
        </w:rPr>
        <w:t>[Det følger så en helt tom side, som nok er tenkt brukt til noe som ikke er blitt noe av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Nytaarsdag Prædichen forrettet av [ ]</w:t>
      </w:r>
    </w:p>
    <w:p>
      <w:pPr>
        <w:pStyle w:val="Normal"/>
        <w:rPr>
          <w:sz w:val="24"/>
        </w:rPr>
      </w:pPr>
      <w:r>
        <w:rPr>
          <w:sz w:val="24"/>
        </w:rPr>
        <w:t>1934</w:t>
        <w:tab/>
        <w:tab/>
        <w:tab/>
        <w:tab/>
        <w:tab/>
        <w:tab/>
        <w:tab/>
        <w:tab/>
        <w:tab/>
        <w:tab/>
        <w:tab/>
        <w:t>(132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193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acob Mogensøn Præstenged </w:t>
        <w:tab/>
        <w:t>Caut.md. Elia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jersten Jensd</w:t>
        <w:tab/>
        <w:tab/>
        <w:tab/>
        <w:t>Anders Moensøn Dilchestad</w:t>
      </w:r>
    </w:p>
    <w:p>
      <w:pPr>
        <w:pStyle w:val="Normal"/>
        <w:rPr>
          <w:sz w:val="24"/>
        </w:rPr>
      </w:pPr>
      <w:r>
        <w:rPr>
          <w:sz w:val="24"/>
        </w:rPr>
        <w:t>Ved Hemnæs Kirche Hellig 3 Kongers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36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 xml:space="preserve">Ole Larsøn Huusmand på Sannæs og Berte Knudsd </w:t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Hell. 3 Konger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Moe Kirche Tachsigelsens Fest Prædichen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jørnaaens B.N. Ole {Johan Olsen Bjørnåga, O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Ruffen</w:t>
        <w:tab/>
        <w:tab/>
        <w:t>G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efter Hell. 3 Konger Prædichen forrettet af S.Præsten</w:t>
      </w:r>
    </w:p>
    <w:p>
      <w:pPr>
        <w:pStyle w:val="Normal"/>
        <w:rPr>
          <w:sz w:val="24"/>
        </w:rPr>
      </w:pPr>
      <w:r>
        <w:rPr>
          <w:sz w:val="24"/>
        </w:rPr>
        <w:t>19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ichelsøn Høknæssets B.N. Mi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ikkelsen Hauk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ensøn Øverdal</w:t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</w:t>
        <w:tab/>
        <w:tab/>
        <w:t>Kjersten Iv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ndfiskvatnet</w:t>
      </w:r>
    </w:p>
    <w:p>
      <w:pPr>
        <w:pStyle w:val="Normal"/>
        <w:rPr>
          <w:sz w:val="24"/>
        </w:rPr>
      </w:pPr>
      <w:r>
        <w:rPr>
          <w:sz w:val="24"/>
        </w:rPr>
        <w:t>19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en Skonsengs B.N. Ole {Østen Jensen Skonseng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</w:t>
        <w:tab/>
        <w:tab/>
        <w:t>Lisbeth Anders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Jensøn Saugbak</w:t>
        <w:tab/>
        <w:tab/>
        <w:t>Ragnelle Andersd Rufsvold</w:t>
      </w:r>
    </w:p>
    <w:p>
      <w:pPr>
        <w:pStyle w:val="Normal"/>
        <w:rPr>
          <w:sz w:val="24"/>
        </w:rPr>
      </w:pPr>
      <w:r>
        <w:rPr>
          <w:sz w:val="24"/>
        </w:rPr>
        <w:t>19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Bergeds B.N. Peder {Lars Andersen Ber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Hansøn Langfjeldet</w:t>
        <w:tab/>
        <w:tab/>
        <w:t>Marit Benjami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</w:t>
        <w:tab/>
        <w:tab/>
        <w:t>Sara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>19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Andesøn Lapvamoens qv. Marit Olsd</w:t>
      </w:r>
    </w:p>
    <w:p>
      <w:pPr>
        <w:pStyle w:val="Normal"/>
        <w:rPr>
          <w:sz w:val="24"/>
        </w:rPr>
      </w:pPr>
      <w:r>
        <w:rPr>
          <w:sz w:val="24"/>
        </w:rPr>
        <w:t>19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Christopher Eliæsøn Svartvatsheede med Berte Maria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offer&amp;Berit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 Fes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Michelsøn Rødljen </w:t>
        <w:tab/>
        <w:tab/>
        <w:t>Caut.md. Anders Mo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en Olsd </w:t>
        <w:tab/>
        <w:tab/>
        <w:tab/>
        <w:t>Hans Andersøn Bu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Rasmus Povelsøn Lap med </w:t>
        <w:tab/>
        <w:tab/>
        <w:t xml:space="preserve">Caut.md. Thure Henrich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irje Pedersd Præstenged</w:t>
        <w:tab/>
        <w:tab/>
        <w:t>Anders Andersøn, Alle Lapper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9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erens B.N. Karen Susanna {Per Larsen Nerlei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Solbachen</w:t>
        <w:tab/>
        <w:tab/>
        <w:t>Dordj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Ma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Andersøn Elsfjor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Hellig 3 Kong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Steenmoens B.N. Giertrud Ch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Stein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Sortkynli</w:t>
        <w:tab/>
        <w:tab/>
        <w:t>Apolone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Bjerknesset</w:t>
        <w:tab/>
        <w:t>Ane Ander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Lj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Hellig 3 Konger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Hattens B.N. Elen {Ola Kristoffersen Hatt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reas Andersøn Høynæs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Myrbekken</w:t>
        <w:tab/>
        <w:tab/>
        <w:t>Marit Christoph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Erichsøn ibid</w:t>
      </w:r>
    </w:p>
    <w:p>
      <w:pPr>
        <w:pStyle w:val="Normal"/>
        <w:rPr>
          <w:sz w:val="24"/>
        </w:rPr>
      </w:pPr>
      <w:r>
        <w:rPr>
          <w:sz w:val="24"/>
        </w:rPr>
        <w:t>19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Muula sit B.N. Jacob {Anders Eriksen Mul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</w:t>
        <w:tab/>
        <w:tab/>
        <w:t>Ane Thomæd Bre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Muula</w:t>
        <w:tab/>
        <w:tab/>
        <w:tab/>
        <w:t>Ingebor Jacob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Liltbjerches Øren</w:t>
      </w:r>
    </w:p>
    <w:p>
      <w:pPr>
        <w:pStyle w:val="Normal"/>
        <w:rPr>
          <w:sz w:val="24"/>
        </w:rPr>
      </w:pPr>
      <w:r>
        <w:rPr>
          <w:sz w:val="24"/>
        </w:rPr>
        <w:t>19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Høybrændberget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 fra Stormomarchens qv. Ane Anders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Kyndelsmiss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9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ndersøn Øverdals B.N. Zachar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en Øverdal, Sak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Jensøn Øverdal</w:t>
        <w:tab/>
        <w:tab/>
        <w:tab/>
        <w:t>Ane Erichsd Fors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Kjeldal</w:t>
        <w:tab/>
        <w:tab/>
        <w:t>Marit Njel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</w:t>
        <w:tab/>
        <w:tab/>
        <w:tab/>
        <w:t>Sophia Larsd Øverdal</w:t>
      </w:r>
    </w:p>
    <w:p>
      <w:pPr>
        <w:pStyle w:val="Normal"/>
        <w:rPr>
          <w:sz w:val="24"/>
        </w:rPr>
      </w:pPr>
      <w:r>
        <w:rPr>
          <w:sz w:val="24"/>
        </w:rPr>
        <w:t>19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Høknæssets B.N. Ole {Nils Olsen Hauknes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Dal</w:t>
        <w:tab/>
        <w:tab/>
        <w:tab/>
        <w:tab/>
        <w:t>Golle Jørgensd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Evensøn Forseng</w:t>
        <w:tab/>
        <w:tab/>
        <w:t>Dordj Thomæ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Høknæs</w:t>
        <w:tab/>
        <w:tab/>
        <w:t>Ane Njelsd Dal</w:t>
      </w:r>
    </w:p>
    <w:p>
      <w:pPr>
        <w:pStyle w:val="Normal"/>
        <w:rPr>
          <w:sz w:val="24"/>
        </w:rPr>
      </w:pPr>
      <w:r>
        <w:rPr>
          <w:sz w:val="24"/>
        </w:rPr>
        <w:t>19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raheedes B.N. Gabriel {Even Andersen Yttraheia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ibid</w:t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Agnes Olsd ibid</w:t>
      </w:r>
    </w:p>
    <w:p>
      <w:pPr>
        <w:pStyle w:val="Normal"/>
        <w:rPr>
          <w:sz w:val="24"/>
        </w:rPr>
      </w:pPr>
      <w:r>
        <w:rPr>
          <w:sz w:val="24"/>
        </w:rPr>
        <w:t>195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oensd Lappe-qv. 42 aar g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Drenge barn fra Niels Andersøn Ejteraae</w:t>
        <w:tab/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Kyndelsmiss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moens B.N. Gjertrud {Ola Jonsen Stormo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Stormoe</w:t>
        <w:tab/>
        <w:tab/>
        <w:t>Kjersten Andersd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Karen Olsd Bjurbek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Liltlugtvatnet</w:t>
        <w:tab/>
        <w:t>Lisbeth Pedersd Tronmoen</w:t>
      </w:r>
    </w:p>
    <w:p>
      <w:pPr>
        <w:pStyle w:val="Normal"/>
        <w:rPr>
          <w:sz w:val="24"/>
        </w:rPr>
      </w:pPr>
      <w:r>
        <w:rPr>
          <w:sz w:val="24"/>
        </w:rPr>
        <w:t>1954</w:t>
      </w:r>
    </w:p>
    <w:p>
      <w:pPr>
        <w:pStyle w:val="Normal"/>
        <w:rPr/>
      </w:pPr>
      <w:r>
        <w:rPr>
          <w:sz w:val="24"/>
        </w:rPr>
        <w:t>Læst over</w:t>
        <w:tab/>
        <w:t xml:space="preserve">Bertel Olsøn Berntviigens hjemme døbte B.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tel Olsen Berntvik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Ane Joen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Kjersten Iversd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æstenge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1955</w:t>
      </w:r>
    </w:p>
    <w:p>
      <w:pPr>
        <w:pStyle w:val="Normal"/>
        <w:rPr/>
      </w:pPr>
      <w:r>
        <w:rPr>
          <w:sz w:val="24"/>
        </w:rPr>
        <w:t>Trolov.</w:t>
        <w:tab/>
        <w:t xml:space="preserve">Njels Joensøn Skresletten og </w:t>
        <w:tab/>
        <w:tab/>
        <w:t xml:space="preserve">Caut.md. Anders Jørgensøn Bryggefjeld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Andersd Findbachen</w:t>
        <w:tab/>
        <w:tab/>
        <w:t>Joen Augustinusøn Holmslett</w:t>
      </w:r>
    </w:p>
    <w:p>
      <w:pPr>
        <w:pStyle w:val="Normal"/>
        <w:rPr>
          <w:sz w:val="24"/>
        </w:rPr>
      </w:pPr>
      <w:r>
        <w:rPr>
          <w:sz w:val="24"/>
        </w:rPr>
        <w:t>Efter ald Tjenisten</w:t>
      </w:r>
    </w:p>
    <w:p>
      <w:pPr>
        <w:pStyle w:val="Normal"/>
        <w:rPr>
          <w:sz w:val="24"/>
        </w:rPr>
      </w:pPr>
      <w:r>
        <w:rPr>
          <w:sz w:val="24"/>
        </w:rPr>
        <w:t>19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Anders hvis Fader er Ole Clemmentsøn Lap og moderen Else </w:t>
        <w:tab/>
        <w:tab/>
        <w:t>Aanensd {Ola Klemmet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Salome Christen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Thomæsøn Hjerpbach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uresøn Lap</w:t>
        <w:tab/>
        <w:tab/>
        <w:t>Gunnild Onensd Hjerpbak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Olsd Jovatnet</w:t>
      </w:r>
    </w:p>
    <w:p>
      <w:pPr>
        <w:pStyle w:val="Normal"/>
        <w:rPr>
          <w:sz w:val="24"/>
        </w:rPr>
      </w:pPr>
      <w:r>
        <w:rPr>
          <w:sz w:val="24"/>
        </w:rPr>
        <w:t>Ved Moo Kirche 5te søndag efter Hellig 3 K.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9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N. Berte {Tomas Larsen Lang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Ytteren</w:t>
        <w:tab/>
        <w:tab/>
        <w:t>Ane Aronsd Bjør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jørnaaen</w:t>
        <w:tab/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Langvatnet</w:t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>19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Rufsvolds B.N. Johannes {Anders Jonsen Røssvoll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 Erich Olsøn Langfjeld</w:t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</w:t>
        <w:tab/>
        <w:tab/>
        <w:t>Berte Marit Svartvat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>19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Leeraamoens B.N. Fordeel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Leiråmoen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avnaaen</w:t>
        <w:tab/>
        <w:tab/>
        <w:t>Berte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Karen Pedersd Altermark</w:t>
      </w:r>
    </w:p>
    <w:p>
      <w:pPr>
        <w:pStyle w:val="Normal"/>
        <w:rPr>
          <w:sz w:val="24"/>
        </w:rPr>
      </w:pPr>
      <w:r>
        <w:rPr>
          <w:sz w:val="24"/>
        </w:rPr>
        <w:t>1960</w:t>
        <w:tab/>
        <w:tab/>
        <w:tab/>
        <w:tab/>
        <w:tab/>
        <w:tab/>
        <w:tab/>
        <w:tab/>
        <w:tab/>
        <w:tab/>
        <w:tab/>
        <w:t>(133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s qv. Bert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jørnaaens qv. Ane Ar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nsmandens qv. Kjersten Hen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 qv. Henrichen Thomæ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5. sønd. efter Hellig 3 Konger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1961</w:t>
      </w:r>
    </w:p>
    <w:p>
      <w:pPr>
        <w:pStyle w:val="Normal"/>
        <w:rPr/>
      </w:pPr>
      <w:r>
        <w:rPr>
          <w:sz w:val="24"/>
        </w:rPr>
        <w:t>Døbt</w:t>
        <w:tab/>
        <w:tab/>
        <w:t>Jacob Samuelsøn Skarets B.N. Ingebor Ma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Neerleeren</w:t>
        <w:tab/>
        <w:tab/>
        <w:t>Elen Andersd Ske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en Andersd Neerle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Tretbakken</w:t>
        <w:tab/>
        <w:tab/>
        <w:t>Else Jensd Findbakken</w:t>
      </w:r>
    </w:p>
    <w:p>
      <w:pPr>
        <w:pStyle w:val="Normal"/>
        <w:rPr>
          <w:sz w:val="24"/>
        </w:rPr>
      </w:pPr>
      <w:r>
        <w:rPr>
          <w:sz w:val="24"/>
        </w:rPr>
        <w:t>19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Larsøn Nerlejrens qv. Else Jen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Hellig 3 Konger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6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Hansøn Erich Hansøn Bryggefjeldalen 2 aar gl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19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gens B.N. Jens {Nils Eriksen Kobbhaug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ovel Olsøn Steenmoen</w:t>
        <w:tab/>
        <w:tab/>
        <w:t>Ingebaar Peder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Haakali</w:t>
        <w:tab/>
        <w:tab/>
        <w:t>Inger Olsd Elsfjord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Elsfjordøren</w:t>
        <w:tab/>
        <w:tab/>
        <w:t>Golle Olsd Knudyljen</w:t>
      </w:r>
    </w:p>
    <w:p>
      <w:pPr>
        <w:pStyle w:val="Normal"/>
        <w:rPr>
          <w:sz w:val="24"/>
        </w:rPr>
      </w:pPr>
      <w:r>
        <w:rPr>
          <w:sz w:val="24"/>
        </w:rPr>
        <w:t>19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Grønvigens B.N. Agnes {Per Jensen Grønnvika, Ag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Karen Olsd Grø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</w:t>
        <w:tab/>
        <w:tab/>
        <w:t>An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Sund</w:t>
        <w:tab/>
        <w:tab/>
        <w:tab/>
        <w:t>Aleth Andersd Otterbrand</w:t>
      </w:r>
    </w:p>
    <w:p>
      <w:pPr>
        <w:pStyle w:val="Normal"/>
        <w:rPr>
          <w:sz w:val="24"/>
        </w:rPr>
      </w:pPr>
      <w:r>
        <w:rPr>
          <w:sz w:val="24"/>
        </w:rPr>
        <w:t>19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Iversøn Thetmoens B.N. Marit {Erik Ivarsen Tetmo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Iversøn Bjerchli</w:t>
        <w:tab/>
        <w:tab/>
        <w:tab/>
        <w:t>Dordj Jacob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Karen Ol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Ljen</w:t>
        <w:tab/>
        <w:tab/>
        <w:tab/>
        <w:t>Berte Andersd Brændbærg</w:t>
      </w:r>
    </w:p>
    <w:p>
      <w:pPr>
        <w:pStyle w:val="Normal"/>
        <w:rPr>
          <w:sz w:val="24"/>
        </w:rPr>
      </w:pPr>
      <w:r>
        <w:rPr>
          <w:sz w:val="24"/>
        </w:rPr>
        <w:t>196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Andersøn Bratlandshougens N.Given Ane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Bratlands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Bratland</w:t>
        <w:tab/>
        <w:tab/>
        <w:t>Ane Iver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Daloosen</w:t>
        <w:tab/>
        <w:tab/>
        <w:t>Sophia Ol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chestad</w:t>
        <w:tab/>
        <w:tab/>
        <w:t>Kjersten Pedersd Dilchesta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Moo Kirche Sex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9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Pedersøn Loftets B.N. Hans Pe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jamin Pedersen Loft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Rufsvold</w:t>
        <w:tab/>
        <w:tab/>
        <w:t>Ane Hermandsd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Enged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Ytteren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>19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ynersøn? Bjørnljens B.N. Jo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inarsen Bjørn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Holjersøn Træthammeren</w:t>
        <w:tab/>
        <w:t>Berte Jacobsd Stor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ibid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>19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Storalterens B.N. Ole {Per Jensen Storalter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richsøn Forsmoen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</w:t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19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jens B.N. Karen {Nils Eliasen Alm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hl</w:t>
        <w:tab/>
        <w:tab/>
        <w:tab/>
        <w:t>Karen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Alternæs</w:t>
        <w:tab/>
        <w:tab/>
        <w:t>Ane Larsd Dahl</w:t>
      </w:r>
    </w:p>
    <w:p>
      <w:pPr>
        <w:pStyle w:val="Normal"/>
        <w:rPr>
          <w:sz w:val="24"/>
        </w:rPr>
      </w:pPr>
      <w:r>
        <w:rPr>
          <w:sz w:val="24"/>
        </w:rPr>
        <w:t>19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Ildgrubens B.N. Marit {Ola Jonsen Illgruv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Dordj Peder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Kjersten Nelsd Steenesset</w:t>
      </w:r>
    </w:p>
    <w:p>
      <w:pPr>
        <w:pStyle w:val="Normal"/>
        <w:rPr>
          <w:sz w:val="24"/>
        </w:rPr>
      </w:pPr>
      <w:r>
        <w:rPr>
          <w:sz w:val="24"/>
        </w:rPr>
        <w:t>1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Lappes B.N. Gunnild {Jon Jonsen.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en</w:t>
        <w:tab/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Golle Christend Fugel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Larsøn Lapp</w:t>
        <w:tab/>
        <w:tab/>
        <w:tab/>
        <w:t>Pernelle Pedersd Hammernæs</w:t>
      </w:r>
    </w:p>
    <w:p>
      <w:pPr>
        <w:pStyle w:val="Normal"/>
        <w:rPr>
          <w:sz w:val="24"/>
        </w:rPr>
      </w:pPr>
      <w:r>
        <w:rPr>
          <w:sz w:val="24"/>
        </w:rPr>
        <w:t>19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Høknessets qvdr</w:t>
      </w:r>
    </w:p>
    <w:p>
      <w:pPr>
        <w:pStyle w:val="Normal"/>
        <w:rPr>
          <w:sz w:val="24"/>
        </w:rPr>
      </w:pPr>
      <w:r>
        <w:rPr>
          <w:sz w:val="24"/>
        </w:rPr>
        <w:t>19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olone Fordelsd Kildal 15 uger gl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Dorthea Olsd Fagerjorden 8 aar gl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976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 xml:space="preserve">Ole Pedersøn Østerdal </w:t>
        <w:tab/>
        <w:tab/>
        <w:t>Caut.md. Ole Christensøn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Olsd</w:t>
        <w:tab/>
        <w:tab/>
        <w:tab/>
        <w:tab/>
        <w:t>Peder Christensøn Østerdal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 søn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19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N. Jacob {Gulle Jensen Meland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Berte Olsd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ab/>
        <w:t>Ane Lar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Hemnæs</w:t>
        <w:tab/>
        <w:tab/>
        <w:t>Maren Grægusd Meland</w:t>
      </w:r>
    </w:p>
    <w:p>
      <w:pPr>
        <w:pStyle w:val="Normal"/>
        <w:rPr>
          <w:sz w:val="24"/>
        </w:rPr>
      </w:pPr>
      <w:r>
        <w:rPr>
          <w:sz w:val="24"/>
        </w:rPr>
        <w:t>19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tel Olsøn Hæstnesviigens qv. Margrethe Olsd</w:t>
      </w:r>
    </w:p>
    <w:p>
      <w:pPr>
        <w:pStyle w:val="Normal"/>
        <w:rPr>
          <w:sz w:val="24"/>
        </w:rPr>
      </w:pPr>
      <w:r>
        <w:rPr>
          <w:sz w:val="24"/>
        </w:rPr>
        <w:t>1979</w:t>
      </w:r>
    </w:p>
    <w:p>
      <w:pPr>
        <w:pStyle w:val="Normal"/>
        <w:rPr>
          <w:sz w:val="24"/>
        </w:rPr>
      </w:pPr>
      <w:r>
        <w:rPr>
          <w:sz w:val="24"/>
        </w:rPr>
        <w:t>Graf. [Jords.]</w:t>
        <w:tab/>
        <w:t>Sjul Thomæsøn Lap fra Bleegvatnet 20 aar gl</w:t>
        <w:tab/>
        <w:t>*Sjur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 xml:space="preserve">15 Martjj </w:t>
      </w:r>
    </w:p>
    <w:p>
      <w:pPr>
        <w:pStyle w:val="Normal"/>
        <w:rPr>
          <w:sz w:val="24"/>
        </w:rPr>
      </w:pPr>
      <w:r>
        <w:rPr>
          <w:sz w:val="24"/>
        </w:rPr>
        <w:t>19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admoens B.N. Karen {Per Flått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rensøn Hemnæs</w:t>
        <w:tab/>
        <w:tab/>
        <w:t>Maria Larsd Sunds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cobsøn Vesterbekmoen</w:t>
        <w:tab/>
        <w:t>Marit O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Sundsholmen</w:t>
        <w:tab/>
        <w:t>Karen Andersd Æsperviig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i Faste af Missionairen Prædichen</w:t>
      </w:r>
    </w:p>
    <w:p>
      <w:pPr>
        <w:pStyle w:val="Normal"/>
        <w:rPr>
          <w:sz w:val="24"/>
        </w:rPr>
      </w:pPr>
      <w:r>
        <w:rPr>
          <w:sz w:val="24"/>
        </w:rPr>
        <w:t>1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Fjeldets B.N. Marit {Jakob Andersen Fjell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ang</w:t>
        <w:tab/>
        <w:tab/>
        <w:tab/>
        <w:tab/>
        <w:t>Golla Adriansd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jeldet</w:t>
        <w:tab/>
        <w:tab/>
        <w:t>Karen Andersd Langvats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Christensøn ibid</w:t>
        <w:tab/>
        <w:tab/>
        <w:t>Golle Hammernæs</w:t>
      </w:r>
    </w:p>
    <w:p>
      <w:pPr>
        <w:pStyle w:val="Normal"/>
        <w:rPr>
          <w:sz w:val="24"/>
        </w:rPr>
      </w:pPr>
      <w:r>
        <w:rPr>
          <w:sz w:val="24"/>
        </w:rPr>
        <w:t>198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l. Arent Pedersøn Hammerens hjemme D.B.N. 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Pedersen Hammeren, In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Pernelle Ol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ergruben</w:t>
        <w:tab/>
        <w:tab/>
        <w:t>Berte Thomæ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Marit Joensd Brændaas</w:t>
      </w:r>
    </w:p>
    <w:p>
      <w:pPr>
        <w:pStyle w:val="Normal"/>
        <w:rPr>
          <w:sz w:val="24"/>
        </w:rPr>
      </w:pPr>
      <w:r>
        <w:rPr>
          <w:sz w:val="24"/>
        </w:rPr>
        <w:t>19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Hansøn Øyjordens hjemme d.B.N. Rag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Hansen Øyjord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Alteren</w:t>
        <w:tab/>
        <w:tab/>
        <w:tab/>
        <w:t>Maren Peder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>19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Haa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</w:t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Bjørnvasdal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>19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ven? Andersøn Yttraheedes qv. Elisabeth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s qv. Doreth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nsøn Ildgrubens qv. Judith Olsd</w:t>
      </w:r>
    </w:p>
    <w:p>
      <w:pPr>
        <w:pStyle w:val="Normal"/>
        <w:rPr>
          <w:sz w:val="24"/>
        </w:rPr>
      </w:pPr>
      <w:r>
        <w:rPr>
          <w:sz w:val="24"/>
        </w:rPr>
        <w:t>19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Eliæd Ytteren 69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Evensøn Yttreheede 8 aar gl</w:t>
        <w:tab/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Faste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Fugelstrandens B.N. Elisabeth He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elstrand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Fugelstranden</w:t>
        <w:tab/>
        <w:t>Ki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g</w:t>
        <w:tab/>
        <w:tab/>
        <w:t>Marit Olsd Sellj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Fladmoen</w:t>
        <w:tab/>
        <w:tab/>
        <w:tab/>
        <w:t>Maria Larsd Dyrhoug</w:t>
      </w:r>
    </w:p>
    <w:p>
      <w:pPr>
        <w:pStyle w:val="Normal"/>
        <w:rPr>
          <w:sz w:val="24"/>
        </w:rPr>
      </w:pPr>
      <w:r>
        <w:rPr>
          <w:sz w:val="24"/>
        </w:rPr>
        <w:t>19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Uurlandaaens B.N. Marit {Per Olsen Urland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Gjedvigen</w:t>
        <w:tab/>
        <w:tab/>
        <w:t>Marit Zachariæ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Grønvigmoo</w:t>
        <w:tab/>
        <w:tab/>
        <w:t>Berte Larsd Ljen i Bardalsgræ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onsøn Holmstranden</w:t>
        <w:tab/>
        <w:tab/>
        <w:t>Apolone Njelsd Præstenge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1989</w:t>
        <w:tab/>
        <w:tab/>
        <w:tab/>
        <w:tab/>
        <w:tab/>
        <w:tab/>
        <w:tab/>
        <w:tab/>
        <w:tab/>
        <w:tab/>
        <w:tab/>
        <w:t>(13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Krogselmoens B.N. Johanna Maria 5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Kroksel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ugustinusøn Liltbryggefjeld</w:t>
        <w:tab/>
        <w:t>Ane Johanna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Fagervolden</w:t>
        <w:tab/>
        <w:tab/>
        <w:t>Kjersten Johan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Bolderjmoen</w:t>
        <w:tab/>
        <w:tab/>
        <w:t>Ane Simonsd Korgen</w:t>
      </w:r>
    </w:p>
    <w:p>
      <w:pPr>
        <w:pStyle w:val="Normal"/>
        <w:rPr>
          <w:sz w:val="24"/>
        </w:rPr>
      </w:pPr>
      <w:r>
        <w:rPr>
          <w:sz w:val="24"/>
        </w:rPr>
        <w:t>19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Lap fra Bjerchedals-marchens B.N. Siri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Bjerkadalsmark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Ane Hermandsd Kylling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Forsbachen</w:t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>19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hansøn Krogselmoens qv. Apolon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ppen Ole Olsøns qv. Karen Sjursd</w:t>
      </w:r>
    </w:p>
    <w:p>
      <w:pPr>
        <w:pStyle w:val="Normal"/>
        <w:rPr>
          <w:sz w:val="24"/>
        </w:rPr>
      </w:pPr>
      <w:r>
        <w:rPr>
          <w:sz w:val="24"/>
        </w:rPr>
        <w:t>Ved Moo Kirche Midfaste søndag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199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Andersøn Altermarchens hjemme d. B.N. 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Altermark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Maren Christend Lil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Sletten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Steenesset</w:t>
        <w:tab/>
        <w:tab/>
        <w:t>Karen Pedersd Altermarchen</w:t>
      </w:r>
    </w:p>
    <w:p>
      <w:pPr>
        <w:pStyle w:val="Normal"/>
        <w:rPr>
          <w:sz w:val="24"/>
        </w:rPr>
      </w:pPr>
      <w:r>
        <w:rPr>
          <w:sz w:val="24"/>
        </w:rPr>
        <w:t>19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Berte {Per Gabriel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Skonseng</w:t>
        <w:tab/>
        <w:t>Elen Larsd ibid</w:t>
      </w:r>
    </w:p>
    <w:p>
      <w:pPr>
        <w:pStyle w:val="Normal"/>
        <w:rPr>
          <w:sz w:val="24"/>
        </w:rPr>
      </w:pPr>
      <w:r>
        <w:rPr>
          <w:sz w:val="24"/>
        </w:rPr>
        <w:t>19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Doreth {Jon Fordelsen Ytteren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esset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ibid</w:t>
        <w:tab/>
        <w:tab/>
        <w:tab/>
        <w:t>Kjersten Njelsd Steen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</w:t>
        <w:tab/>
        <w:tab/>
        <w:tab/>
        <w:t>Berte Larsd Ytteren</w:t>
      </w:r>
    </w:p>
    <w:p>
      <w:pPr>
        <w:pStyle w:val="Normal"/>
        <w:rPr>
          <w:sz w:val="24"/>
        </w:rPr>
      </w:pPr>
      <w:r>
        <w:rPr>
          <w:sz w:val="24"/>
        </w:rPr>
        <w:t>1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Njelsøn? Nævernessets B.N. Bendic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Nilsen Neverneset, Benedik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Henrichsøn Skonseng</w:t>
        <w:tab/>
        <w:t>G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Marit Andersd Sii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>1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Liltvatnets B.N. Karen {Erik Jensen Liltvatn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elsøn Liltvatnet</w:t>
        <w:tab/>
        <w:tab/>
        <w:t>Karen Erich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Ane Njelsd Bordved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Ravnaaen</w:t>
        <w:tab/>
        <w:tab/>
        <w:t>Solle Hansd Hammernæs</w:t>
      </w:r>
    </w:p>
    <w:p>
      <w:pPr>
        <w:pStyle w:val="Normal"/>
        <w:rPr>
          <w:sz w:val="24"/>
        </w:rPr>
      </w:pPr>
      <w:r>
        <w:rPr>
          <w:sz w:val="24"/>
        </w:rPr>
        <w:t>19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vid Magnus Fugelviigens B.N. Doreth {David Magnus Fugelvika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ophersøn Hammernæs</w:t>
        <w:tab/>
        <w:t>Gjertrud Peder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Fjeldet</w:t>
        <w:tab/>
        <w:tab/>
        <w:t>Golle Christend Gu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Dordj Andersd Rødvatnet</w:t>
      </w:r>
    </w:p>
    <w:p>
      <w:pPr>
        <w:pStyle w:val="Normal"/>
        <w:rPr>
          <w:sz w:val="24"/>
        </w:rPr>
      </w:pPr>
      <w:r>
        <w:rPr>
          <w:sz w:val="24"/>
        </w:rPr>
        <w:t>19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Eliæsøn Almljens qv. Dordj Larsd</w:t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agnelle Zachariæd Øyjorden 3 uger gammel</w:t>
        <w:tab/>
        <w:t>*Ragnhild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søn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Forsmoens B.N. Elen 7 uger gl {Ola Andersen Forsmo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Marit Andersd Lilt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Langmoen</w:t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Liltbryggefjeld</w:t>
      </w:r>
    </w:p>
    <w:p>
      <w:pPr>
        <w:pStyle w:val="Normal"/>
        <w:rPr>
          <w:sz w:val="24"/>
        </w:rPr>
      </w:pPr>
      <w:r>
        <w:rPr>
          <w:sz w:val="24"/>
        </w:rPr>
        <w:t>20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Iversøn Thetmoens qv. Kjersten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Bratland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Forsmoens qv. Elen Johansd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i Faste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0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Andersøn Tveraamoens B.N. Niels  ellev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Tverrå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Saugen</w:t>
        <w:tab/>
        <w:tab/>
        <w:t>Øllegaard Peder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en</w:t>
        <w:tab/>
        <w:tab/>
        <w:t>Lisbeth Pedersd T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Ane Olsd Vashougmoen</w:t>
      </w:r>
    </w:p>
    <w:p>
      <w:pPr>
        <w:pStyle w:val="Normal"/>
        <w:rPr>
          <w:sz w:val="24"/>
        </w:rPr>
      </w:pPr>
      <w:r>
        <w:rPr>
          <w:sz w:val="24"/>
        </w:rPr>
        <w:t>20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Andersøn Tveraamoens qv. Dore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Hattens qv. Hellee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chsøn Lappes qv. Sara Sjur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es Kirche Palmesøn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che Palme søndag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00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Erich Jensøn Øverdals B.N. Jens {Erik Jensen Øverdal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nsøn Øverdal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Kildal</w:t>
        <w:tab/>
        <w:tab/>
        <w:tab/>
        <w:t>Inge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Olsøn ibid</w:t>
        <w:tab/>
        <w:tab/>
        <w:tab/>
        <w:t>Marit Larsd Dahl</w:t>
      </w:r>
    </w:p>
    <w:p>
      <w:pPr>
        <w:pStyle w:val="Normal"/>
        <w:rPr>
          <w:sz w:val="24"/>
        </w:rPr>
      </w:pPr>
      <w:r>
        <w:rPr>
          <w:sz w:val="24"/>
        </w:rPr>
        <w:t>2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jens B.N. Joen {Johan Olsen Alm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Storalteren</w:t>
        <w:tab/>
        <w:tab/>
        <w:t>Johanna J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Asphoug</w:t>
        <w:tab/>
        <w:tab/>
        <w:t>Berte Lar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omavahoug</w:t>
        <w:tab/>
        <w:tab/>
        <w:t>Karen Pedersd Vesterfjeld</w:t>
      </w:r>
    </w:p>
    <w:p>
      <w:pPr>
        <w:pStyle w:val="Normal"/>
        <w:rPr>
          <w:sz w:val="24"/>
        </w:rPr>
      </w:pPr>
      <w:r>
        <w:rPr>
          <w:sz w:val="24"/>
        </w:rPr>
        <w:t>20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Olsd</w:t>
      </w:r>
    </w:p>
    <w:p>
      <w:pPr>
        <w:pStyle w:val="Normal"/>
        <w:rPr>
          <w:sz w:val="24"/>
        </w:rPr>
      </w:pPr>
      <w:r>
        <w:rPr>
          <w:sz w:val="24"/>
        </w:rPr>
        <w:t>20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Ejteraaens B.N. Ole {Nils Andersen Eiteråg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Ane Grægu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ibid</w:t>
        <w:tab/>
        <w:tab/>
        <w:tab/>
        <w:t>Lisbeth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Pedersøn ibid </w:t>
        <w:tab/>
        <w:tab/>
        <w:tab/>
        <w:t>Ane Erichsd Langfjeldet</w:t>
      </w:r>
    </w:p>
    <w:p>
      <w:pPr>
        <w:pStyle w:val="Normal"/>
        <w:rPr>
          <w:sz w:val="24"/>
        </w:rPr>
      </w:pPr>
      <w:r>
        <w:rPr>
          <w:sz w:val="24"/>
        </w:rPr>
        <w:t>20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Arent Pedersøn Træthammerens qv. 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Reenforsheede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s qv. Stenette Steensd</w:t>
      </w:r>
    </w:p>
    <w:p>
      <w:pPr>
        <w:pStyle w:val="Normal"/>
        <w:rPr>
          <w:sz w:val="24"/>
        </w:rPr>
      </w:pPr>
      <w:r>
        <w:rPr>
          <w:sz w:val="24"/>
        </w:rPr>
        <w:t>20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Johansønn Liltalter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Johansen Liltalte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Ole Hagelstrøm </w:t>
        <w:tab/>
        <w:tab/>
        <w:tab/>
        <w:t>Ane Rø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ret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Christophersøn Sletten</w:t>
      </w:r>
    </w:p>
    <w:p>
      <w:pPr>
        <w:pStyle w:val="Normal"/>
        <w:rPr>
          <w:sz w:val="24"/>
        </w:rPr>
      </w:pPr>
      <w:r>
        <w:rPr>
          <w:sz w:val="24"/>
        </w:rPr>
        <w:t>20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Jamtljens B.N. Gjertrud {Lars Andersen Jamtli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hansøn Revelen</w:t>
        <w:tab/>
        <w:tab/>
        <w:t>Marit Pe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ibid</w:t>
        <w:tab/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Øvergruben</w:t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20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Peder {Mattis Kristen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</w:t>
        <w:tab/>
        <w:tab/>
        <w:tab/>
        <w:t>A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ndersøn Lapp</w:t>
        <w:tab/>
        <w:tab/>
        <w:t>Marit Larsd Lap</w:t>
      </w:r>
    </w:p>
    <w:p>
      <w:pPr>
        <w:pStyle w:val="Normal"/>
        <w:rPr>
          <w:sz w:val="24"/>
        </w:rPr>
      </w:pPr>
      <w:r>
        <w:rPr>
          <w:sz w:val="24"/>
        </w:rPr>
        <w:t>201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Israelsøn Furraheedes hjemme d. 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sraelsen Furuhei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sraelsøn Rundhoug</w:t>
        <w:tab/>
        <w:tab/>
        <w:t>Ane Erichsd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Erichsøn Granheede</w:t>
        <w:tab/>
        <w:tab/>
        <w:t>Ane Christend Sæter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ibid</w:t>
        <w:tab/>
        <w:tab/>
        <w:tab/>
        <w:t>Ane Lisabeth Moo</w:t>
      </w:r>
    </w:p>
    <w:p>
      <w:pPr>
        <w:pStyle w:val="Normal"/>
        <w:rPr>
          <w:sz w:val="24"/>
        </w:rPr>
      </w:pPr>
      <w:r>
        <w:rPr>
          <w:sz w:val="24"/>
        </w:rPr>
        <w:t>20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Erichsd</w:t>
      </w:r>
    </w:p>
    <w:p>
      <w:pPr>
        <w:pStyle w:val="Normal"/>
        <w:rPr>
          <w:sz w:val="24"/>
        </w:rPr>
      </w:pPr>
      <w:r>
        <w:rPr>
          <w:sz w:val="24"/>
        </w:rPr>
        <w:t>20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es B.N. Peder {Per Pedersen Selfors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ophersøn Moo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ælfors</w:t>
        <w:tab/>
        <w:tab/>
        <w:t>Maren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ibid</w:t>
        <w:tab/>
        <w:tab/>
        <w:tab/>
        <w:t>Sirje Simonsd ibi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Hemnæs Kirche Schier Tors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N. Jens  7 uger gl {Jon Larsen Stormo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nsøn Lugtvatnet</w:t>
        <w:tab/>
        <w:tab/>
        <w:t>Martha Andersd 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</w:t>
        <w:tab/>
        <w:tab/>
        <w:t>Johanna Hansd 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Olsøn Kobhoug</w:t>
        <w:tab/>
        <w:tab/>
        <w:tab/>
        <w:t>Rachel Hansd ibid</w:t>
      </w:r>
    </w:p>
    <w:p>
      <w:pPr>
        <w:pStyle w:val="Normal"/>
        <w:rPr>
          <w:sz w:val="24"/>
        </w:rPr>
      </w:pPr>
      <w:r>
        <w:rPr>
          <w:sz w:val="24"/>
        </w:rPr>
        <w:t>20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Knu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Kobhougens qv. Ane Ander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Grindvigens qv. Sara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moens qv. Marit Olsd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Erichsøn Muules qv. Ane Johanna Johan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dag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20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ensøn Fugelstrandens qv. Golle Njelsd</w:t>
      </w:r>
    </w:p>
    <w:p>
      <w:pPr>
        <w:pStyle w:val="Normal"/>
        <w:rPr>
          <w:sz w:val="24"/>
        </w:rPr>
      </w:pPr>
      <w:r>
        <w:rPr>
          <w:sz w:val="24"/>
        </w:rPr>
        <w:t>Ved Moo Kirche tredje Paaske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Bjørnviigen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Bjørnbærvik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Øverdal</w:t>
        <w:tab/>
        <w:tab/>
        <w:tab/>
        <w:t>A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Gjertrud Mich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</w:t>
        <w:tab/>
        <w:tab/>
        <w:t>Johanna Larsd Viigen</w:t>
      </w:r>
    </w:p>
    <w:p>
      <w:pPr>
        <w:pStyle w:val="Normal"/>
        <w:rPr>
          <w:sz w:val="24"/>
        </w:rPr>
      </w:pPr>
      <w:r>
        <w:rPr>
          <w:sz w:val="24"/>
        </w:rPr>
        <w:t>20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avid MagnusFugelviigens qv. Maren Jacobsd</w:t>
      </w:r>
    </w:p>
    <w:p>
      <w:pPr>
        <w:pStyle w:val="Normal"/>
        <w:rPr>
          <w:sz w:val="24"/>
        </w:rPr>
      </w:pPr>
      <w:r>
        <w:rPr>
          <w:sz w:val="24"/>
        </w:rPr>
        <w:t>202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hjemme døbt B. fra Bjørnheede</w:t>
        <w:tab/>
        <w:tab/>
        <w:t>%*et 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Tveraamoen 2 aa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23</w:t>
        <w:tab/>
        <w:tab/>
        <w:tab/>
        <w:tab/>
        <w:tab/>
        <w:tab/>
        <w:tab/>
        <w:tab/>
        <w:tab/>
        <w:tab/>
        <w:tab/>
        <w:t>(135)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lias Andersøn Valles qv. Rachel Elisabeth Andersd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Ved Moo Kirche Anden søndag efter Paaske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0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Johanna {Jon Jonsen Asphaug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nesset</w:t>
        <w:tab/>
        <w:tab/>
        <w:t>Maleene Joensd St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Stenesset</w:t>
        <w:tab/>
        <w:tab/>
        <w:t>Karen Ander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gvatnet</w:t>
        <w:tab/>
        <w:tab/>
        <w:t>Karen Johansd Fugelviigfjeld</w:t>
      </w:r>
    </w:p>
    <w:p>
      <w:pPr>
        <w:pStyle w:val="Normal"/>
        <w:rPr>
          <w:sz w:val="24"/>
        </w:rPr>
      </w:pPr>
      <w:r>
        <w:rPr>
          <w:sz w:val="24"/>
        </w:rPr>
        <w:t>20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Ane Chierstine {Lars Eliasen Å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i</w:t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</w:t>
        <w:tab/>
        <w:tab/>
        <w:t>Gjrtrud Pe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Lisbeth Pedersd ibid</w:t>
      </w:r>
    </w:p>
    <w:p>
      <w:pPr>
        <w:pStyle w:val="Normal"/>
        <w:rPr>
          <w:sz w:val="24"/>
        </w:rPr>
      </w:pPr>
      <w:r>
        <w:rPr>
          <w:sz w:val="24"/>
        </w:rPr>
        <w:t>20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Jamtli qv. Ki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Fugelvigfjeldets qv. Mille Adrj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Christensøn Lappes qv. [ ]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2027</w:t>
      </w:r>
    </w:p>
    <w:p>
      <w:pPr>
        <w:pStyle w:val="Normal"/>
        <w:rPr/>
      </w:pPr>
      <w:r>
        <w:rPr>
          <w:sz w:val="24"/>
        </w:rPr>
        <w:t>Trolovet</w:t>
        <w:tab/>
        <w:t xml:space="preserve">Peder Olsøn Aaenged [over:]Brændaas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Lisbeth Maria Jacobsd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Paasche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Holmslettens B.N. Jørgen {Ola Jonsen Holmslett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Margrethe Christoph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d Larsøn Øverleeren</w:t>
        <w:tab/>
        <w:tab/>
        <w:t xml:space="preserve">Ane Johansd Jerpba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Klemmentsøn Jerpbachen</w:t>
        <w:tab/>
        <w:t>Ane Andersd Tveraamoen</w:t>
      </w:r>
    </w:p>
    <w:p>
      <w:pPr>
        <w:pStyle w:val="Normal"/>
        <w:rPr>
          <w:sz w:val="24"/>
        </w:rPr>
      </w:pPr>
      <w:r>
        <w:rPr>
          <w:sz w:val="24"/>
        </w:rPr>
        <w:t>20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Sannessets B.N. Gjertrud {Ola Larsen Sandnes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Udskorpen</w:t>
        <w:tab/>
        <w:tab/>
        <w:t>Ingebaar Ander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loosen</w:t>
        <w:tab/>
        <w:tab/>
        <w:t>Else Larsd Ytter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Peberjorden</w:t>
        <w:tab/>
        <w:tab/>
        <w:t>Ane Andersd Sannæs</w:t>
      </w:r>
    </w:p>
    <w:p>
      <w:pPr>
        <w:pStyle w:val="Normal"/>
        <w:rPr>
          <w:sz w:val="24"/>
        </w:rPr>
      </w:pPr>
      <w:r>
        <w:rPr>
          <w:sz w:val="24"/>
        </w:rPr>
        <w:t>20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Leerviigens B.N. Anna Maria {Nils Olsen Leirvik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Grønvig</w:t>
        <w:tab/>
        <w:tab/>
        <w:tab/>
        <w:t>Gjertrud Pedersd Le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nsøn Brænnesvig</w:t>
        <w:tab/>
        <w:tab/>
        <w:t>Maria Larsd Sunds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Andersøn Høynæs</w:t>
        <w:tab/>
        <w:tab/>
        <w:t>Gunild Andersd Høynæs</w:t>
      </w:r>
    </w:p>
    <w:p>
      <w:pPr>
        <w:pStyle w:val="Normal"/>
        <w:rPr>
          <w:sz w:val="24"/>
        </w:rPr>
      </w:pPr>
      <w:r>
        <w:rPr>
          <w:sz w:val="24"/>
        </w:rPr>
        <w:t>20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Erichsøn Soelhougs B.N. Lorentz {Tomas Eriksen Solhaug, Lornt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ibid</w:t>
        <w:tab/>
        <w:tab/>
        <w:tab/>
        <w:tab/>
        <w:t>Marit Danjel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Solhoug</w:t>
      </w:r>
    </w:p>
    <w:p>
      <w:pPr>
        <w:pStyle w:val="Normal"/>
        <w:rPr>
          <w:sz w:val="24"/>
        </w:rPr>
      </w:pPr>
      <w:r>
        <w:rPr>
          <w:sz w:val="24"/>
        </w:rPr>
        <w:t>20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Gulle Jensøn Melands qv. Margrethe O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Holmsletten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Fladmoens qv. Gjertrud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s qv. Ingebor Njelsd</w:t>
      </w:r>
    </w:p>
    <w:p>
      <w:pPr>
        <w:pStyle w:val="Normal"/>
        <w:rPr>
          <w:sz w:val="24"/>
        </w:rPr>
      </w:pPr>
      <w:r>
        <w:rPr>
          <w:sz w:val="24"/>
        </w:rPr>
        <w:t>20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 Fladmoen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Bentsøn Findejdet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ap fra Renaamoen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203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Andersøn Strømdalen </w:t>
        <w:tab/>
        <w:tab/>
        <w:t>Caut.md. [ 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Dordj Erichsd 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Ved Moe Kirche fjerde søndag efter Paaske Prædichen forr. af Missionairen</w:t>
      </w:r>
    </w:p>
    <w:p>
      <w:pPr>
        <w:pStyle w:val="Normal"/>
        <w:rPr>
          <w:sz w:val="24"/>
        </w:rPr>
      </w:pPr>
      <w:r>
        <w:rPr>
          <w:sz w:val="24"/>
        </w:rPr>
        <w:t>20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abrjelsøn Ytterens qv. Lisbeth Pett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Ane Larsd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af Missionairen holden over følgende Lappe-Børn:</w:t>
      </w:r>
    </w:p>
    <w:p>
      <w:pPr>
        <w:pStyle w:val="Normal"/>
        <w:rPr>
          <w:sz w:val="24"/>
        </w:rPr>
      </w:pPr>
      <w:r>
        <w:rPr>
          <w:sz w:val="24"/>
        </w:rPr>
        <w:t>[ ]</w:t>
      </w:r>
    </w:p>
    <w:p>
      <w:pPr>
        <w:pStyle w:val="Normal"/>
        <w:rPr>
          <w:sz w:val="24"/>
        </w:rPr>
      </w:pPr>
      <w:r>
        <w:rPr>
          <w:sz w:val="24"/>
        </w:rPr>
        <w:t>Ved Moe Kirche femte søndag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Karl Holjersøn Bjørnvigens B.N. Andr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uchas Holjersøn Sjaanæs</w:t>
        <w:tab/>
        <w:tab/>
        <w:t>Apolone Erich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Øverdal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rentsøn Forseng</w:t>
        <w:tab/>
        <w:tab/>
        <w:t>Martha Olsd Øverdal</w:t>
      </w:r>
    </w:p>
    <w:p>
      <w:pPr>
        <w:pStyle w:val="Normal"/>
        <w:rPr>
          <w:sz w:val="24"/>
        </w:rPr>
      </w:pPr>
      <w:r>
        <w:rPr>
          <w:sz w:val="24"/>
        </w:rPr>
        <w:t>20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Erichsøn Huulbekmoens B.N. Apo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Eriksen Hølbekkmo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agensøn Storbekmoen</w:t>
        <w:tab/>
        <w:t>Elen Olsd Storbjerk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Øverdal</w:t>
        <w:tab/>
        <w:tab/>
        <w:tab/>
        <w:t>Ane Johansd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Stjen</w:t>
        <w:tab/>
        <w:tab/>
        <w:tab/>
        <w:t>Martha Holjersd Moo</w:t>
      </w:r>
    </w:p>
    <w:p>
      <w:pPr>
        <w:pStyle w:val="Normal"/>
        <w:rPr>
          <w:sz w:val="24"/>
        </w:rPr>
      </w:pPr>
      <w:r>
        <w:rPr>
          <w:sz w:val="24"/>
        </w:rPr>
        <w:t>20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Pedersøn Sælforsse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hansøn Liltalterens qv. Martha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jørnvigens qv. Mar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s qv. Sara Joensd</w:t>
      </w:r>
    </w:p>
    <w:p>
      <w:pPr>
        <w:pStyle w:val="Normal"/>
        <w:rPr>
          <w:sz w:val="24"/>
        </w:rPr>
      </w:pPr>
      <w:r>
        <w:rPr>
          <w:sz w:val="24"/>
        </w:rPr>
        <w:t>20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øn Sælfors 7 uge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af begge Præsterne over følgende Børn:</w:t>
      </w:r>
    </w:p>
    <w:p>
      <w:pPr>
        <w:pStyle w:val="Normal"/>
        <w:rPr>
          <w:sz w:val="24"/>
        </w:rPr>
      </w:pPr>
      <w:r>
        <w:rPr>
          <w:sz w:val="24"/>
        </w:rPr>
        <w:t>2040</w:t>
      </w:r>
    </w:p>
    <w:p>
      <w:pPr>
        <w:pStyle w:val="Normal"/>
        <w:rPr/>
      </w:pPr>
      <w:r>
        <w:rPr>
          <w:sz w:val="24"/>
        </w:rPr>
        <w:t>Christopher Olsøn Graadnæs</w:t>
        <w:tab/>
        <w:tab/>
        <w:tab/>
        <w:t>Temmel.</w:t>
        <w:tab/>
        <w:tab/>
        <w:tab/>
        <w:t>!Kristoffer</w:t>
      </w:r>
    </w:p>
    <w:p>
      <w:pPr>
        <w:pStyle w:val="Normal"/>
        <w:rPr/>
      </w:pPr>
      <w:r>
        <w:rPr>
          <w:sz w:val="24"/>
        </w:rPr>
        <w:t>Joen Thomæsøn Ytteren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Christen Joensøn Alterskjerret</w:t>
        <w:tab/>
        <w:tab/>
        <w:t>ligedan</w:t>
        <w:tab/>
        <w:tab/>
        <w:tab/>
        <w:tab/>
        <w:t>!Kristen</w:t>
      </w:r>
    </w:p>
    <w:p>
      <w:pPr>
        <w:pStyle w:val="Normal"/>
        <w:rPr/>
      </w:pPr>
      <w:r>
        <w:rPr>
          <w:sz w:val="24"/>
        </w:rPr>
        <w:t>Ole Olsøn Malmhoug</w:t>
        <w:tab/>
        <w:tab/>
        <w:tab/>
        <w:tab/>
        <w:t>nogenl.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Anders Njelsøn Jemtli</w:t>
        <w:tab/>
        <w:tab/>
        <w:tab/>
        <w:t>Eenfoldig</w:t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Njels Simonsøn Sletten</w:t>
        <w:tab/>
        <w:tab/>
        <w:tab/>
        <w:t>ligesaa</w:t>
        <w:tab/>
        <w:tab/>
        <w:tab/>
        <w:tab/>
        <w:t>!Nils</w:t>
      </w:r>
    </w:p>
    <w:p>
      <w:pPr>
        <w:pStyle w:val="Normal"/>
        <w:rPr/>
      </w:pPr>
      <w:r>
        <w:rPr>
          <w:sz w:val="24"/>
        </w:rPr>
        <w:t>Lars Thomæsøn Ytteren</w:t>
        <w:tab/>
        <w:tab/>
        <w:tab/>
        <w:t>Temmel.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Jacob Joensøn Liltvatnet</w:t>
        <w:tab/>
        <w:tab/>
        <w:tab/>
        <w:t>vell</w:t>
        <w:tab/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Jonas Michelsøn Ytteren</w:t>
        <w:tab/>
        <w:tab/>
        <w:tab/>
        <w:t>vankundig og svag talende</w:t>
        <w:tab/>
        <w:t>!Jonas</w:t>
      </w:r>
    </w:p>
    <w:p>
      <w:pPr>
        <w:pStyle w:val="Normal"/>
        <w:rPr/>
      </w:pPr>
      <w:r>
        <w:rPr>
          <w:sz w:val="24"/>
        </w:rPr>
        <w:t>Ole Olsøn Bjørnholmen</w:t>
        <w:tab/>
        <w:tab/>
        <w:tab/>
        <w:t>Eenfoldig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han Thomæsøn Enged</w:t>
        <w:tab/>
        <w:tab/>
        <w:tab/>
        <w:t>nogenl. oplyst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Lyder Joensøn Jemtljen</w:t>
        <w:tab/>
        <w:tab/>
        <w:tab/>
        <w:t>Eenfoldig</w:t>
        <w:tab/>
        <w:tab/>
        <w:tab/>
        <w:t>!Ly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jertrud Pedersd. Løkberg</w:t>
        <w:tab/>
        <w:tab/>
        <w:tab/>
        <w:t>Temme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Zacharina Johansd. Jamtjord</w:t>
        <w:tab/>
        <w:tab/>
        <w:tab/>
        <w:t>tungtnemme</w:t>
        <w:tab/>
        <w:tab/>
        <w:tab/>
        <w:t>!Sakrine</w:t>
      </w:r>
    </w:p>
    <w:p>
      <w:pPr>
        <w:pStyle w:val="Normal"/>
        <w:rPr/>
      </w:pPr>
      <w:r>
        <w:rPr>
          <w:sz w:val="24"/>
        </w:rPr>
        <w:t>Kjersten Michelsd. Ytteren</w:t>
        <w:tab/>
        <w:tab/>
        <w:tab/>
        <w:t>Temmel.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grete Thomæd. Valla</w:t>
        <w:tab/>
        <w:tab/>
        <w:tab/>
        <w:t>ligesaa</w:t>
        <w:tab/>
        <w:tab/>
        <w:tab/>
        <w:tab/>
        <w:t>!Margrete</w:t>
      </w:r>
    </w:p>
    <w:p>
      <w:pPr>
        <w:pStyle w:val="Normal"/>
        <w:rPr/>
      </w:pPr>
      <w:r>
        <w:rPr>
          <w:sz w:val="24"/>
        </w:rPr>
        <w:t>Ane Olsd. Høknæs</w:t>
        <w:tab/>
        <w:tab/>
        <w:tab/>
        <w:tab/>
        <w:t>Tungtnemme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Berte Jacobsd. Rødberg</w:t>
        <w:tab/>
        <w:tab/>
        <w:tab/>
        <w:t>Temme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Gjertrud Jensd. Øyjord</w:t>
        <w:tab/>
        <w:tab/>
        <w:tab/>
        <w:t>vankundig og Taabelig</w:t>
        <w:tab/>
        <w:t>!Gjertrud</w:t>
      </w:r>
    </w:p>
    <w:p>
      <w:pPr>
        <w:pStyle w:val="Normal"/>
        <w:rPr/>
      </w:pPr>
      <w:r>
        <w:rPr>
          <w:sz w:val="24"/>
        </w:rPr>
        <w:t>Kjersten Olsd. Baasmoen</w:t>
        <w:tab/>
        <w:tab/>
        <w:tab/>
        <w:t>vell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en Andersd. Steenbekhoug</w:t>
        <w:tab/>
        <w:tab/>
        <w:t>Nogen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Berte Eliæd. Reenforsheede</w:t>
        <w:tab/>
        <w:tab/>
        <w:tab/>
        <w:t>Nogen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Dordj Thomæd. Dahl</w:t>
        <w:tab/>
        <w:tab/>
        <w:tab/>
        <w:tab/>
        <w:t>ligesaa</w:t>
        <w:tab/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Jesken Olsd. Ørtfjeld</w:t>
        <w:tab/>
        <w:tab/>
        <w:tab/>
        <w:tab/>
        <w:t>ligesaa</w:t>
        <w:tab/>
        <w:tab/>
        <w:tab/>
        <w:tab/>
        <w:t>!Gisken</w:t>
      </w:r>
    </w:p>
    <w:p>
      <w:pPr>
        <w:pStyle w:val="Normal"/>
        <w:rPr/>
      </w:pPr>
      <w:r>
        <w:rPr>
          <w:sz w:val="24"/>
        </w:rPr>
        <w:t>Apolone Josephsd. Andfiskaaen</w:t>
        <w:tab/>
        <w:tab/>
        <w:t>nogenledes oplyst</w:t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Kirche Christihimmelfartsd. Prædichen forr. af </w:t>
      </w:r>
    </w:p>
    <w:p>
      <w:pPr>
        <w:pStyle w:val="Normal"/>
        <w:rPr>
          <w:sz w:val="24"/>
        </w:rPr>
      </w:pPr>
      <w:r>
        <w:rPr>
          <w:sz w:val="24"/>
        </w:rPr>
        <w:t>Comm. 184</w:t>
      </w:r>
    </w:p>
    <w:p>
      <w:pPr>
        <w:pStyle w:val="Normal"/>
        <w:rPr>
          <w:sz w:val="24"/>
        </w:rPr>
      </w:pPr>
      <w:r>
        <w:rPr>
          <w:sz w:val="24"/>
        </w:rPr>
        <w:t>20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Øverleerens B.N. Lars  2 uger gl {Nils Nilsen Øverleir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Lugtvatsljen</w:t>
        <w:tab/>
        <w:tab/>
        <w:t>Marit Nje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en Peder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Marit Olsd Øverleeren</w:t>
      </w:r>
    </w:p>
    <w:p>
      <w:pPr>
        <w:pStyle w:val="Normal"/>
        <w:rPr>
          <w:sz w:val="24"/>
        </w:rPr>
      </w:pPr>
      <w:r>
        <w:rPr>
          <w:sz w:val="24"/>
        </w:rPr>
        <w:t>20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Elsfjordnesset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Mogensøn Rødljens qv. Kjersten Jensd</w:t>
      </w:r>
    </w:p>
    <w:p>
      <w:pPr>
        <w:pStyle w:val="Normal"/>
        <w:rPr>
          <w:sz w:val="24"/>
        </w:rPr>
      </w:pPr>
      <w:r>
        <w:rPr>
          <w:sz w:val="24"/>
        </w:rPr>
        <w:t>204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elleene Christend Sandnæs 42 aar </w:t>
        <w:tab/>
        <w:tab/>
        <w:t>*He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hlegaard Larsd Krogsellen 26 aar gl</w:t>
        <w:tab/>
        <w:t>*Øllegå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Olsd Oldernæs 2 aar gl</w:t>
        <w:tab/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Ved Hemnæs Kirche sjette søndag efter Paaske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Ulrich Alexandersøn Hestnessets B.N. Anders  5 dager gamm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Ulrik Aleksandersen He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Doreth Christense Andersd Berentod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lebjerche</w:t>
        <w:tab/>
        <w:t>Berte Hansd 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Præsteng</w:t>
        <w:tab/>
        <w:tab/>
        <w:t>Marit Andersd Muule</w:t>
      </w:r>
    </w:p>
    <w:p>
      <w:pPr>
        <w:pStyle w:val="Normal"/>
        <w:rPr>
          <w:sz w:val="24"/>
        </w:rPr>
      </w:pPr>
      <w:r>
        <w:rPr>
          <w:sz w:val="24"/>
        </w:rPr>
        <w:t>20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Erichsøn Soelhougs qv. An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Uurlandet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nessets qv. MaritAndersd</w:t>
      </w:r>
    </w:p>
    <w:p>
      <w:pPr>
        <w:pStyle w:val="Normal"/>
        <w:rPr>
          <w:sz w:val="24"/>
        </w:rPr>
      </w:pPr>
      <w:r>
        <w:rPr>
          <w:sz w:val="24"/>
        </w:rPr>
        <w:t>Ved Moe Kirche første Pintze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sphougs qv. Berte Pedersd</w:t>
      </w:r>
    </w:p>
    <w:p>
      <w:pPr>
        <w:pStyle w:val="Normal"/>
        <w:rPr>
          <w:sz w:val="24"/>
        </w:rPr>
      </w:pPr>
      <w:r>
        <w:rPr>
          <w:sz w:val="24"/>
        </w:rPr>
        <w:t>Ved Moe Kirche Anden Pintz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04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Eliæsøn Aaengets qv. Ane Amu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Loftets qv. Ane Hansd</w:t>
      </w:r>
    </w:p>
    <w:p>
      <w:pPr>
        <w:pStyle w:val="Normal"/>
        <w:rPr>
          <w:sz w:val="24"/>
        </w:rPr>
      </w:pPr>
      <w:r>
        <w:rPr>
          <w:sz w:val="24"/>
        </w:rPr>
        <w:t>20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s B.N. Rach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Ra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Loftet</w:t>
        <w:tab/>
        <w:tab/>
        <w:t>Lisbeth Peder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Reenforsheede</w:t>
      </w:r>
    </w:p>
    <w:p>
      <w:pPr>
        <w:pStyle w:val="Normal"/>
        <w:rPr>
          <w:sz w:val="24"/>
        </w:rPr>
      </w:pPr>
      <w:r>
        <w:rPr>
          <w:sz w:val="24"/>
        </w:rPr>
        <w:t>Comm. 120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2049</w:t>
        <w:tab/>
        <w:tab/>
        <w:tab/>
        <w:tab/>
        <w:tab/>
        <w:tab/>
        <w:tab/>
        <w:tab/>
        <w:tab/>
        <w:tab/>
        <w:tab/>
        <w:t>(13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Pedersøn Dyrhougens B.N. Anna {Nils Pedersen Dyrhaug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tsbugt</w:t>
        <w:tab/>
        <w:t>Gjertrud Erichsd Dyr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en</w:t>
        <w:tab/>
        <w:tab/>
        <w:t>Else Andersd Drevatsbugt</w:t>
      </w:r>
    </w:p>
    <w:p>
      <w:pPr>
        <w:pStyle w:val="Normal"/>
        <w:rPr/>
      </w:pPr>
      <w:r>
        <w:rPr>
          <w:sz w:val="24"/>
        </w:rPr>
        <w:tab/>
        <w:tab/>
        <w:t>Njels Pedersøn ibid</w:t>
        <w:tab/>
        <w:tab/>
        <w:tab/>
        <w:t>Judith Njelsd Elsfjordnæs</w:t>
      </w:r>
    </w:p>
    <w:p>
      <w:pPr>
        <w:pStyle w:val="Normal"/>
        <w:rPr>
          <w:sz w:val="24"/>
        </w:rPr>
      </w:pPr>
      <w:r>
        <w:rPr>
          <w:sz w:val="24"/>
        </w:rPr>
        <w:t>20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Leerviigens qv. Rebecha Thomæd</w:t>
      </w:r>
    </w:p>
    <w:p>
      <w:pPr>
        <w:pStyle w:val="Normal"/>
        <w:rPr>
          <w:sz w:val="24"/>
        </w:rPr>
      </w:pPr>
      <w:r>
        <w:rPr>
          <w:sz w:val="24"/>
        </w:rPr>
        <w:t>20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Erichsd Dyrhoug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Nordvignesset 68 aar gl.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Finejde 8te Dager gl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052</w:t>
      </w:r>
    </w:p>
    <w:p>
      <w:pPr>
        <w:pStyle w:val="Normal"/>
        <w:rPr/>
      </w:pPr>
      <w:r>
        <w:rPr>
          <w:sz w:val="24"/>
        </w:rPr>
        <w:t>Døbt</w:t>
        <w:tab/>
        <w:tab/>
        <w:t>Erich Joensøn Helbekmoens B.N. Peternelle Chri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en Hellbekkmo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ab/>
        <w:t>Dordj Samuel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erleeren</w:t>
        <w:tab/>
        <w:tab/>
        <w:t>Sussanna Hermandsd Stabfor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chen</w:t>
        <w:tab/>
        <w:tab/>
        <w:t>Lisbeth Johansd Jerpbakken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intz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Hermandsøn Stabforssens B.N. Dord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hansøn Krogsellen</w:t>
        <w:tab/>
        <w:tab/>
        <w:t>Kjersten Eliæ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ibid</w:t>
        <w:tab/>
        <w:tab/>
        <w:t>Apolone Haagensd 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>20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>20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Hans Hejtmand {Johan Olsen Dre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Karen Sven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Erichsøn ibid</w:t>
        <w:tab/>
        <w:tab/>
        <w:tab/>
        <w:t>Maren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vatnet</w:t>
        <w:tab/>
        <w:tab/>
        <w:t>Marit Eliæd ibid</w:t>
      </w:r>
    </w:p>
    <w:p>
      <w:pPr>
        <w:pStyle w:val="Normal"/>
        <w:rPr>
          <w:sz w:val="24"/>
        </w:rPr>
      </w:pPr>
      <w:r>
        <w:rPr>
          <w:sz w:val="24"/>
        </w:rPr>
        <w:t>20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unds B.N. Jens {Ola Andersen Sund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Christensøn Sund</w:t>
        <w:tab/>
        <w:tab/>
        <w:t>Marit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Bert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ibid</w:t>
      </w:r>
    </w:p>
    <w:p>
      <w:pPr>
        <w:pStyle w:val="Normal"/>
        <w:rPr>
          <w:sz w:val="24"/>
        </w:rPr>
      </w:pPr>
      <w:r>
        <w:rPr>
          <w:sz w:val="24"/>
        </w:rPr>
        <w:t>20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Njelsøn Øverleerens qv. Maren Larsd</w:t>
      </w:r>
    </w:p>
    <w:p>
      <w:pPr>
        <w:pStyle w:val="Normal"/>
        <w:rPr>
          <w:sz w:val="24"/>
        </w:rPr>
      </w:pPr>
      <w:r>
        <w:rPr>
          <w:sz w:val="24"/>
        </w:rPr>
        <w:t>20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David Pedersøn Davidmoens tvilling Børn navnl. Dreng og Pige som kom død </w:t>
        <w:tab/>
        <w:tab/>
        <w:t>til</w:t>
        <w:tab/>
        <w:t>*tvillingbørn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20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N. Anna som er aflet af Jens Andersøn Daloosen og fød af Enger </w:t>
        <w:tab/>
        <w:tab/>
        <w:t>Pedersd Dilchestad {Jens Andersen Dalo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Daloosen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ibid</w:t>
        <w:tab/>
        <w:tab/>
        <w:t>Else Lar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dnæs</w:t>
        <w:tab/>
        <w:tab/>
        <w:tab/>
        <w:t>Marit Andersd Sandnæs</w:t>
      </w:r>
    </w:p>
    <w:p>
      <w:pPr>
        <w:pStyle w:val="Normal"/>
        <w:rPr>
          <w:sz w:val="24"/>
        </w:rPr>
      </w:pPr>
      <w:r>
        <w:rPr>
          <w:sz w:val="24"/>
        </w:rPr>
        <w:t>20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Johansøn Korgen </w:t>
        <w:tab/>
        <w:t>Caut.md. Daniel Hansøn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e Simonsd </w:t>
        <w:tab/>
        <w:tab/>
        <w:tab/>
        <w:t>Ole Hansøn Oldernæsset</w:t>
      </w:r>
    </w:p>
    <w:p>
      <w:pPr>
        <w:pStyle w:val="Normal"/>
        <w:rPr>
          <w:sz w:val="24"/>
        </w:rPr>
      </w:pPr>
      <w:r>
        <w:rPr>
          <w:sz w:val="24"/>
        </w:rPr>
        <w:t>Ved Hemnæs Kirche Ste Hans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0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N. Ane Johanna 7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Ivarsen Valå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esset</w:t>
        <w:tab/>
        <w:tab/>
        <w:t>Marit David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Rysaaen</w:t>
        <w:tab/>
        <w:tab/>
        <w:t>Ane Christine Rysaaen</w:t>
      </w:r>
    </w:p>
    <w:p>
      <w:pPr>
        <w:pStyle w:val="Normal"/>
        <w:rPr>
          <w:sz w:val="24"/>
        </w:rPr>
      </w:pPr>
      <w:r>
        <w:rPr>
          <w:sz w:val="24"/>
        </w:rPr>
        <w:t>20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stnesset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inejdes qv. Pernelle Jacobsd</w:t>
      </w:r>
    </w:p>
    <w:p>
      <w:pPr>
        <w:pStyle w:val="Normal"/>
        <w:rPr>
          <w:sz w:val="24"/>
        </w:rPr>
      </w:pPr>
      <w:r>
        <w:rPr>
          <w:sz w:val="24"/>
        </w:rPr>
        <w:t>Aabenbare afløst Ane Sophie Olsd Fugelstranden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206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Jensøn Meland med </w:t>
        <w:tab/>
        <w:tab/>
        <w:t>Caut.md. Peder Johansøn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Elen Josephsd Neerleermoen   Njels Johansøn Soe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Pedersøn Selljeljen </w:t>
        <w:tab/>
        <w:tab/>
        <w:t>Caut.md. Erich Andersøn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Njelsd </w:t>
        <w:tab/>
        <w:tab/>
        <w:tab/>
        <w:t>og [ ]</w:t>
      </w:r>
    </w:p>
    <w:p>
      <w:pPr>
        <w:pStyle w:val="Normal"/>
        <w:rPr>
          <w:sz w:val="24"/>
        </w:rPr>
      </w:pPr>
      <w:r>
        <w:rPr>
          <w:sz w:val="24"/>
        </w:rPr>
        <w:t>Ved Moe Kirche St. Hans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06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oljer Eliæsøn Storvoldens B.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Storvoll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</w:t>
        <w:tab/>
        <w:tab/>
        <w:t>Berte Gabrj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Messingslett</w:t>
        <w:tab/>
        <w:tab/>
        <w:t>Ane Joensd Ejter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</w:t>
      </w:r>
    </w:p>
    <w:p>
      <w:pPr>
        <w:pStyle w:val="Normal"/>
        <w:rPr>
          <w:sz w:val="24"/>
        </w:rPr>
      </w:pPr>
      <w:r>
        <w:rPr>
          <w:sz w:val="24"/>
        </w:rPr>
        <w:t>20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Gulvigens qv. Maren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Guldfjeldets qv. Golle Adrjansd</w:t>
      </w:r>
    </w:p>
    <w:p>
      <w:pPr>
        <w:pStyle w:val="Normal"/>
        <w:rPr>
          <w:sz w:val="24"/>
        </w:rPr>
      </w:pPr>
      <w:r>
        <w:rPr>
          <w:sz w:val="24"/>
        </w:rPr>
        <w:t>Comm. 154</w:t>
      </w:r>
    </w:p>
    <w:p>
      <w:pPr>
        <w:pStyle w:val="Normal"/>
        <w:rPr>
          <w:sz w:val="24"/>
        </w:rPr>
      </w:pPr>
      <w:r>
        <w:rPr>
          <w:sz w:val="24"/>
        </w:rPr>
        <w:t>2066</w:t>
      </w:r>
    </w:p>
    <w:p>
      <w:pPr>
        <w:pStyle w:val="Normal"/>
        <w:rPr/>
      </w:pPr>
      <w:r>
        <w:rPr>
          <w:sz w:val="24"/>
        </w:rPr>
        <w:t>Jordsadt</w:t>
        <w:tab/>
        <w:t>Peder Pedersøn Liltalteren 70 aar g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Pedersd Yttraheede</w:t>
        <w:tab/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20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Fordel Joensøn Sletten </w:t>
        <w:tab/>
        <w:tab/>
        <w:t>Caut.md. Ole Jensøn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ophersd</w:t>
        <w:tab/>
        <w:tab/>
        <w:t>Jens O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Erichsøn Skamdal </w:t>
        <w:tab/>
        <w:tab/>
        <w:t>Caut.md. Johan Haagensøn For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Erichsd</w:t>
        <w:tab/>
        <w:tab/>
        <w:tab/>
        <w:t>Jens Arentsøn Øverdal</w:t>
      </w:r>
    </w:p>
    <w:p>
      <w:pPr>
        <w:pStyle w:val="Normal"/>
        <w:rPr>
          <w:sz w:val="24"/>
        </w:rPr>
      </w:pPr>
      <w:r>
        <w:rPr>
          <w:sz w:val="24"/>
        </w:rPr>
        <w:t>Ved Hemnæs Kirche Dom. 2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Smalsundmoens B.N. Arent 6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Smalsundmo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Tømmermoen</w:t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abrjelsøn Ytterljen</w:t>
        <w:tab/>
        <w:tab/>
        <w:t>Maren Grægu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Tømmermoen</w:t>
        <w:tab/>
        <w:tab/>
        <w:t>Ane Ejnersd Oldernæs</w:t>
      </w:r>
    </w:p>
    <w:p>
      <w:pPr>
        <w:pStyle w:val="Normal"/>
        <w:rPr>
          <w:sz w:val="24"/>
        </w:rPr>
      </w:pPr>
      <w:r>
        <w:rPr>
          <w:sz w:val="24"/>
        </w:rPr>
        <w:t>20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Larsd</w:t>
      </w:r>
    </w:p>
    <w:p>
      <w:pPr>
        <w:pStyle w:val="Normal"/>
        <w:rPr>
          <w:sz w:val="24"/>
        </w:rPr>
      </w:pPr>
      <w:r>
        <w:rPr>
          <w:sz w:val="24"/>
        </w:rPr>
        <w:t>20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Isachsøn Brændbergets B.N. Isach {Jens Isaksen Brennberget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ysaaen</w:t>
        <w:tab/>
        <w:tab/>
        <w:t>Karen Ol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jen</w:t>
        <w:tab/>
        <w:tab/>
        <w:tab/>
        <w:t>Maren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hammeren</w:t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>20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strømmens B.N. Hans Hejtmand 8te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Jonsen Midstraum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øn Sund</w:t>
        <w:tab/>
        <w:tab/>
        <w:tab/>
        <w:t>Else Larsd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Strømmen</w:t>
        <w:tab/>
        <w:tab/>
        <w:t>Gura Andersd Strømbotnet</w:t>
      </w:r>
    </w:p>
    <w:p>
      <w:pPr>
        <w:pStyle w:val="Normal"/>
        <w:rPr>
          <w:sz w:val="24"/>
        </w:rPr>
      </w:pPr>
      <w:r>
        <w:rPr>
          <w:sz w:val="24"/>
        </w:rPr>
        <w:t>Comm. 53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Svalingens B.N. Berte 6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Svaleng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Pedersøn Ljen</w:t>
        <w:tab/>
        <w:tab/>
        <w:tab/>
        <w:t>Maren Joen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ændaaen</w:t>
        <w:tab/>
        <w:t>Ane Jensd Grø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oljersøn Holmen</w:t>
        <w:tab/>
        <w:tab/>
        <w:t>Kjersten Stensd Langstrand</w:t>
      </w:r>
    </w:p>
    <w:p>
      <w:pPr>
        <w:pStyle w:val="Normal"/>
        <w:rPr>
          <w:sz w:val="24"/>
        </w:rPr>
      </w:pPr>
      <w:r>
        <w:rPr>
          <w:sz w:val="24"/>
        </w:rPr>
        <w:t>2073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Erich Joensøn Helbechmoens qv. Karen Abelsd</w:t>
      </w:r>
    </w:p>
    <w:p>
      <w:pPr>
        <w:pStyle w:val="Normal"/>
        <w:rPr>
          <w:sz w:val="24"/>
        </w:rPr>
      </w:pPr>
      <w:r>
        <w:rPr>
          <w:sz w:val="24"/>
        </w:rPr>
        <w:t>207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Erichsøn Vatshoumoen </w:t>
        <w:tab/>
        <w:tab/>
        <w:t>Caut.md. Njels Larsøn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e Olsd </w:t>
        <w:tab/>
        <w:tab/>
        <w:tab/>
        <w:tab/>
        <w:t>Lars Andersøn Tveraamoen</w:t>
      </w:r>
    </w:p>
    <w:p>
      <w:pPr>
        <w:pStyle w:val="Normal"/>
        <w:rPr/>
      </w:pPr>
      <w:r>
        <w:rPr>
          <w:sz w:val="24"/>
        </w:rPr>
        <w:tab/>
        <w:tab/>
        <w:t xml:space="preserve">Ole Njelsøn Bersneb i Wefsen </w:t>
        <w:tab/>
        <w:t>Caut.md. Jens Simonsøn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Simonsd</w:t>
        <w:tab/>
        <w:tab/>
        <w:tab/>
        <w:t>Erich Joensøn Helbekmoen</w:t>
      </w:r>
    </w:p>
    <w:p>
      <w:pPr>
        <w:pStyle w:val="Normal"/>
        <w:rPr>
          <w:sz w:val="24"/>
        </w:rPr>
      </w:pPr>
      <w:r>
        <w:rPr>
          <w:sz w:val="24"/>
        </w:rPr>
        <w:t>dj. 11te Julji</w:t>
      </w:r>
    </w:p>
    <w:p>
      <w:pPr>
        <w:pStyle w:val="Normal"/>
        <w:rPr>
          <w:sz w:val="24"/>
        </w:rPr>
      </w:pPr>
      <w:r>
        <w:rPr>
          <w:sz w:val="24"/>
        </w:rPr>
        <w:t>207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aagensd Valle 97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Moo Kirche Dom. 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randjordens B.N. David 3 u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Jonsen Strandjorda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Villen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  <w:tab/>
        <w:t>Ingebor Hansd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ibid</w:t>
        <w:tab/>
        <w:tab/>
        <w:tab/>
        <w:t>Lisbet Michelsd Bjeldaanæs</w:t>
      </w:r>
    </w:p>
    <w:p>
      <w:pPr>
        <w:pStyle w:val="Normal"/>
        <w:rPr>
          <w:sz w:val="24"/>
        </w:rPr>
      </w:pPr>
      <w:r>
        <w:rPr>
          <w:sz w:val="24"/>
        </w:rPr>
        <w:t>20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jnersøn Storstenmoens qv. Berte Holjersd</w:t>
      </w:r>
    </w:p>
    <w:p>
      <w:pPr>
        <w:pStyle w:val="Normal"/>
        <w:rPr>
          <w:sz w:val="24"/>
        </w:rPr>
      </w:pPr>
      <w:r>
        <w:rPr>
          <w:sz w:val="24"/>
        </w:rPr>
        <w:t>20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Olsøn Dahls B.N. Ole {Tomas Olsen Dal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Eliæsøn Øverdal</w:t>
        <w:tab/>
        <w:tab/>
        <w:t>Dordj Njelsd Fagermoen</w:t>
      </w:r>
    </w:p>
    <w:p>
      <w:pPr>
        <w:pStyle w:val="Normal"/>
        <w:rPr>
          <w:sz w:val="24"/>
        </w:rPr>
      </w:pPr>
      <w:r>
        <w:rPr>
          <w:sz w:val="24"/>
        </w:rPr>
        <w:t>20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Eliæsøn Qvandbekmoens B.N. Anders 4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Eliasen Kvannbekkmo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Gjertrud Moge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agerjorden</w:t>
        <w:tab/>
        <w:tab/>
        <w:t>Ane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Grønfjeldet</w:t>
      </w:r>
    </w:p>
    <w:p>
      <w:pPr>
        <w:pStyle w:val="Normal"/>
        <w:rPr>
          <w:sz w:val="24"/>
        </w:rPr>
      </w:pPr>
      <w:r>
        <w:rPr>
          <w:sz w:val="24"/>
        </w:rPr>
        <w:t>20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Hansd</w:t>
      </w:r>
    </w:p>
    <w:p>
      <w:pPr>
        <w:pStyle w:val="Normal"/>
        <w:rPr>
          <w:sz w:val="24"/>
        </w:rPr>
      </w:pPr>
      <w:r>
        <w:rPr>
          <w:sz w:val="24"/>
        </w:rPr>
        <w:t>20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gensøn Rødvatnets B.N. Hans {Anders Monsen Rø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ørgen Erichsøn Almli</w:t>
        <w:tab/>
        <w:tab/>
        <w:t>Berte Peder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Erichsøn Langfjeld</w:t>
        <w:tab/>
        <w:tab/>
        <w:t>Marit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charias Gabrjelsøn ibid</w:t>
      </w:r>
    </w:p>
    <w:p>
      <w:pPr>
        <w:pStyle w:val="Normal"/>
        <w:rPr>
          <w:sz w:val="24"/>
        </w:rPr>
      </w:pPr>
      <w:r>
        <w:rPr>
          <w:sz w:val="24"/>
        </w:rPr>
        <w:t>20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Brændaasen med Lisbeth Maria Jacobsd</w:t>
        <w:tab/>
        <w:t>Per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Østerdal med Ane Olsd</w:t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>20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Aaenged </w:t>
        <w:tab/>
        <w:tab/>
        <w:t>Caut.md. Ni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en Hansd</w:t>
        <w:tab/>
        <w:tab/>
        <w:tab/>
        <w:t>Peder Pedersøn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jner Erichsøn Lap </w:t>
        <w:tab/>
        <w:tab/>
        <w:tab/>
        <w:t>Caut.md. Ole Xtensøn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irj Andersd</w:t>
        <w:tab/>
        <w:tab/>
        <w:tab/>
        <w:t>Ole Jensøn Siilaadal</w:t>
      </w:r>
    </w:p>
    <w:p>
      <w:pPr>
        <w:pStyle w:val="Normal"/>
        <w:rPr>
          <w:sz w:val="24"/>
        </w:rPr>
      </w:pPr>
      <w:r>
        <w:rPr>
          <w:sz w:val="24"/>
        </w:rPr>
        <w:t>Ved Hemnæs Kirche Dom. 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Bjurbekdalens B.N. Anna 8te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dik Olsen Bjurbekkdalen, Ane}</w:t>
      </w:r>
    </w:p>
    <w:p>
      <w:pPr>
        <w:pStyle w:val="Normal"/>
        <w:rPr/>
      </w:pPr>
      <w:r>
        <w:rPr>
          <w:sz w:val="24"/>
        </w:rPr>
        <w:t>faddere</w:t>
        <w:tab/>
        <w:t>Peder Jeremiæsøn Bjurbekdalen</w:t>
        <w:tab/>
        <w:t>Gjertrud Hansd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Forsbachen</w:t>
        <w:tab/>
        <w:tab/>
        <w:t>Kjersten Joensd Dreva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jerchedalen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>20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Olsøn Devatnets qv. Ane Mari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unds qv. Johanna Jensd</w:t>
      </w:r>
    </w:p>
    <w:p>
      <w:pPr>
        <w:pStyle w:val="Normal"/>
        <w:rPr>
          <w:sz w:val="24"/>
        </w:rPr>
      </w:pPr>
      <w:r>
        <w:rPr>
          <w:sz w:val="24"/>
        </w:rPr>
        <w:t>208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Sandnæs med Dordj Erichsd</w:t>
        <w:tab/>
        <w:tab/>
        <w:t>Jens&amp;Dordi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2087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Abel Abelsøn Valle og </w:t>
        <w:tab/>
        <w:tab/>
        <w:t>Caut.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tha Catthrine Andersd</w:t>
        <w:tab/>
        <w:tab/>
        <w:t>Lars Erichsøn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Thomæsøn Brændbergskar </w:t>
        <w:tab/>
        <w:t>Caut.md. 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Veronicha Christophersd </w:t>
        <w:tab/>
        <w:t>Johan Olsøn Brændberg</w:t>
      </w:r>
    </w:p>
    <w:p>
      <w:pPr>
        <w:pStyle w:val="Normal"/>
        <w:rPr>
          <w:sz w:val="24"/>
        </w:rPr>
      </w:pPr>
      <w:r>
        <w:rPr>
          <w:sz w:val="24"/>
        </w:rPr>
        <w:t>Ved Hemnæs Kirche Dom. 5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0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Isachsøn Brændbergets qv. Lisbeth Christend</w:t>
      </w:r>
    </w:p>
    <w:p>
      <w:pPr>
        <w:pStyle w:val="Normal"/>
        <w:rPr>
          <w:sz w:val="24"/>
        </w:rPr>
      </w:pPr>
      <w:r>
        <w:rPr>
          <w:sz w:val="24"/>
        </w:rPr>
        <w:t>208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Joensøn Æsperviig med Karen Andersd</w:t>
        <w:tab/>
        <w:t>Johan&amp;Karen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Ved Hemnæs Kirche Dom. 6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090</w:t>
        <w:tab/>
        <w:tab/>
        <w:tab/>
        <w:tab/>
        <w:tab/>
        <w:tab/>
        <w:tab/>
        <w:tab/>
        <w:tab/>
        <w:tab/>
        <w:tab/>
        <w:t>(13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N. Marit 4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Storstrand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Matthjæsøn Storstrand</w:t>
        <w:tab/>
        <w:t>Karen Jacobsd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ab/>
        <w:t>Gura Ander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</w:t>
        <w:tab/>
        <w:tab/>
        <w:t>Berte Christina Gjedviigen</w:t>
      </w:r>
    </w:p>
    <w:p>
      <w:pPr>
        <w:pStyle w:val="Normal"/>
        <w:rPr>
          <w:sz w:val="24"/>
        </w:rPr>
      </w:pPr>
      <w:r>
        <w:rPr>
          <w:sz w:val="24"/>
        </w:rPr>
        <w:t>20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Pedersøn Svalingens qv. Maleene Rasmu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jas Joensøn Midstrømmens qv. Karen Hansd</w:t>
      </w:r>
    </w:p>
    <w:p>
      <w:pPr>
        <w:pStyle w:val="Normal"/>
        <w:rPr>
          <w:sz w:val="24"/>
        </w:rPr>
      </w:pPr>
      <w:r>
        <w:rPr>
          <w:sz w:val="24"/>
        </w:rPr>
        <w:t>209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Mogensøn Rødljen med Kjersten Jensd</w:t>
        <w:tab/>
        <w:t>Jakob&amp;Kirsten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j. 3 Julji</w:t>
      </w:r>
    </w:p>
    <w:p>
      <w:pPr>
        <w:pStyle w:val="Normal"/>
        <w:rPr>
          <w:sz w:val="24"/>
        </w:rPr>
      </w:pPr>
      <w:r>
        <w:rPr>
          <w:sz w:val="24"/>
        </w:rPr>
        <w:t>20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Gregusd som var en Betlerske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erpbachen [ ] aar gl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Ved Moe Kirche Dom. 7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0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Olsøn Dals qv. Ane Ni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dvatnets qv. Aleth Eliæd</w:t>
      </w:r>
    </w:p>
    <w:p>
      <w:pPr>
        <w:pStyle w:val="Normal"/>
        <w:rPr>
          <w:sz w:val="24"/>
        </w:rPr>
      </w:pPr>
      <w:r>
        <w:rPr>
          <w:sz w:val="24"/>
        </w:rPr>
        <w:t>20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Rufsvolds B.N. Marit 6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edersen Røssvoll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Rufsvold</w:t>
        <w:tab/>
        <w:tab/>
        <w:t>Marit Peder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Berg</w:t>
        <w:tab/>
        <w:tab/>
        <w:tab/>
        <w:t>Dordj Johan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Dordj Andersd Rufsvold</w:t>
      </w:r>
    </w:p>
    <w:p>
      <w:pPr>
        <w:pStyle w:val="Normal"/>
        <w:rPr>
          <w:sz w:val="24"/>
        </w:rPr>
      </w:pPr>
      <w:r>
        <w:rPr>
          <w:sz w:val="24"/>
        </w:rPr>
        <w:t>20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yteraaens B.N. Berte 12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ensen Eiteråg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i</w:t>
        <w:tab/>
        <w:tab/>
        <w:t>Berte Andersd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Tulgranheede</w:t>
        <w:tab/>
        <w:tab/>
        <w:t>Gjertrud Arent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Aaenged</w:t>
        <w:tab/>
        <w:tab/>
        <w:t>Kjersten Eliæd Gulbechheede</w:t>
      </w:r>
    </w:p>
    <w:p>
      <w:pPr>
        <w:pStyle w:val="Normal"/>
        <w:rPr>
          <w:sz w:val="24"/>
        </w:rPr>
      </w:pPr>
      <w:r>
        <w:rPr>
          <w:sz w:val="24"/>
        </w:rPr>
        <w:t>20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Anfiskaaens B.N. Andreas 24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Andfiskåga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enbekhoug</w:t>
        <w:tab/>
        <w:tab/>
        <w:t>Dordj Lar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øknæs</w:t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Dordj Joensd Høknæs</w:t>
      </w:r>
    </w:p>
    <w:p>
      <w:pPr>
        <w:pStyle w:val="Normal"/>
        <w:rPr>
          <w:sz w:val="24"/>
        </w:rPr>
      </w:pPr>
      <w:r>
        <w:rPr>
          <w:sz w:val="24"/>
        </w:rPr>
        <w:t>20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ovelsøn Lappes B.N. Anders 5 dager gl {Anders Pål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Træt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Marit Si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l</w:t>
      </w:r>
    </w:p>
    <w:p>
      <w:pPr>
        <w:pStyle w:val="Normal"/>
        <w:rPr>
          <w:sz w:val="24"/>
        </w:rPr>
      </w:pPr>
      <w:r>
        <w:rPr>
          <w:sz w:val="24"/>
        </w:rPr>
        <w:t>20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Amundsd Andfiskaaen Døde dj. 29 Julj 5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210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abrjel Gabrjelsøn Sletten </w:t>
        <w:tab/>
        <w:tab/>
        <w:t>Caut.md. Israel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Persd</w:t>
        <w:tab/>
        <w:tab/>
        <w:tab/>
        <w:t>Elias Christophersøn Altermarch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ophersøn Leerskarets B.N. Berte Christine fødd 25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Kristoffersen Leir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Jamtjorden</w:t>
        <w:tab/>
        <w:t>Kjersten Karsten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Meland</w:t>
        <w:tab/>
        <w:tab/>
        <w:t>Maren Grægu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Grægusøn Bryggefjeld</w:t>
        <w:tab/>
        <w:tab/>
        <w:t>Kjersten Olsd Bjerchedalen</w:t>
      </w:r>
    </w:p>
    <w:p>
      <w:pPr>
        <w:pStyle w:val="Normal"/>
        <w:rPr>
          <w:sz w:val="24"/>
        </w:rPr>
      </w:pPr>
      <w:r>
        <w:rPr>
          <w:sz w:val="24"/>
        </w:rPr>
        <w:t>21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Kar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digt Olsøn Bjurbekdalens qv. Sønnev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ens qv. Ane Eliæd</w:t>
      </w:r>
    </w:p>
    <w:p>
      <w:pPr>
        <w:pStyle w:val="Normal"/>
        <w:rPr>
          <w:sz w:val="24"/>
        </w:rPr>
      </w:pPr>
      <w:r>
        <w:rPr>
          <w:sz w:val="24"/>
        </w:rPr>
        <w:t>2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reviigens B.N. Fordeel 1 dag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reivika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revigen</w:t>
        <w:tab/>
        <w:tab/>
        <w:t>Kjersten Ped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Storbjerche</w:t>
        <w:tab/>
        <w:tab/>
        <w:t>Ane Jacob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ibid</w:t>
        <w:tab/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>21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chsøn Inder-Brændbergets B.N. Iver 1 dag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inner Brennberg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Iversøn Bjerchli</w:t>
        <w:tab/>
        <w:tab/>
        <w:tab/>
        <w:t>Dordj Jacobsd Bjerch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Zacharina Joha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rændberg</w:t>
        <w:tab/>
        <w:tab/>
        <w:t>Berte Andersd Brændbergli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 xml:space="preserve">dj. 23 Aug. </w:t>
      </w:r>
    </w:p>
    <w:p>
      <w:pPr>
        <w:pStyle w:val="Normal"/>
        <w:rPr>
          <w:sz w:val="24"/>
        </w:rPr>
      </w:pPr>
      <w:r>
        <w:rPr>
          <w:sz w:val="24"/>
        </w:rPr>
        <w:t>21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iersten Larsd Dilchestad døde dj. 15 aug. [ ]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e Kirche Dom. 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Messingslettens B.N. Elias 15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Messingslett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Ingebor E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Messingslett</w:t>
        <w:tab/>
        <w:tab/>
        <w:tab/>
        <w:t>Ane Thomæd Fiskkjønli</w:t>
      </w:r>
    </w:p>
    <w:p>
      <w:pPr>
        <w:pStyle w:val="Normal"/>
        <w:rPr>
          <w:sz w:val="24"/>
        </w:rPr>
      </w:pPr>
      <w:r>
        <w:rPr>
          <w:sz w:val="24"/>
        </w:rPr>
        <w:t>210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or Ford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jteraaens qv. Ane Hansd</w:t>
      </w:r>
    </w:p>
    <w:p>
      <w:pPr>
        <w:pStyle w:val="Normal"/>
        <w:rPr>
          <w:sz w:val="24"/>
        </w:rPr>
      </w:pPr>
      <w:r>
        <w:rPr>
          <w:sz w:val="24"/>
        </w:rPr>
        <w:t>210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Christensøn Gruben </w:t>
        <w:tab/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Iver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21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jørn Larsøn? Bardal [nesten nedenfor siden]</w:t>
        <w:tab/>
        <w:t>*Bjørn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1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Andersøn Storstrandens qv. Gjertrud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Iversøn Valaaens qv. Ingebaar </w:t>
      </w:r>
    </w:p>
    <w:p>
      <w:pPr>
        <w:pStyle w:val="Normal"/>
        <w:rPr>
          <w:sz w:val="24"/>
        </w:rPr>
      </w:pPr>
      <w:r>
        <w:rPr>
          <w:sz w:val="24"/>
        </w:rPr>
        <w:t>21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ohanna Iversd Valemoen 9 uge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Pige B. fra Styrmanden p Valle 1/2 time gl</w:t>
        <w:tab/>
        <w:t>%*et pigebar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2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.N. Clemmet  Forældrene ere Matthias Thomæsøn , moderen </w:t>
        <w:tab/>
        <w:tab/>
        <w:t>Inger Thomæd {Mattis Tomasen, Klemmet}</w:t>
      </w:r>
    </w:p>
    <w:p>
      <w:pPr>
        <w:pStyle w:val="Normal"/>
        <w:rPr>
          <w:sz w:val="24"/>
        </w:rPr>
      </w:pPr>
      <w:r>
        <w:rPr>
          <w:sz w:val="24"/>
        </w:rPr>
        <w:t>Vidnerne ere</w:t>
        <w:tab/>
        <w:t>Jacob Augustinusøn Skaret</w:t>
        <w:tab/>
        <w:tab/>
        <w:t>Ane Ol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Gunnil On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Thuresøn Lap</w:t>
        <w:tab/>
        <w:tab/>
        <w:t>Kjersten Pedersd Lap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11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Andersøn Daloosen </w:t>
        <w:tab/>
        <w:tab/>
        <w:t>Caut.md. Anders Mogen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Inger Pedersd </w:t>
        <w:tab/>
        <w:tab/>
        <w:tab/>
        <w:t>Ole Larsøn Sandnæ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Erichsøn Inder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e Kirche Dom. 12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hjertaasens B.N. Zacharias 2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hjartås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en Østen Jensen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søn Bjelaanæs</w:t>
        <w:tab/>
        <w:tab/>
        <w:t>Elisabet Michelsd Bjel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tormdalsheede</w:t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>2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Kildals B.N. Karen 8te Dager gl {Ola Nilsen Kjeldda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Erichsøn Forseng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Olsøn Kildal</w:t>
        <w:tab/>
        <w:tab/>
        <w:tab/>
        <w:t>Margrethe Joha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Larsøn Hjelmdal</w:t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>21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Olsøn Prugelheedes B.N. Anna 13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Olsen Plurhei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Njelsøn Lilgranheede</w:t>
        <w:tab/>
        <w:t>Gjesken Gabrjel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Peternelle Olsd Moo</w:t>
      </w:r>
    </w:p>
    <w:p>
      <w:pPr>
        <w:pStyle w:val="Normal"/>
        <w:rPr>
          <w:sz w:val="24"/>
        </w:rPr>
      </w:pPr>
      <w:r>
        <w:rPr>
          <w:sz w:val="24"/>
        </w:rPr>
        <w:t>2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Joen {Ivar Jonsen Storal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Olsøn Storalteren</w:t>
        <w:tab/>
        <w:tab/>
        <w:t>Marit Christen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ibid</w:t>
        <w:tab/>
        <w:tab/>
        <w:tab/>
        <w:t>Kjersten Jensd For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Pedersd Storalteren</w:t>
      </w:r>
    </w:p>
    <w:p>
      <w:pPr>
        <w:pStyle w:val="Normal"/>
        <w:rPr>
          <w:sz w:val="24"/>
        </w:rPr>
      </w:pPr>
      <w:r>
        <w:rPr>
          <w:sz w:val="24"/>
        </w:rPr>
        <w:t>21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Rufsvolds qv. Jesk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Østerhjertaases qv. Kjerst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s qv. Ane Andersd</w:t>
      </w:r>
    </w:p>
    <w:p>
      <w:pPr>
        <w:pStyle w:val="Normal"/>
        <w:rPr>
          <w:sz w:val="24"/>
        </w:rPr>
      </w:pPr>
      <w:r>
        <w:rPr>
          <w:sz w:val="24"/>
        </w:rPr>
        <w:t>21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lle Pedersøn Sneefjeldaaen [ ] aar gl</w:t>
        <w:tab/>
        <w:t>*Gu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aar gammelt Drenge barn fra Joen Gabrjelsøn Ørtfjeld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Dom. 13 Prædichen forrettet af [ ]</w:t>
      </w:r>
    </w:p>
    <w:p>
      <w:pPr>
        <w:pStyle w:val="Normal"/>
        <w:rPr>
          <w:sz w:val="24"/>
        </w:rPr>
      </w:pPr>
      <w:r>
        <w:rPr>
          <w:sz w:val="24"/>
        </w:rPr>
        <w:t>dj. 27 Septembr</w:t>
      </w:r>
    </w:p>
    <w:p>
      <w:pPr>
        <w:pStyle w:val="Normal"/>
        <w:rPr>
          <w:sz w:val="24"/>
        </w:rPr>
      </w:pPr>
      <w:r>
        <w:rPr>
          <w:sz w:val="24"/>
        </w:rPr>
        <w:t>2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bel Olsøn Øverleeren 77 aar gl Døde i samme Maaned</w:t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>Ved Moe Kirche Ste Michelsd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1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Engets B.N. Marit Maleene fød dj. 22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Eliasen Enge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Enged</w:t>
        <w:tab/>
        <w:tab/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</w:t>
        <w:tab/>
        <w:tab/>
        <w:tab/>
        <w:t>Enger Dorthea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ibid</w:t>
        <w:tab/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2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Engeds B.N. Gjertrud fød dj. 1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Enge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Andersøn Ytteren</w:t>
        <w:tab/>
        <w:tab/>
        <w:t>Gjertrud Njelsd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oensøn Almli</w:t>
        <w:tab/>
        <w:tab/>
        <w:t>Lisbeth Ha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achel Thomæd. Enged</w:t>
      </w:r>
    </w:p>
    <w:p>
      <w:pPr>
        <w:pStyle w:val="Normal"/>
        <w:rPr>
          <w:sz w:val="24"/>
        </w:rPr>
      </w:pPr>
      <w:r>
        <w:rPr>
          <w:sz w:val="24"/>
        </w:rPr>
        <w:t>2124</w:t>
      </w:r>
    </w:p>
    <w:p>
      <w:pPr>
        <w:pStyle w:val="Normal"/>
        <w:rPr/>
      </w:pPr>
      <w:r>
        <w:rPr>
          <w:sz w:val="24"/>
        </w:rPr>
        <w:t>Døbt</w:t>
        <w:tab/>
        <w:tab/>
        <w:t>Israel Olsøn Prugelheedes B.N. Elen fød dj. 22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Olsen Plurhei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i</w:t>
        <w:tab/>
        <w:tab/>
        <w:t>Dorth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mundsøn Skuggen</w:t>
        <w:tab/>
        <w:tab/>
        <w:t>Pernelle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212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Michelsøn Ørtfjeldets B.N. Fordeel fød dj. 23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Henrichsøn Skonseng</w:t>
        <w:tab/>
        <w:t>Jonell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chsøn ibid</w:t>
        <w:tab/>
        <w:tab/>
        <w:tab/>
        <w:t>Bert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ibid</w:t>
        <w:tab/>
        <w:tab/>
        <w:tab/>
        <w:t>Gjertrud Andersd Skonseng</w:t>
      </w:r>
    </w:p>
    <w:p>
      <w:pPr>
        <w:pStyle w:val="Normal"/>
        <w:rPr>
          <w:sz w:val="24"/>
        </w:rPr>
      </w:pPr>
      <w:r>
        <w:rPr>
          <w:sz w:val="24"/>
        </w:rPr>
        <w:t>2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Gabrjelsd</w:t>
      </w:r>
    </w:p>
    <w:p>
      <w:pPr>
        <w:pStyle w:val="Normal"/>
        <w:rPr>
          <w:sz w:val="24"/>
        </w:rPr>
      </w:pPr>
      <w:r>
        <w:rPr>
          <w:sz w:val="24"/>
        </w:rPr>
        <w:t>2127</w:t>
        <w:tab/>
        <w:tab/>
        <w:tab/>
        <w:tab/>
        <w:tab/>
        <w:tab/>
        <w:tab/>
        <w:tab/>
        <w:tab/>
        <w:tab/>
        <w:tab/>
        <w:t>(13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Neergrubens B.N. Kjersten fød dj. 16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ensen Nergrub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mundsøn Moo</w:t>
        <w:tab/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Berte Pedersd Re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Revelen</w:t>
        <w:tab/>
        <w:tab/>
        <w:t>Gunnild Christophersd Neergruben'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Moo Kirche Dom. 15 blev ingen Prædichen fordj Sogne-Præsten var Syg. Men af Capell. blev 120 Menisker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af Sogne-Præsten forr.</w:t>
      </w:r>
    </w:p>
    <w:p>
      <w:pPr>
        <w:pStyle w:val="Normal"/>
        <w:rPr>
          <w:sz w:val="24"/>
        </w:rPr>
      </w:pPr>
      <w:r>
        <w:rPr>
          <w:sz w:val="24"/>
        </w:rPr>
        <w:t>21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Olsøn Svartvatnets B.N. Jens fød 2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Olsen Svar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Bjerchnæsljen</w:t>
        <w:tab/>
        <w:t>Kjersten Andersd Knud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Lugtvatsli</w:t>
        <w:tab/>
        <w:tab/>
        <w:t>Inger Ol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tormoen</w:t>
        <w:tab/>
        <w:tab/>
        <w:t>Apolone Joensd Stormoen</w:t>
      </w:r>
    </w:p>
    <w:p>
      <w:pPr>
        <w:pStyle w:val="Normal"/>
        <w:rPr>
          <w:sz w:val="24"/>
        </w:rPr>
      </w:pPr>
      <w:r>
        <w:rPr>
          <w:sz w:val="24"/>
        </w:rPr>
        <w:t>2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unds B.N. Pernelle fød jn Octobr {Nils Jonsen Sund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acobsøn Sæteren</w:t>
        <w:tab/>
        <w:tab/>
        <w:t>Berte Ol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Ane An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ibid</w:t>
        <w:tab/>
        <w:tab/>
        <w:tab/>
        <w:t>Apolone Andersd ibid</w:t>
      </w:r>
    </w:p>
    <w:p>
      <w:pPr>
        <w:pStyle w:val="Normal"/>
        <w:rPr>
          <w:sz w:val="24"/>
        </w:rPr>
      </w:pPr>
      <w:r>
        <w:rPr>
          <w:sz w:val="24"/>
        </w:rPr>
        <w:t>2130</w:t>
      </w:r>
    </w:p>
    <w:p>
      <w:pPr>
        <w:pStyle w:val="Normal"/>
        <w:rPr/>
      </w:pPr>
      <w:r>
        <w:rPr>
          <w:sz w:val="24"/>
        </w:rPr>
        <w:t>Døbt</w:t>
        <w:tab/>
        <w:tab/>
        <w:t>Jens Jensøn Daloosens B.N. Christine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ensen Dalos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Mechelbostad</w:t>
        <w:tab/>
        <w:tab/>
        <w:t>Christine Pedersd En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chestad</w:t>
        <w:tab/>
        <w:tab/>
        <w:t>Elen Simo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Daloosen</w:t>
        <w:tab/>
        <w:tab/>
        <w:tab/>
        <w:t>Berte Arentsd ibid</w:t>
      </w:r>
    </w:p>
    <w:p>
      <w:pPr>
        <w:pStyle w:val="Normal"/>
        <w:rPr>
          <w:sz w:val="24"/>
        </w:rPr>
      </w:pPr>
      <w:r>
        <w:rPr>
          <w:sz w:val="24"/>
        </w:rPr>
        <w:t>21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osens B.N. Gjertrud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Dalo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Daloosen</w:t>
        <w:tab/>
        <w:tab/>
        <w:t>Lisbeth J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ibid</w:t>
        <w:tab/>
        <w:tab/>
        <w:tab/>
        <w:t>Berte Andersd Gjed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entsøn ibid</w:t>
        <w:tab/>
        <w:tab/>
        <w:tab/>
        <w:t>Berte Christine Daloosen</w:t>
      </w:r>
    </w:p>
    <w:p>
      <w:pPr>
        <w:pStyle w:val="Normal"/>
        <w:rPr>
          <w:sz w:val="24"/>
        </w:rPr>
      </w:pPr>
      <w:r>
        <w:rPr>
          <w:sz w:val="24"/>
        </w:rPr>
        <w:t>21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Joensøn Skresletten med ingebor Andersd</w:t>
        <w:tab/>
        <w:t>Nil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Korgen med Ane Simonsd</w:t>
        <w:tab/>
        <w:t>Kristoff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Povelsøn Lap med Sigrj Pedersd</w:t>
        <w:tab/>
        <w:tab/>
        <w:t>Rasmus&amp;Sigrid</w:t>
      </w:r>
    </w:p>
    <w:p>
      <w:pPr>
        <w:pStyle w:val="Normal"/>
        <w:rPr>
          <w:sz w:val="24"/>
        </w:rPr>
      </w:pPr>
      <w:r>
        <w:rPr>
          <w:sz w:val="24"/>
        </w:rPr>
        <w:t>Comm. 160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. af begge Præsterne holdet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133</w:t>
      </w:r>
    </w:p>
    <w:p>
      <w:pPr>
        <w:pStyle w:val="Normal"/>
        <w:rPr/>
      </w:pPr>
      <w:r>
        <w:rPr>
          <w:sz w:val="24"/>
        </w:rPr>
        <w:t>Jacob Larsøn Øverleeren</w:t>
        <w:tab/>
        <w:tab/>
        <w:tab/>
        <w:t>vel oplyst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Lars Iversøn Svaljngen</w:t>
        <w:tab/>
        <w:tab/>
        <w:tab/>
        <w:t>Temmel.</w:t>
        <w:tab/>
        <w:tab/>
        <w:tab/>
        <w:t>!Lars</w:t>
      </w:r>
    </w:p>
    <w:p>
      <w:pPr>
        <w:pStyle w:val="Normal"/>
        <w:rPr/>
      </w:pPr>
      <w:r>
        <w:rPr>
          <w:sz w:val="24"/>
        </w:rPr>
        <w:t>Iver Joensøn Bjursell.</w:t>
        <w:tab/>
        <w:tab/>
        <w:tab/>
        <w:tab/>
        <w:t>ligesaa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Anders Njelsøn Skravelaaen</w:t>
        <w:tab/>
        <w:tab/>
        <w:tab/>
        <w:t>ligedan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Zacharias Njelsøn Jamtjord</w:t>
        <w:tab/>
        <w:tab/>
        <w:tab/>
        <w:t>ligesaa</w:t>
        <w:tab/>
        <w:tab/>
        <w:tab/>
        <w:tab/>
        <w:t>!Sakkarias</w:t>
      </w:r>
    </w:p>
    <w:p>
      <w:pPr>
        <w:pStyle w:val="Normal"/>
        <w:rPr/>
      </w:pPr>
      <w:r>
        <w:rPr>
          <w:sz w:val="24"/>
        </w:rPr>
        <w:t>Andreas Christensøn Daloosen</w:t>
        <w:tab/>
        <w:tab/>
        <w:t>ligedan</w:t>
        <w:tab/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Anders Jensøn Mastervig</w:t>
        <w:tab/>
        <w:tab/>
        <w:tab/>
        <w:t>vell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Iver Pedersøn Strømfors</w:t>
        <w:tab/>
        <w:tab/>
        <w:tab/>
        <w:t>Nogenl.</w:t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Peder Olsøn Leervigen</w:t>
        <w:tab/>
        <w:tab/>
        <w:tab/>
        <w:t>ligesaa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Augustinus Johansøn Storeng</w:t>
        <w:tab/>
        <w:tab/>
        <w:t>ligedan</w:t>
        <w:tab/>
        <w:tab/>
        <w:tab/>
        <w:tab/>
        <w:t>!Augustinus</w:t>
      </w:r>
    </w:p>
    <w:p>
      <w:pPr>
        <w:pStyle w:val="Normal"/>
        <w:rPr/>
      </w:pPr>
      <w:r>
        <w:rPr>
          <w:sz w:val="24"/>
        </w:rPr>
        <w:t>Ole Augustinusøn Reenaamo</w:t>
        <w:tab/>
        <w:tab/>
        <w:tab/>
        <w:t>Eenfoldig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Anders Andersøn Bratland</w:t>
        <w:tab/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Iver Jerpbachen</w:t>
        <w:tab/>
        <w:tab/>
        <w:tab/>
        <w:tab/>
        <w:t>vel</w:t>
        <w:tab/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mfr Maren Hind</w:t>
        <w:tab/>
        <w:tab/>
        <w:tab/>
        <w:tab/>
        <w:t>vell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Jomfr Berte Christine Walnum</w:t>
        <w:tab/>
        <w:tab/>
        <w:t>vell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Ane Margrethe Valle</w:t>
        <w:tab/>
        <w:tab/>
        <w:tab/>
        <w:tab/>
        <w:t>ligesaa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it Olsd. Soelhoug</w:t>
        <w:tab/>
        <w:tab/>
        <w:tab/>
        <w:tab/>
        <w:t>ligedan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Gjertrud Pedersd. Leerschar</w:t>
        <w:tab/>
        <w:tab/>
        <w:tab/>
        <w:t>Temme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Beret Jacobsd. ibid</w:t>
        <w:tab/>
        <w:tab/>
        <w:tab/>
        <w:tab/>
        <w:t>ligeledes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Berthe Joensd. Meland</w:t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jersten Larsd. Dyrhouen</w:t>
        <w:tab/>
        <w:tab/>
        <w:tab/>
        <w:t>ligedan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Karen Davidsd. Bjurselmoen</w:t>
        <w:tab/>
        <w:tab/>
        <w:tab/>
        <w:t>vell</w:t>
        <w:tab/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Berte Johansd. Sæteren</w:t>
        <w:tab/>
        <w:tab/>
        <w:tab/>
        <w:t>Temmel.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tha Andersd. Meland</w:t>
        <w:tab/>
        <w:tab/>
        <w:tab/>
        <w:t>Nogenl.</w:t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Elen Thomæd. Storbjercke</w:t>
        <w:tab/>
        <w:tab/>
        <w:tab/>
        <w:t>Temmel</w:t>
        <w:tab/>
        <w:tab/>
        <w:tab/>
        <w:t>!Elen</w:t>
      </w:r>
    </w:p>
    <w:p>
      <w:pPr>
        <w:pStyle w:val="Normal"/>
        <w:rPr/>
      </w:pPr>
      <w:r>
        <w:rPr>
          <w:sz w:val="24"/>
        </w:rPr>
        <w:t>Pernelle Olsd. ibid</w:t>
        <w:tab/>
        <w:tab/>
        <w:tab/>
        <w:tab/>
        <w:t>Nogenl.</w:t>
        <w:tab/>
        <w:tab/>
        <w:tab/>
        <w:t>!Pernille</w:t>
      </w:r>
    </w:p>
    <w:p>
      <w:pPr>
        <w:pStyle w:val="Normal"/>
        <w:rPr/>
      </w:pPr>
      <w:r>
        <w:rPr>
          <w:sz w:val="24"/>
        </w:rPr>
        <w:t xml:space="preserve">Marit Joensd. </w:t>
        <w:tab/>
        <w:tab/>
        <w:tab/>
        <w:tab/>
        <w:tab/>
        <w:t>Nogen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Joensd. ibid</w:t>
        <w:tab/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Kjersten Nielsd. Thromoen</w:t>
        <w:tab/>
        <w:tab/>
        <w:tab/>
        <w:t>Eenfoldig</w:t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Apolone Jacobsd. Westerbekmoe</w:t>
        <w:tab/>
        <w:tab/>
        <w:t>temmel.</w:t>
        <w:tab/>
        <w:tab/>
        <w:tab/>
        <w:t>!Abelone</w:t>
      </w:r>
    </w:p>
    <w:p>
      <w:pPr>
        <w:pStyle w:val="Normal"/>
        <w:rPr/>
      </w:pPr>
      <w:r>
        <w:rPr>
          <w:sz w:val="24"/>
        </w:rPr>
        <w:t>Ane Joensd. Strømfors</w:t>
        <w:tab/>
        <w:tab/>
        <w:tab/>
        <w:t>vell</w:t>
        <w:tab/>
        <w:tab/>
        <w:tab/>
        <w:tab/>
        <w:t>!Ane</w:t>
      </w:r>
    </w:p>
    <w:p>
      <w:pPr>
        <w:pStyle w:val="Normal"/>
        <w:rPr/>
      </w:pPr>
      <w:r>
        <w:rPr>
          <w:sz w:val="24"/>
        </w:rPr>
        <w:t>Martha Andersd. Walamoen</w:t>
        <w:tab/>
        <w:tab/>
        <w:tab/>
        <w:t>Nogenl.</w:t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21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Larsøn Bjerkedalstien </w:t>
        <w:tab/>
        <w:tab/>
        <w:t>Caut.md. Anders Andersøn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Olsd</w:t>
        <w:tab/>
        <w:tab/>
        <w:tab/>
        <w:t>Hemming Josephsøn Bjerchedal</w:t>
      </w:r>
    </w:p>
    <w:p>
      <w:pPr>
        <w:pStyle w:val="Normal"/>
        <w:rPr>
          <w:sz w:val="24"/>
        </w:rPr>
      </w:pPr>
      <w:r>
        <w:rPr>
          <w:sz w:val="24"/>
        </w:rPr>
        <w:t>dj. 11 Octb</w:t>
      </w:r>
    </w:p>
    <w:p>
      <w:pPr>
        <w:pStyle w:val="Normal"/>
        <w:rPr>
          <w:sz w:val="24"/>
        </w:rPr>
      </w:pPr>
      <w:r>
        <w:rPr>
          <w:sz w:val="24"/>
        </w:rPr>
        <w:t>213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Erichsøn Lugtvatshouet med Ane Olsd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>Ved Moo Kirche Dom. 17 Prædichen af Capell forrettet</w:t>
      </w:r>
    </w:p>
    <w:p>
      <w:pPr>
        <w:pStyle w:val="Normal"/>
        <w:rPr>
          <w:sz w:val="24"/>
        </w:rPr>
      </w:pPr>
      <w:r>
        <w:rPr>
          <w:sz w:val="24"/>
        </w:rPr>
        <w:t>2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jelsøn Hjertaasens B.N. Hans fød dj. 2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en Hjartås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usøn Dunderland</w:t>
        <w:tab/>
        <w:t>Ane Han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ibid</w:t>
        <w:tab/>
        <w:tab/>
        <w:tab/>
        <w:t>Apolone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</w:r>
    </w:p>
    <w:p>
      <w:pPr>
        <w:pStyle w:val="Normal"/>
        <w:rPr>
          <w:sz w:val="24"/>
        </w:rPr>
      </w:pPr>
      <w:r>
        <w:rPr>
          <w:sz w:val="24"/>
        </w:rPr>
        <w:t>2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elens B.N. Anna fød dj. 6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Gjertrud Matthiæd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</w:t>
        <w:tab/>
        <w:tab/>
        <w:t xml:space="preserve">Gjertrud Pedersd Eng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ibid</w:t>
        <w:tab/>
        <w:tab/>
        <w:tab/>
        <w:t>Gjertrud Andersd Forsmoen</w:t>
      </w:r>
    </w:p>
    <w:p>
      <w:pPr>
        <w:pStyle w:val="Normal"/>
        <w:rPr>
          <w:sz w:val="24"/>
        </w:rPr>
      </w:pPr>
      <w:r>
        <w:rPr>
          <w:sz w:val="24"/>
        </w:rPr>
        <w:t>213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Eliæsøn Engets qv. Johanna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ibids qv. Ane Njelsd</w:t>
      </w:r>
    </w:p>
    <w:p>
      <w:pPr>
        <w:pStyle w:val="Normal"/>
        <w:rPr>
          <w:sz w:val="24"/>
        </w:rPr>
      </w:pPr>
      <w:r>
        <w:rPr>
          <w:sz w:val="24"/>
        </w:rPr>
        <w:t>213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Pedersøn Aaenged med Maren Hansd</w:t>
        <w:tab/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Skamdalen med Ane Erichsd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Gruben med Kjersten Iversd</w:t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abrjel Gabrjelsøn Sletten med Karen Pedersd </w:t>
        <w:tab/>
        <w:t>Gabriel&amp;Karen</w:t>
      </w:r>
    </w:p>
    <w:p>
      <w:pPr>
        <w:pStyle w:val="Normal"/>
        <w:rPr>
          <w:sz w:val="24"/>
        </w:rPr>
      </w:pPr>
      <w:r>
        <w:rPr>
          <w:sz w:val="24"/>
        </w:rPr>
        <w:t>Comm. 24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leegvatsljens B.N. Dordj fød dj. 6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Bleikvass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remias Gabrjelsøn Ytterljen</w:t>
        <w:tab/>
        <w:t>Sebor Hansd Ytt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Korgen</w:t>
        <w:tab/>
        <w:tab/>
        <w:t>Maren Andersd Bleegva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Diderichsøn Oxfjelelv</w:t>
        <w:tab/>
        <w:tab/>
        <w:t>Marit Erichsd Øverleeren</w:t>
      </w:r>
    </w:p>
    <w:p>
      <w:pPr>
        <w:pStyle w:val="Normal"/>
        <w:rPr>
          <w:sz w:val="24"/>
        </w:rPr>
      </w:pPr>
      <w:r>
        <w:rPr>
          <w:sz w:val="24"/>
        </w:rPr>
        <w:t>21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bachens B.N. Gura fød dj. 1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Hansen Finnbakken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Abelsøn Jerpbakken</w:t>
        <w:tab/>
        <w:tab/>
        <w:t>Ane Johansd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Karen Ped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Trætbachen</w:t>
        <w:tab/>
        <w:tab/>
        <w:t>Marit Johansd Forsmoen</w:t>
      </w:r>
    </w:p>
    <w:p>
      <w:pPr>
        <w:pStyle w:val="Normal"/>
        <w:rPr>
          <w:sz w:val="24"/>
        </w:rPr>
      </w:pPr>
      <w:r>
        <w:rPr>
          <w:sz w:val="24"/>
        </w:rPr>
        <w:t>21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Sunds qv. Karen Pedersd</w:t>
      </w:r>
    </w:p>
    <w:p>
      <w:pPr>
        <w:pStyle w:val="Normal"/>
        <w:rPr>
          <w:sz w:val="24"/>
        </w:rPr>
      </w:pPr>
      <w:r>
        <w:rPr>
          <w:sz w:val="24"/>
        </w:rPr>
        <w:t>214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Jensøn Meland med Elen Josephsd</w:t>
        <w:tab/>
        <w:tab/>
        <w:t>Jens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 med Martha Catthrine Andersd</w:t>
        <w:tab/>
        <w:t>Abel&amp;Mar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ieljen og Beret Njelsd</w:t>
        <w:tab/>
        <w:tab/>
        <w:t>Jon&amp;Be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ændbergskaret og Veronoca Christophersd</w:t>
        <w:tab/>
        <w:tab/>
        <w:tab/>
        <w:tab/>
        <w:t>Jon&amp;Verono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Dilchestad og Elen Olsd</w:t>
        <w:tab/>
        <w:tab/>
        <w:t>Anders&amp;Elen</w:t>
      </w:r>
    </w:p>
    <w:p>
      <w:pPr>
        <w:pStyle w:val="Normal"/>
        <w:rPr>
          <w:sz w:val="24"/>
        </w:rPr>
      </w:pPr>
      <w:r>
        <w:rPr>
          <w:sz w:val="24"/>
        </w:rPr>
        <w:t>Comm. 294</w:t>
      </w:r>
    </w:p>
    <w:p>
      <w:pPr>
        <w:pStyle w:val="Normal"/>
        <w:rPr>
          <w:sz w:val="24"/>
        </w:rPr>
      </w:pPr>
      <w:r>
        <w:rPr>
          <w:sz w:val="24"/>
        </w:rPr>
        <w:t>Ved Moe Kirche Dom. 1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Olsøn Prugelheedes qv. Kjersten Olsd</w:t>
      </w:r>
    </w:p>
    <w:p>
      <w:pPr>
        <w:pStyle w:val="Normal"/>
        <w:rPr/>
      </w:pPr>
      <w:r>
        <w:rPr>
          <w:sz w:val="24"/>
        </w:rPr>
        <w:tab/>
        <w:tab/>
        <w:t>Iver Joensøn Alterens qv. [ ]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es qv. Maria Iversd</w:t>
      </w:r>
    </w:p>
    <w:p>
      <w:pPr>
        <w:pStyle w:val="Normal"/>
        <w:rPr>
          <w:sz w:val="24"/>
        </w:rPr>
      </w:pPr>
      <w:r>
        <w:rPr>
          <w:sz w:val="24"/>
        </w:rPr>
        <w:t>Comm. 131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Dalosen med Inger Pedersd</w:t>
        <w:tab/>
        <w:tab/>
        <w:t>Jens&amp;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lementsøn Lap og Else Onnensd</w:t>
        <w:tab/>
        <w:t>Ola&amp;Else</w:t>
      </w:r>
    </w:p>
    <w:p>
      <w:pPr>
        <w:pStyle w:val="Normal"/>
        <w:rPr>
          <w:sz w:val="24"/>
        </w:rPr>
      </w:pPr>
      <w:r>
        <w:rPr>
          <w:sz w:val="24"/>
        </w:rPr>
        <w:t>21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under Larsøn Alderens i Lurøes Sog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end Dalosen</w:t>
        <w:tab/>
        <w:tab/>
        <w:t>Caut.md. Jens Je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. forr. af Capell.</w:t>
      </w:r>
    </w:p>
    <w:p>
      <w:pPr>
        <w:pStyle w:val="Normal"/>
        <w:rPr>
          <w:sz w:val="24"/>
        </w:rPr>
      </w:pPr>
      <w:r>
        <w:rPr>
          <w:sz w:val="24"/>
        </w:rPr>
        <w:t>2147</w:t>
        <w:tab/>
        <w:tab/>
        <w:tab/>
        <w:tab/>
        <w:tab/>
        <w:tab/>
        <w:tab/>
        <w:tab/>
        <w:tab/>
        <w:tab/>
        <w:tab/>
        <w:t>(13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Leerskarets B.N. Ingebrigt fød dj. 30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en Leirskaret, Ingebrik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ab/>
        <w:t>Margreth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eraaen</w:t>
        <w:tab/>
        <w:tab/>
        <w:t>Jesken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Holmen</w:t>
        <w:tab/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>21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Andersøn Dalosens qv. </w:t>
      </w:r>
    </w:p>
    <w:p>
      <w:pPr>
        <w:pStyle w:val="Normal"/>
        <w:rPr>
          <w:sz w:val="24"/>
        </w:rPr>
      </w:pPr>
      <w:r>
        <w:rPr>
          <w:sz w:val="24"/>
        </w:rPr>
        <w:t>214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ver Larsøn Bjerchedal stjen med Kjersten Olsd</w:t>
        <w:tab/>
        <w:t>Ivar&amp;Kirsten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Ved Moe Kirche Dom. 2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ovelsøn Lappes B.N. Zigrj {Jon Pål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ens Erichsøn Langfjeld</w:t>
        <w:tab/>
        <w:tab/>
        <w:t>Marit Hansd Steenbech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ibid</w:t>
        <w:tab/>
        <w:tab/>
        <w:tab/>
        <w:tab/>
        <w:t>Margrethe Jacobsd Lap</w:t>
      </w:r>
    </w:p>
    <w:p>
      <w:pPr>
        <w:pStyle w:val="Normal"/>
        <w:rPr>
          <w:sz w:val="24"/>
        </w:rPr>
      </w:pPr>
      <w:r>
        <w:rPr>
          <w:sz w:val="24"/>
        </w:rPr>
        <w:t>21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Klem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axelens qv. Berte Olsd</w:t>
      </w:r>
    </w:p>
    <w:p>
      <w:pPr>
        <w:pStyle w:val="Normal"/>
        <w:rPr>
          <w:sz w:val="24"/>
        </w:rPr>
      </w:pPr>
      <w:r>
        <w:rPr>
          <w:sz w:val="24"/>
        </w:rPr>
        <w:t>215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Fordel Joensøn Sletten med Ane Christophersd </w:t>
        <w:tab/>
        <w:t>Ford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Sægfridsøn Lap med Elen Onnensd</w:t>
        <w:tab/>
        <w:t>Klemmet&amp;Elen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dj. 5te Novembr</w:t>
      </w:r>
    </w:p>
    <w:p>
      <w:pPr>
        <w:pStyle w:val="Normal"/>
        <w:rPr>
          <w:sz w:val="24"/>
        </w:rPr>
      </w:pPr>
      <w:r>
        <w:rPr>
          <w:sz w:val="24"/>
        </w:rPr>
        <w:t>2153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Erich Andersøn Fugelstrandens hjemme d. B.N. Anders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Fugelstran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r Benjamin Dass Walnum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r Peter J. Hind</w:t>
        <w:tab/>
        <w:tab/>
        <w:tab/>
        <w:t>Jomfruen Sara Mari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Golle Njelsd Fugelstrand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Comm. 130</w:t>
      </w:r>
    </w:p>
    <w:p>
      <w:pPr>
        <w:pStyle w:val="Normal"/>
        <w:rPr>
          <w:sz w:val="24"/>
        </w:rPr>
      </w:pPr>
      <w:r>
        <w:rPr>
          <w:sz w:val="24"/>
        </w:rPr>
        <w:t>dj. 13 Novembr</w:t>
      </w:r>
    </w:p>
    <w:p>
      <w:pPr>
        <w:pStyle w:val="Normal"/>
        <w:rPr>
          <w:sz w:val="24"/>
        </w:rPr>
      </w:pPr>
      <w:r>
        <w:rPr>
          <w:sz w:val="24"/>
        </w:rPr>
        <w:t>215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under Larsøn Alderen i Lurøe Sogn med Ane Christen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der&amp;Ane</w:t>
      </w:r>
    </w:p>
    <w:p>
      <w:pPr>
        <w:pStyle w:val="Normal"/>
        <w:rPr>
          <w:sz w:val="24"/>
        </w:rPr>
      </w:pPr>
      <w:r>
        <w:rPr>
          <w:sz w:val="24"/>
        </w:rPr>
        <w:t>Ved emnæs Kirche Dom. 2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Olsøn Svartvatnets qv. Dordj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Daloosens qv. Christine Jacobsd</w:t>
      </w:r>
    </w:p>
    <w:p>
      <w:pPr>
        <w:pStyle w:val="Normal"/>
        <w:rPr>
          <w:sz w:val="24"/>
        </w:rPr>
      </w:pPr>
      <w:r>
        <w:rPr>
          <w:sz w:val="24"/>
        </w:rPr>
        <w:t>21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ensd Steenmoen som døde dj. 14 Nov. 80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Ved Moe Kirche Dom. 2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Michelsøn Bjørnvasdalens B.N. Maren fød j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Mikkelsen Bjørnvassdal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Jacobsøn Fjeldet</w:t>
        <w:tab/>
        <w:tab/>
        <w:t>Mille Adrjansd Fjeldet</w:t>
      </w:r>
    </w:p>
    <w:p>
      <w:pPr>
        <w:pStyle w:val="Normal"/>
        <w:rPr/>
      </w:pPr>
      <w:r>
        <w:rPr>
          <w:sz w:val="24"/>
        </w:rPr>
        <w:tab/>
        <w:tab/>
        <w:t>[ ] Eliæsøn Ytteren</w:t>
        <w:tab/>
        <w:tab/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vasdalen</w:t>
        <w:tab/>
        <w:tab/>
        <w:t>Elen Larsd Ytteren</w:t>
      </w:r>
    </w:p>
    <w:p>
      <w:pPr>
        <w:pStyle w:val="Normal"/>
        <w:rPr>
          <w:sz w:val="24"/>
        </w:rPr>
      </w:pPr>
      <w:r>
        <w:rPr>
          <w:sz w:val="24"/>
        </w:rPr>
        <w:t>21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ensøn Stoeræheedes B.N. Andrene død j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ensen Storehei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Rufsvold</w:t>
        <w:tab/>
        <w:tab/>
        <w:t>Jesken Hansø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ibid</w:t>
        <w:tab/>
        <w:tab/>
        <w:tab/>
        <w:t>Martha [for svakt]</w:t>
      </w:r>
    </w:p>
    <w:p>
      <w:pPr>
        <w:pStyle w:val="Normal"/>
        <w:rPr>
          <w:sz w:val="24"/>
        </w:rPr>
      </w:pPr>
      <w:r>
        <w:rPr>
          <w:sz w:val="24"/>
        </w:rPr>
        <w:t>21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Pedersd</w:t>
      </w:r>
    </w:p>
    <w:p>
      <w:pPr>
        <w:pStyle w:val="Normal"/>
        <w:rPr>
          <w:sz w:val="24"/>
        </w:rPr>
      </w:pPr>
      <w:r>
        <w:rPr>
          <w:sz w:val="24"/>
        </w:rPr>
        <w:t>216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jner Erichsøn Lapp med Zigrj Andersd</w:t>
        <w:tab/>
        <w:t>Einar&amp;Sigrid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21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Hans Jensøn Træthammeren </w:t>
        <w:tab/>
        <w:tab/>
        <w:t>Caut.md. Joen Joensøn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  <w:tab/>
        <w:tab/>
        <w:tab/>
        <w:t>Njels Nj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ns Mortensøn Lap </w:t>
        <w:tab/>
        <w:tab/>
        <w:t>Caut.md. Ole Sjursøn Skolemæ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Povelsd</w:t>
        <w:tab/>
        <w:tab/>
        <w:tab/>
        <w:t>[ ] Joensøn Burfjeld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.af Sogne-Præsten</w:t>
      </w:r>
    </w:p>
    <w:p>
      <w:pPr>
        <w:pStyle w:val="Normal"/>
        <w:rPr>
          <w:sz w:val="24"/>
        </w:rPr>
      </w:pPr>
      <w:r>
        <w:rPr>
          <w:sz w:val="24"/>
        </w:rPr>
        <w:t>216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Erich Andersøn Fugelstrandens hustrue Kjerst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Leerskarets qv. Marit Christend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.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Joensøn Finejdets qv. Berte Christine Østend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Ved Moe Kirche tredje Søndag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1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Vatsheedes B.N. Johannes fød dj. jn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Vasshei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Bjørnaaen</w:t>
        <w:tab/>
        <w:tab/>
        <w:t>Marit Olsd Øverbe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Rødvatnet</w:t>
        <w:tab/>
        <w:tab/>
        <w:t>Kjersten Jen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ibid</w:t>
        <w:tab/>
        <w:tab/>
        <w:tab/>
        <w:t>Malene Johansd Ormljen</w:t>
      </w:r>
    </w:p>
    <w:p>
      <w:pPr>
        <w:pStyle w:val="Normal"/>
        <w:rPr>
          <w:sz w:val="24"/>
        </w:rPr>
      </w:pPr>
      <w:r>
        <w:rPr>
          <w:sz w:val="24"/>
        </w:rPr>
        <w:t>21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Njelsd</w:t>
      </w:r>
    </w:p>
    <w:p>
      <w:pPr>
        <w:pStyle w:val="Normal"/>
        <w:rPr>
          <w:sz w:val="24"/>
        </w:rPr>
      </w:pPr>
      <w:r>
        <w:rPr>
          <w:sz w:val="24"/>
        </w:rPr>
        <w:t>21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Øvergrubens B.N. Niels Christian fød jn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Øvergrub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. Hind</w:t>
        <w:tab/>
        <w:tab/>
        <w:tab/>
        <w:t>Kjersten Henrich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Jensøn Lensmand</w:t>
        <w:tab/>
        <w:tab/>
        <w:t>Ane Gabrjel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i</w:t>
        <w:tab/>
        <w:tab/>
        <w:t>Marit Hansd Steenbekhoug</w:t>
      </w:r>
    </w:p>
    <w:p>
      <w:pPr>
        <w:pStyle w:val="Normal"/>
        <w:rPr>
          <w:sz w:val="24"/>
        </w:rPr>
      </w:pPr>
      <w:r>
        <w:rPr>
          <w:sz w:val="24"/>
        </w:rPr>
        <w:t>2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abrjel Gabrjelsøn Altermarchens B.N. Peder fød jn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abriel Gabrielsen Altermark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Ane Ol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Larsøn Sletten</w:t>
        <w:tab/>
        <w:tab/>
        <w:t>Sjrj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Marit Simonsd ibid</w:t>
      </w:r>
    </w:p>
    <w:p>
      <w:pPr>
        <w:pStyle w:val="Normal"/>
        <w:rPr>
          <w:sz w:val="24"/>
        </w:rPr>
      </w:pPr>
      <w:r>
        <w:rPr>
          <w:sz w:val="24"/>
        </w:rPr>
        <w:t>21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lias Johansøn Liltalterens B.N. Joen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Jon}</w:t>
      </w:r>
    </w:p>
    <w:p>
      <w:pPr>
        <w:pStyle w:val="Normal"/>
        <w:rPr>
          <w:sz w:val="24"/>
        </w:rPr>
      </w:pPr>
      <w:r>
        <w:rPr>
          <w:sz w:val="24"/>
        </w:rPr>
        <w:t>fadere</w:t>
        <w:tab/>
        <w:tab/>
        <w:t>Peder Jensøn Storalteren</w:t>
        <w:tab/>
        <w:tab/>
        <w:t>Martha Peder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  <w:tab/>
        <w:t>Gura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Skamdal</w:t>
        <w:tab/>
        <w:tab/>
        <w:t>Berte Christend ibid</w:t>
      </w:r>
    </w:p>
    <w:p>
      <w:pPr>
        <w:pStyle w:val="Normal"/>
        <w:rPr>
          <w:sz w:val="24"/>
        </w:rPr>
      </w:pPr>
      <w:r>
        <w:rPr>
          <w:sz w:val="24"/>
        </w:rPr>
        <w:t>21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Malleene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Gabrielsen Ørtfjellet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Kjersten Andersd Ree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</w:t>
        <w:tab/>
        <w:tab/>
        <w:t>Jesken O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mundsøn Moe</w:t>
        <w:tab/>
        <w:tab/>
        <w:t>Inger Amundsd Skugheede</w:t>
      </w:r>
    </w:p>
    <w:p>
      <w:pPr>
        <w:pStyle w:val="Normal"/>
        <w:rPr>
          <w:sz w:val="24"/>
        </w:rPr>
      </w:pPr>
      <w:r>
        <w:rPr>
          <w:sz w:val="24"/>
        </w:rPr>
        <w:t>21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ensøn Jamtljen 38 aar døde dj. 13 Decemb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t uægt Drænge B. Navnl. Lars som er aflet af Lars Michelsøn Dunderland og </w:t>
        <w:tab/>
        <w:tab/>
        <w:t>fød af Caren Larsd Ørtfjeld, blev fød dj. 28 Nov. og død dj. 29 dito</w:t>
      </w:r>
    </w:p>
    <w:p>
      <w:pPr>
        <w:pStyle w:val="Normal"/>
        <w:rPr/>
      </w:pPr>
      <w:r>
        <w:rPr>
          <w:sz w:val="24"/>
        </w:rPr>
        <w:tab/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21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Yteraaens B.N. Ragnelle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Ytterå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Henrichsøn Skonseng</w:t>
        <w:tab/>
        <w:tab/>
        <w:t>Marit Eli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Svartvatsheede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Pernelle ibid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Ved Hemnæs Kirche Tre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Olsøn Lappes B.N. Matthias {Mattis Olsen, Matti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Gjedvigen</w:t>
        <w:tab/>
        <w:tab/>
        <w:t>Berte Lisabeth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Lap</w:t>
        <w:tab/>
        <w:tab/>
        <w:tab/>
        <w:t>Ane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olle Pedersd Dilchesta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1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Andersøn Mechelbostads B.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Mykkelbosta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Hans Jensøn </w:t>
        <w:tab/>
        <w:tab/>
        <w:tab/>
        <w:tab/>
        <w:t>Karen Rasmu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Jensøn </w:t>
        <w:tab/>
        <w:tab/>
        <w:tab/>
        <w:tab/>
        <w:t>Else Ande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fra Mechelbostad</w:t>
        <w:tab/>
        <w:t>Kjersten Olsd fra Mechelbosta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Juuledag Prædichen forr. af [ ]</w:t>
      </w:r>
    </w:p>
    <w:p>
      <w:pPr>
        <w:pStyle w:val="Normal"/>
        <w:rPr>
          <w:sz w:val="24"/>
        </w:rPr>
      </w:pPr>
      <w:r>
        <w:rPr>
          <w:sz w:val="24"/>
        </w:rPr>
        <w:t>2174</w:t>
        <w:tab/>
        <w:tab/>
        <w:tab/>
        <w:tab/>
        <w:tab/>
        <w:tab/>
        <w:tab/>
        <w:tab/>
        <w:tab/>
        <w:tab/>
        <w:tab/>
        <w:t>(14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Høynessets B.N. Peder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Høy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Mastervig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Andersøn Leerviig</w:t>
        <w:tab/>
        <w:tab/>
        <w:t>Johanna Mogen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tbjerche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>Ved Hemnæs Kirche tredj Juul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Moe Kirche Søndag mellem Juul og Nyt-Aars-Dag Præd. forr. af S.P.</w:t>
      </w:r>
    </w:p>
    <w:p>
      <w:pPr>
        <w:pStyle w:val="Normal"/>
        <w:rPr>
          <w:sz w:val="24"/>
        </w:rPr>
      </w:pPr>
      <w:r>
        <w:rPr>
          <w:sz w:val="24"/>
        </w:rPr>
        <w:t>21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ichelsøn Dunderlandets B.N. Johannes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Dunderland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næs</w:t>
        <w:tab/>
        <w:tab/>
        <w:t>Maleene Joen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Else La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eennæs</w:t>
      </w:r>
    </w:p>
    <w:p>
      <w:pPr>
        <w:pStyle w:val="Normal"/>
        <w:rPr>
          <w:sz w:val="24"/>
        </w:rPr>
      </w:pPr>
      <w:r>
        <w:rPr>
          <w:sz w:val="24"/>
        </w:rPr>
        <w:t>21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grethe Christi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ens qv. Martha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jelsøn Storsteenmoens qv. Daardj Jacobsd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che Nyt Aars-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[ ]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Caren Larsd Ørtfjeld der offentlig bekjendt Lars Michelsøn Dunderland for Barne Fader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217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ensøn Graadnæs </w:t>
        <w:tab/>
        <w:tab/>
        <w:t>Caut.m. Østen Jensø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Heleene Ribe</w:t>
        <w:tab/>
        <w:tab/>
        <w:t>Iver Chistophersøn Moe</w:t>
      </w:r>
    </w:p>
    <w:p>
      <w:pPr>
        <w:pStyle w:val="Normal"/>
        <w:rPr>
          <w:sz w:val="24"/>
        </w:rPr>
      </w:pPr>
      <w:r>
        <w:rPr>
          <w:sz w:val="24"/>
        </w:rPr>
        <w:t>Ved Moe Kirche Hellig 3 Komgers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1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arbro Jensd Nævernæs gl. 64 aar, døde dj. 2 Jan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>217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ensøn Træthammeren med Enchen Berte Joensd</w:t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>Comm.6</w:t>
      </w:r>
    </w:p>
    <w:p>
      <w:pPr>
        <w:pStyle w:val="Normal"/>
        <w:rPr>
          <w:sz w:val="24"/>
        </w:rPr>
      </w:pPr>
      <w:r>
        <w:rPr>
          <w:sz w:val="24"/>
        </w:rPr>
        <w:t>Ligesaa ved Hemnæs Kirche Hell. 3 Konger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Klemmetsøn Lap fra Bryggefjeldmark sit B.N. Zig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lemmet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Lillebjerche</w:t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trsøn Øverleeren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Jensøn Grønvigmoen</w:t>
        <w:tab/>
        <w:tab/>
        <w:t>Ane Mortensd Hemnæs</w:t>
      </w:r>
    </w:p>
    <w:p>
      <w:pPr>
        <w:pStyle w:val="Normal"/>
        <w:rPr>
          <w:sz w:val="24"/>
        </w:rPr>
      </w:pPr>
      <w:r>
        <w:rPr>
          <w:sz w:val="24"/>
        </w:rPr>
        <w:t>218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ds qv. Ranj Friderichsd</w:t>
      </w:r>
    </w:p>
    <w:p>
      <w:pPr>
        <w:pStyle w:val="Normal"/>
        <w:rPr>
          <w:sz w:val="24"/>
        </w:rPr>
      </w:pPr>
      <w:r>
        <w:rPr>
          <w:sz w:val="24"/>
        </w:rPr>
        <w:t>Com. 5</w:t>
      </w:r>
    </w:p>
    <w:p>
      <w:pPr>
        <w:pStyle w:val="Normal"/>
        <w:rPr>
          <w:sz w:val="24"/>
        </w:rPr>
      </w:pPr>
      <w:r>
        <w:rPr>
          <w:sz w:val="24"/>
        </w:rPr>
        <w:t>Udj Hemnæs Kirche dj. 10 Jan. er</w:t>
      </w:r>
    </w:p>
    <w:p>
      <w:pPr>
        <w:pStyle w:val="Normal"/>
        <w:rPr>
          <w:sz w:val="24"/>
        </w:rPr>
      </w:pPr>
      <w:r>
        <w:rPr>
          <w:sz w:val="24"/>
        </w:rPr>
        <w:t>21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sljens B.N. Marit fød dj. 2 Dec. 17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Luktvass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sljen</w:t>
        <w:tab/>
        <w:tab/>
        <w:t>Øhlegaard Pedersd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r Olsd Øren</w:t>
      </w:r>
    </w:p>
    <w:p>
      <w:pPr>
        <w:pStyle w:val="Normal"/>
        <w:rPr>
          <w:sz w:val="24"/>
        </w:rPr>
      </w:pPr>
      <w:r>
        <w:rPr>
          <w:sz w:val="24"/>
        </w:rPr>
        <w:t>21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Njelsd.</w:t>
      </w:r>
    </w:p>
    <w:p>
      <w:pPr>
        <w:pStyle w:val="Normal"/>
        <w:rPr>
          <w:sz w:val="24"/>
        </w:rPr>
      </w:pPr>
      <w:r>
        <w:rPr>
          <w:sz w:val="24"/>
        </w:rPr>
        <w:t>21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aamoens B.N. Jacob Andreas fød dj. 15 Dec. -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Larsøn Lugtvasljen</w:t>
        <w:tab/>
        <w:tab/>
        <w:t>Berte Arentsd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icheløn Tveraamoen</w:t>
        <w:tab/>
        <w:tab/>
        <w:t>Pernelle Njelsd Skravel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Tveraamoen</w:t>
      </w:r>
    </w:p>
    <w:p>
      <w:pPr>
        <w:pStyle w:val="Normal"/>
        <w:rPr>
          <w:sz w:val="24"/>
        </w:rPr>
      </w:pPr>
      <w:r>
        <w:rPr>
          <w:sz w:val="24"/>
        </w:rPr>
        <w:t>21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Øhlegaard Pedersd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-Fæs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hansøn Millingsjordens B.N. Elisabeth fød dj. 9 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hansen Milingsjord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Simonsøn Soelhoug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</w:t>
        <w:tab/>
        <w:tab/>
        <w:t>Maren Joensd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sljen</w:t>
        <w:tab/>
        <w:tab/>
        <w:t>Rebeche Hansd Sund</w:t>
      </w:r>
    </w:p>
    <w:p>
      <w:pPr>
        <w:pStyle w:val="Normal"/>
        <w:rPr>
          <w:sz w:val="24"/>
        </w:rPr>
      </w:pPr>
      <w:r>
        <w:rPr>
          <w:sz w:val="24"/>
        </w:rPr>
        <w:t>21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Samuelsøn Neerleerens B.N. Jacob fød dj. 30 Dec. -6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Samuelsen Nerleir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mentsøn Jerpbachen</w:t>
        <w:tab/>
        <w:t>Karen Andersd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Kiersten Johan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Neerleeren</w:t>
      </w:r>
    </w:p>
    <w:p>
      <w:pPr>
        <w:pStyle w:val="Normal"/>
        <w:rPr>
          <w:sz w:val="24"/>
        </w:rPr>
      </w:pPr>
      <w:r>
        <w:rPr>
          <w:sz w:val="24"/>
        </w:rPr>
        <w:t>Com. 28</w:t>
      </w:r>
    </w:p>
    <w:p>
      <w:pPr>
        <w:pStyle w:val="Normal"/>
        <w:rPr>
          <w:sz w:val="24"/>
        </w:rPr>
      </w:pPr>
      <w:r>
        <w:rPr>
          <w:sz w:val="24"/>
        </w:rPr>
        <w:t>218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en Njelsøn Mælbotnet i Rødøe Menighe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a Arentsd Lilalter</w:t>
        <w:tab/>
        <w:tab/>
        <w:t>Caut.md. Njels Christensøn Lil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briel Gabrielsøn Sletten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onger Præd. forr af S.P.</w:t>
      </w:r>
    </w:p>
    <w:p>
      <w:pPr>
        <w:pStyle w:val="Normal"/>
        <w:rPr>
          <w:sz w:val="24"/>
        </w:rPr>
      </w:pPr>
      <w:r>
        <w:rPr>
          <w:sz w:val="24"/>
        </w:rPr>
        <w:t>21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Øverleerens B.N. Jeschen fød jn J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Nilsen Øverleiren, Gi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ichelsøn Meland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Øverleren</w:t>
        <w:tab/>
        <w:tab/>
        <w:t>Gjertrud Joensd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</w:t>
        <w:tab/>
        <w:t>Berte Christend Rysaaen</w:t>
      </w:r>
    </w:p>
    <w:p>
      <w:pPr>
        <w:pStyle w:val="Normal"/>
        <w:rPr>
          <w:sz w:val="24"/>
        </w:rPr>
      </w:pPr>
      <w:r>
        <w:rPr>
          <w:sz w:val="24"/>
        </w:rPr>
        <w:t>2190</w:t>
        <w:tab/>
        <w:tab/>
        <w:tab/>
        <w:tab/>
        <w:tab/>
        <w:tab/>
        <w:tab/>
        <w:tab/>
        <w:tab/>
        <w:tab/>
        <w:tab/>
        <w:t>(14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Niels fød j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Pedersøn Boldrimoen</w:t>
        <w:tab/>
        <w:tab/>
        <w:t>Maleene Njel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Ytterljen</w:t>
        <w:tab/>
        <w:t>Karen Samuelsd Valmoen</w:t>
      </w:r>
    </w:p>
    <w:p>
      <w:pPr>
        <w:pStyle w:val="Normal"/>
        <w:rPr/>
      </w:pPr>
      <w:r>
        <w:rPr>
          <w:sz w:val="24"/>
        </w:rPr>
        <w:tab/>
        <w:tab/>
        <w:t>Clemment Johansøn Jerpbachen</w:t>
        <w:tab/>
        <w:t>Ane Augustinid Liltbryggefjeld</w:t>
      </w:r>
    </w:p>
    <w:p>
      <w:pPr>
        <w:pStyle w:val="Normal"/>
        <w:rPr/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Kirche anden Søndag efter Hell. 3 Kongr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1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Storæhedes B.N. Christen fød dj. 2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Storeheia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Eliæsøn Grønfje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Moe</w:t>
        <w:tab/>
        <w:tab/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ndersd Storljen</w:t>
      </w:r>
    </w:p>
    <w:p>
      <w:pPr>
        <w:pStyle w:val="Normal"/>
        <w:rPr>
          <w:sz w:val="24"/>
        </w:rPr>
      </w:pPr>
      <w:r>
        <w:rPr>
          <w:sz w:val="24"/>
        </w:rPr>
        <w:t>21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Altermarchens qw. Karen Christophersd</w:t>
      </w:r>
    </w:p>
    <w:p>
      <w:pPr>
        <w:pStyle w:val="Normal"/>
        <w:rPr>
          <w:sz w:val="24"/>
        </w:rPr>
      </w:pPr>
      <w:r>
        <w:rPr>
          <w:sz w:val="24"/>
        </w:rPr>
        <w:t>2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Liltalterens B.N. Ane fød dj. 10 Jan. {Ola Jensen Lilt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øn Sletten</w:t>
        <w:tab/>
        <w:tab/>
        <w:t>An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ibid</w:t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Christophersøn ibid</w:t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>Com. 10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. efter Hell. 3 Kongr. Prædichen forr af S. Præsten</w:t>
      </w:r>
    </w:p>
    <w:p>
      <w:pPr>
        <w:pStyle w:val="Normal"/>
        <w:rPr>
          <w:sz w:val="24"/>
        </w:rPr>
      </w:pPr>
      <w:r>
        <w:rPr>
          <w:sz w:val="24"/>
        </w:rPr>
        <w:t>21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nsøn Sæterens B.N. Kjersten Anna fød dj. 19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en Sæte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ingen</w:t>
        <w:tab/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and</w:t>
        <w:tab/>
        <w:tab/>
        <w:t>Karen Olsd Grø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søn Aasmoen</w:t>
        <w:tab/>
        <w:tab/>
        <w:t>Berte Johansd Sæteren</w:t>
      </w:r>
    </w:p>
    <w:p>
      <w:pPr>
        <w:pStyle w:val="Normal"/>
        <w:rPr>
          <w:sz w:val="24"/>
        </w:rPr>
      </w:pPr>
      <w:r>
        <w:rPr>
          <w:sz w:val="24"/>
        </w:rPr>
        <w:t>2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engets B.N. Anna Zacharina fød dj. 19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Larsen Sval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Jensøn Meland</w:t>
        <w:tab/>
        <w:tab/>
        <w:t>Margrethe O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  <w:tab/>
        <w:tab/>
        <w:t>Ane O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</w:t>
        <w:tab/>
        <w:t>Karen Andersd Brændbergljen</w:t>
      </w:r>
    </w:p>
    <w:p>
      <w:pPr>
        <w:pStyle w:val="Normal"/>
        <w:rPr>
          <w:sz w:val="24"/>
        </w:rPr>
      </w:pPr>
      <w:r>
        <w:rPr>
          <w:sz w:val="24"/>
        </w:rPr>
        <w:t>21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Høynessets qv. Marit Christophersd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che Maria Renselsesdag Prædichen forr. af Sogne P.</w:t>
      </w:r>
    </w:p>
    <w:p>
      <w:pPr>
        <w:pStyle w:val="Normal"/>
        <w:rPr>
          <w:sz w:val="24"/>
        </w:rPr>
      </w:pPr>
      <w:r>
        <w:rPr>
          <w:sz w:val="24"/>
        </w:rPr>
        <w:t>21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Haagensøn Forsengeds qv. Kjersten Ste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Liltalterens qv. Karen Olsd</w:t>
      </w:r>
    </w:p>
    <w:p>
      <w:pPr>
        <w:pStyle w:val="Normal"/>
        <w:rPr>
          <w:sz w:val="24"/>
        </w:rPr>
      </w:pPr>
      <w:r>
        <w:rPr>
          <w:sz w:val="24"/>
        </w:rPr>
        <w:t>219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Pedersøn Hvidengens hjemme døbte B.N. Pernelle fød jn Jan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Pedersen Kviteng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ab/>
        <w:t>Maren 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ergruben</w:t>
        <w:tab/>
        <w:tab/>
        <w:t>Ingebaar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</w:r>
    </w:p>
    <w:p>
      <w:pPr>
        <w:pStyle w:val="Normal"/>
        <w:rPr>
          <w:sz w:val="24"/>
        </w:rPr>
      </w:pPr>
      <w:r>
        <w:rPr>
          <w:sz w:val="24"/>
        </w:rPr>
        <w:t>21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Eliæd</w:t>
      </w:r>
    </w:p>
    <w:p>
      <w:pPr>
        <w:pStyle w:val="Normal"/>
        <w:rPr>
          <w:sz w:val="24"/>
        </w:rPr>
      </w:pPr>
      <w:r>
        <w:rPr>
          <w:sz w:val="24"/>
        </w:rPr>
        <w:t>22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Fordel Zacharæsøn Ørtfjeld 22 uger gl.</w:t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>Ved Moo Kirche Septu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Anders Joensøn Jamtljens B.N. Andrene fød dj. 21 Janu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Jamtli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rich Hansøn Jamtljen</w:t>
        <w:tab/>
        <w:tab/>
        <w:t>Marit Peder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Margreth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r Joensøn Ljen</w:t>
        <w:tab/>
        <w:tab/>
        <w:tab/>
        <w:t>Berte Eliæd Reenforsheede</w:t>
      </w:r>
    </w:p>
    <w:p>
      <w:pPr>
        <w:pStyle w:val="Normal"/>
        <w:rPr>
          <w:sz w:val="24"/>
        </w:rPr>
      </w:pPr>
      <w:r>
        <w:rPr>
          <w:sz w:val="24"/>
        </w:rPr>
        <w:t>220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Larsøn Altermarch med </w:t>
        <w:tab/>
        <w:t>Caut.md. Iver Joen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chen Dordj Christophersd</w:t>
        <w:tab/>
        <w:tab/>
        <w:t>Elias [uleselig]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Forsbakkens B.N. Ole fød dj. 29 Januar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Larsen Forsbakk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Gjertrud Hansd Bjerk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</w:t>
        <w:tab/>
        <w:tab/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ab/>
        <w:t>Peternelle Bjerke</w:t>
      </w:r>
    </w:p>
    <w:p>
      <w:pPr>
        <w:pStyle w:val="Normal"/>
        <w:rPr>
          <w:sz w:val="24"/>
        </w:rPr>
      </w:pPr>
      <w:r>
        <w:rPr>
          <w:sz w:val="24"/>
        </w:rPr>
        <w:t>22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acobsøn Bjerkedalstiens B.N. Golle fød dj. 18. Januar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tien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Ane Njelsd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</w:t>
        <w:tab/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Dordj Hansd Bjerkedalen</w:t>
      </w:r>
    </w:p>
    <w:p>
      <w:pPr>
        <w:pStyle w:val="Normal"/>
        <w:rPr>
          <w:sz w:val="24"/>
        </w:rPr>
      </w:pPr>
      <w:r>
        <w:rPr>
          <w:sz w:val="24"/>
        </w:rPr>
        <w:t>22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Jeskebakkens B.N. Joen fød dj. 31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Jeskebakk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Strømbotnet</w:t>
        <w:tab/>
        <w:tab/>
        <w:t>Berte Joensd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Karen Han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Midtstrømmen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. forr. at SogneP.</w:t>
      </w:r>
    </w:p>
    <w:p>
      <w:pPr>
        <w:pStyle w:val="Normal"/>
        <w:rPr>
          <w:sz w:val="24"/>
        </w:rPr>
      </w:pPr>
      <w:r>
        <w:rPr>
          <w:sz w:val="24"/>
        </w:rPr>
        <w:t>22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elfæst Andersøn Hvidnæssets B.N. Peder fød dj. 4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ylfest Andersen Kvitnes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Høybrændberg</w:t>
        <w:tab/>
        <w:tab/>
        <w:t>Marit Peder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Apolone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rændberged</w:t>
        <w:tab/>
        <w:t>Ane Olsd Brændberg</w:t>
      </w:r>
    </w:p>
    <w:p>
      <w:pPr>
        <w:pStyle w:val="Normal"/>
        <w:rPr>
          <w:sz w:val="24"/>
        </w:rPr>
      </w:pPr>
      <w:r>
        <w:rPr>
          <w:sz w:val="24"/>
        </w:rPr>
        <w:t>Ved Hemnæs Kirke Fastelavns-søndag Prædiken forr. af SogneP.</w:t>
      </w:r>
    </w:p>
    <w:p>
      <w:pPr>
        <w:pStyle w:val="Normal"/>
        <w:rPr>
          <w:sz w:val="24"/>
        </w:rPr>
      </w:pPr>
      <w:r>
        <w:rPr>
          <w:sz w:val="24"/>
        </w:rPr>
        <w:t>22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Korgens B.N. Berte Fød dj. 9de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Kor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ørgensøn Temmermoen</w:t>
        <w:tab/>
        <w:t>Berte Ol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lemmentsøn Jerpbaken</w:t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hansøn ibid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>2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erleerens B.N. Jonelle fød dj. 11 Fe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Nerleiren, Jone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Mickelsøn Neerleeren</w:t>
        <w:tab/>
        <w:tab/>
        <w:t>Kjerst Njelsd Forss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Skjeftmoen</w:t>
        <w:tab/>
        <w:tab/>
        <w:t>Dordj Iversd Storsk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Olsd Solhoug</w:t>
      </w:r>
    </w:p>
    <w:p>
      <w:pPr>
        <w:pStyle w:val="Normal"/>
        <w:rPr>
          <w:sz w:val="24"/>
        </w:rPr>
      </w:pPr>
      <w:r>
        <w:rPr>
          <w:sz w:val="24"/>
        </w:rPr>
        <w:t>22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dj Samuelsd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i Faste Præd. forr. af Capell</w:t>
      </w:r>
    </w:p>
    <w:p>
      <w:pPr>
        <w:pStyle w:val="Normal"/>
        <w:rPr>
          <w:sz w:val="24"/>
        </w:rPr>
      </w:pPr>
      <w:r>
        <w:rPr>
          <w:sz w:val="24"/>
        </w:rPr>
        <w:t>Ved Moo Kirke første søndag i Faste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2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es B.N. Anders fød dj. 12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Moo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o</w:t>
        <w:tab/>
        <w:tab/>
        <w:t>Sophje Larsd Dal</w:t>
      </w:r>
    </w:p>
    <w:p>
      <w:pPr>
        <w:pStyle w:val="Normal"/>
        <w:rPr>
          <w:sz w:val="24"/>
        </w:rPr>
      </w:pPr>
      <w:r>
        <w:rPr>
          <w:sz w:val="24"/>
        </w:rPr>
        <w:t>22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N. Anders fød dj. 1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Hansen Øyjor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Ytteren</w:t>
        <w:tab/>
        <w:tab/>
        <w:t>Chiersten Christophersd Øy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Øverdal</w:t>
        <w:tab/>
        <w:tab/>
        <w:tab/>
        <w:t>Maren Jo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</w:t>
      </w:r>
    </w:p>
    <w:p>
      <w:pPr>
        <w:pStyle w:val="Normal"/>
        <w:rPr>
          <w:sz w:val="24"/>
        </w:rPr>
      </w:pPr>
      <w:r>
        <w:rPr>
          <w:sz w:val="24"/>
        </w:rPr>
        <w:t>22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Ejteraaens B.N. Gjertrud Fød dj. 6te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Larsen Eiteråga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Rufsvold</w:t>
        <w:tab/>
        <w:tab/>
        <w:t>Dordj Jo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Berte Ane Fordel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ksøn ibid</w:t>
      </w:r>
    </w:p>
    <w:p>
      <w:pPr>
        <w:pStyle w:val="Normal"/>
        <w:rPr>
          <w:sz w:val="24"/>
        </w:rPr>
      </w:pPr>
      <w:r>
        <w:rPr>
          <w:sz w:val="24"/>
        </w:rPr>
        <w:t>22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22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ksøn Granhedes B.N. Erich fød dj. 15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riksen Granheia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Sjurssøn Lap</w:t>
        <w:tab/>
        <w:tab/>
        <w:tab/>
        <w:t>Johanna Amundsd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Olsd Moo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2215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 xml:space="preserve">et uægt B.N. Kiersten Afled af Hans Andersøn Bjurbækmoen og fød af Berte </w:t>
        <w:tab/>
        <w:tab/>
        <w:t>Østend  {Hans Andersen Bjurbekkmo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Taperskaret</w:t>
        <w:tab/>
        <w:t>Ane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Erichsøn Zæterdalen</w:t>
        <w:tab/>
        <w:tab/>
        <w:t>Kjersten Andersd Fager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Andersd Granhede</w:t>
      </w:r>
    </w:p>
    <w:p>
      <w:pPr>
        <w:pStyle w:val="Normal"/>
        <w:rPr>
          <w:sz w:val="24"/>
        </w:rPr>
      </w:pPr>
      <w:r>
        <w:rPr>
          <w:sz w:val="24"/>
        </w:rPr>
        <w:t>Ved Hemnæs Kirke Anden søndag i Faste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2216</w:t>
        <w:tab/>
        <w:tab/>
        <w:tab/>
        <w:tab/>
        <w:tab/>
        <w:tab/>
        <w:tab/>
        <w:tab/>
        <w:tab/>
        <w:tab/>
        <w:tab/>
        <w:t>(14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N. Johannes fød dj. 24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en Utland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Udlandet</w:t>
        <w:tab/>
        <w:tab/>
        <w:t>Karen Han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en</w:t>
        <w:tab/>
        <w:tab/>
        <w:t>Dordi Joensd Strømforssen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ke tredje søndag i Faste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as Ulrichsøn Aanæsses B.N. Ulricha Fød dj. 4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as Ulriksen Ånes, Ulrikk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Danjelsøn Steennæs</w:t>
        <w:tab/>
        <w:tab/>
        <w:t>Maleene Joensd Steen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ophersøn Hammernæs</w:t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kkelsøn Ytteren</w:t>
        <w:tab/>
        <w:tab/>
        <w:t>Enger Andersd Lapskolen</w:t>
      </w:r>
    </w:p>
    <w:p>
      <w:pPr>
        <w:pStyle w:val="Normal"/>
        <w:rPr>
          <w:sz w:val="24"/>
        </w:rPr>
      </w:pPr>
      <w:r>
        <w:rPr>
          <w:sz w:val="24"/>
        </w:rPr>
        <w:t>22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l. Anders Joensøn Jamtliens qv. Elen Apolone Joensd</w:t>
      </w:r>
    </w:p>
    <w:p>
      <w:pPr>
        <w:pStyle w:val="Normal"/>
        <w:rPr>
          <w:sz w:val="24"/>
        </w:rPr>
      </w:pPr>
      <w:r>
        <w:rPr>
          <w:sz w:val="24"/>
        </w:rPr>
        <w:t>22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Hansd Enges Houen 78 aar gl døde dj. 26 Febr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sten </w:t>
      </w:r>
    </w:p>
    <w:p>
      <w:pPr>
        <w:pStyle w:val="Normal"/>
        <w:rPr>
          <w:sz w:val="24"/>
        </w:rPr>
      </w:pPr>
      <w:r>
        <w:rPr>
          <w:sz w:val="24"/>
        </w:rPr>
        <w:t>2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arn N. Andrene fød jn Martji Foreldrene eer Jens Holjersøn og </w:t>
        <w:tab/>
        <w:tab/>
        <w:tab/>
        <w:t>Gjertrud Michelsd begge tjenere i Gaaskynli for Ole Davids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Holgersen Gåstjønnli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ibid</w:t>
        <w:tab/>
        <w:tab/>
        <w:tab/>
        <w:t>Marit Njelsd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Villen</w:t>
        <w:tab/>
        <w:tab/>
        <w:tab/>
        <w:t>Dordj Michelsd Baasmoo-Skj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Malmhoug</w:t>
        <w:tab/>
        <w:tab/>
        <w:t>Elen Østensd Nordljen</w:t>
      </w:r>
    </w:p>
    <w:p>
      <w:pPr>
        <w:pStyle w:val="Normal"/>
        <w:rPr>
          <w:sz w:val="24"/>
        </w:rPr>
      </w:pPr>
      <w:r>
        <w:rPr>
          <w:sz w:val="24"/>
        </w:rPr>
        <w:t>Com. 6</w:t>
      </w:r>
    </w:p>
    <w:p>
      <w:pPr>
        <w:pStyle w:val="Normal"/>
        <w:rPr>
          <w:sz w:val="24"/>
        </w:rPr>
      </w:pPr>
      <w:r>
        <w:rPr>
          <w:sz w:val="24"/>
        </w:rPr>
        <w:t>Ved Hemnæs Kirke tredje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Karstensøn Melands B.N. Karsten Fød dj. 25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arstensen Meland, Ka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Johanna Karsten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Karstensøn Hemnæs Søen</w:t>
        <w:tab/>
        <w:t xml:space="preserve">Berte Njelsd Øverlee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en</w:t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>2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N. Apolone Fød dj. 2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akobsen Øverleiren, Ab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Ane Johanna Aron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kjeftmoen</w:t>
        <w:tab/>
        <w:t>Randj Andersd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Ane Abelsd Valle</w:t>
      </w:r>
    </w:p>
    <w:p>
      <w:pPr>
        <w:pStyle w:val="Normal"/>
        <w:rPr>
          <w:sz w:val="24"/>
        </w:rPr>
      </w:pPr>
      <w:r>
        <w:rPr>
          <w:sz w:val="24"/>
        </w:rPr>
        <w:t>22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hansøn Millingsjordens qv. Synnev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s qv. Maren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æteren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. Passions Prædicken Løverdagen før Midfaste søndag forrettet af Capellanen</w:t>
      </w:r>
    </w:p>
    <w:p>
      <w:pPr>
        <w:pStyle w:val="Normal"/>
        <w:rPr>
          <w:sz w:val="24"/>
        </w:rPr>
      </w:pPr>
      <w:r>
        <w:rPr>
          <w:sz w:val="24"/>
        </w:rPr>
        <w:t>Ligesaa Midfaste søndag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Com. 6</w:t>
      </w:r>
    </w:p>
    <w:p>
      <w:pPr>
        <w:pStyle w:val="Normal"/>
        <w:rPr>
          <w:sz w:val="24"/>
        </w:rPr>
      </w:pPr>
      <w:r>
        <w:rPr>
          <w:sz w:val="24"/>
        </w:rPr>
        <w:t>Ved Moo Kirke femte søndag i Faste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jelsøn Grønljens B.N. Jonas Fød dj. 10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Nilsen Grønnlien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Njelsøn Rødvatnet</w:t>
        <w:tab/>
        <w:tab/>
        <w:t>Berte Pedersd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ibid</w:t>
        <w:tab/>
        <w:tab/>
        <w:tab/>
        <w:t>Kjersten Johansd Øverbek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tenbekhouen</w:t>
        <w:tab/>
        <w:t>Karen Andersd Steenbekhougen</w:t>
      </w:r>
    </w:p>
    <w:p>
      <w:pPr>
        <w:pStyle w:val="Normal"/>
        <w:rPr>
          <w:sz w:val="24"/>
        </w:rPr>
      </w:pPr>
      <w:r>
        <w:rPr>
          <w:sz w:val="24"/>
        </w:rPr>
        <w:t>22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vebergs B.N. Margrethe Fød dj. 22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en Sveberg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Ildgruben</w:t>
        <w:tab/>
        <w:tab/>
        <w:tab/>
        <w:t>Judith Ol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Ole Joensøn Qvandalen</w:t>
        <w:tab/>
        <w:tab/>
        <w:t>Gjertrud Amund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Marit Pedersd Brændaasen</w:t>
      </w:r>
    </w:p>
    <w:p>
      <w:pPr>
        <w:pStyle w:val="Normal"/>
        <w:rPr>
          <w:sz w:val="24"/>
        </w:rPr>
      </w:pPr>
      <w:r>
        <w:rPr>
          <w:sz w:val="24"/>
        </w:rPr>
        <w:t>2226</w:t>
      </w:r>
    </w:p>
    <w:p>
      <w:pPr>
        <w:pStyle w:val="Normal"/>
        <w:rPr>
          <w:sz w:val="24"/>
        </w:rPr>
      </w:pPr>
      <w:r>
        <w:rPr>
          <w:sz w:val="24"/>
        </w:rPr>
        <w:t>Jords.</w:t>
        <w:tab/>
        <w:tab/>
        <w:t>Michal Eliasen Grønfjeld død dj. 14 Martji 27 aar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22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Kjersten ?? Granheede?</w:t>
      </w:r>
    </w:p>
    <w:p>
      <w:pPr>
        <w:pStyle w:val="Normal"/>
        <w:rPr>
          <w:sz w:val="24"/>
        </w:rPr>
      </w:pPr>
      <w:r>
        <w:rPr>
          <w:sz w:val="24"/>
        </w:rPr>
        <w:t>Ved Hemnæs Kirke femte søndag i Fast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2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Brændbergets B.N. Margrethe Fød ??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Brennberget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Brænberged</w:t>
        <w:tab/>
        <w:tab/>
        <w:t>Ane Ol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ljen</w:t>
        <w:tab/>
        <w:tab/>
        <w:t>Berte Elisabeth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Otterbranden</w:t>
        <w:tab/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>22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Forsbakkens qv. Khersten Olsd</w:t>
      </w:r>
    </w:p>
    <w:p>
      <w:pPr>
        <w:pStyle w:val="Normal"/>
        <w:rPr>
          <w:sz w:val="24"/>
        </w:rPr>
      </w:pPr>
      <w:r>
        <w:rPr>
          <w:sz w:val="24"/>
        </w:rPr>
        <w:t>22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Eriksøn Mellingsjordens B.N. Jacob Fød dj 11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tias Eriksen Mellingsjord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jerkedalen</w:t>
        <w:tab/>
        <w:t>Karen Joensd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</w:t>
        <w:tab/>
        <w:tab/>
        <w:tab/>
        <w:t>Kjersten Pedersd Lilt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Millingsjord</w:t>
        <w:tab/>
        <w:tab/>
        <w:t>Milla Aronsd Valle</w:t>
      </w:r>
    </w:p>
    <w:p>
      <w:pPr>
        <w:pStyle w:val="Normal"/>
        <w:rPr>
          <w:sz w:val="24"/>
        </w:rPr>
      </w:pPr>
      <w:r>
        <w:rPr>
          <w:sz w:val="24"/>
        </w:rPr>
        <w:t>22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æssets B.N. Elias Fød jn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ansen Oldernes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Eriksøn Korgen</w:t>
        <w:tab/>
        <w:tab/>
        <w:t>Dordj Samuelsd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riksøn Valle</w:t>
        <w:tab/>
        <w:tab/>
        <w:tab/>
        <w:t>Ane Johansd Jerp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Korgen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>Ved Moo Kirke Maria Bebudelses-Dag Præd. forr. af Sog. Præsten</w:t>
      </w:r>
    </w:p>
    <w:p>
      <w:pPr>
        <w:pStyle w:val="Normal"/>
        <w:rPr>
          <w:sz w:val="24"/>
        </w:rPr>
      </w:pPr>
      <w:r>
        <w:rPr>
          <w:sz w:val="24"/>
        </w:rPr>
        <w:t>22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Brændaasens B.N. Jacob Fød dj. 21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Olsen Brennås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Golle Joen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Gruben</w:t>
        <w:tab/>
        <w:tab/>
        <w:t>Dordj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  <w:tab/>
        <w:tab/>
        <w:t>Maren Olsd ibid</w:t>
      </w:r>
    </w:p>
    <w:p>
      <w:pPr>
        <w:pStyle w:val="Normal"/>
        <w:rPr>
          <w:sz w:val="24"/>
        </w:rPr>
      </w:pPr>
      <w:r>
        <w:rPr>
          <w:sz w:val="24"/>
        </w:rPr>
        <w:t>2233</w:t>
      </w:r>
    </w:p>
    <w:p>
      <w:pPr>
        <w:pStyle w:val="Normal"/>
        <w:rPr/>
      </w:pPr>
      <w:r>
        <w:rPr>
          <w:sz w:val="24"/>
        </w:rPr>
        <w:t>Døbt</w:t>
        <w:tab/>
        <w:tab/>
        <w:t>Zacharias Andersøn Stelvatsstrandens B.N. Anders fød jn Februar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Stillvasstrand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Apolone Andersd Moo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Marit Hansd Steenbek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elljeli</w:t>
      </w:r>
    </w:p>
    <w:p>
      <w:pPr>
        <w:pStyle w:val="Normal"/>
        <w:rPr>
          <w:sz w:val="24"/>
        </w:rPr>
      </w:pPr>
      <w:r>
        <w:rPr>
          <w:sz w:val="24"/>
        </w:rPr>
        <w:t>2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Østensd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budelses-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ligesaa Palme Søn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2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orentz Jenssøn Sion-Edes B.N. Diderich Fød jn.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ornts Jensen Sjoneidet, Did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Andersøn Daloosen</w:t>
        <w:tab/>
        <w:tab/>
        <w:t>Ingebor Ander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ekstad</w:t>
        <w:tab/>
        <w:t>Berte Lar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Maleene Hansd Steenhoug</w:t>
      </w:r>
    </w:p>
    <w:p>
      <w:pPr>
        <w:pStyle w:val="Normal"/>
        <w:rPr>
          <w:sz w:val="24"/>
        </w:rPr>
      </w:pPr>
      <w:r>
        <w:rPr>
          <w:sz w:val="24"/>
        </w:rPr>
        <w:t>22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Joensøn Udlandes qv. Kjersten Johansd 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Skjærtorsdag Præd. forr. af Capell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2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Karstensøn Melands qv. Marit Nielsd</w:t>
      </w:r>
    </w:p>
    <w:p>
      <w:pPr>
        <w:pStyle w:val="Normal"/>
        <w:rPr>
          <w:sz w:val="24"/>
        </w:rPr>
      </w:pPr>
      <w:r>
        <w:rPr>
          <w:sz w:val="24"/>
        </w:rPr>
        <w:t>223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Nielsd Soelbak 10 aar gl døde dj. 10 Apr.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ch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ens Jacobsøn Øverleeren qv. Karen Ab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ens qv. Maren Josep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søn Hvidnæssets qv. Marit Erik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Jeskebakkens qv. Gjertrud Joensdatter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aaske dag Prædichen forr. af Sog.Præsten</w:t>
      </w:r>
    </w:p>
    <w:p>
      <w:pPr>
        <w:pStyle w:val="Normal"/>
        <w:rPr>
          <w:sz w:val="24"/>
        </w:rPr>
      </w:pPr>
      <w:r>
        <w:rPr>
          <w:sz w:val="24"/>
        </w:rPr>
        <w:t>2240</w:t>
        <w:tab/>
        <w:tab/>
        <w:tab/>
        <w:tab/>
        <w:tab/>
        <w:tab/>
        <w:tab/>
        <w:tab/>
        <w:tab/>
        <w:tab/>
        <w:tab/>
        <w:t>(14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athanael Olsøn Oosens B.N. Dordj Fød dj. 7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atanael Olsen Os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ansøn Brændesvigen</w:t>
        <w:tab/>
        <w:tab/>
        <w:t>Marit Andersd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Hæstnæs</w:t>
        <w:tab/>
        <w:t>Karen Arentsd 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jørn Andersøn Hæstnæs</w:t>
        <w:tab/>
        <w:tab/>
        <w:t>Marit Olsd Enged</w:t>
      </w:r>
    </w:p>
    <w:p>
      <w:pPr>
        <w:pStyle w:val="Normal"/>
        <w:rPr>
          <w:sz w:val="24"/>
        </w:rPr>
      </w:pPr>
      <w:r>
        <w:rPr>
          <w:sz w:val="24"/>
        </w:rPr>
        <w:t>2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kljens B.N. Johanna Christine Fød dj. 6 Ap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Bjerkli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Joen Iversøn Bjerkljen </w:t>
        <w:tab/>
        <w:tab/>
        <w:t>Gjertrud Joensd Strøm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Dordj Jacobsd Bjerk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Strømfors</w:t>
        <w:tab/>
        <w:tab/>
        <w:t>Maren Hemmingsd Jamtjord</w:t>
      </w:r>
    </w:p>
    <w:p>
      <w:pPr>
        <w:pStyle w:val="Normal"/>
        <w:rPr>
          <w:sz w:val="24"/>
        </w:rPr>
      </w:pPr>
      <w:r>
        <w:rPr>
          <w:sz w:val="24"/>
        </w:rPr>
        <w:t>Ved Moe Kirche tredje Paasske 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2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Taperskarets B.N. Dordj Fød dj. 18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Tapperskar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Ane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Johansøn Fagerljen</w:t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dsøn Snasen</w:t>
        <w:tab/>
        <w:tab/>
        <w:t>Berte Eriksd Solfjeld</w:t>
      </w:r>
    </w:p>
    <w:p>
      <w:pPr>
        <w:pStyle w:val="Normal"/>
        <w:rPr>
          <w:sz w:val="24"/>
        </w:rPr>
      </w:pPr>
      <w:r>
        <w:rPr>
          <w:sz w:val="24"/>
        </w:rPr>
        <w:t>2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Dunderlandets B.N. Maren Fød dj. 4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ndersen Dunderland, Maren}</w:t>
      </w:r>
    </w:p>
    <w:p>
      <w:pPr>
        <w:pStyle w:val="Normal"/>
        <w:rPr/>
      </w:pPr>
      <w:r>
        <w:rPr>
          <w:sz w:val="24"/>
        </w:rPr>
        <w:t>faddere</w:t>
        <w:tab/>
        <w:t xml:space="preserve">David Jensøn Ørtfjeld </w:t>
        <w:tab/>
        <w:tab/>
        <w:t>Berte Ha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konseng</w:t>
        <w:tab/>
        <w:tab/>
        <w:tab/>
        <w:t>Gjertrud Ander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Amundsd Skuggen</w:t>
      </w:r>
    </w:p>
    <w:p>
      <w:pPr>
        <w:pStyle w:val="Normal"/>
        <w:rPr>
          <w:sz w:val="24"/>
        </w:rPr>
      </w:pPr>
      <w:r>
        <w:rPr>
          <w:sz w:val="24"/>
        </w:rPr>
        <w:t>2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</w:t>
      </w:r>
    </w:p>
    <w:p>
      <w:pPr>
        <w:pStyle w:val="Normal"/>
        <w:rPr>
          <w:sz w:val="24"/>
        </w:rPr>
      </w:pPr>
      <w:r>
        <w:rPr>
          <w:sz w:val="24"/>
        </w:rPr>
        <w:t>2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urfjeldets B.N. Anna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Bur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Joensøn Rødsandaxelen</w:t>
        <w:tab/>
        <w:t>Maren Jacobs Fuge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Henriksøn lap</w:t>
        <w:tab/>
        <w:tab/>
        <w:tab/>
        <w:t>Kiersten Eski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nud Petersøn lap</w:t>
        <w:tab/>
        <w:tab/>
        <w:tab/>
        <w:t>Gunelle Joensd Lap</w:t>
      </w:r>
    </w:p>
    <w:p>
      <w:pPr>
        <w:pStyle w:val="Normal"/>
        <w:rPr>
          <w:sz w:val="24"/>
        </w:rPr>
      </w:pPr>
      <w:r>
        <w:rPr>
          <w:sz w:val="24"/>
        </w:rPr>
        <w:t>Ved Moo Kirche første søndag efter Paaske Præd. forr. af SogneP.</w:t>
      </w:r>
    </w:p>
    <w:p>
      <w:pPr>
        <w:pStyle w:val="Normal"/>
        <w:rPr>
          <w:sz w:val="24"/>
        </w:rPr>
      </w:pPr>
      <w:r>
        <w:rPr>
          <w:sz w:val="24"/>
        </w:rPr>
        <w:t>22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na Bang fra Øverdal 93 aar gl døde dj. 5te Aprilis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2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es B.N. Kjersten fød jn April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mund Jensen Mo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An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Langvatnet</w:t>
        <w:tab/>
        <w:tab/>
        <w:t>Jonelle Hermandsdatter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Apolone Josephsd Andfiskaaen</w:t>
      </w:r>
    </w:p>
    <w:p>
      <w:pPr>
        <w:pStyle w:val="Normal"/>
        <w:rPr>
          <w:sz w:val="24"/>
        </w:rPr>
      </w:pPr>
      <w:r>
        <w:rPr>
          <w:sz w:val="24"/>
        </w:rPr>
        <w:t>22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nas Uldrichsøn Aanæssets qv. Ingebaar Thomædatter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. forr af Capell.</w:t>
      </w:r>
    </w:p>
    <w:p>
      <w:pPr>
        <w:pStyle w:val="Normal"/>
        <w:rPr>
          <w:sz w:val="24"/>
        </w:rPr>
      </w:pPr>
      <w:r>
        <w:rPr>
          <w:sz w:val="24"/>
        </w:rPr>
        <w:t>2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Millingsjordens B.N. Maren fød dj. 6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Millingsjord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Gabrjelsøn Oldernæs</w:t>
        <w:tab/>
        <w:tab/>
        <w:t>Sønneve Andersd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</w:t>
        <w:tab/>
        <w:tab/>
        <w:t>Martha Christend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Bjerche</w:t>
        <w:tab/>
        <w:tab/>
        <w:t>Martha Eliæd Øverleeren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Ligesaa anden Søndag efter Paaske ved Hemnæs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Moo Kirche tredje Sønd efter Præd. forr. af SogneP.</w:t>
      </w:r>
    </w:p>
    <w:p>
      <w:pPr>
        <w:pStyle w:val="Normal"/>
        <w:rPr>
          <w:sz w:val="24"/>
        </w:rPr>
      </w:pPr>
      <w:r>
        <w:rPr>
          <w:sz w:val="24"/>
        </w:rPr>
        <w:t>22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ovelsøn lappes B.N. Clemment {Lars Pålsen, Klemm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lap</w:t>
        <w:tab/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ksøn lap</w:t>
        <w:tab/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rje Andersd lap</w:t>
      </w:r>
    </w:p>
    <w:p>
      <w:pPr>
        <w:pStyle w:val="Normal"/>
        <w:rPr>
          <w:sz w:val="24"/>
        </w:rPr>
      </w:pPr>
      <w:r>
        <w:rPr>
          <w:sz w:val="24"/>
        </w:rPr>
        <w:t>22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Michaleene fød jn April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Eliasen Grønnfjellet, Mika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Marit Andersd Siilaa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Pernelle Olsd Prugelh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dsøn Snasen</w:t>
        <w:tab/>
        <w:tab/>
        <w:t>Dorthea Olsd ibid</w:t>
      </w:r>
    </w:p>
    <w:p>
      <w:pPr>
        <w:pStyle w:val="Normal"/>
        <w:rPr>
          <w:sz w:val="24"/>
        </w:rPr>
      </w:pPr>
      <w:r>
        <w:rPr>
          <w:sz w:val="24"/>
        </w:rPr>
        <w:t>2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>2253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af begge Præsterne over følgende Bø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ns Nielsøn Nævernæs</w:t>
        <w:tab/>
        <w:tab/>
        <w:tab/>
        <w:t>vel oplyst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Nils Olsøn Kildal</w:t>
        <w:tab/>
        <w:tab/>
        <w:tab/>
        <w:tab/>
        <w:t>godt nemme, men Eenfoldig</w:t>
        <w:tab/>
        <w:t>!Nils</w:t>
      </w:r>
    </w:p>
    <w:p>
      <w:pPr>
        <w:pStyle w:val="Normal"/>
        <w:rPr/>
      </w:pPr>
      <w:r>
        <w:rPr>
          <w:sz w:val="24"/>
        </w:rPr>
        <w:t>Lars Christophersøn Sletten</w:t>
        <w:tab/>
        <w:tab/>
        <w:tab/>
        <w:t>paa samme maade</w:t>
        <w:tab/>
        <w:tab/>
        <w:t>!Lars</w:t>
      </w:r>
    </w:p>
    <w:p>
      <w:pPr>
        <w:pStyle w:val="Normal"/>
        <w:rPr/>
      </w:pPr>
      <w:r>
        <w:rPr>
          <w:sz w:val="24"/>
        </w:rPr>
        <w:t>Joen Simonsøn ibid</w:t>
        <w:tab/>
        <w:tab/>
        <w:tab/>
        <w:tab/>
        <w:t>ogsaa Eenfoldig</w:t>
        <w:tab/>
        <w:tab/>
        <w:t>!Jon</w:t>
      </w:r>
    </w:p>
    <w:p>
      <w:pPr>
        <w:pStyle w:val="Normal"/>
        <w:rPr/>
      </w:pPr>
      <w:r>
        <w:rPr>
          <w:sz w:val="24"/>
        </w:rPr>
        <w:t>Hans Christian Larsøn Øvergruben</w:t>
        <w:tab/>
        <w:tab/>
        <w:t>ligesaa</w:t>
        <w:tab/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Rasmus Andersøn Ejteraa</w:t>
        <w:tab/>
        <w:tab/>
        <w:tab/>
        <w:t>nogenledes oplyst</w:t>
        <w:tab/>
        <w:tab/>
        <w:t>!Rasmus</w:t>
      </w:r>
    </w:p>
    <w:p>
      <w:pPr>
        <w:pStyle w:val="Normal"/>
        <w:rPr/>
      </w:pPr>
      <w:r>
        <w:rPr>
          <w:sz w:val="24"/>
        </w:rPr>
        <w:t xml:space="preserve">Ole Jensøn Nævernæs </w:t>
        <w:tab/>
        <w:tab/>
        <w:tab/>
        <w:t>Slett</w:t>
        <w:tab/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hannes Olsøn Fagerjord</w:t>
        <w:tab/>
        <w:tab/>
        <w:tab/>
        <w:t>Temmel.</w:t>
        <w:tab/>
        <w:tab/>
        <w:tab/>
        <w:t>!Johannes</w:t>
      </w:r>
    </w:p>
    <w:p>
      <w:pPr>
        <w:pStyle w:val="Normal"/>
        <w:rPr/>
      </w:pPr>
      <w:r>
        <w:rPr>
          <w:sz w:val="24"/>
        </w:rPr>
        <w:t>Anders Fordelsøn Dunderland</w:t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>Mons Nielsøn Rødvatnet</w:t>
        <w:tab/>
        <w:tab/>
        <w:tab/>
        <w:t>Temmelig oplyst,</w:t>
        <w:tab/>
        <w:tab/>
        <w:t>!Mons</w:t>
      </w:r>
    </w:p>
    <w:p>
      <w:pPr>
        <w:pStyle w:val="Normal"/>
        <w:rPr/>
      </w:pPr>
      <w:r>
        <w:rPr>
          <w:sz w:val="24"/>
        </w:rPr>
        <w:t xml:space="preserve">Joen Nielsøn </w:t>
        <w:tab/>
        <w:tab/>
        <w:tab/>
        <w:tab/>
        <w:tab/>
        <w:t>men hans broder er stam,</w:t>
        <w:tab/>
        <w:t>!Jon</w:t>
        <w:tab/>
        <w:tab/>
        <w:tab/>
        <w:tab/>
        <w:tab/>
        <w:tab/>
        <w:tab/>
        <w:tab/>
        <w:t>og har derfor et tungt nemm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t Eenfoldigt Begreb</w:t>
      </w:r>
    </w:p>
    <w:p>
      <w:pPr>
        <w:pStyle w:val="Normal"/>
        <w:rPr/>
      </w:pPr>
      <w:r>
        <w:rPr>
          <w:sz w:val="24"/>
        </w:rPr>
        <w:t>ChristopherPedersøn Altermarchen</w:t>
        <w:tab/>
        <w:tab/>
        <w:t>ogsaa tungt nemmen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>Israel Joensøn Furraheede</w:t>
        <w:tab/>
        <w:tab/>
        <w:tab/>
        <w:t>ligesaa, tungt nemme og Eenfoldi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>Andreas Joensøn Altermarken</w:t>
        <w:tab/>
        <w:tab/>
        <w:t>nogenledes Begreb og godt nemm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!Andreas</w:t>
      </w:r>
    </w:p>
    <w:p>
      <w:pPr>
        <w:pStyle w:val="Normal"/>
        <w:rPr/>
      </w:pPr>
      <w:r>
        <w:rPr>
          <w:sz w:val="24"/>
        </w:rPr>
        <w:t>Andreas Olsøn Qvandalen</w:t>
        <w:tab/>
        <w:tab/>
        <w:tab/>
        <w:t>er ogsaa Enfoldig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elus Hansd. Sælfors</w:t>
        <w:tab/>
        <w:tab/>
        <w:tab/>
        <w:t>Temmelig</w:t>
        <w:tab/>
        <w:tab/>
        <w:tab/>
        <w:t>!Adelus</w:t>
      </w:r>
    </w:p>
    <w:p>
      <w:pPr>
        <w:pStyle w:val="Normal"/>
        <w:rPr/>
      </w:pPr>
      <w:r>
        <w:rPr>
          <w:sz w:val="24"/>
        </w:rPr>
        <w:t>Marit Johansd. Forsenged</w:t>
        <w:tab/>
        <w:tab/>
        <w:tab/>
        <w:t>ligesaa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Marit Larsd. Dahl</w:t>
        <w:tab/>
        <w:tab/>
        <w:tab/>
        <w:tab/>
        <w:t>ligeledes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Kjersten Olsd. Ildgruben</w:t>
        <w:tab/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Marit Eliæd. Altermark</w:t>
        <w:tab/>
        <w:tab/>
        <w:tab/>
        <w:t>ligedan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Olsd. Hessevig</w:t>
        <w:tab/>
        <w:tab/>
        <w:tab/>
        <w:tab/>
        <w:t>Eenfoldig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en Larsd. Messingslett</w:t>
        <w:tab/>
        <w:tab/>
        <w:tab/>
        <w:t>Nogen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en Olsd. Rundhoug</w:t>
        <w:tab/>
        <w:tab/>
        <w:tab/>
        <w:t>Tungtnemme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it Arensd. Storalteren</w:t>
        <w:tab/>
        <w:tab/>
        <w:tab/>
        <w:t>Enfoldig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 xml:space="preserve">Berte Pedersd. Sælfors </w:t>
        <w:tab/>
        <w:tab/>
        <w:tab/>
        <w:t>Tungtnemme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Gjertrud Eliæd. Grønfjeld</w:t>
        <w:tab/>
        <w:tab/>
        <w:tab/>
        <w:t>Temmel.</w:t>
        <w:tab/>
        <w:tab/>
        <w:tab/>
        <w:t>!Gjertrud</w:t>
      </w:r>
    </w:p>
    <w:p>
      <w:pPr>
        <w:pStyle w:val="Normal"/>
        <w:rPr/>
      </w:pPr>
      <w:r>
        <w:rPr>
          <w:sz w:val="24"/>
        </w:rPr>
        <w:t>Marit Ericsd. Langfjeld</w:t>
        <w:tab/>
        <w:tab/>
        <w:tab/>
        <w:t>Nogenledes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Andersd. Rødvatnet</w:t>
        <w:tab/>
        <w:tab/>
        <w:tab/>
        <w:t>ligesaa</w:t>
        <w:tab/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Rebeche Johansd. Fjeldet</w:t>
        <w:tab/>
        <w:tab/>
        <w:tab/>
        <w:t>ligedan</w:t>
        <w:tab/>
        <w:tab/>
        <w:tab/>
        <w:tab/>
        <w:t>!Rebekka</w:t>
      </w:r>
    </w:p>
    <w:p>
      <w:pPr>
        <w:pStyle w:val="Normal"/>
        <w:rPr/>
      </w:pPr>
      <w:r>
        <w:rPr>
          <w:sz w:val="24"/>
        </w:rPr>
        <w:t>Maren Andersd. Aanæs</w:t>
        <w:tab/>
        <w:tab/>
        <w:tab/>
        <w:t>ligesaa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en Andersd. Altermarch</w:t>
        <w:tab/>
        <w:tab/>
        <w:tab/>
        <w:t>ligedan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Dordj Christophersd. ibid</w:t>
        <w:tab/>
        <w:tab/>
        <w:tab/>
        <w:t>ligeledes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Chjersten Christophersd. Øygaard</w:t>
        <w:tab/>
        <w:tab/>
        <w:t>ligesaa</w:t>
        <w:tab/>
        <w:tab/>
        <w:tab/>
        <w:tab/>
        <w:t>!Kirsten</w:t>
      </w:r>
    </w:p>
    <w:p>
      <w:pPr>
        <w:pStyle w:val="Normal"/>
        <w:rPr/>
      </w:pPr>
      <w:r>
        <w:rPr>
          <w:sz w:val="24"/>
        </w:rPr>
        <w:t>Berte Thomæd. Stjen</w:t>
        <w:tab/>
        <w:tab/>
        <w:tab/>
        <w:tab/>
        <w:t>Tung nemme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Dordj Amundsd. Moo</w:t>
        <w:tab/>
        <w:tab/>
        <w:tab/>
        <w:t>vankundig</w:t>
        <w:tab/>
        <w:tab/>
        <w:tab/>
        <w:t>!Dordi</w:t>
      </w:r>
    </w:p>
    <w:p>
      <w:pPr>
        <w:pStyle w:val="Normal"/>
        <w:rPr/>
      </w:pPr>
      <w:r>
        <w:rPr>
          <w:sz w:val="24"/>
        </w:rPr>
        <w:t>Karen Olsd. Bordvedaven</w:t>
        <w:tab/>
        <w:tab/>
        <w:tab/>
        <w:t>Nogenl.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Øhlegaard Michelsd. Ytteren</w:t>
        <w:tab/>
        <w:tab/>
        <w:tab/>
        <w:t>ligesaa</w:t>
        <w:tab/>
        <w:tab/>
        <w:tab/>
        <w:tab/>
        <w:t>!Øllegård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 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ndersøn Reenhagljens B.N. Anders fød dj. 16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Reinhagal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Berte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chsøn Huulbekmoen</w:t>
        <w:tab/>
        <w:t>Margrete Jo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</w:t>
        <w:tab/>
      </w:r>
    </w:p>
    <w:p>
      <w:pPr>
        <w:pStyle w:val="Normal"/>
        <w:rPr>
          <w:sz w:val="24"/>
        </w:rPr>
      </w:pPr>
      <w:r>
        <w:rPr>
          <w:sz w:val="24"/>
        </w:rPr>
        <w:t>22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. forr. af Sog.P.</w:t>
      </w:r>
    </w:p>
    <w:p>
      <w:pPr>
        <w:pStyle w:val="Normal"/>
        <w:rPr>
          <w:sz w:val="24"/>
        </w:rPr>
      </w:pPr>
      <w:r>
        <w:rPr>
          <w:sz w:val="24"/>
        </w:rPr>
        <w:t>22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Christensøn Strømsnæs 28 aar gl. Døde dj. 26 Apri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22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kljen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thanael Olsøn Oosens qv. Ane Josephsd</w:t>
      </w:r>
    </w:p>
    <w:p>
      <w:pPr>
        <w:pStyle w:val="Normal"/>
        <w:rPr>
          <w:sz w:val="24"/>
        </w:rPr>
      </w:pPr>
      <w:r>
        <w:rPr>
          <w:sz w:val="24"/>
        </w:rPr>
        <w:t>Ved Moo Kirche femt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Alterskjerrets B.N. Erich fød dj. 27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Jensen Alterskjær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Marchen</w:t>
        <w:tab/>
        <w:tab/>
        <w:t>Marit Christ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Berte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iel Jensøn Skjerret</w:t>
        <w:tab/>
        <w:tab/>
        <w:t>Gjertrud Pedersd Enged</w:t>
      </w:r>
    </w:p>
    <w:p>
      <w:pPr>
        <w:pStyle w:val="Normal"/>
        <w:rPr>
          <w:sz w:val="24"/>
        </w:rPr>
      </w:pPr>
      <w:r>
        <w:rPr>
          <w:sz w:val="24"/>
        </w:rPr>
        <w:t>2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osephsøn Svenskes Barn N. Sophia Margreth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sefsen, Sof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Ytteren</w:t>
        <w:tab/>
        <w:tab/>
        <w:t>Maren Lar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ibid</w:t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ha lil?</w:t>
      </w:r>
    </w:p>
    <w:p>
      <w:pPr>
        <w:pStyle w:val="Normal"/>
        <w:rPr>
          <w:sz w:val="24"/>
        </w:rPr>
      </w:pPr>
      <w:r>
        <w:rPr>
          <w:sz w:val="24"/>
        </w:rPr>
        <w:t>2260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Peder Sælforsses B.N. Peder fød jn. Majus {Per Selfors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G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Gertrud Amund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Johansøn Sælfors</w:t>
        <w:tab/>
        <w:tab/>
        <w:t>Berte Israelsd ibid</w:t>
      </w:r>
    </w:p>
    <w:p>
      <w:pPr>
        <w:pStyle w:val="Normal"/>
        <w:rPr>
          <w:sz w:val="24"/>
        </w:rPr>
      </w:pPr>
      <w:r>
        <w:rPr>
          <w:sz w:val="24"/>
        </w:rPr>
        <w:t>Comm. 30</w:t>
        <w:tab/>
        <w:tab/>
        <w:tab/>
        <w:tab/>
        <w:tab/>
        <w:tab/>
        <w:tab/>
        <w:tab/>
        <w:tab/>
        <w:tab/>
        <w:t>(144)</w:t>
      </w:r>
    </w:p>
    <w:p>
      <w:pPr>
        <w:pStyle w:val="Normal"/>
        <w:rPr>
          <w:sz w:val="24"/>
        </w:rPr>
      </w:pPr>
      <w:r>
        <w:rPr>
          <w:sz w:val="24"/>
        </w:rPr>
        <w:t>Ved Hemnæs K. femte Søndag efter Paaske Præd. forr. af SognePræsten</w:t>
      </w:r>
    </w:p>
    <w:p>
      <w:pPr>
        <w:pStyle w:val="Normal"/>
        <w:rPr>
          <w:sz w:val="24"/>
        </w:rPr>
      </w:pPr>
      <w:r>
        <w:rPr>
          <w:sz w:val="24"/>
        </w:rPr>
        <w:t>22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ans Johansøn Krogsellen som uformodentlig blev død i Elven dj. 2den </w:t>
        <w:tab/>
        <w:tab/>
        <w:tab/>
        <w:t>December 18 aar gl.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. af Sogne-Præsten</w:t>
      </w:r>
    </w:p>
    <w:p>
      <w:pPr>
        <w:pStyle w:val="Normal"/>
        <w:rPr>
          <w:sz w:val="24"/>
        </w:rPr>
      </w:pPr>
      <w:r>
        <w:rPr>
          <w:sz w:val="24"/>
        </w:rPr>
        <w:t>22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 Bjerknæsljen 72 aar gl døde dj. 21 Apr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2263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Mogens Njelsøn Dyrhougens B.N. Jens fød dj. 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Nilsen Dyrhaug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Arentsøn Knudljen</w:t>
        <w:tab/>
        <w:tab/>
        <w:t>Ane Maria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ricksøn Dyrhoug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en</w:t>
        <w:tab/>
        <w:tab/>
        <w:t>Kjersten Larsd Dyrhoug</w:t>
      </w:r>
    </w:p>
    <w:p>
      <w:pPr>
        <w:pStyle w:val="Normal"/>
        <w:rPr>
          <w:sz w:val="24"/>
        </w:rPr>
      </w:pPr>
      <w:r>
        <w:rPr>
          <w:sz w:val="24"/>
        </w:rPr>
        <w:t>22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mundsøn Lugtvatsljens B.N. Dordj fød dj. 10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mundsen Luktvass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Lugtvatsljen</w:t>
        <w:tab/>
        <w:tab/>
        <w:t>Golle Njelsd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</w:t>
        <w:tab/>
        <w:tab/>
        <w:t>Lisbeth Pedersd Kjeringst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støen</w:t>
        <w:tab/>
        <w:tab/>
        <w:t>Berte Njel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. forr. af Capell</w:t>
      </w:r>
    </w:p>
    <w:p>
      <w:pPr>
        <w:pStyle w:val="Normal"/>
        <w:rPr>
          <w:sz w:val="24"/>
        </w:rPr>
      </w:pPr>
      <w:r>
        <w:rPr>
          <w:sz w:val="24"/>
        </w:rPr>
        <w:t>22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rentsøn Brændberged 90 aar gl død dj. 12 Julj [?]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2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Johansøn Solbakkens qv. Berte Erik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Moo Kirche først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Andersd Øyjorden 23 aar gl. døde dj. 20 Maj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22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Larsøn Vesterfjeldets B.N. Christen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Veterfjell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øn Vesterfjeld</w:t>
        <w:tab/>
        <w:tab/>
        <w:t>Ragnelle Joensd Vesterfjeld</w:t>
      </w:r>
    </w:p>
    <w:p>
      <w:pPr>
        <w:pStyle w:val="Normal"/>
        <w:rPr/>
      </w:pPr>
      <w:r>
        <w:rPr>
          <w:sz w:val="24"/>
        </w:rPr>
        <w:tab/>
        <w:tab/>
        <w:t>Morten Larsøn ibid</w:t>
        <w:tab/>
        <w:tab/>
        <w:tab/>
        <w:t>Marit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Ljen</w:t>
      </w:r>
    </w:p>
    <w:p>
      <w:pPr>
        <w:pStyle w:val="Normal"/>
        <w:rPr>
          <w:sz w:val="24"/>
        </w:rPr>
      </w:pPr>
      <w:r>
        <w:rPr>
          <w:sz w:val="24"/>
        </w:rPr>
        <w:t>22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. qv. Karen Pedersd</w:t>
      </w:r>
    </w:p>
    <w:p>
      <w:pPr>
        <w:pStyle w:val="Normal"/>
        <w:rPr>
          <w:sz w:val="24"/>
        </w:rPr>
      </w:pPr>
      <w:r>
        <w:rPr>
          <w:sz w:val="24"/>
        </w:rPr>
        <w:t>22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Skamdalsaxelens B.N. Bert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olgersen Skamdalsaks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Ane Olsd Ki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Marit Joha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Larsøn Hjelmdal</w:t>
        <w:tab/>
        <w:tab/>
        <w:t>Berte Olsd Hessevigen</w:t>
      </w:r>
    </w:p>
    <w:p>
      <w:pPr>
        <w:pStyle w:val="Normal"/>
        <w:rPr>
          <w:sz w:val="24"/>
        </w:rPr>
      </w:pPr>
      <w:r>
        <w:rPr>
          <w:sz w:val="24"/>
        </w:rPr>
        <w:t>22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Moes qv. Margrete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Selforsses qv. Rachel Njelsd</w:t>
      </w:r>
    </w:p>
    <w:p>
      <w:pPr>
        <w:pStyle w:val="Normal"/>
        <w:rPr>
          <w:sz w:val="24"/>
        </w:rPr>
      </w:pPr>
      <w:r>
        <w:rPr>
          <w:sz w:val="24"/>
        </w:rPr>
        <w:t>22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ias Ytterens B.N. Kjerstine fød dj. 21 Majus {Esaias Ytter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abrjelsøn Aanæs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</w:t>
        <w:tab/>
        <w:tab/>
        <w:tab/>
        <w:t>Elisa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ibid</w:t>
        <w:tab/>
        <w:tab/>
        <w:tab/>
        <w:t>Dordj Eliæd Ytteren</w:t>
      </w:r>
    </w:p>
    <w:p>
      <w:pPr>
        <w:pStyle w:val="Normal"/>
        <w:rPr>
          <w:sz w:val="24"/>
        </w:rPr>
      </w:pPr>
      <w:r>
        <w:rPr>
          <w:sz w:val="24"/>
        </w:rPr>
        <w:t>227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Selfors døde dj 21 Majus 3 uger gl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2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Gabrjelsøn Mælskarets B.N. Chjersten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Gabrielsen Melskar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Iversøn Ravnaaen</w:t>
        <w:tab/>
        <w:tab/>
        <w:t>Kjersten Iver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Alteren</w:t>
        <w:tab/>
        <w:tab/>
        <w:tab/>
        <w:t>Micheleene Christend Ravnaaen</w:t>
      </w:r>
    </w:p>
    <w:p>
      <w:pPr>
        <w:pStyle w:val="Normal"/>
        <w:rPr>
          <w:sz w:val="24"/>
        </w:rPr>
      </w:pPr>
      <w:r>
        <w:rPr>
          <w:sz w:val="24"/>
        </w:rPr>
        <w:t>22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tha Jensd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2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Bentsd Lugtvatnet døde jn Febr. 31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 inejdet 88 aar gl. døde dj. 23 Majus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liæsøn Oosmoen 21 aar gl. døde jn Majus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22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Oldernessets B.N. David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en Olderneset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æs</w:t>
        <w:tab/>
        <w:tab/>
        <w:t>Kjersten Joensd Tro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imoen</w:t>
        <w:tab/>
        <w:tab/>
        <w:t>Karen Han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Davidsøn Bjurselmoen</w:t>
        <w:tab/>
        <w:t>Karen Davidsd ibid</w:t>
      </w:r>
    </w:p>
    <w:p>
      <w:pPr>
        <w:pStyle w:val="Normal"/>
        <w:rPr>
          <w:sz w:val="24"/>
        </w:rPr>
      </w:pPr>
      <w:r>
        <w:rPr>
          <w:sz w:val="24"/>
        </w:rPr>
        <w:t>2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Jamtjordens B.N. Pernelle fød dj. 20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Nilsen Jamtjord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Andersøn Liltenged</w:t>
        <w:tab/>
        <w:tab/>
        <w:t>Kjersten Joensd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amtjorden</w:t>
        <w:tab/>
        <w:tab/>
        <w:t>Zacharine Joha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Lisbeth Pedersd Liltenged</w:t>
      </w:r>
    </w:p>
    <w:p>
      <w:pPr>
        <w:pStyle w:val="Normal"/>
        <w:rPr>
          <w:sz w:val="24"/>
        </w:rPr>
      </w:pPr>
      <w:r>
        <w:rPr>
          <w:sz w:val="24"/>
        </w:rPr>
        <w:t>22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ksøn Bryggefjeldalens B.N. Berte fød dj. 9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riksen Bryggfjelldal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nes Eriksøn Korgen</w:t>
        <w:tab/>
        <w:tab/>
        <w:t>Sebor Hansd Ytt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Bolderimoen</w:t>
        <w:tab/>
        <w:tab/>
        <w:t>Karen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na Amundsd Øverleeren</w:t>
      </w:r>
    </w:p>
    <w:p>
      <w:pPr>
        <w:pStyle w:val="Normal"/>
        <w:rPr>
          <w:sz w:val="24"/>
        </w:rPr>
      </w:pPr>
      <w:r>
        <w:rPr>
          <w:sz w:val="24"/>
        </w:rPr>
        <w:t>22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nsøn Midtstrømmens B.N. Else fød dj. 18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Midtstraum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j</w:t>
        <w:tab/>
        <w:tab/>
        <w:tab/>
        <w:t>Else Lar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Joensøn Midtstrømmen</w:t>
        <w:tab/>
        <w:t>Karen Ha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jelsøn Liltenged</w:t>
        <w:tab/>
        <w:tab/>
        <w:t>Ranje Joensd Liltenget</w:t>
      </w:r>
    </w:p>
    <w:p>
      <w:pPr>
        <w:pStyle w:val="Normal"/>
        <w:rPr>
          <w:sz w:val="24"/>
        </w:rPr>
      </w:pPr>
      <w:r>
        <w:rPr>
          <w:sz w:val="24"/>
        </w:rPr>
        <w:t>22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Gabrjelsøn Oldernæs qv. Marit Davids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Pintz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ligesaa tredj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Aabenbare afløst Peder Mogensøn Løkhelen</w:t>
      </w:r>
    </w:p>
    <w:p>
      <w:pPr>
        <w:pStyle w:val="Normal"/>
        <w:rPr>
          <w:sz w:val="24"/>
        </w:rPr>
      </w:pPr>
      <w:r>
        <w:rPr>
          <w:sz w:val="24"/>
        </w:rPr>
        <w:t>22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Pedersøn Sæteren 8te aar gl døde dj 21 Majus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22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N. Walborig fød dj. 31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ugustinus Olsen Brattland, Val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Eriksøn Korgen</w:t>
        <w:tab/>
        <w:tab/>
        <w:t>Karen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rsøn Hvidnæs</w:t>
        <w:tab/>
        <w:tab/>
        <w:t>Karen Isach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Otterbrand</w:t>
        <w:tab/>
        <w:tab/>
        <w:t>Johanna Njelsd Korgen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Falch 78 aar gl. døde dj. 30 Majus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Joensøn Esperviig 26 aar gl. døde dj. 11 Martji</w:t>
        <w:tab/>
        <w:t>*Samuel</w:t>
      </w:r>
    </w:p>
    <w:p>
      <w:pPr>
        <w:pStyle w:val="Normal"/>
        <w:rPr>
          <w:sz w:val="24"/>
        </w:rPr>
      </w:pPr>
      <w:r>
        <w:rPr>
          <w:sz w:val="24"/>
        </w:rPr>
        <w:t>22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Mogens Njelsøn Drevatnets qv. Dordj Jensd </w:t>
      </w:r>
    </w:p>
    <w:p>
      <w:pPr>
        <w:pStyle w:val="Normal"/>
        <w:rPr>
          <w:sz w:val="24"/>
        </w:rPr>
      </w:pPr>
      <w:r>
        <w:rPr>
          <w:sz w:val="24"/>
        </w:rPr>
        <w:t>Comm. 168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Trenit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2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Hansøn Muule 34 aar gl. døde dj. 8 Junji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22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Eriksøn Bryggefjeldalens qv. Ane Joensd</w:t>
      </w:r>
    </w:p>
    <w:p>
      <w:pPr>
        <w:pStyle w:val="Normal"/>
        <w:rPr>
          <w:sz w:val="24"/>
        </w:rPr>
      </w:pPr>
      <w:r>
        <w:rPr>
          <w:sz w:val="24"/>
        </w:rPr>
        <w:t>22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N. Sjiri fød dj. 14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Olsen Steinmo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Stormoen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 xml:space="preserve">Apolone Jo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Ljen</w:t>
        <w:tab/>
        <w:tab/>
        <w:tab/>
        <w:t>Kjersten Andersd Knudlj</w:t>
      </w:r>
    </w:p>
    <w:p>
      <w:pPr>
        <w:pStyle w:val="Normal"/>
        <w:rPr>
          <w:sz w:val="24"/>
        </w:rPr>
      </w:pPr>
      <w:r>
        <w:rPr>
          <w:sz w:val="24"/>
        </w:rPr>
        <w:t>228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et pige Barn fra Wefsen navnl. Sophia [blekkflekk] for sin moder og det af </w:t>
        <w:tab/>
        <w:tab/>
        <w:t xml:space="preserve">uagtsomhed  20 [blekkflekk] gammel Foreldrenes navne [blekkflekk] og </w:t>
        <w:tab/>
        <w:tab/>
        <w:tab/>
        <w:t>Maren Abelsd [blekkflekk]</w:t>
        <w:tab/>
        <w:tab/>
        <w:t>*Sofia</w:t>
      </w:r>
    </w:p>
    <w:p>
      <w:pPr>
        <w:pStyle w:val="Normal"/>
        <w:rPr>
          <w:sz w:val="24"/>
        </w:rPr>
      </w:pPr>
      <w:r>
        <w:rPr>
          <w:sz w:val="24"/>
        </w:rPr>
        <w:t>22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j Sjulsd Lap [blekkflekk]</w:t>
        <w:tab/>
        <w:tab/>
        <w:t>*Kari</w:t>
      </w:r>
    </w:p>
    <w:p>
      <w:pPr>
        <w:pStyle w:val="Normal"/>
        <w:rPr>
          <w:sz w:val="24"/>
        </w:rPr>
      </w:pPr>
      <w:r>
        <w:rPr>
          <w:sz w:val="24"/>
        </w:rPr>
        <w:t>Ved Moo Kirche første [blekkflekk]</w:t>
      </w:r>
    </w:p>
    <w:p>
      <w:pPr>
        <w:pStyle w:val="Normal"/>
        <w:rPr>
          <w:sz w:val="24"/>
        </w:rPr>
      </w:pPr>
      <w:r>
        <w:rPr>
          <w:sz w:val="24"/>
        </w:rPr>
        <w:t>22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Olsøn [blekkflekk] Ingebor [blekkflekk] {Fordel Olsen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Eriksen [mye blekk, eller er det lim?]</w:t>
      </w:r>
    </w:p>
    <w:p>
      <w:pPr>
        <w:pStyle w:val="Normal"/>
        <w:rPr>
          <w:sz w:val="24"/>
        </w:rPr>
      </w:pPr>
      <w:r>
        <w:rPr>
          <w:sz w:val="24"/>
        </w:rPr>
        <w:t>2292</w:t>
        <w:tab/>
        <w:tab/>
        <w:tab/>
        <w:tab/>
        <w:tab/>
        <w:tab/>
        <w:tab/>
        <w:tab/>
        <w:tab/>
        <w:tab/>
        <w:tab/>
        <w:t>(14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enrichsøn Almljens B.N. Kjersten Henrichen fød jn Jun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Almli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Storvold</w:t>
        <w:tab/>
        <w:tab/>
        <w:t>Ane Gabrjelsd U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</w:t>
        <w:tab/>
        <w:tab/>
        <w:t>Gjertrud An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Ørtfjeld</w:t>
        <w:tab/>
        <w:t>Dordj Andersd Rufsvold</w:t>
      </w:r>
    </w:p>
    <w:p>
      <w:pPr>
        <w:pStyle w:val="Normal"/>
        <w:rPr>
          <w:sz w:val="24"/>
        </w:rPr>
      </w:pPr>
      <w:r>
        <w:rPr>
          <w:sz w:val="24"/>
        </w:rPr>
        <w:t>22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Eliæsøn Østerhjertaasens qv. Elisabeth Eriksd</w:t>
      </w:r>
    </w:p>
    <w:p>
      <w:pPr>
        <w:pStyle w:val="Normal"/>
        <w:rPr>
          <w:sz w:val="24"/>
        </w:rPr>
      </w:pPr>
      <w:r>
        <w:rPr>
          <w:sz w:val="24"/>
        </w:rPr>
        <w:t>22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ønneve Andersd Skonseng døde dj. 3 Junj 84 aar gl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Olsd Langvatshoug døde dj. 1 Junij 98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2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ægus Jensøn Saugbachens qv. Marit Pedersd</w:t>
      </w:r>
    </w:p>
    <w:p>
      <w:pPr>
        <w:pStyle w:val="Normal"/>
        <w:rPr>
          <w:sz w:val="24"/>
        </w:rPr>
      </w:pPr>
      <w:r>
        <w:rPr>
          <w:sz w:val="24"/>
        </w:rPr>
        <w:t>Comm. 191</w:t>
      </w:r>
    </w:p>
    <w:p>
      <w:pPr>
        <w:pStyle w:val="Normal"/>
        <w:rPr>
          <w:sz w:val="24"/>
        </w:rPr>
      </w:pPr>
      <w:r>
        <w:rPr>
          <w:sz w:val="24"/>
        </w:rPr>
        <w:t>229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Michelsøn Bjeldaanæs </w:t>
        <w:tab/>
        <w:t>Caut.md. David J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Larsd </w:t>
        <w:tab/>
        <w:tab/>
        <w:tab/>
        <w:t>Njels Christensøn Nævernæs</w:t>
      </w:r>
    </w:p>
    <w:p>
      <w:pPr>
        <w:pStyle w:val="Normal"/>
        <w:rPr>
          <w:sz w:val="24"/>
        </w:rPr>
      </w:pPr>
      <w:r>
        <w:rPr>
          <w:sz w:val="24"/>
        </w:rPr>
        <w:t>Ved Moo Kirche Dom. 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2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Isach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Olsen Plurheia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Berte Davidsd Gaas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Alteren</w:t>
        <w:tab/>
        <w:tab/>
        <w:t>Dordj Jo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Erichsøn Lap</w:t>
        <w:tab/>
        <w:tab/>
        <w:tab/>
        <w:t>Anna Cattarine Erichsd</w:t>
      </w:r>
    </w:p>
    <w:p>
      <w:pPr>
        <w:pStyle w:val="Normal"/>
        <w:rPr>
          <w:sz w:val="24"/>
        </w:rPr>
      </w:pPr>
      <w:r>
        <w:rPr>
          <w:sz w:val="24"/>
        </w:rPr>
        <w:t>22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Pedersøn Nævernæssets B.N. Elen Dorthea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Pedersen Nevernes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Fagerjord</w:t>
        <w:tab/>
        <w:tab/>
        <w:t>Karen Jen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Ane Olsd Stor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ibid</w:t>
        <w:tab/>
        <w:tab/>
        <w:tab/>
        <w:t>Gjertrud Arentsd Al,ljen</w:t>
      </w:r>
    </w:p>
    <w:p>
      <w:pPr>
        <w:pStyle w:val="Normal"/>
        <w:rPr>
          <w:sz w:val="24"/>
        </w:rPr>
      </w:pPr>
      <w:r>
        <w:rPr>
          <w:sz w:val="24"/>
        </w:rPr>
        <w:t>22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æterens Barn N. Ragnelle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Seteren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Gjertrud Moge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ichelsøn Dunderland</w:t>
        <w:tab/>
        <w:tab/>
        <w:t>Golle Larsd Dunderland</w:t>
      </w:r>
    </w:p>
    <w:p>
      <w:pPr>
        <w:pStyle w:val="Normal"/>
        <w:rPr>
          <w:sz w:val="24"/>
        </w:rPr>
      </w:pPr>
      <w:r>
        <w:rPr>
          <w:sz w:val="24"/>
        </w:rPr>
        <w:t>2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Joensøn Slettens B.N. Christopher fød dj. 20 Juni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Jonsen Slett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Gura An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Liltalteren</w:t>
        <w:tab/>
        <w:tab/>
        <w:tab/>
        <w:t>Marit Gabri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Alteren</w:t>
        <w:tab/>
        <w:t>Marit Simonsd ibid</w:t>
      </w:r>
    </w:p>
    <w:p>
      <w:pPr>
        <w:pStyle w:val="Normal"/>
        <w:rPr>
          <w:sz w:val="24"/>
        </w:rPr>
      </w:pPr>
      <w:r>
        <w:rPr>
          <w:sz w:val="24"/>
        </w:rPr>
        <w:t>Comm.</w:t>
      </w:r>
    </w:p>
    <w:p>
      <w:pPr>
        <w:pStyle w:val="Normal"/>
        <w:rPr>
          <w:sz w:val="24"/>
        </w:rPr>
      </w:pPr>
      <w:r>
        <w:rPr>
          <w:sz w:val="24"/>
        </w:rPr>
        <w:t>2301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ohan Andersøn Asphoug </w:t>
        <w:tab/>
        <w:tab/>
        <w:t>Caut.md. Joen Joensøn Asp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Pedersd</w:t>
        <w:tab/>
        <w:tab/>
        <w:tab/>
        <w:t>Peder Andersøn Ytteren</w:t>
      </w:r>
    </w:p>
    <w:p>
      <w:pPr>
        <w:pStyle w:val="Normal"/>
        <w:rPr>
          <w:sz w:val="24"/>
        </w:rPr>
      </w:pPr>
      <w:r>
        <w:rPr>
          <w:sz w:val="24"/>
        </w:rPr>
        <w:t>Ved Moo Kirche St.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reas Sveberges qv. Hele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enriksøn Almljens qv. Dordj Eriksd</w:t>
      </w:r>
    </w:p>
    <w:p>
      <w:pPr>
        <w:pStyle w:val="Normal"/>
        <w:rPr>
          <w:sz w:val="24"/>
        </w:rPr>
      </w:pPr>
      <w:r>
        <w:rPr>
          <w:sz w:val="24"/>
        </w:rPr>
        <w:t>Comm.</w:t>
      </w:r>
    </w:p>
    <w:p>
      <w:pPr>
        <w:pStyle w:val="Normal"/>
        <w:rPr>
          <w:sz w:val="24"/>
        </w:rPr>
      </w:pPr>
      <w:r>
        <w:rPr>
          <w:sz w:val="24"/>
        </w:rPr>
        <w:t>230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rich Østensøn Granheede 82 aar gl Døde jn Junj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en Sælforsheede73 aar gl døde jn Junj</w:t>
        <w:tab/>
        <w:tab/>
        <w:t>*Ford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Moo [uklart] aar gl. døde jn Junj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Chjerstine Christend Ytteren 3 aar gl [uklart]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23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srael Olsøn Skonseng </w:t>
        <w:tab/>
        <w:tab/>
        <w:t>Co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Anna 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Prædichen af Sogne-P. forr.</w:t>
      </w:r>
    </w:p>
    <w:p>
      <w:pPr>
        <w:pStyle w:val="Normal"/>
        <w:rPr>
          <w:sz w:val="24"/>
        </w:rPr>
      </w:pPr>
      <w:r>
        <w:rPr>
          <w:sz w:val="24"/>
        </w:rPr>
        <w:t>230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rene Aronsd Valle 4 aar gl. døde dj. 19 Febrarji</w:t>
        <w:tab/>
        <w:t>*Andrine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St. Hansdag blev ingen Tjeniste i Hemnæs Kirche forrettet formedelst Sogne-Præstns Svagheds Skyld</w:t>
      </w:r>
    </w:p>
    <w:p>
      <w:pPr>
        <w:pStyle w:val="Normal"/>
        <w:rPr>
          <w:sz w:val="24"/>
        </w:rPr>
      </w:pPr>
      <w:r>
        <w:rPr>
          <w:sz w:val="24"/>
        </w:rPr>
        <w:t>2306</w:t>
      </w:r>
    </w:p>
    <w:p>
      <w:pPr>
        <w:pStyle w:val="Normal"/>
        <w:rPr/>
      </w:pPr>
      <w:r>
        <w:rPr>
          <w:sz w:val="24"/>
        </w:rPr>
        <w:t>Trolovet</w:t>
        <w:tab/>
        <w:t xml:space="preserve">Johan Amundsøn Lugtvatsljen </w:t>
        <w:tab/>
        <w:t>Cout.md. Ole Larsøn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Pedersd Selljeljen</w:t>
        <w:tab/>
        <w:tab/>
        <w:t>Erik Andersøn Fugelstran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Amundsøn Lugtvatsljens qv. Marit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Brændbergets qv. Ane Eriksd</w:t>
      </w:r>
    </w:p>
    <w:p>
      <w:pPr>
        <w:pStyle w:val="Normal"/>
        <w:rPr/>
      </w:pPr>
      <w:r>
        <w:rPr>
          <w:sz w:val="24"/>
        </w:rPr>
        <w:tab/>
        <w:tab/>
        <w:t>Johan Njelsøn Jamtjordens qv. Goll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s qv. Anna Iversdatter</w:t>
      </w:r>
    </w:p>
    <w:p>
      <w:pPr>
        <w:pStyle w:val="Normal"/>
        <w:rPr>
          <w:sz w:val="24"/>
        </w:rPr>
      </w:pPr>
      <w:r>
        <w:rPr>
          <w:sz w:val="24"/>
        </w:rPr>
        <w:t>Ved Hemnæs Kirche Dom. 6te Søn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30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hansøn Bratlands B.N. [ ] fød dj 1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Brattland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mund Matthiæsøn Storstrand</w:t>
        <w:tab/>
        <w:t>Maren Haagen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Dilchestad</w:t>
        <w:tab/>
        <w:tab/>
        <w:t>Dordj Ørgesd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jerkljen</w:t>
        <w:tab/>
        <w:tab/>
        <w:t>Ane Larsd Bratland</w:t>
      </w:r>
    </w:p>
    <w:p>
      <w:pPr>
        <w:pStyle w:val="Normal"/>
        <w:rPr>
          <w:sz w:val="24"/>
        </w:rPr>
      </w:pPr>
      <w:r>
        <w:rPr>
          <w:sz w:val="24"/>
        </w:rPr>
        <w:t>23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æsøn Drevatsbugtens B.N. Lars fød dj. 29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en Drevvassbukt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Brændesvigen</w:t>
        <w:tab/>
        <w:tab/>
        <w:tab/>
        <w:t>Ane Johan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Dordj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Leervigen</w:t>
        <w:tab/>
        <w:tab/>
        <w:t>Bjatha Andersd Drevatsbugten</w:t>
      </w:r>
    </w:p>
    <w:p>
      <w:pPr>
        <w:pStyle w:val="Normal"/>
        <w:rPr>
          <w:sz w:val="24"/>
        </w:rPr>
      </w:pPr>
      <w:r>
        <w:rPr>
          <w:sz w:val="24"/>
        </w:rPr>
        <w:t>23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drian Christophersøn Strømmens B.N. Martha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drian Kristoffersen Straum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ilchestad</w:t>
        <w:tab/>
        <w:t>Kjersten Johansd Steen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Udland</w:t>
        <w:tab/>
        <w:tab/>
        <w:tab/>
        <w:t>Zacharine Johan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net er fød dj. 6te Juljj</w:t>
      </w:r>
    </w:p>
    <w:p>
      <w:pPr>
        <w:pStyle w:val="Normal"/>
        <w:rPr>
          <w:sz w:val="24"/>
        </w:rPr>
      </w:pPr>
      <w:r>
        <w:rPr>
          <w:sz w:val="24"/>
        </w:rPr>
        <w:t>23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tthias Davidsøn Bjurselmoen 22 aar gl. døde jn Juljj</w:t>
        <w:tab/>
        <w:t>*Mattias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231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Pedersøn Dyrhoug </w:t>
        <w:tab/>
        <w:tab/>
        <w:t>Cout.md. Njels Nj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na Johansd</w:t>
        <w:tab/>
        <w:tab/>
        <w:tab/>
        <w:t>Anders Jacobsøn Kobhoug</w:t>
      </w:r>
    </w:p>
    <w:p>
      <w:pPr>
        <w:pStyle w:val="Normal"/>
        <w:rPr>
          <w:sz w:val="24"/>
        </w:rPr>
      </w:pPr>
      <w:r>
        <w:rPr>
          <w:sz w:val="24"/>
        </w:rPr>
        <w:t>Ved Moo Kirche Dom. 6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Thomas Eliæsøn Hammeren 71 aar gl. døde jn Juljj</w:t>
        <w:tab/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 Brændaasen døde jn Juljj 69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Andersd Altermarchen døde jn Julj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sd 3 Maanede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egus Erichsøn Villens B.N. Micheleene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reis Eriksen Villen, Mikke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Johansøn Fiskkjønljen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Malmhoug</w:t>
        <w:tab/>
        <w:tab/>
        <w:t>Marit Hansd Stj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Michelsd Villen</w:t>
      </w:r>
    </w:p>
    <w:p>
      <w:pPr>
        <w:pStyle w:val="Normal"/>
        <w:rPr>
          <w:sz w:val="24"/>
        </w:rPr>
      </w:pPr>
      <w:r>
        <w:rPr>
          <w:sz w:val="24"/>
        </w:rPr>
        <w:t>23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Christensøn Liltalterens B.N. Berte 8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Liltal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ensøn Baasmoen</w:t>
        <w:tab/>
        <w:tab/>
        <w:t>Karen Peder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Pusternæs</w:t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l Eliæsøn Grønfjeld</w:t>
        <w:tab/>
        <w:tab/>
        <w:t>Mekhaleene Christend Ravnaaen</w:t>
      </w:r>
    </w:p>
    <w:p>
      <w:pPr>
        <w:pStyle w:val="Normal"/>
        <w:rPr>
          <w:sz w:val="24"/>
        </w:rPr>
      </w:pPr>
      <w:r>
        <w:rPr>
          <w:sz w:val="24"/>
        </w:rPr>
        <w:t>23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ilaamoens B.N. Ole fød jn Jun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Silå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ab/>
        <w:t>[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Qvandbekdal</w:t>
        <w:tab/>
        <w:tab/>
        <w:t>[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Grønfjeld</w:t>
        <w:tab/>
        <w:tab/>
        <w:t>Gjertrud Eliæd Grønfjeld</w:t>
      </w:r>
    </w:p>
    <w:p>
      <w:pPr>
        <w:pStyle w:val="Normal"/>
        <w:rPr>
          <w:sz w:val="24"/>
        </w:rPr>
      </w:pPr>
      <w:r>
        <w:rPr>
          <w:sz w:val="24"/>
        </w:rPr>
        <w:t>231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ichelsøn Bjelaanæs med Berte Larsd</w:t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dj. 18 Julj er</w:t>
      </w:r>
    </w:p>
    <w:p>
      <w:pPr>
        <w:pStyle w:val="Normal"/>
        <w:rPr>
          <w:sz w:val="24"/>
        </w:rPr>
      </w:pPr>
      <w:r>
        <w:rPr>
          <w:sz w:val="24"/>
        </w:rPr>
        <w:t>231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Olsøn Skonseng </w:t>
        <w:tab/>
        <w:tab/>
        <w:tab/>
        <w:t>Cout.md. Østen Jensøn Lensm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igri Simonsd</w:t>
        <w:tab/>
        <w:tab/>
        <w:tab/>
        <w:t>Joen Joensøn Hammeren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19</w:t>
        <w:tab/>
        <w:tab/>
        <w:tab/>
        <w:tab/>
        <w:tab/>
        <w:tab/>
        <w:tab/>
        <w:tab/>
        <w:tab/>
        <w:tab/>
        <w:tab/>
        <w:t>(146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pelone Arentsd Bryggefjeldal 13 aar gl døde dj. 13 Juljj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23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ensøn Midtstrømmens qv. Veronicha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dj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ratlands qv. Sophje Olsd</w:t>
      </w:r>
    </w:p>
    <w:p>
      <w:pPr>
        <w:pStyle w:val="Normal"/>
        <w:rPr>
          <w:sz w:val="24"/>
        </w:rPr>
      </w:pPr>
      <w:r>
        <w:rPr>
          <w:sz w:val="24"/>
        </w:rPr>
        <w:t>23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sens B.N. Peder fød dj. 10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Dalo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øn Dilchestad</w:t>
        <w:tab/>
        <w:tab/>
        <w:t>Johanna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ibid</w:t>
        <w:tab/>
        <w:tab/>
        <w:tab/>
        <w:t>Ane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Augustina Pedersd Dilchestad</w:t>
      </w:r>
    </w:p>
    <w:p>
      <w:pPr>
        <w:pStyle w:val="Normal"/>
        <w:rPr>
          <w:sz w:val="24"/>
        </w:rPr>
      </w:pPr>
      <w:r>
        <w:rPr>
          <w:sz w:val="24"/>
        </w:rPr>
        <w:t>232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Njelsøn Mælbotnet med Maria Arent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Maria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232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Andersøn Leervigen </w:t>
        <w:tab/>
        <w:t>Caut.md. Anders Andersøn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Augustinid</w:t>
        <w:tab/>
        <w:tab/>
        <w:t>Ole Bentsøn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Christensøn Fugelmyrhoug </w:t>
        <w:tab/>
        <w:t>Caut.md. Lars Peder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en Olsd </w:t>
        <w:tab/>
        <w:tab/>
        <w:tab/>
        <w:t>Christen Njelsøn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. forrettet af Capellan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irche Dom. 9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23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rægus Erichsøn Villens qv. Anna Michelsd</w:t>
      </w:r>
    </w:p>
    <w:p>
      <w:pPr>
        <w:pStyle w:val="Normal"/>
        <w:rPr>
          <w:sz w:val="24"/>
        </w:rPr>
      </w:pPr>
      <w:r>
        <w:rPr>
          <w:sz w:val="24"/>
        </w:rPr>
        <w:t>23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Ruffens B.N. Johannes fød dj. 27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Pedersen Røff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Storstenljen</w:t>
        <w:tab/>
        <w:t>Maren Christend Storste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</w:t>
        <w:tab/>
        <w:tab/>
        <w:t>Kjersten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ichelsøn ibid</w:t>
        <w:tab/>
        <w:tab/>
        <w:tab/>
        <w:t>Øhlegaard Michelsd ibid</w:t>
      </w:r>
    </w:p>
    <w:p>
      <w:pPr>
        <w:pStyle w:val="Normal"/>
        <w:rPr>
          <w:sz w:val="24"/>
        </w:rPr>
      </w:pPr>
      <w:r>
        <w:rPr>
          <w:sz w:val="24"/>
        </w:rPr>
        <w:t>23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ensøn Øverdals B.N. Joseph fød dj. 1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ensen Øverdal, Josef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Andersøn Øverdal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kamdal</w:t>
        <w:tab/>
        <w:tab/>
        <w:t>Berte Holjersd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Nævernæs</w:t>
        <w:tab/>
        <w:tab/>
        <w:t>Gunnild Olsd Hjelmdal</w:t>
      </w:r>
    </w:p>
    <w:p>
      <w:pPr>
        <w:pStyle w:val="Normal"/>
        <w:rPr>
          <w:sz w:val="24"/>
        </w:rPr>
      </w:pPr>
      <w:r>
        <w:rPr>
          <w:sz w:val="24"/>
        </w:rPr>
        <w:t>2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AaengetsB.N. Ingebaar Anna fød dj 2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Åeng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Aaenged</w:t>
        <w:tab/>
        <w:tab/>
        <w:tab/>
        <w:t>Ane Grægu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Bjørensøn Sælfors</w:t>
        <w:tab/>
        <w:t>Adeluus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Hansøn ibid</w:t>
        <w:tab/>
        <w:tab/>
        <w:tab/>
        <w:t>Gjertrud Amundsd Sælfors</w:t>
      </w:r>
    </w:p>
    <w:p>
      <w:pPr>
        <w:pStyle w:val="Normal"/>
        <w:rPr>
          <w:sz w:val="24"/>
        </w:rPr>
      </w:pPr>
      <w:r>
        <w:rPr>
          <w:sz w:val="24"/>
        </w:rPr>
        <w:t>23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N. Joen Iver fød dj 2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Ytter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Johanna Joen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</w:t>
        <w:tab/>
        <w:tab/>
        <w:t>Stenette Steen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vartijsheede</w:t>
        <w:tab/>
        <w:t>Doreth Johansd Rufsvold</w:t>
      </w:r>
    </w:p>
    <w:p>
      <w:pPr>
        <w:pStyle w:val="Normal"/>
        <w:rPr>
          <w:sz w:val="24"/>
        </w:rPr>
      </w:pPr>
      <w:r>
        <w:rPr>
          <w:sz w:val="24"/>
        </w:rPr>
        <w:t>23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Reenforsheedes B.N. Peder fød dj. 1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Reinforshei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Elisabeth Andersd Je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Rufsvold</w:t>
        <w:tab/>
        <w:tab/>
        <w:t>Berte Pedersd Vester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</w:r>
    </w:p>
    <w:p>
      <w:pPr>
        <w:pStyle w:val="Normal"/>
        <w:rPr>
          <w:sz w:val="24"/>
        </w:rPr>
      </w:pPr>
      <w:r>
        <w:rPr>
          <w:sz w:val="24"/>
        </w:rPr>
        <w:t>23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Christensøn Pusternessets B.N. Elisabeth fød dj. 1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Kristensen Bustnes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Roald Benjaminsøn Pusternæs</w:t>
        <w:tab/>
        <w:t>Kjersten Andersd [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ibid</w:t>
        <w:tab/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Moo</w:t>
        <w:tab/>
        <w:tab/>
        <w:t>Ane Gabrjelsd Pusteraaen</w:t>
      </w:r>
    </w:p>
    <w:p>
      <w:pPr>
        <w:pStyle w:val="Normal"/>
        <w:rPr>
          <w:sz w:val="24"/>
        </w:rPr>
      </w:pPr>
      <w:r>
        <w:rPr>
          <w:sz w:val="24"/>
        </w:rPr>
        <w:t>2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Lapvamoens B.N. Ole fød dj. 30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Lappva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enbekhoug</w:t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Granheede</w:t>
        <w:tab/>
        <w:tab/>
        <w:tab/>
        <w:t>Pernelle Erich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Gruben</w:t>
        <w:tab/>
        <w:tab/>
        <w:t>Eva Christend Rødrapet</w:t>
      </w:r>
    </w:p>
    <w:p>
      <w:pPr>
        <w:pStyle w:val="Normal"/>
        <w:rPr>
          <w:sz w:val="24"/>
        </w:rPr>
      </w:pPr>
      <w:r>
        <w:rPr>
          <w:sz w:val="24"/>
        </w:rPr>
        <w:t>23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Storbekmoens B.N. Barbro fød dj. 29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Storbekkmoen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Østerdal</w:t>
        <w:tab/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Iversøn Ørtfjeld</w:t>
        <w:tab/>
        <w:tab/>
        <w:t>Zacharine Johansd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</w:t>
        <w:tab/>
        <w:tab/>
        <w:t>Peternelle Olsd Moo</w:t>
      </w:r>
    </w:p>
    <w:p>
      <w:pPr>
        <w:pStyle w:val="Normal"/>
        <w:rPr>
          <w:sz w:val="24"/>
        </w:rPr>
      </w:pPr>
      <w:r>
        <w:rPr>
          <w:sz w:val="24"/>
        </w:rPr>
        <w:t>23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Lilt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>23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Langvatnet 84 aar gl. døde dj. 27 Julj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2 Aug. er i Moo Kirche af Hr Walnum </w:t>
      </w:r>
    </w:p>
    <w:p>
      <w:pPr>
        <w:pStyle w:val="Normal"/>
        <w:rPr>
          <w:sz w:val="24"/>
        </w:rPr>
      </w:pPr>
      <w:r>
        <w:rPr>
          <w:sz w:val="24"/>
        </w:rPr>
        <w:t>2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Ejnersøn Kjeringfjelds B.N. Jonas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Einarsen Kjerringfjell, Jon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ovel Joensøn </w:t>
        <w:tab/>
        <w:tab/>
        <w:tab/>
        <w:t>Margrethe P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ogens Povelsøn </w:t>
        <w:tab/>
        <w:tab/>
        <w:tab/>
        <w:t>Elen Mo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ens Sjursøn</w:t>
        <w:tab/>
        <w:tab/>
        <w:tab/>
        <w:t>Karen Monsd</w:t>
      </w:r>
    </w:p>
    <w:p>
      <w:pPr>
        <w:pStyle w:val="Normal"/>
        <w:rPr>
          <w:sz w:val="24"/>
        </w:rPr>
      </w:pPr>
      <w:r>
        <w:rPr>
          <w:sz w:val="24"/>
        </w:rPr>
        <w:t>23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Andersøn Kaldvatnets B.N. Joen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Kal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gurd Povelsøn</w:t>
        <w:tab/>
        <w:tab/>
        <w:tab/>
        <w:t xml:space="preserve">Sigrj Mo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Monsøn</w:t>
        <w:tab/>
        <w:tab/>
        <w:tab/>
        <w:t>Elen Pet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Povelsøn </w:t>
        <w:tab/>
        <w:tab/>
        <w:tab/>
        <w:t>Inger Povelsd</w:t>
      </w:r>
    </w:p>
    <w:p>
      <w:pPr>
        <w:pStyle w:val="Normal"/>
        <w:rPr>
          <w:sz w:val="24"/>
        </w:rPr>
      </w:pPr>
      <w:r>
        <w:rPr>
          <w:sz w:val="24"/>
        </w:rPr>
        <w:t>23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venmeldte 2de Lappe mænds qvdr Karen Monsd Kjeri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Ane Sjursd Kaldvatnet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3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Bolderjmoens B.N. Marit 3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Davidsen Boldermo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Kyllingmoen</w:t>
        <w:tab/>
        <w:tab/>
        <w:t>Karen Davidsd Bjurselm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imonsøn Sohoug</w:t>
        <w:tab/>
        <w:tab/>
        <w:t>Maren Gulesd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ksøn ibid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>23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Danielsøn Skomagers B.N. Maren Maria fød dj 30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mund Danielsen skomaker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</w:t>
        <w:tab/>
        <w:tab/>
        <w:t>Jomfr Sara Mari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Michelsøn Nerleeren</w:t>
        <w:tab/>
        <w:tab/>
        <w:t>Karen Holj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>23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drian Christophersøn Strømm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tsbugtens qv. Aleth Olsd</w:t>
      </w:r>
    </w:p>
    <w:p>
      <w:pPr>
        <w:pStyle w:val="Normal"/>
        <w:rPr>
          <w:sz w:val="24"/>
        </w:rPr>
      </w:pPr>
      <w:r>
        <w:rPr>
          <w:sz w:val="24"/>
        </w:rPr>
        <w:t>23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Dordj Johansd Selljelj 14 uger gl. 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Christend Korgen 1/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Moo Kirche Dom. 1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konsengs B.N. Simeon fød jn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Skonseng, Sim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ab/>
        <w:t>Marit Jen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Jensøn Saugbach</w:t>
        <w:tab/>
        <w:tab/>
        <w:t>Berte Je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Israelsøn Grønfjeld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>23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Njelsøn Bjørnheedes B.N. Margrethe fød jn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Nilsen Bjørnheia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Johanna Jo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</w:t>
        <w:tab/>
        <w:tab/>
        <w:t>Marit La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eede</w:t>
        <w:tab/>
        <w:tab/>
        <w:t>Kjersten Johansd [uklart]</w:t>
      </w:r>
    </w:p>
    <w:p>
      <w:pPr>
        <w:pStyle w:val="Normal"/>
        <w:rPr>
          <w:sz w:val="24"/>
        </w:rPr>
      </w:pPr>
      <w:r>
        <w:rPr>
          <w:sz w:val="24"/>
        </w:rPr>
        <w:t>2344</w:t>
        <w:tab/>
        <w:tab/>
        <w:tab/>
        <w:tab/>
        <w:tab/>
        <w:tab/>
        <w:tab/>
        <w:tab/>
        <w:tab/>
        <w:tab/>
        <w:tab/>
        <w:t>(14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øn Rudhougens B.N. Chiersten fød jn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Israelsen Rundhau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chsøn Granheede</w:t>
        <w:tab/>
        <w:tab/>
        <w:t>Kjersten Amundsd Gra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Rundhoug</w:t>
        <w:tab/>
        <w:tab/>
        <w:t>Ane Erichsd Rund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Olsd Granheede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23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arn aflet af Lars Andersøn og fød af Sara Larsd som ey er </w:t>
        <w:tab/>
        <w:tab/>
        <w:t xml:space="preserve">confirmeret, begge er fra Øverdalsmarchen. Barnet blev kaldet Anders, too </w:t>
        <w:tab/>
        <w:tab/>
        <w:t>uger gammel {Lars Anders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Gunild Andersd Lap fra Øverdals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Daloosen</w:t>
      </w:r>
    </w:p>
    <w:p>
      <w:pPr>
        <w:pStyle w:val="Normal"/>
        <w:rPr/>
      </w:pPr>
      <w:r>
        <w:rPr>
          <w:sz w:val="24"/>
        </w:rPr>
        <w:tab/>
        <w:tab/>
        <w:t xml:space="preserve">Anders Andersøn Lap fra Strømmen 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Moo Kirche Dom. 14 Prædichen forrettet af Missionairen</w:t>
      </w:r>
    </w:p>
    <w:p>
      <w:pPr>
        <w:pStyle w:val="Normal"/>
        <w:rPr>
          <w:sz w:val="24"/>
        </w:rPr>
      </w:pPr>
      <w:r>
        <w:rPr>
          <w:sz w:val="24"/>
        </w:rPr>
        <w:t>23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Holjersøn Træthammerens B.N. Steen fød dj. 2 Septb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Holgersen Tretthammeren, St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Karen Ørge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aen</w:t>
        <w:tab/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Njelsøn Fagermoo</w:t>
        <w:tab/>
        <w:tab/>
        <w:t>Apolone Njelsd Øverdal</w:t>
      </w:r>
    </w:p>
    <w:p>
      <w:pPr>
        <w:pStyle w:val="Normal"/>
        <w:rPr>
          <w:sz w:val="24"/>
        </w:rPr>
      </w:pPr>
      <w:r>
        <w:rPr>
          <w:sz w:val="24"/>
        </w:rPr>
        <w:t>2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Njelsøn Bjørnheedes qv. An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s qv. Jesk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Christensøn Pusternessets qv. Elen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s qv. Berte Joensd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Prædichen forr. af []</w:t>
      </w:r>
    </w:p>
    <w:p>
      <w:pPr>
        <w:pStyle w:val="Normal"/>
        <w:rPr>
          <w:sz w:val="24"/>
        </w:rPr>
      </w:pPr>
      <w:r>
        <w:rPr>
          <w:sz w:val="24"/>
        </w:rPr>
        <w:t>23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a Olsd Kyllingmoe 5 1/2 aar gl døde 30 Aug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Olsd Forsmoen 1 1/2 aar gl. døde dj. 3 Sept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Hansd Brygefjeldal døde dj. 28 Aug. 16 uge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234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jels Joensøn Sortkynljens B.N. Berte Christine fød dj. 18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Elsfjorden</w:t>
        <w:tab/>
        <w:tab/>
        <w:t>Else Andersd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Fladmoen</w:t>
        <w:tab/>
        <w:tab/>
        <w:tab/>
        <w:t>Pernelle Njel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achen</w:t>
        <w:tab/>
        <w:tab/>
        <w:t>Kjersten Joensd Sortkynljen</w:t>
      </w:r>
    </w:p>
    <w:p>
      <w:pPr>
        <w:pStyle w:val="Normal"/>
        <w:rPr>
          <w:sz w:val="24"/>
        </w:rPr>
      </w:pPr>
      <w:r>
        <w:rPr>
          <w:sz w:val="24"/>
        </w:rPr>
        <w:t>23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smund Danjelsøn Skomagers qv. Ane Joensd</w:t>
      </w:r>
    </w:p>
    <w:p>
      <w:pPr>
        <w:pStyle w:val="Normal"/>
        <w:rPr>
          <w:sz w:val="24"/>
        </w:rPr>
      </w:pPr>
      <w:r>
        <w:rPr>
          <w:sz w:val="24"/>
        </w:rPr>
        <w:t>2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ugustinus Andersøn Selljeljens B.N. Anna 3 uger gl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ugustinus Andersen Seljeli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elljelj</w:t>
        <w:tab/>
        <w:tab/>
        <w:tab/>
        <w:t>Berte Nje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ensøn Holmsletten</w:t>
        <w:tab/>
        <w:t>Ingebaar Hansd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Selljeljen</w:t>
        <w:tab/>
        <w:tab/>
        <w:t>Apolone Joensd Stormoen</w:t>
      </w:r>
    </w:p>
    <w:p>
      <w:pPr>
        <w:pStyle w:val="Normal"/>
        <w:rPr>
          <w:sz w:val="24"/>
        </w:rPr>
      </w:pPr>
      <w:r>
        <w:rPr>
          <w:sz w:val="24"/>
        </w:rPr>
        <w:t>235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bel AbelsønValles B.N. Anna fød dj. 9 Sept {Abel Abelsen Val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richsøn Valle</w:t>
        <w:tab/>
        <w:tab/>
        <w:tab/>
        <w:t>Karen Abelsd Helbek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Michelsøn Neerleeren</w:t>
        <w:tab/>
        <w:tab/>
        <w:t>Martha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Valle</w:t>
        <w:tab/>
        <w:tab/>
        <w:tab/>
        <w:t>Ane Abelsdtr Valle</w:t>
      </w:r>
    </w:p>
    <w:p>
      <w:pPr>
        <w:pStyle w:val="Normal"/>
        <w:rPr>
          <w:sz w:val="24"/>
        </w:rPr>
      </w:pPr>
      <w:r>
        <w:rPr>
          <w:sz w:val="24"/>
        </w:rPr>
        <w:t>23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Moensøn Dilchestads B.N. Mons fød dj. 1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Monsen Dilkestad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gensøn Dilchestad</w:t>
        <w:tab/>
        <w:t>Karen Rasmusd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ibid</w:t>
        <w:tab/>
        <w:tab/>
        <w:tab/>
        <w:t>Sophje Olsd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Iversøn Hemnæs</w:t>
        <w:tab/>
        <w:tab/>
        <w:t>Marit Joensd Buviigen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3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trømbotnets B.N. Anders fød dj. 16 Sep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Straumbotnet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Joensøn Midstrømmen</w:t>
        <w:tab/>
        <w:t>Else Larsd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  <w:t>Kjersten Mo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tnet</w:t>
        <w:tab/>
        <w:tab/>
        <w:tab/>
        <w:t>Karen Hansd ibid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>Ved Moo Kirche Dom. 1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Villens B.N. Joen fød jn Sept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Jonsen Vill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rægus Erichsøn Villen</w:t>
        <w:tab/>
        <w:tab/>
        <w:t>Ane Michelsd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Elisabeth Segfri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Steenbekhoug</w:t>
        <w:tab/>
        <w:t>Elen Østensd Nordljen</w:t>
      </w:r>
    </w:p>
    <w:p>
      <w:pPr>
        <w:pStyle w:val="Normal"/>
        <w:rPr>
          <w:sz w:val="24"/>
        </w:rPr>
      </w:pPr>
      <w:r>
        <w:rPr>
          <w:sz w:val="24"/>
        </w:rPr>
        <w:t>23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Hvidengets B.N. Niel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Kviteng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Aaenged</w:t>
        <w:tab/>
        <w:tab/>
        <w:t>Ane Amund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jelsøn Solberg</w:t>
        <w:tab/>
        <w:tab/>
        <w:t>Karen Hansd Stord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Nævernæs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Hemnæs Kirche Sanct Michel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57</w:t>
      </w:r>
    </w:p>
    <w:p>
      <w:pPr>
        <w:pStyle w:val="Normal"/>
        <w:rPr/>
      </w:pPr>
      <w:r>
        <w:rPr>
          <w:sz w:val="24"/>
        </w:rPr>
        <w:t>Ægteviet</w:t>
        <w:tab/>
        <w:t>Peder Larsøn Altermarchen med Enchen Margrethe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>23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Karstensøn Skreslettens B.N. Anders fød dj 27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Skreslett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Tveraaen</w:t>
        <w:tab/>
        <w:tab/>
        <w:t>Jesken Njelsd Tv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Hemnæs</w:t>
        <w:tab/>
        <w:tab/>
        <w:t>Gjertrud Nje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iltbjerche</w:t>
      </w:r>
    </w:p>
    <w:p>
      <w:pPr>
        <w:pStyle w:val="Normal"/>
        <w:rPr>
          <w:sz w:val="24"/>
        </w:rPr>
      </w:pPr>
      <w:r>
        <w:rPr>
          <w:sz w:val="24"/>
        </w:rPr>
        <w:t>2359</w:t>
      </w:r>
    </w:p>
    <w:p>
      <w:pPr>
        <w:pStyle w:val="Normal"/>
        <w:rPr/>
      </w:pPr>
      <w:r>
        <w:rPr>
          <w:sz w:val="24"/>
        </w:rPr>
        <w:t>Døbt</w:t>
        <w:tab/>
        <w:tab/>
        <w:t>Elias Andersøn Valles B.N. Else Maria fød dj. 1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Andersen Vall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r Hind</w:t>
        <w:tab/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Lensmand</w:t>
        <w:tab/>
        <w:tab/>
        <w:tab/>
        <w:t>Jomfrue Mar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</w:t>
        <w:tab/>
        <w:tab/>
        <w:t>Sønneve Hellene Andersd Millingsjorden</w:t>
      </w:r>
    </w:p>
    <w:p>
      <w:pPr>
        <w:pStyle w:val="Normal"/>
        <w:rPr>
          <w:sz w:val="24"/>
        </w:rPr>
      </w:pPr>
      <w:r>
        <w:rPr>
          <w:sz w:val="24"/>
        </w:rPr>
        <w:t>23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el Valles qv. Martha Andersd</w:t>
      </w:r>
    </w:p>
    <w:p>
      <w:pPr>
        <w:pStyle w:val="Normal"/>
        <w:rPr>
          <w:sz w:val="24"/>
        </w:rPr>
      </w:pPr>
      <w:r>
        <w:rPr>
          <w:sz w:val="24"/>
        </w:rPr>
        <w:t>23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thea Natthanaelsd Oosen 23 uger og 2 dager gl.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1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Liltlugtvatnets B.N. Niels fød dj. 2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Liltluktvatn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acobsøn Kobhoug</w:t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Drevatsbugt</w:t>
        <w:tab/>
        <w:t>Dordj Erichsd Lilt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Lisbeth Andersd Drevatsbugt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. holden over følgeneBørn:</w:t>
      </w:r>
    </w:p>
    <w:p>
      <w:pPr>
        <w:pStyle w:val="Normal"/>
        <w:rPr>
          <w:sz w:val="24"/>
        </w:rPr>
      </w:pPr>
      <w:r>
        <w:rPr>
          <w:sz w:val="24"/>
        </w:rPr>
        <w:t>2363</w:t>
      </w:r>
    </w:p>
    <w:p>
      <w:pPr>
        <w:pStyle w:val="Normal"/>
        <w:rPr/>
      </w:pPr>
      <w:r>
        <w:rPr>
          <w:sz w:val="24"/>
        </w:rPr>
        <w:t>Johan Eliæsøn Oosmoen</w:t>
        <w:tab/>
        <w:tab/>
        <w:tab/>
        <w:t>vel oplyst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Johan Njelsøn Skrefsletten</w:t>
        <w:tab/>
        <w:tab/>
        <w:tab/>
        <w:t>Temmel.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Henrich Njelsøn Drevatnet</w:t>
        <w:tab/>
        <w:tab/>
        <w:tab/>
        <w:t>ligesaa</w:t>
        <w:tab/>
        <w:tab/>
        <w:tab/>
        <w:tab/>
        <w:t>!Henrik</w:t>
      </w:r>
    </w:p>
    <w:p>
      <w:pPr>
        <w:pStyle w:val="Normal"/>
        <w:rPr/>
      </w:pPr>
      <w:r>
        <w:rPr>
          <w:sz w:val="24"/>
        </w:rPr>
        <w:t>Anders Andersøn Drevatsbugt</w:t>
        <w:tab/>
        <w:tab/>
        <w:t>ligesaa</w:t>
        <w:tab/>
        <w:tab/>
        <w:tab/>
        <w:tab/>
        <w:t>!Anders</w:t>
      </w:r>
    </w:p>
    <w:p>
      <w:pPr>
        <w:pStyle w:val="Normal"/>
        <w:rPr/>
      </w:pPr>
      <w:r>
        <w:rPr>
          <w:sz w:val="24"/>
        </w:rPr>
        <w:t xml:space="preserve">Peder Larsøn Storholmen </w:t>
        <w:tab/>
        <w:tab/>
        <w:tab/>
        <w:t>Nogenlunde</w:t>
        <w:tab/>
        <w:tab/>
        <w:tab/>
        <w:t>!Per</w:t>
      </w:r>
    </w:p>
    <w:p>
      <w:pPr>
        <w:pStyle w:val="Normal"/>
        <w:rPr/>
      </w:pPr>
      <w:r>
        <w:rPr>
          <w:sz w:val="24"/>
        </w:rPr>
        <w:t>Peder Andersøn Strømdal</w:t>
        <w:tab/>
        <w:tab/>
        <w:tab/>
        <w:t>ligesaa</w:t>
        <w:tab/>
        <w:tab/>
        <w:tab/>
        <w:tab/>
        <w:t>!Per</w:t>
      </w:r>
    </w:p>
    <w:p>
      <w:pPr>
        <w:pStyle w:val="Normal"/>
        <w:rPr/>
      </w:pPr>
      <w:r>
        <w:rPr>
          <w:sz w:val="24"/>
        </w:rPr>
        <w:t>Arent Christensøn Storenged</w:t>
        <w:tab/>
        <w:tab/>
        <w:tab/>
        <w:t>ligeledes</w:t>
        <w:tab/>
        <w:tab/>
        <w:tab/>
        <w:t>!Arnt</w:t>
      </w:r>
    </w:p>
    <w:p>
      <w:pPr>
        <w:pStyle w:val="Normal"/>
        <w:rPr/>
      </w:pPr>
      <w:r>
        <w:rPr>
          <w:sz w:val="24"/>
        </w:rPr>
        <w:t>Jens Pedersøn Udskorpen</w:t>
        <w:tab/>
        <w:tab/>
        <w:tab/>
        <w:t>Temmel.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Johan Olsøn Finejdet</w:t>
        <w:tab/>
        <w:tab/>
        <w:tab/>
        <w:tab/>
        <w:t>ligesaa</w:t>
        <w:tab/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Joen Samuelsøn Vilmoen</w:t>
        <w:tab/>
        <w:tab/>
        <w:tab/>
        <w:t>vell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Amund Amundsøn Lugtvatsli</w:t>
        <w:tab/>
        <w:tab/>
        <w:t>Nogenl.</w:t>
        <w:tab/>
        <w:tab/>
        <w:tab/>
        <w:t>!Amund</w:t>
      </w:r>
    </w:p>
    <w:p>
      <w:pPr>
        <w:pStyle w:val="Normal"/>
        <w:rPr/>
      </w:pPr>
      <w:r>
        <w:rPr>
          <w:sz w:val="24"/>
        </w:rPr>
        <w:t>Bjørn Joensøn Jamtjord</w:t>
        <w:tab/>
        <w:tab/>
        <w:tab/>
        <w:t>Temmel.</w:t>
        <w:tab/>
        <w:tab/>
        <w:tab/>
        <w:t>!Bjørn</w:t>
      </w:r>
    </w:p>
    <w:p>
      <w:pPr>
        <w:pStyle w:val="Normal"/>
        <w:rPr/>
      </w:pPr>
      <w:r>
        <w:rPr>
          <w:sz w:val="24"/>
        </w:rPr>
        <w:t>Hans Pedersøn ibid</w:t>
        <w:tab/>
        <w:tab/>
        <w:tab/>
        <w:tab/>
        <w:t>ligesaa</w:t>
        <w:tab/>
        <w:tab/>
        <w:tab/>
        <w:tab/>
        <w:t>!Hans</w:t>
      </w:r>
    </w:p>
    <w:p>
      <w:pPr>
        <w:pStyle w:val="Normal"/>
        <w:rPr/>
      </w:pPr>
      <w:r>
        <w:rPr>
          <w:sz w:val="24"/>
        </w:rPr>
        <w:t>Ole Andersøn ibid</w:t>
        <w:tab/>
        <w:tab/>
        <w:tab/>
        <w:tab/>
        <w:t>nogenledes</w:t>
        <w:tab/>
        <w:tab/>
        <w:tab/>
        <w:t>!Ola</w:t>
      </w:r>
    </w:p>
    <w:p>
      <w:pPr>
        <w:pStyle w:val="Normal"/>
        <w:rPr/>
      </w:pPr>
      <w:r>
        <w:rPr>
          <w:sz w:val="24"/>
        </w:rPr>
        <w:t>Joen Joensøn Rødljen</w:t>
        <w:tab/>
        <w:tab/>
        <w:tab/>
        <w:tab/>
        <w:t>Temmel.</w:t>
        <w:tab/>
        <w:tab/>
        <w:tab/>
        <w:t>!Jon</w:t>
      </w:r>
    </w:p>
    <w:p>
      <w:pPr>
        <w:pStyle w:val="Normal"/>
        <w:rPr/>
      </w:pPr>
      <w:r>
        <w:rPr>
          <w:sz w:val="24"/>
        </w:rPr>
        <w:t>Johan Pedersøn Lilbjerche</w:t>
        <w:tab/>
        <w:tab/>
        <w:tab/>
        <w:t>svagtalende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Njels Jensøn Sund</w:t>
        <w:tab/>
        <w:tab/>
        <w:tab/>
        <w:tab/>
        <w:t>Tungt nemme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hanna Olsd. Millingsjord</w:t>
        <w:tab/>
        <w:tab/>
        <w:tab/>
        <w:t>vel</w:t>
        <w:tab/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Maria Ana Dilchestad</w:t>
        <w:tab/>
        <w:tab/>
        <w:tab/>
        <w:tab/>
        <w:t>ligesaa</w:t>
        <w:tab/>
        <w:tab/>
        <w:tab/>
        <w:tab/>
        <w:t>!Maria</w:t>
      </w:r>
    </w:p>
    <w:p>
      <w:pPr>
        <w:pStyle w:val="Normal"/>
        <w:rPr/>
      </w:pPr>
      <w:r>
        <w:rPr>
          <w:sz w:val="24"/>
        </w:rPr>
        <w:t xml:space="preserve">Maren Joensd. Bachen </w:t>
        <w:tab/>
        <w:tab/>
        <w:tab/>
        <w:t>ligedan</w:t>
        <w:tab/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Martha Pedersd. Strømbotn</w:t>
        <w:tab/>
        <w:tab/>
        <w:tab/>
        <w:t>liget.</w:t>
        <w:tab/>
        <w:tab/>
        <w:tab/>
        <w:tab/>
        <w:t>!Marta</w:t>
      </w:r>
    </w:p>
    <w:p>
      <w:pPr>
        <w:pStyle w:val="Normal"/>
        <w:rPr/>
      </w:pPr>
      <w:r>
        <w:rPr>
          <w:sz w:val="24"/>
        </w:rPr>
        <w:t>Else Benjaminsd. Hemnæs</w:t>
        <w:tab/>
        <w:tab/>
        <w:tab/>
        <w:t>ligesaa</w:t>
        <w:tab/>
        <w:tab/>
        <w:tab/>
        <w:tab/>
        <w:t>!Else</w:t>
      </w:r>
    </w:p>
    <w:p>
      <w:pPr>
        <w:pStyle w:val="Normal"/>
        <w:rPr/>
      </w:pPr>
      <w:r>
        <w:rPr>
          <w:sz w:val="24"/>
        </w:rPr>
        <w:t>Marit Jacobsd. Leerskar</w:t>
        <w:tab/>
        <w:tab/>
        <w:tab/>
        <w:t>Nogenl.</w:t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Sara Michelsd. Nerleeren</w:t>
        <w:tab/>
        <w:tab/>
        <w:tab/>
        <w:t>ligedan</w:t>
        <w:tab/>
        <w:tab/>
        <w:tab/>
        <w:tab/>
        <w:t>!Sara</w:t>
      </w:r>
    </w:p>
    <w:p>
      <w:pPr>
        <w:pStyle w:val="Normal"/>
        <w:rPr/>
      </w:pPr>
      <w:r>
        <w:rPr>
          <w:sz w:val="24"/>
        </w:rPr>
        <w:t>Rachel Larsd. Renaamoo</w:t>
        <w:tab/>
        <w:tab/>
        <w:tab/>
        <w:t>vel</w:t>
        <w:tab/>
        <w:tab/>
        <w:tab/>
        <w:tab/>
        <w:t>!Rakel</w:t>
      </w:r>
    </w:p>
    <w:p>
      <w:pPr>
        <w:pStyle w:val="Normal"/>
        <w:rPr/>
      </w:pPr>
      <w:r>
        <w:rPr>
          <w:sz w:val="24"/>
        </w:rPr>
        <w:t>Gura Olsd. Storstrand</w:t>
        <w:tab/>
        <w:tab/>
        <w:tab/>
        <w:tab/>
        <w:t>ligesaa</w:t>
        <w:tab/>
        <w:tab/>
        <w:tab/>
        <w:tab/>
        <w:t>!Guro</w:t>
      </w:r>
    </w:p>
    <w:p>
      <w:pPr>
        <w:pStyle w:val="Normal"/>
        <w:rPr/>
      </w:pPr>
      <w:r>
        <w:rPr>
          <w:sz w:val="24"/>
        </w:rPr>
        <w:t xml:space="preserve">Bendigt Andersd. Fjeldal </w:t>
        <w:tab/>
        <w:tab/>
        <w:tab/>
        <w:t>ligesaa</w:t>
        <w:tab/>
        <w:tab/>
        <w:tab/>
        <w:tab/>
        <w:t>!Benedikte</w:t>
      </w:r>
    </w:p>
    <w:p>
      <w:pPr>
        <w:pStyle w:val="Normal"/>
        <w:rPr/>
      </w:pPr>
      <w:r>
        <w:rPr>
          <w:sz w:val="24"/>
        </w:rPr>
        <w:t>Maren Hansd. Sæteren</w:t>
        <w:tab/>
        <w:tab/>
        <w:tab/>
        <w:t>Temmel.</w:t>
        <w:tab/>
        <w:tab/>
        <w:tab/>
        <w:t>!Maren</w:t>
      </w:r>
    </w:p>
    <w:p>
      <w:pPr>
        <w:pStyle w:val="Normal"/>
        <w:rPr/>
      </w:pPr>
      <w:r>
        <w:rPr>
          <w:sz w:val="24"/>
        </w:rPr>
        <w:t>Dorthea Njelsd. Jamtjord</w:t>
        <w:tab/>
        <w:tab/>
        <w:tab/>
        <w:t>Temmel.</w:t>
        <w:tab/>
        <w:tab/>
        <w:tab/>
        <w:t>!Dortea</w:t>
      </w:r>
    </w:p>
    <w:p>
      <w:pPr>
        <w:pStyle w:val="Normal"/>
        <w:rPr/>
      </w:pPr>
      <w:r>
        <w:rPr>
          <w:sz w:val="24"/>
        </w:rPr>
        <w:t>Martha Abrahamsd. Gjeskebach</w:t>
        <w:tab/>
        <w:tab/>
        <w:t>Tungnemmet og eenfoldig</w:t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dj. 7 Octobr</w:t>
      </w:r>
    </w:p>
    <w:p>
      <w:pPr>
        <w:pStyle w:val="Normal"/>
        <w:rPr>
          <w:sz w:val="24"/>
        </w:rPr>
      </w:pPr>
      <w:r>
        <w:rPr>
          <w:sz w:val="24"/>
        </w:rPr>
        <w:t>2364</w:t>
        <w:tab/>
        <w:tab/>
        <w:tab/>
        <w:tab/>
        <w:tab/>
        <w:tab/>
        <w:tab/>
        <w:tab/>
        <w:tab/>
        <w:tab/>
        <w:tab/>
        <w:t>(148)</w:t>
      </w:r>
    </w:p>
    <w:p>
      <w:pPr>
        <w:pStyle w:val="Normal"/>
        <w:rPr/>
      </w:pPr>
      <w:r>
        <w:rPr>
          <w:sz w:val="24"/>
        </w:rPr>
        <w:t>Ægtev.</w:t>
        <w:tab/>
        <w:tab/>
        <w:t>Njels Pedersøn Dyrhougen med Ane Johansd  af Capell.</w:t>
        <w:tab/>
        <w:t>Nils&amp;Ane</w:t>
      </w:r>
    </w:p>
    <w:p>
      <w:pPr>
        <w:pStyle w:val="Normal"/>
        <w:rPr>
          <w:sz w:val="24"/>
        </w:rPr>
      </w:pPr>
      <w:r>
        <w:rPr>
          <w:sz w:val="24"/>
        </w:rPr>
        <w:t>Ved Moo Kirche Dom. 1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tjens B.N. Beret fød dj. 10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St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Ingebo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jelsøn Dal</w:t>
        <w:tab/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hjersten Christophersd Ødegaarden</w:t>
      </w:r>
    </w:p>
    <w:p>
      <w:pPr>
        <w:pStyle w:val="Normal"/>
        <w:rPr>
          <w:sz w:val="24"/>
        </w:rPr>
      </w:pPr>
      <w:r>
        <w:rPr>
          <w:sz w:val="24"/>
        </w:rPr>
        <w:t>23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Vesterfjeldets B.N. Hans fød dj. 5te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akobsen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Joensøn Storljen</w:t>
        <w:tab/>
        <w:tab/>
        <w:t>Marit Israelsd Sto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Skonseng</w:t>
        <w:tab/>
        <w:tab/>
        <w:t>Karen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</w:r>
    </w:p>
    <w:p>
      <w:pPr>
        <w:pStyle w:val="Normal"/>
        <w:rPr>
          <w:sz w:val="24"/>
        </w:rPr>
      </w:pPr>
      <w:r>
        <w:rPr>
          <w:sz w:val="24"/>
        </w:rPr>
        <w:t>23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B.N. Elias fød dj. 8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Eliasen Ytter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ndersøn Ytteren</w:t>
        <w:tab/>
        <w:tab/>
        <w:t>Johanna Joen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ibid</w:t>
        <w:tab/>
        <w:tab/>
        <w:tab/>
        <w:t>Siirj Njelsd Svartjis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Olsøn Graadnæs</w:t>
        <w:tab/>
        <w:tab/>
        <w:t>Rachel Thomæd Enged</w:t>
      </w:r>
    </w:p>
    <w:p>
      <w:pPr>
        <w:pStyle w:val="Normal"/>
        <w:rPr>
          <w:sz w:val="24"/>
        </w:rPr>
      </w:pPr>
      <w:r>
        <w:rPr>
          <w:sz w:val="24"/>
        </w:rPr>
        <w:t>2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Lappes B.N. Andrea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Gjertrud Mon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Klementsøn Lap</w:t>
        <w:tab/>
        <w:tab/>
        <w:tab/>
        <w:t>Gunild Pove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chsøn Lap</w:t>
      </w:r>
    </w:p>
    <w:p>
      <w:pPr>
        <w:pStyle w:val="Normal"/>
        <w:rPr>
          <w:sz w:val="24"/>
        </w:rPr>
      </w:pPr>
      <w:r>
        <w:rPr>
          <w:sz w:val="24"/>
        </w:rPr>
        <w:t>23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 Reenforsheedes qv. Kjersten Andersd</w:t>
      </w:r>
    </w:p>
    <w:p>
      <w:pPr>
        <w:pStyle w:val="Normal"/>
        <w:rPr>
          <w:sz w:val="24"/>
        </w:rPr>
      </w:pPr>
      <w:r>
        <w:rPr>
          <w:sz w:val="24"/>
        </w:rPr>
        <w:t>237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Andersøn Svartjisheede med Kjersten Pedersd</w:t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Berte Østensd Granheede der bekjendte Hans Andersøn Kinderkejs for Barne Fader</w:t>
      </w:r>
    </w:p>
    <w:p>
      <w:pPr>
        <w:pStyle w:val="Normal"/>
        <w:rPr>
          <w:sz w:val="24"/>
        </w:rPr>
      </w:pPr>
      <w:r>
        <w:rPr>
          <w:sz w:val="24"/>
        </w:rPr>
        <w:t>Comm. 162</w:t>
      </w:r>
    </w:p>
    <w:p>
      <w:pPr>
        <w:pStyle w:val="Normal"/>
        <w:rPr>
          <w:sz w:val="24"/>
        </w:rPr>
      </w:pPr>
      <w:r>
        <w:rPr>
          <w:sz w:val="24"/>
        </w:rPr>
        <w:t>23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Olsøn Aaenged 84 aar gl. døde dj. 10 Septbr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brahamsøn Prugelheede 18 uger gl. døde dj 6 Octbr</w:t>
        <w:tab/>
        <w:t>*Is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Sjursøn Kaldvatnet [lapp?]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>237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Holjersøn Reenforsheede </w:t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Johansd</w:t>
        <w:tab/>
        <w:tab/>
        <w:tab/>
        <w:t>Ole Jensøn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Christensøn Skonseng </w:t>
        <w:tab/>
        <w:tab/>
        <w:t>Caut.md. Øst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 Storalteren</w:t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6 Octbr er i Hemnæs Kirche af Missionairen </w:t>
      </w:r>
    </w:p>
    <w:p>
      <w:pPr>
        <w:pStyle w:val="Normal"/>
        <w:rPr>
          <w:sz w:val="24"/>
        </w:rPr>
      </w:pPr>
      <w:r>
        <w:rPr>
          <w:sz w:val="24"/>
        </w:rPr>
        <w:t>23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Elen Johanna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Karen Christophersd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Lugtvatnet</w:t>
        <w:tab/>
        <w:tab/>
        <w:tab/>
        <w:t>Maren Augustinid Midt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Jamtjord</w:t>
        <w:tab/>
        <w:tab/>
        <w:t>Ane Margrethe Valle</w:t>
      </w:r>
    </w:p>
    <w:p>
      <w:pPr>
        <w:pStyle w:val="Normal"/>
        <w:rPr>
          <w:sz w:val="24"/>
        </w:rPr>
      </w:pPr>
      <w:r>
        <w:rPr>
          <w:sz w:val="24"/>
        </w:rPr>
        <w:t>23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jelsd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20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Andersøn Selljeljens qv. Ingebaar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Valles qv. Rachel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trømbotnets qv. Els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Mogensøn Dilchestads qv. Ane Thomæd</w:t>
      </w:r>
    </w:p>
    <w:p>
      <w:pPr>
        <w:pStyle w:val="Normal"/>
        <w:rPr>
          <w:sz w:val="24"/>
        </w:rPr>
      </w:pPr>
      <w:r>
        <w:rPr>
          <w:sz w:val="24"/>
        </w:rPr>
        <w:t>2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Brændbergfjelds B.N. Johann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Brennbergfjell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Christine Jacob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Holmen</w:t>
        <w:tab/>
        <w:tab/>
        <w:t>Karen Isach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rsøn Hvidnæs</w:t>
        <w:tab/>
        <w:tab/>
        <w:t>Kjersten Pedersd Dilchestad</w:t>
      </w:r>
    </w:p>
    <w:p>
      <w:pPr>
        <w:pStyle w:val="Normal"/>
        <w:rPr>
          <w:sz w:val="24"/>
        </w:rPr>
      </w:pPr>
      <w:r>
        <w:rPr>
          <w:sz w:val="24"/>
        </w:rPr>
        <w:t>237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ohan Amundsøn Lugtvatsljen med Marit Pedersd </w:t>
        <w:tab/>
        <w:tab/>
        <w:t>Johan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myrhoug med Maren Olsd</w:t>
        <w:tab/>
        <w:tab/>
        <w:t>Per&amp;Maren</w:t>
      </w:r>
    </w:p>
    <w:p>
      <w:pPr>
        <w:pStyle w:val="Normal"/>
        <w:rPr>
          <w:sz w:val="24"/>
        </w:rPr>
      </w:pPr>
      <w:r>
        <w:rPr>
          <w:sz w:val="24"/>
        </w:rPr>
        <w:t xml:space="preserve">Comm. </w:t>
      </w:r>
    </w:p>
    <w:p>
      <w:pPr>
        <w:pStyle w:val="Normal"/>
        <w:rPr>
          <w:sz w:val="24"/>
        </w:rPr>
      </w:pPr>
      <w:r>
        <w:rPr>
          <w:sz w:val="24"/>
        </w:rPr>
        <w:t>dj. 24. Octbr er af Sogne-Præsten</w:t>
      </w:r>
    </w:p>
    <w:p>
      <w:pPr>
        <w:pStyle w:val="Normal"/>
        <w:rPr>
          <w:sz w:val="24"/>
        </w:rPr>
      </w:pPr>
      <w:r>
        <w:rPr>
          <w:sz w:val="24"/>
        </w:rPr>
        <w:t>23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jamin Andersøn Leerviigen med Apolone Augustin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&amp;Abelo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Lappes B.N. Niels {Lars Tomasen, Nils}</w:t>
      </w:r>
    </w:p>
    <w:p>
      <w:pPr>
        <w:pStyle w:val="Normal"/>
        <w:rPr/>
      </w:pPr>
      <w:r>
        <w:rPr>
          <w:sz w:val="24"/>
        </w:rPr>
        <w:t>faddere</w:t>
        <w:tab/>
        <w:t>Johan [] Øren</w:t>
        <w:tab/>
        <w:tab/>
        <w:tab/>
        <w:tab/>
        <w:t>Karen Knud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mundsøn Lugtvatsljen</w:t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Kjersten Njelsd Myrbechen</w:t>
      </w:r>
    </w:p>
    <w:p>
      <w:pPr>
        <w:pStyle w:val="Normal"/>
        <w:rPr>
          <w:sz w:val="24"/>
        </w:rPr>
      </w:pPr>
      <w:r>
        <w:rPr>
          <w:sz w:val="24"/>
        </w:rPr>
        <w:t>Comm. 146</w:t>
      </w:r>
    </w:p>
    <w:p>
      <w:pPr>
        <w:pStyle w:val="Normal"/>
        <w:rPr>
          <w:sz w:val="24"/>
        </w:rPr>
      </w:pPr>
      <w:r>
        <w:rPr>
          <w:sz w:val="24"/>
        </w:rPr>
        <w:t>238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 xml:space="preserve">Peder Olsøn Uurlændaa </w:t>
        <w:tab/>
        <w:tab/>
        <w:t>Caut.md. Peder Pedersøn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Gjertrud Joensd </w:t>
        <w:tab/>
        <w:tab/>
        <w:tab/>
        <w:t>Jacob Holjersøn Holmen</w:t>
      </w:r>
    </w:p>
    <w:p>
      <w:pPr>
        <w:pStyle w:val="Normal"/>
        <w:rPr>
          <w:sz w:val="24"/>
        </w:rPr>
      </w:pPr>
      <w:r>
        <w:rPr>
          <w:sz w:val="24"/>
        </w:rPr>
        <w:t>Ved Moo Kirche Alle Helgensd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38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mund Jensøn Moo døde dj. 19. Octobr [] aar gl</w:t>
        <w:tab/>
        <w:t>*Am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 Jemtljen døde dj. 23 Octobr 3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Fordelsøn Sletten nogle uger gl.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23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Rufsvolds B.N. Joen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Røssvoll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Eliæsøn Enged</w:t>
        <w:tab/>
        <w:tab/>
        <w:tab/>
        <w:t>Marit Grægu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Rufsvold</w:t>
        <w:tab/>
        <w:tab/>
        <w:t>Marit Hansd Steenbek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>23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Vesterfjeldets qv. Kjerst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j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154</w:t>
      </w:r>
    </w:p>
    <w:p>
      <w:pPr>
        <w:pStyle w:val="Normal"/>
        <w:rPr>
          <w:sz w:val="24"/>
        </w:rPr>
      </w:pPr>
      <w:r>
        <w:rPr>
          <w:sz w:val="24"/>
        </w:rPr>
        <w:t>Ved Moo Kirche Dom. 22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3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Øverbekljen døde dj. 27 Octbr 63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23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ensøn Graadnæs med Ane Hermandsd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Skonseng med Berte Anna Fordelsd</w:t>
        <w:tab/>
        <w:tab/>
        <w:t>Israel&amp;Berit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238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srael Eliæsøn Grønfjeld </w:t>
        <w:tab/>
        <w:tab/>
        <w:t>Caut.md. Østen Jens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Simonsd</w:t>
        <w:tab/>
        <w:tab/>
        <w:tab/>
        <w:t>og []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38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ens Karastensøn Skreslettens qv. Elen Christendatter</w:t>
      </w:r>
    </w:p>
    <w:p>
      <w:pPr>
        <w:pStyle w:val="Normal"/>
        <w:rPr>
          <w:sz w:val="24"/>
        </w:rPr>
      </w:pPr>
      <w:r>
        <w:rPr>
          <w:sz w:val="24"/>
        </w:rPr>
        <w:t>Comm. 6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388</w:t>
        <w:tab/>
        <w:tab/>
        <w:tab/>
        <w:tab/>
        <w:tab/>
        <w:tab/>
        <w:tab/>
        <w:tab/>
        <w:tab/>
        <w:tab/>
        <w:tab/>
        <w:t>(14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r Drejers B.N. Peder Hind {Ola Dreier, Per}</w:t>
      </w:r>
    </w:p>
    <w:p>
      <w:pPr>
        <w:pStyle w:val="Normal"/>
        <w:rPr/>
      </w:pPr>
      <w:r>
        <w:rPr>
          <w:sz w:val="24"/>
        </w:rPr>
        <w:t>faddere</w:t>
        <w:tab/>
        <w:t>Monsr Peter Hind</w:t>
        <w:tab/>
        <w:tab/>
        <w:tab/>
        <w:t>Madam Parel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  <w:tab/>
        <w:tab/>
        <w:tab/>
        <w:t>Jomfrue Maren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æs</w:t>
        <w:tab/>
        <w:tab/>
        <w:t>Rannji Heleene Strømsnæs</w:t>
      </w:r>
    </w:p>
    <w:p>
      <w:pPr>
        <w:pStyle w:val="Normal"/>
        <w:rPr>
          <w:sz w:val="24"/>
        </w:rPr>
      </w:pPr>
      <w:r>
        <w:rPr>
          <w:sz w:val="24"/>
        </w:rPr>
        <w:t>Ved Hemnæs Kirche var lyst Prædichen Dom. 24, men blev ey formedelst det indfaldende strænge Guds vær</w:t>
      </w:r>
    </w:p>
    <w:p>
      <w:pPr>
        <w:pStyle w:val="Normal"/>
        <w:rPr>
          <w:sz w:val="24"/>
        </w:rPr>
      </w:pPr>
      <w:r>
        <w:rPr>
          <w:sz w:val="24"/>
        </w:rPr>
        <w:t>Ved Moo Kirche Dom. 2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3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Povelsøn Lappes B.N. Anna fød dj. 4 Nov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ål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jurssen Skolemester</w:t>
        <w:tab/>
        <w:tab/>
        <w:t xml:space="preserve">Ane Mort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urfjeld</w:t>
        <w:tab/>
        <w:tab/>
        <w:t xml:space="preserve">Siirje Sju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jrje Njelsd  alle Lapper</w:t>
      </w:r>
    </w:p>
    <w:p>
      <w:pPr>
        <w:pStyle w:val="Normal"/>
        <w:rPr>
          <w:sz w:val="24"/>
        </w:rPr>
      </w:pPr>
      <w:r>
        <w:rPr>
          <w:sz w:val="24"/>
        </w:rPr>
        <w:t>239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Jens Holjersøn Reenforsheede med Karen Johansd</w:t>
        <w:tab/>
        <w:tab/>
        <w:t>Jen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Skonseng og Siirje Simonsd</w:t>
        <w:tab/>
        <w:tab/>
        <w:t>Ola&amp;Siri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Østensøn Masterdalens B.N. Michel fød 9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en Masterdalen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Langfjeld</w:t>
        <w:tab/>
        <w:tab/>
        <w:t>Kjersten Eliæ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</w:t>
        <w:tab/>
        <w:t>Ane Gabrjelsd Brænda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en Østensd Nordljen</w:t>
      </w:r>
    </w:p>
    <w:p>
      <w:pPr>
        <w:pStyle w:val="Normal"/>
        <w:rPr>
          <w:sz w:val="24"/>
        </w:rPr>
      </w:pPr>
      <w:r>
        <w:rPr>
          <w:sz w:val="24"/>
        </w:rPr>
        <w:t>239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Kjersten Christend</w:t>
      </w:r>
    </w:p>
    <w:p>
      <w:pPr>
        <w:pStyle w:val="Normal"/>
        <w:rPr>
          <w:sz w:val="24"/>
        </w:rPr>
      </w:pPr>
      <w:r>
        <w:rPr>
          <w:sz w:val="24"/>
        </w:rPr>
        <w:t>23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hansøn Fagerljens B.N. Haagen fød dj. 22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hansen Fagerlien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Golle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agensøn ibid</w:t>
        <w:tab/>
        <w:tab/>
        <w:tab/>
        <w:t>Marit Haagensd Steenbek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Eliæsøn Grønfjeld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23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ensd Sanheede 6 1/2 aar gl døde dj. 21 Nov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ura Njelsd Aanæs 74 aar gl døde jn Nov. </w:t>
        <w:tab/>
        <w:tab/>
        <w:t>*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Andersd Storalteren 70 aar døde in Nov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239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jels Andersøn Jamtljen </w:t>
        <w:tab/>
        <w:tab/>
        <w:t>Caut.md. Henrich Ha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Apolone Joensd</w:t>
        <w:tab/>
        <w:tab/>
        <w:t>Lars Joe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3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Andersøn Buvigens B.N. Jacob fød dj. 2 Decemb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Andersen Buvik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ilchestad</w:t>
        <w:tab/>
        <w:t>Maleene Hansd Sten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ibid</w:t>
        <w:tab/>
        <w:tab/>
        <w:t>Enger Olsd Bu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jelsøn ibid</w:t>
        <w:tab/>
        <w:tab/>
        <w:tab/>
        <w:t>Maren Hansd Sæteren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3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acobsøn Bjerknæsljens B.N. Ole fød dj. 23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akobsen Bjerknes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ensøn Bjerknæsljen</w:t>
        <w:tab/>
        <w:t>Kjersten Andersd Liltlugtvat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Kobhoug</w:t>
        <w:tab/>
        <w:tab/>
        <w:t>Ane Christen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Hemnæs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Moe Kirche tredje Søndag i Advent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23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gelstrøms B.N. Henrich Andreas fød i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agelstrøm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Lensmanden Østen Jensen </w:t>
        <w:tab/>
        <w:tab/>
        <w:t>Apolone Ander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Gaaskynlj</w:t>
        <w:tab/>
        <w:tab/>
        <w:t>Jonelle Hermand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Storalteren</w:t>
        <w:tab/>
        <w:tab/>
        <w:t>Gertrud Pedersd  Løkberg</w:t>
      </w:r>
    </w:p>
    <w:p>
      <w:pPr>
        <w:pStyle w:val="Normal"/>
        <w:rPr>
          <w:sz w:val="24"/>
        </w:rPr>
      </w:pPr>
      <w:r>
        <w:rPr>
          <w:sz w:val="24"/>
        </w:rPr>
        <w:t>239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en Østensd Skonseng 83 aar gl døde dj. 30 Nov.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ronsøn Sund døde dj. 13 Dec.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4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adamme Drejer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ligesaa anden Juuledag ved H.K. af Capell. Gudstjeneste forr.</w:t>
      </w:r>
    </w:p>
    <w:p>
      <w:pPr>
        <w:pStyle w:val="Normal"/>
        <w:rPr>
          <w:sz w:val="24"/>
        </w:rPr>
      </w:pPr>
      <w:r>
        <w:rPr>
          <w:sz w:val="24"/>
        </w:rPr>
        <w:t>24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øybrændbærgets q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pes qv. Ane Andersd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Juul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2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thiæsøn Lappes B.N. Sieul fød i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Mattisen, Sju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Lap</w:t>
        <w:tab/>
        <w:tab/>
        <w:tab/>
        <w:t>Ane And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Kjersten Matthiæ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esselle Thoresd Lap</w:t>
      </w:r>
    </w:p>
    <w:p>
      <w:pPr>
        <w:pStyle w:val="Normal"/>
        <w:rPr>
          <w:sz w:val="24"/>
        </w:rPr>
      </w:pPr>
      <w:r>
        <w:rPr>
          <w:sz w:val="24"/>
        </w:rPr>
        <w:t>24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ederichsd</w:t>
      </w:r>
    </w:p>
    <w:p>
      <w:pPr>
        <w:pStyle w:val="Normal"/>
        <w:rPr>
          <w:sz w:val="24"/>
        </w:rPr>
      </w:pPr>
      <w:r>
        <w:rPr>
          <w:sz w:val="24"/>
        </w:rPr>
        <w:t>240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Thomas Jensøn Mastervigen </w:t>
        <w:tab/>
        <w:tab/>
        <w:t>Caut.md. Otte Andersøn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Johanna Mogensd </w:t>
        <w:tab/>
        <w:tab/>
        <w:t>Njels Olsøn ibid</w:t>
      </w:r>
    </w:p>
    <w:p>
      <w:pPr>
        <w:pStyle w:val="Normal"/>
        <w:rPr>
          <w:sz w:val="24"/>
        </w:rPr>
      </w:pPr>
      <w:r>
        <w:rPr>
          <w:sz w:val="24"/>
        </w:rPr>
        <w:t>24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Haagensd Valaamoen 77 aar døde dj. 21 Dec.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e Kirke Søndagen imellem Juul og Nytaar Præd. forr. af Capell.</w:t>
      </w:r>
    </w:p>
    <w:p>
      <w:pPr>
        <w:pStyle w:val="Normal"/>
        <w:rPr>
          <w:sz w:val="24"/>
        </w:rPr>
      </w:pPr>
      <w:r>
        <w:rPr>
          <w:sz w:val="24"/>
        </w:rPr>
        <w:t>24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hansøn Fagerljens qv. An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s qv. Dordj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Hvidengets qv. Marit Eliæd</w:t>
      </w:r>
    </w:p>
    <w:p>
      <w:pPr>
        <w:pStyle w:val="Normal"/>
        <w:rPr>
          <w:sz w:val="24"/>
        </w:rPr>
      </w:pPr>
      <w:r>
        <w:rPr>
          <w:sz w:val="24"/>
        </w:rPr>
        <w:t>240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reas Njelsøn Andfiskaaen 1 1/2 aar døde dj. 24 24 Dec.</w:t>
        <w:tab/>
        <w:t>*Andre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Eliæsøn Altermarch 5 aar gl. døde dj. 23 Dec.</w:t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dj 31 Dec.</w:t>
      </w:r>
    </w:p>
    <w:p>
      <w:pPr>
        <w:pStyle w:val="Normal"/>
        <w:rPr>
          <w:sz w:val="24"/>
        </w:rPr>
      </w:pPr>
      <w:r>
        <w:rPr>
          <w:sz w:val="24"/>
        </w:rPr>
        <w:t>24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Ørtfjeldets B.N. Niels 4 u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en Ørt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 Ørtfjeldet</w:t>
        <w:tab/>
        <w:t>Marit Jensd 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Jonell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lexandersøn Ørtfjeld</w:t>
      </w:r>
    </w:p>
    <w:p>
      <w:pPr>
        <w:pStyle w:val="Normal"/>
        <w:rPr>
          <w:sz w:val="24"/>
        </w:rPr>
      </w:pPr>
      <w:r>
        <w:rPr>
          <w:sz w:val="24"/>
        </w:rPr>
        <w:t>24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esken Gabrjelsd</w:t>
      </w:r>
    </w:p>
    <w:p>
      <w:pPr>
        <w:pStyle w:val="Normal"/>
        <w:rPr>
          <w:sz w:val="24"/>
        </w:rPr>
      </w:pPr>
      <w:r>
        <w:rPr>
          <w:sz w:val="24"/>
        </w:rPr>
        <w:t>24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lexandersøn Ørtfjeldets B.N. Fordeel fød dj. 2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leksandersen Ørtfjell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Jesken Gabr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  <w:tab/>
        <w:tab/>
        <w:t>Berte Joensd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mundsøn Moo</w:t>
      </w:r>
    </w:p>
    <w:p>
      <w:pPr>
        <w:pStyle w:val="Normal"/>
        <w:rPr>
          <w:sz w:val="24"/>
        </w:rPr>
      </w:pPr>
      <w:r>
        <w:rPr>
          <w:sz w:val="24"/>
        </w:rPr>
        <w:t>24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nelle Haagens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6</w:t>
        <w:tab/>
        <w:tab/>
        <w:tab/>
        <w:tab/>
        <w:tab/>
        <w:tab/>
        <w:tab/>
        <w:tab/>
        <w:tab/>
        <w:tab/>
        <w:t>(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Nytaars Dag Prædichen forettet af Sogne-Præsten</w:t>
      </w:r>
    </w:p>
    <w:p>
      <w:pPr>
        <w:pStyle w:val="Normal"/>
        <w:rPr>
          <w:sz w:val="24"/>
        </w:rPr>
      </w:pPr>
      <w:r>
        <w:rPr>
          <w:sz w:val="24"/>
        </w:rPr>
        <w:t>24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Zacharias Thomsøn Sætermoen 4 aar gl. Døde in Dec.</w:t>
        <w:tab/>
        <w:t>*Sakarias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24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Njelsøn Altermarchen </w:t>
        <w:tab/>
        <w:tab/>
        <w:t>Caut.md. Luchas Holjersøn Sk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Larsd</w:t>
        <w:tab/>
        <w:tab/>
        <w:tab/>
        <w:t>Hans Eliæsøn Dahl</w:t>
      </w:r>
    </w:p>
    <w:p>
      <w:pPr>
        <w:pStyle w:val="Normal"/>
        <w:rPr>
          <w:sz w:val="24"/>
        </w:rPr>
      </w:pPr>
      <w:r>
        <w:rPr>
          <w:sz w:val="24"/>
        </w:rPr>
        <w:t>Ved Moe Kirche Søndag imellem Nytaar og Hellig 3 Kong. Præd. forr. af Sog.Præst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rche Hellig 3 Kongers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1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Israel Eliæsøn Grønfjeld med Marit Simonsd</w:t>
        <w:tab/>
        <w:t>Israel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Skonseng med Berte Joensd</w:t>
        <w:tab/>
        <w:t>Elias&amp;Berit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Nytaar og Hellig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Isachsøn Brændbergets B.N. Marit fød in Dec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Isaksen Brennberg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berget</w:t>
        <w:tab/>
        <w:tab/>
        <w:t>Karen Isachsd Brændber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Midstrømmen</w:t>
        <w:tab/>
        <w:tab/>
        <w:t>Sebor Isa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ester Andersøn Hvidnæs</w:t>
        <w:tab/>
        <w:tab/>
        <w:t>Martha Christendatter Mule</w:t>
      </w:r>
    </w:p>
    <w:p>
      <w:pPr>
        <w:pStyle w:val="Normal"/>
        <w:rPr>
          <w:sz w:val="24"/>
        </w:rPr>
      </w:pPr>
      <w:r>
        <w:rPr>
          <w:sz w:val="24"/>
        </w:rPr>
        <w:t>24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acobsøn Bjerknæslj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Rødljens qv. Ane Andrs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241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dødfød Drænge B. fra Brændbergskaret</w:t>
        <w:tab/>
        <w:t>* et drengebarn</w:t>
      </w:r>
    </w:p>
    <w:p>
      <w:pPr>
        <w:pStyle w:val="Normal"/>
        <w:rPr>
          <w:sz w:val="24"/>
        </w:rPr>
      </w:pPr>
      <w:r>
        <w:rPr>
          <w:sz w:val="24"/>
        </w:rPr>
        <w:t>efter Tjenesten</w:t>
      </w:r>
    </w:p>
    <w:p>
      <w:pPr>
        <w:pStyle w:val="Normal"/>
        <w:rPr>
          <w:sz w:val="24"/>
        </w:rPr>
      </w:pPr>
      <w:r>
        <w:rPr>
          <w:sz w:val="24"/>
        </w:rPr>
        <w:t>24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uægt B.N. Even 5 uger gl. Forældrene ere Hans Hansøn Skjeftmoen og </w:t>
        <w:tab/>
        <w:tab/>
        <w:tab/>
        <w:t>Apolone Larsd Krogsellen {Hans Hansen Skjeftmoen, Ev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Karstensøn Meland</w:t>
        <w:tab/>
        <w:tab/>
        <w:t>Ane Amund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HemnæsSøen</w:t>
        <w:tab/>
        <w:t>Kjersten Johansd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rogsellen</w:t>
      </w:r>
    </w:p>
    <w:p>
      <w:pPr>
        <w:pStyle w:val="Normal"/>
        <w:rPr>
          <w:sz w:val="24"/>
        </w:rPr>
      </w:pPr>
      <w:r>
        <w:rPr>
          <w:sz w:val="24"/>
        </w:rPr>
        <w:t>Ved Hemnæs Kirche Hellig 3 Kongersd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4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oldsøn Lappes B.N. Engvald 3 Da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Ingvaldsen, Ingva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thias Christen Lap</w:t>
        <w:tab/>
        <w:tab/>
        <w:t>Kjersten Su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el Thuresøn Lap</w:t>
        <w:tab/>
        <w:tab/>
        <w:tab/>
        <w:t>Ane O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Klemmentsøn Lap</w:t>
        <w:tab/>
        <w:tab/>
        <w:t>Rannj Frederichsd Lap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 Fest Præd. forr. af Capell.</w:t>
      </w:r>
    </w:p>
    <w:p>
      <w:pPr>
        <w:pStyle w:val="Normal"/>
        <w:rPr>
          <w:sz w:val="24"/>
        </w:rPr>
      </w:pPr>
      <w:r>
        <w:rPr>
          <w:sz w:val="24"/>
        </w:rPr>
        <w:t>24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tte Andersøn Leervigens B.N. Pernelle fød 21 Dec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tto Andersen Leirvik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Vashouet</w:t>
        <w:tab/>
        <w:tab/>
        <w:t>Marit Andersd Sætt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ardal</w:t>
        <w:tab/>
        <w:tab/>
        <w:t>Berte Joensd Gi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lyseth</w:t>
        <w:tab/>
        <w:tab/>
        <w:tab/>
        <w:t>Apolone Andersd Sund</w:t>
      </w:r>
    </w:p>
    <w:p>
      <w:pPr>
        <w:pStyle w:val="Normal"/>
        <w:rPr>
          <w:sz w:val="24"/>
        </w:rPr>
      </w:pPr>
      <w:r>
        <w:rPr>
          <w:sz w:val="24"/>
        </w:rPr>
        <w:t>24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Peders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he andre Søndag efter Hell. 3 Kong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4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N. Peder fød dj. 13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Berntsen Finneid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revig</w:t>
        <w:tab/>
        <w:tab/>
        <w:t>Apolone Augustinid Fin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Thomæsøn Muule</w:t>
        <w:tab/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Finejde</w:t>
      </w:r>
    </w:p>
    <w:p>
      <w:pPr>
        <w:pStyle w:val="Normal"/>
        <w:rPr>
          <w:sz w:val="24"/>
        </w:rPr>
      </w:pPr>
      <w:r>
        <w:rPr>
          <w:sz w:val="24"/>
        </w:rPr>
        <w:t>24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en Simonsd Daloosen 59 aar gl. Døde dj. 10 Jan.</w:t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Kirche andre Søndag efter Hell. 3 K. Præd. forr. af Capell</w:t>
      </w:r>
    </w:p>
    <w:p>
      <w:pPr>
        <w:pStyle w:val="Normal"/>
        <w:rPr>
          <w:sz w:val="24"/>
        </w:rPr>
      </w:pPr>
      <w:r>
        <w:rPr>
          <w:sz w:val="24"/>
        </w:rPr>
        <w:t>24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Eliæsøn Grønfjeldets B.N. Elias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Eliasen Grønnfjell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nsøn Rødvatnet</w:t>
        <w:tab/>
        <w:tab/>
        <w:t>Chatterina Eli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</w:t>
        <w:tab/>
        <w:tab/>
        <w:tab/>
        <w:t>Kristine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Storalteren</w:t>
        <w:tab/>
        <w:tab/>
        <w:t>Marit Olsd ibid</w:t>
      </w:r>
    </w:p>
    <w:p>
      <w:pPr>
        <w:pStyle w:val="Normal"/>
        <w:rPr>
          <w:sz w:val="24"/>
        </w:rPr>
      </w:pPr>
      <w:r>
        <w:rPr>
          <w:sz w:val="24"/>
        </w:rPr>
        <w:t>24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tubforsmoens B.N. Lars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Stupforsmo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amtlj</w:t>
        <w:tab/>
        <w:tab/>
        <w:tab/>
        <w:t>Margrethe Lar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agensøn Reenforsheede</w:t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Nævernæs</w:t>
      </w:r>
    </w:p>
    <w:p>
      <w:pPr>
        <w:pStyle w:val="Normal"/>
        <w:rPr>
          <w:sz w:val="24"/>
        </w:rPr>
      </w:pPr>
      <w:r>
        <w:rPr>
          <w:sz w:val="24"/>
        </w:rPr>
        <w:t>24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La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gelstrøms qv. Marit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ovelsøn Lappes qv. Karen Klemmentsd</w:t>
      </w:r>
    </w:p>
    <w:p>
      <w:pPr>
        <w:pStyle w:val="Normal"/>
        <w:rPr>
          <w:sz w:val="24"/>
        </w:rPr>
      </w:pPr>
      <w:r>
        <w:rPr>
          <w:sz w:val="24"/>
        </w:rPr>
        <w:t>24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Iversd Storalteren 3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242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Jemtljen med Elen Apolone Joensd</w:t>
        <w:tab/>
        <w:tab/>
        <w:t>Nils&amp;El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emnæs Kirche Septuagesima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24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chsøn Brændbergets B.N. Kiersten 1 Dag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Brennberg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  <w:tab/>
        <w:t>Maren O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Gabrjelsøn Selljeljen</w:t>
        <w:tab/>
        <w:tab/>
        <w:t>Dordj Erich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Sebor Isachsd Brændviig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var lyst Prædichen Kyndelmissed., men blev iche formedels det indfaldende strænge uveir</w:t>
      </w:r>
    </w:p>
    <w:p>
      <w:pPr>
        <w:pStyle w:val="Normal"/>
        <w:rPr>
          <w:sz w:val="24"/>
        </w:rPr>
      </w:pPr>
      <w:r>
        <w:rPr>
          <w:sz w:val="24"/>
        </w:rPr>
        <w:t>243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Olsd Brændberged 80 aar gl. døde dj. 20 Jan.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2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Sunds B.N. Ingebor 3 Dager gl {Ola Andersen Sund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Mille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Otterbrand</w:t>
        <w:tab/>
        <w:tab/>
        <w:t>Apolone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und</w:t>
        <w:tab/>
        <w:tab/>
        <w:tab/>
        <w:t>Maren Hansd ibid</w:t>
      </w:r>
    </w:p>
    <w:p>
      <w:pPr>
        <w:pStyle w:val="Normal"/>
        <w:rPr>
          <w:sz w:val="24"/>
        </w:rPr>
      </w:pPr>
      <w:r>
        <w:rPr>
          <w:sz w:val="24"/>
        </w:rPr>
        <w:t>243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 xml:space="preserve">Henrich Andersøn Brevigens qv. Berte H. </w:t>
      </w:r>
    </w:p>
    <w:p>
      <w:pPr>
        <w:pStyle w:val="Normal"/>
        <w:rPr>
          <w:sz w:val="24"/>
        </w:rPr>
      </w:pPr>
      <w:r>
        <w:rPr>
          <w:sz w:val="24"/>
        </w:rPr>
        <w:t>dj. 3. Febr.</w:t>
      </w:r>
    </w:p>
    <w:p>
      <w:pPr>
        <w:pStyle w:val="Normal"/>
        <w:rPr>
          <w:sz w:val="24"/>
        </w:rPr>
      </w:pPr>
      <w:r>
        <w:rPr>
          <w:sz w:val="24"/>
        </w:rPr>
        <w:t>24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Olsøn Svalingen 25 aar gl døde dj. 26 Jan.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Moe Kirche Fastelavns-Søn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4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Ytterens B.N. Ane Christine 3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dersen Yt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Ingebor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eren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Michelsøn ibid</w:t>
        <w:tab/>
        <w:tab/>
        <w:tab/>
        <w:t>Kjersten Michelsd ibid</w:t>
      </w:r>
    </w:p>
    <w:p>
      <w:pPr>
        <w:pStyle w:val="Normal"/>
        <w:rPr>
          <w:sz w:val="24"/>
        </w:rPr>
      </w:pPr>
      <w:r>
        <w:rPr>
          <w:sz w:val="24"/>
        </w:rPr>
        <w:t>24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ndersøn Eyteraaens B.N. Haagen Abel 4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en Eiteråg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Bjørnsøn Sælfors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ibid</w:t>
        <w:tab/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>24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lisabeth Christophersd</w:t>
      </w:r>
    </w:p>
    <w:p>
      <w:pPr>
        <w:pStyle w:val="Normal"/>
        <w:rPr>
          <w:sz w:val="24"/>
        </w:rPr>
      </w:pPr>
      <w:r>
        <w:rPr>
          <w:sz w:val="24"/>
        </w:rPr>
        <w:t>24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Christophersøn Storalterens B.N. Anna Johanna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</w:t>
        <w:tab/>
        <w:tab/>
        <w:t>Johana Jensd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</w:t>
        <w:tab/>
        <w:tab/>
        <w:t>Berte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jeret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>24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ensøn Skonseng 52 aar gl døde dj. 6 Febr.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Johansd Moe-Holmen 68 aar gl døde dj. 5 Febr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Olsd Andfiskvatnet 80 aar gl. døde dj. 25 Jan.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Brændaasen 3 1/2 aar gl døde dj. 26 Feb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dj. 10 Febr. er</w:t>
      </w:r>
    </w:p>
    <w:p>
      <w:pPr>
        <w:pStyle w:val="Normal"/>
        <w:rPr>
          <w:sz w:val="24"/>
        </w:rPr>
      </w:pPr>
      <w:r>
        <w:rPr>
          <w:sz w:val="24"/>
        </w:rPr>
        <w:t>2440</w:t>
        <w:tab/>
        <w:tab/>
        <w:tab/>
        <w:tab/>
        <w:tab/>
        <w:tab/>
        <w:tab/>
        <w:tab/>
        <w:tab/>
        <w:tab/>
        <w:tab/>
        <w:t>(15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Brændaasens B.N. Joen 3 uger gl {Per Jonsen Brennås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Brændaasen</w:t>
        <w:tab/>
        <w:tab/>
        <w:t>Lisbeth Jacob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ldgruben</w:t>
        <w:tab/>
        <w:tab/>
        <w:t>Maren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Fastelavns-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rømsnæs B.N. Rannj Kristine 3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Olsen Strømsnes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Hind</w:t>
        <w:tab/>
        <w:tab/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 Christophersøn Strømmen</w:t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Valle</w:t>
        <w:tab/>
        <w:tab/>
        <w:tab/>
        <w:t>Dordj Jacobsd Bjerkljen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4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Christensøn Fugelengshougens B.N. Christiana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lmyrhaug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Udskorpen</w:t>
        <w:tab/>
        <w:tab/>
        <w:t>Karen Holger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</w:t>
        <w:tab/>
        <w:tab/>
        <w:t>Martha Abramsd Gjeske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ibi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j. 24 Februarji</w:t>
      </w:r>
    </w:p>
    <w:p>
      <w:pPr>
        <w:pStyle w:val="Normal"/>
        <w:rPr>
          <w:sz w:val="24"/>
        </w:rPr>
      </w:pPr>
      <w:r>
        <w:rPr>
          <w:sz w:val="24"/>
        </w:rPr>
        <w:t>2443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 xml:space="preserve">Abraham Gabrjelsøn Hæstnæsodden  </w:t>
        <w:tab/>
        <w:t>*Abraham</w:t>
      </w:r>
    </w:p>
    <w:p>
      <w:pPr>
        <w:pStyle w:val="Normal"/>
        <w:rPr>
          <w:sz w:val="24"/>
        </w:rPr>
      </w:pPr>
      <w:r>
        <w:rPr>
          <w:sz w:val="24"/>
        </w:rPr>
        <w:t>dj. 1 Marts</w:t>
      </w:r>
    </w:p>
    <w:p>
      <w:pPr>
        <w:pStyle w:val="Normal"/>
        <w:rPr>
          <w:sz w:val="24"/>
        </w:rPr>
      </w:pPr>
      <w:r>
        <w:rPr>
          <w:sz w:val="24"/>
        </w:rPr>
        <w:t>244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Lasse Andersøn Lap 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 xml:space="preserve">dj. 3 Martz </w:t>
      </w:r>
    </w:p>
    <w:p>
      <w:pPr>
        <w:pStyle w:val="Normal"/>
        <w:rPr>
          <w:sz w:val="24"/>
        </w:rPr>
      </w:pPr>
      <w:r>
        <w:rPr>
          <w:sz w:val="24"/>
        </w:rPr>
        <w:t>244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er Larsøn Neerleeren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Olsøn Hattens B.N. Erich fjorten Dager gl. {Mons Olsen Hatt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ristophersøn Hatten</w:t>
        <w:tab/>
        <w:tab/>
        <w:t>Berte Njel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Saugen</w:t>
        <w:tab/>
        <w:tab/>
        <w:t>Goule Olsd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Selljelj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o Kirke tredj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ansøn Jamtljens B.N. Karen fød i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en Jamtli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Joensøn Jamtlj</w:t>
        <w:tab/>
        <w:tab/>
        <w:tab/>
        <w:t>Margrethe Larsd Jamt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æsøn ibid</w:t>
        <w:tab/>
        <w:tab/>
        <w:tab/>
        <w:t>Ingebo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Rebecha Johansd Guldfjellet</w:t>
      </w:r>
    </w:p>
    <w:p>
      <w:pPr>
        <w:pStyle w:val="Normal"/>
        <w:rPr>
          <w:sz w:val="24"/>
        </w:rPr>
      </w:pPr>
      <w:r>
        <w:rPr>
          <w:sz w:val="24"/>
        </w:rPr>
        <w:t>244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Marit Pedersd</w:t>
      </w:r>
    </w:p>
    <w:p>
      <w:pPr>
        <w:pStyle w:val="Normal"/>
        <w:rPr>
          <w:sz w:val="24"/>
        </w:rPr>
      </w:pPr>
      <w:r>
        <w:rPr>
          <w:sz w:val="24"/>
        </w:rPr>
        <w:t>24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Messingsletens B.N. Berte fød i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Messingslett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lexander Ytteren</w:t>
        <w:tab/>
        <w:tab/>
        <w:tab/>
        <w:t>Kjersten Iversd Ne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Neergruben</w:t>
        <w:tab/>
        <w:t>Berte Israe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ubforsmoen</w:t>
        <w:tab/>
        <w:tab/>
        <w:t>Maren Olsd Rundhoug</w:t>
      </w:r>
    </w:p>
    <w:p>
      <w:pPr>
        <w:pStyle w:val="Normal"/>
        <w:rPr>
          <w:sz w:val="24"/>
        </w:rPr>
      </w:pPr>
      <w:r>
        <w:rPr>
          <w:sz w:val="24"/>
        </w:rPr>
        <w:t>24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Fordel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4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Johansøn Revelen 69 1/2 aar gl. døde dj. 12 Febr.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agensøn Storbjerkmoen 64 aar gl. døde in Febr.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Davidsd Skuggen 81 aar gl. døde in Febr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Olsd Liltalteren døde in Febr. 1 1/2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Søn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5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han Olsøn Drevatnets hjemme døbte B.N. Benoni fød i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Drevatnet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Thomæsøn Drevasbugten</w:t>
        <w:tab/>
        <w:t>Marem Ha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jordøren</w:t>
        <w:tab/>
        <w:tab/>
        <w:t>Maria Larsd D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Hansd ibid</w:t>
      </w:r>
    </w:p>
    <w:p>
      <w:pPr>
        <w:pStyle w:val="Normal"/>
        <w:rPr>
          <w:sz w:val="24"/>
        </w:rPr>
      </w:pPr>
      <w:r>
        <w:rPr>
          <w:sz w:val="24"/>
        </w:rPr>
        <w:t>2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acobsøn Kobhouens B.N. Kristine 6 Dage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Kobbhaugen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Kjersten Olsd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ibid</w:t>
        <w:tab/>
        <w:tab/>
        <w:tab/>
        <w:t>Inger Olsd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Elsfjord</w:t>
      </w:r>
    </w:p>
    <w:p>
      <w:pPr>
        <w:pStyle w:val="Normal"/>
        <w:rPr>
          <w:sz w:val="24"/>
        </w:rPr>
      </w:pPr>
      <w:r>
        <w:rPr>
          <w:sz w:val="24"/>
        </w:rPr>
        <w:t>24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nes Olsøn Drevatnets qv. Anna Maria Hejmand</w:t>
      </w:r>
    </w:p>
    <w:p>
      <w:pPr>
        <w:pStyle w:val="Normal"/>
        <w:rPr>
          <w:sz w:val="24"/>
        </w:rPr>
      </w:pPr>
      <w:r>
        <w:rPr>
          <w:sz w:val="24"/>
        </w:rPr>
        <w:t>24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Njelsd Soelbachen 1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lbrigt Njelsøn Mastermoen </w:t>
        <w:tab/>
        <w:tab/>
        <w:t>*Albrigt</w:t>
      </w:r>
    </w:p>
    <w:p>
      <w:pPr>
        <w:pStyle w:val="Normal"/>
        <w:rPr>
          <w:sz w:val="24"/>
        </w:rPr>
      </w:pPr>
      <w:r>
        <w:rPr>
          <w:sz w:val="24"/>
        </w:rPr>
        <w:t>Ved Hemnæs Kirche Løverdagen før 5te Søndag i Faste Præd. forr.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5te Søndag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5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Olsøn Urlændaaens B.N. Joen 3 uger gl. {Per Olsen Urlandsåga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enaamoen</w:t>
        <w:tab/>
        <w:tab/>
        <w:t>Kjersten Augustini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ændet</w:t>
        <w:tab/>
        <w:tab/>
        <w:t>Lisbeth Pedersd Sellje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Hansd Svalingen</w:t>
      </w:r>
    </w:p>
    <w:p>
      <w:pPr>
        <w:pStyle w:val="Normal"/>
        <w:rPr>
          <w:sz w:val="24"/>
        </w:rPr>
      </w:pPr>
      <w:r>
        <w:rPr>
          <w:sz w:val="24"/>
        </w:rPr>
        <w:t>245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Christophersøn Storbjerkes tvende B. 6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Kare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 første N. Karen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tsøn Findejde</w:t>
        <w:tab/>
        <w:tab/>
        <w:tab/>
        <w:t>Barbro Peder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lhoug</w:t>
        <w:tab/>
        <w:tab/>
        <w:tab/>
        <w:t>Ane Andersd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Simonsøn Storbjerche</w:t>
        <w:tab/>
        <w:tab/>
        <w:t>Pernelle Jacobsd Finejdet</w:t>
      </w:r>
    </w:p>
    <w:p>
      <w:pPr>
        <w:pStyle w:val="Normal"/>
        <w:rPr>
          <w:sz w:val="24"/>
        </w:rPr>
      </w:pPr>
      <w:r>
        <w:rPr>
          <w:sz w:val="24"/>
        </w:rPr>
        <w:t>245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 andet N. Anna {Per Kristoffersen Storbjerk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Gullesøn Liltbjerche</w:t>
        <w:tab/>
        <w:tab/>
        <w:t>Ane Thomæd Bre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rentsøn Storbjerche</w:t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igen</w:t>
        <w:tab/>
        <w:tab/>
        <w:t>Marit Olsd Findeydet</w:t>
      </w:r>
    </w:p>
    <w:p>
      <w:pPr>
        <w:pStyle w:val="Normal"/>
        <w:rPr>
          <w:sz w:val="24"/>
        </w:rPr>
      </w:pPr>
      <w:r>
        <w:rPr>
          <w:sz w:val="24"/>
        </w:rPr>
        <w:t>24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unds qv. Joha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ksøn Brændbergets qv. Lisabeth Christend</w:t>
      </w:r>
    </w:p>
    <w:p>
      <w:pPr>
        <w:pStyle w:val="Normal"/>
        <w:rPr>
          <w:sz w:val="24"/>
        </w:rPr>
      </w:pPr>
      <w:r>
        <w:rPr>
          <w:sz w:val="24"/>
        </w:rPr>
        <w:t>dj. 19 Martii</w:t>
      </w:r>
    </w:p>
    <w:p>
      <w:pPr>
        <w:pStyle w:val="Normal"/>
        <w:rPr>
          <w:sz w:val="24"/>
        </w:rPr>
      </w:pPr>
      <w:r>
        <w:rPr>
          <w:sz w:val="24"/>
        </w:rPr>
        <w:t>24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Otterbranden 22aar døde dj. 14 Martjj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Moe Kirche 5te Søndag i Faste Prædichen forr.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24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Dunderlandets B.N. Dordi 8te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Dunderlandet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Olsøn Almljen</w:t>
        <w:tab/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Andersøn Dunderland</w:t>
        <w:tab/>
        <w:t>Berte Joha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 Enged</w:t>
      </w:r>
    </w:p>
    <w:p>
      <w:pPr>
        <w:pStyle w:val="Normal"/>
        <w:rPr>
          <w:sz w:val="24"/>
        </w:rPr>
      </w:pPr>
      <w:r>
        <w:rPr>
          <w:sz w:val="24"/>
        </w:rPr>
        <w:t>24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Ytterens qv. Ane Michelsd</w:t>
      </w:r>
    </w:p>
    <w:p>
      <w:pPr>
        <w:pStyle w:val="Normal"/>
        <w:rPr>
          <w:sz w:val="24"/>
        </w:rPr>
      </w:pPr>
      <w:r>
        <w:rPr>
          <w:sz w:val="24"/>
        </w:rPr>
        <w:t>24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N. Ole 3 Uger gl {Ola Johansen Østerdal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Øverdal</w:t>
        <w:tab/>
        <w:tab/>
        <w:tab/>
        <w:t>Ane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</w:t>
        <w:tab/>
        <w:tab/>
        <w:tab/>
        <w:t>Berte Ander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rdbroen</w:t>
        <w:tab/>
        <w:tab/>
        <w:tab/>
        <w:t>Maren Olsd Moe</w:t>
      </w:r>
    </w:p>
    <w:p>
      <w:pPr>
        <w:pStyle w:val="Normal"/>
        <w:rPr>
          <w:sz w:val="24"/>
        </w:rPr>
      </w:pPr>
      <w:r>
        <w:rPr>
          <w:sz w:val="24"/>
        </w:rPr>
        <w:t>24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jamin Loftets B.N. Berte 22 uger gl. {Benjamin Loft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Maren Lar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Rufsvold</w:t>
        <w:tab/>
        <w:tab/>
        <w:t>Karen J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ibid</w:t>
        <w:tab/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>24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Njelsøn Andfiskaaens B.N. Holger 4 u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Nilsen Andfiskåga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Apolone Josephsd 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Ørgesøn Vatnet</w:t>
        <w:tab/>
        <w:tab/>
        <w:tab/>
        <w:t>Magnelle Ander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Dal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24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Pedersd Brændaasen 3 aar gl. døde dj. 14 Martj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Bertelsd Aven 96 aar døde dj. 6 Mart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ome Hansd Villen 93 aar, døde dj. 17 Martj</w:t>
        <w:tab/>
        <w:t>*Salo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Sægfridsøn Lap døde in Martjj</w:t>
        <w:tab/>
        <w:tab/>
        <w:t>*Klemmet</w:t>
      </w:r>
    </w:p>
    <w:p>
      <w:pPr>
        <w:pStyle w:val="Normal"/>
        <w:rPr>
          <w:sz w:val="24"/>
        </w:rPr>
      </w:pPr>
      <w:r>
        <w:rPr>
          <w:sz w:val="24"/>
        </w:rPr>
        <w:t>Ved Hemnæs Kirche Maria Bebudelsesd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24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Thomæsøn Brændbergskarets qv. Weronica Christophersd</w:t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Bjerchedalstiens B.N. Jens fød dj. 15 Mart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Bjerkadalsti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Brevigen</w:t>
        <w:tab/>
        <w:tab/>
        <w:t>Ane Thomæ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Sund</w:t>
        <w:tab/>
        <w:tab/>
        <w:tab/>
        <w:t>Peternelle Olsd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as Joensøn ibid</w:t>
        <w:tab/>
        <w:tab/>
        <w:tab/>
        <w:t>Marit Olsd Finejdet</w:t>
      </w:r>
    </w:p>
    <w:p>
      <w:pPr>
        <w:pStyle w:val="Normal"/>
        <w:rPr>
          <w:sz w:val="24"/>
        </w:rPr>
      </w:pPr>
      <w:r>
        <w:rPr>
          <w:sz w:val="24"/>
        </w:rPr>
        <w:t>Ved Hemnæs Kirche SkjerTors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Augustinusøn Liltbryggefjeldalens B.N. Gabriel 7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Augustinusen Liltbryggfjelldal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Joensøn Vilmoen</w:t>
        <w:tab/>
        <w:tab/>
        <w:t>Salome Christend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æsset</w:t>
        <w:tab/>
        <w:tab/>
        <w:t>Rachel Larsd Ree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imoen</w:t>
        <w:tab/>
        <w:tab/>
        <w:t>Marit Pedersd Næverljen</w:t>
      </w:r>
    </w:p>
    <w:p>
      <w:pPr>
        <w:pStyle w:val="Normal"/>
        <w:rPr>
          <w:sz w:val="24"/>
        </w:rPr>
      </w:pPr>
      <w:r>
        <w:rPr>
          <w:sz w:val="24"/>
        </w:rPr>
        <w:t>24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jel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71</w:t>
      </w:r>
    </w:p>
    <w:p>
      <w:pPr>
        <w:pStyle w:val="Normal"/>
        <w:rPr/>
      </w:pPr>
      <w:r>
        <w:rPr>
          <w:sz w:val="24"/>
        </w:rPr>
        <w:t>Døbt</w:t>
        <w:tab/>
        <w:tab/>
        <w:t>Christopher Pedersøn Forsmoens B.N. Dordj 4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Pedersen Fors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Arentsøn Liltlugtvatsljen</w:t>
        <w:tab/>
        <w:t>Kjersten Andersd Lilt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Forsmoen</w:t>
        <w:tab/>
        <w:tab/>
        <w:t>Berte Peder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achen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472</w:t>
        <w:tab/>
        <w:tab/>
        <w:tab/>
        <w:tab/>
        <w:tab/>
        <w:tab/>
        <w:tab/>
        <w:tab/>
        <w:tab/>
        <w:tab/>
        <w:tab/>
        <w:t>(152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Anders Larsøn Valaamoens B.N. Olava 4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lamoen, Ola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Valaamoen</w:t>
        <w:tab/>
        <w:tab/>
        <w:t>Ingebor Njelsd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Gullesøn Liltbjerche</w:t>
        <w:tab/>
        <w:tab/>
        <w:t>Martha An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</w:t>
        <w:tab/>
        <w:tab/>
        <w:tab/>
        <w:t>Mille Aronsd Valle</w:t>
      </w:r>
    </w:p>
    <w:p>
      <w:pPr>
        <w:pStyle w:val="Normal"/>
        <w:rPr>
          <w:sz w:val="24"/>
        </w:rPr>
      </w:pPr>
      <w:r>
        <w:rPr>
          <w:sz w:val="24"/>
        </w:rPr>
        <w:t>24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i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essets qv. Rannj Heleene</w:t>
      </w:r>
    </w:p>
    <w:p>
      <w:pPr>
        <w:pStyle w:val="Normal"/>
        <w:rPr>
          <w:sz w:val="24"/>
        </w:rPr>
      </w:pPr>
      <w:r>
        <w:rPr>
          <w:sz w:val="24"/>
        </w:rPr>
        <w:t>24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Erichsd Meland 73 aar gl. døde in Martij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andre Paaskedag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2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Rasmus Povelsøn Lappes B.N. Peder fød dj. 29 Martjj {Rasmus Påls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Pedersøn Storholmen</w:t>
        <w:tab/>
        <w:tab/>
        <w:t>Beret Olsd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Lap</w:t>
        <w:tab/>
        <w:tab/>
        <w:tab/>
        <w:t>Pernelle Sjuelsd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Pedersøn Lap</w:t>
        <w:tab/>
        <w:tab/>
        <w:tab/>
        <w:t>Ane Olsd Lap</w:t>
      </w:r>
    </w:p>
    <w:p>
      <w:pPr>
        <w:pStyle w:val="Normal"/>
        <w:rPr>
          <w:sz w:val="24"/>
        </w:rPr>
      </w:pPr>
      <w:r>
        <w:rPr>
          <w:sz w:val="24"/>
        </w:rPr>
        <w:t>24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Ingvaldsøn Lappes qv. Kjersten Aanen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Paaskedag Prædichen forr. af Sogne-Præsten</w:t>
      </w:r>
    </w:p>
    <w:p>
      <w:pPr>
        <w:pStyle w:val="Normal"/>
        <w:rPr/>
      </w:pPr>
      <w:r>
        <w:rPr>
          <w:sz w:val="24"/>
        </w:rPr>
        <w:t>Ved Moe Kirch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jelsøn Ytterens B.N. Niels fød dj. 26 Mart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abrielsen Ytter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Henriksøn Skonseng</w:t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raheede</w:t>
        <w:tab/>
        <w:tab/>
        <w:t>Ane Njelsd Langvats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jørnaaen</w:t>
        <w:tab/>
        <w:tab/>
        <w:t>Berte Pedersd Sælfors</w:t>
      </w:r>
    </w:p>
    <w:p>
      <w:pPr>
        <w:pStyle w:val="Normal"/>
        <w:rPr>
          <w:sz w:val="24"/>
        </w:rPr>
      </w:pPr>
      <w:r>
        <w:rPr>
          <w:sz w:val="24"/>
        </w:rPr>
        <w:t>24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N. Elen Maria fød dj. 23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Olsen Plurheia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ensmand Østen Jensøn</w:t>
        <w:tab/>
        <w:tab/>
        <w:t>Ane Erichsd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raelsøn Kinderkejs</w:t>
        <w:tab/>
        <w:tab/>
        <w:t>Lisbeth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ibid</w:t>
        <w:tab/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>24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Østerdalens qv. Ane Pedersd</w:t>
      </w:r>
    </w:p>
    <w:p>
      <w:pPr>
        <w:pStyle w:val="Normal"/>
        <w:rPr>
          <w:sz w:val="24"/>
        </w:rPr>
      </w:pPr>
      <w:r>
        <w:rPr>
          <w:sz w:val="24"/>
        </w:rPr>
        <w:t>Comm.3</w:t>
      </w:r>
    </w:p>
    <w:p>
      <w:pPr>
        <w:pStyle w:val="Normal"/>
        <w:rPr>
          <w:sz w:val="24"/>
        </w:rPr>
      </w:pPr>
      <w:r>
        <w:rPr>
          <w:sz w:val="24"/>
        </w:rPr>
        <w:t>248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Christen Eliæsøn Liltalteren 10 aar gl. døde dj. 22 Martjj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Østend Stilvasstrand 38 aar gl. Døde in Martjj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jertrud Njelsd Lap 32 aar g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Ved Moo Kirche Anden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ensøn Brændaasens qv. Goll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s qv. An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ens qv. Siirj Njelsd</w:t>
      </w:r>
    </w:p>
    <w:p>
      <w:pPr>
        <w:pStyle w:val="Normal"/>
        <w:rPr>
          <w:sz w:val="24"/>
        </w:rPr>
      </w:pPr>
      <w:r>
        <w:rPr>
          <w:sz w:val="24"/>
        </w:rPr>
        <w:t>24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Gabrjelsøn Ørtfjeldets B.N. Gabriel fød dj. 15 Marti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Gabrielsen Ørtfjellet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Reenforsheede</w:t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</w:t>
        <w:tab/>
        <w:tab/>
        <w:t>Ane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Rødvatnet</w:t>
        <w:tab/>
        <w:tab/>
        <w:tab/>
        <w:t>Dordj Njelsd ibid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Moe Kirche trdj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Ole Sjulsøn LapSkolemesters B.N. Karen fød dj. 30 Martj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jur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Hammeren</w:t>
        <w:tab/>
        <w:tab/>
        <w:t>Inger Dorthea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Øvergruben</w:t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Villen</w:t>
        <w:tab/>
        <w:tab/>
        <w:t>Marit Lassed Langvatnet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Paaske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Ane Pedersd Oosmoen der Bekjendte Andreas Larsøn Millingsjorden for Barne Fader</w:t>
      </w:r>
    </w:p>
    <w:p>
      <w:pPr>
        <w:pStyle w:val="Normal"/>
        <w:rPr>
          <w:sz w:val="24"/>
        </w:rPr>
      </w:pPr>
      <w:r>
        <w:rPr>
          <w:sz w:val="24"/>
        </w:rPr>
        <w:t>og Apolone Larsd Krogsellen der Bekjendte Hans Hansøn Skjeftmoen for rette Barne fader</w:t>
      </w:r>
    </w:p>
    <w:p>
      <w:pPr>
        <w:pStyle w:val="Normal"/>
        <w:rPr>
          <w:sz w:val="24"/>
        </w:rPr>
      </w:pPr>
      <w:r>
        <w:rPr>
          <w:sz w:val="24"/>
        </w:rPr>
        <w:t>248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Andersd Brendbergljen 20 aar gl døde in Martji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Ved Moe Kirche anden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Eliæsøn Grønfjeldets B.N. Karen fød dj. 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Eliasen Grønnfjell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en</w:t>
        <w:tab/>
        <w:tab/>
        <w:t>Karen Ped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øn Sletten</w:t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Grønfjeld</w:t>
        <w:tab/>
        <w:tab/>
        <w:t>Berte Andersd Moo</w:t>
      </w:r>
    </w:p>
    <w:p>
      <w:pPr>
        <w:pStyle w:val="Normal"/>
        <w:rPr>
          <w:sz w:val="24"/>
        </w:rPr>
      </w:pPr>
      <w:r>
        <w:rPr>
          <w:sz w:val="24"/>
        </w:rPr>
        <w:t>248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Israelsd Fagerlj 73 aar gl. døde dj. 5 Apri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unic. 4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over følgene Børn:</w:t>
      </w:r>
    </w:p>
    <w:p>
      <w:pPr>
        <w:pStyle w:val="Normal"/>
        <w:rPr>
          <w:sz w:val="24"/>
        </w:rPr>
      </w:pPr>
      <w:r>
        <w:rPr>
          <w:sz w:val="24"/>
        </w:rPr>
        <w:t>2487</w:t>
      </w:r>
    </w:p>
    <w:p>
      <w:pPr>
        <w:pStyle w:val="Normal"/>
        <w:rPr>
          <w:sz w:val="24"/>
        </w:rPr>
      </w:pPr>
      <w:r>
        <w:rPr>
          <w:sz w:val="24"/>
        </w:rPr>
        <w:t>Njels Jensøn Gaaskynljen</w:t>
        <w:tab/>
        <w:tab/>
        <w:tab/>
        <w:t>Temmel. oplyst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Jensøn Storalter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Iver Haagensøn Moo</w:t>
        <w:tab/>
        <w:tab/>
        <w:tab/>
        <w:tab/>
        <w:t>ligedan</w:t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Johan Hansøn Steenbekhoug</w:t>
        <w:tab/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Jens Johansøn Kjempheede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Joen Andersøn Rødvatnet</w:t>
        <w:tab/>
        <w:tab/>
        <w:tab/>
        <w:t>Nogenledes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Joen Olsøn Qvanddalen</w:t>
        <w:tab/>
        <w:tab/>
        <w:tab/>
        <w:t>Temmel.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Ole Andersøn Langvatnet</w:t>
        <w:tab/>
        <w:tab/>
        <w:tab/>
        <w:t>Tungtnemm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Christen Christensøn Fugelvigen</w:t>
        <w:tab/>
        <w:tab/>
        <w:t>ligesaa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>Johan Holjersøn Fagerljen</w:t>
        <w:tab/>
        <w:tab/>
        <w:tab/>
        <w:t>Eenfoldig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Jens Holjersøn Granheede</w:t>
        <w:tab/>
        <w:tab/>
        <w:tab/>
        <w:t>ligedan ikke begreb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Lars Andersøn Lommava-aven</w:t>
        <w:tab/>
        <w:tab/>
        <w:t>Nogenledes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 xml:space="preserve">Njels Thomæsøn lap </w:t>
        <w:tab/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Morten Hansøn lap</w:t>
        <w:tab/>
        <w:tab/>
        <w:tab/>
        <w:tab/>
        <w:t>ligedan</w:t>
        <w:tab/>
        <w:tab/>
        <w:tab/>
        <w:t>!Mor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rine Andersd. Øverdal</w:t>
        <w:tab/>
        <w:tab/>
        <w:tab/>
        <w:t>Temmel.</w:t>
        <w:tab/>
        <w:tab/>
        <w:t>!Andrine</w:t>
      </w:r>
    </w:p>
    <w:p>
      <w:pPr>
        <w:pStyle w:val="Normal"/>
        <w:rPr>
          <w:sz w:val="24"/>
        </w:rPr>
      </w:pPr>
      <w:r>
        <w:rPr>
          <w:sz w:val="24"/>
        </w:rPr>
        <w:t>Enger Iversd. Storalteren</w:t>
        <w:tab/>
        <w:tab/>
        <w:tab/>
        <w:t>vell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Zacharina Pedersd. Løkberg</w:t>
        <w:tab/>
        <w:tab/>
        <w:tab/>
        <w:t>ligedan</w:t>
        <w:tab/>
        <w:tab/>
        <w:tab/>
        <w:t>!Sakrine</w:t>
      </w:r>
    </w:p>
    <w:p>
      <w:pPr>
        <w:pStyle w:val="Normal"/>
        <w:rPr>
          <w:sz w:val="24"/>
        </w:rPr>
      </w:pPr>
      <w:r>
        <w:rPr>
          <w:sz w:val="24"/>
        </w:rPr>
        <w:t>Dordj Olsd. Baasmoen</w:t>
        <w:tab/>
        <w:tab/>
        <w:tab/>
        <w:t>ligeledes</w:t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Johanna Olsd. Ildgruben</w:t>
        <w:tab/>
        <w:tab/>
        <w:tab/>
        <w:t>Nogenl.</w:t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Martha Olsd. Høknæs</w:t>
        <w:tab/>
        <w:tab/>
        <w:tab/>
        <w:tab/>
        <w:t>ligesaa</w:t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Berte Olsd. Ytteren</w:t>
        <w:tab/>
        <w:tab/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aren Njelsd. Nævernæs</w:t>
        <w:tab/>
        <w:tab/>
        <w:tab/>
        <w:t>Temmel.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Njelsd. Jamtljen</w:t>
        <w:tab/>
        <w:tab/>
        <w:tab/>
        <w:t>Nogenl.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Berte Joensd. Høknæs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Judith Olsd. Malmhoug</w:t>
        <w:tab/>
        <w:tab/>
        <w:tab/>
        <w:t>Enfoldig</w:t>
        <w:tab/>
        <w:tab/>
        <w:t>!Judit</w:t>
      </w:r>
    </w:p>
    <w:p>
      <w:pPr>
        <w:pStyle w:val="Normal"/>
        <w:rPr>
          <w:sz w:val="24"/>
        </w:rPr>
      </w:pPr>
      <w:r>
        <w:rPr>
          <w:sz w:val="24"/>
        </w:rPr>
        <w:t>Karen Thuresd. lap</w:t>
        <w:tab/>
        <w:tab/>
        <w:tab/>
        <w:tab/>
        <w:t>ligedan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Christensd. lap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a Joensd. lap</w:t>
        <w:tab/>
        <w:tab/>
        <w:tab/>
        <w:tab/>
        <w:t>ligeledes</w:t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admoens B.N. Elias fød dj. 5te Apr. {Per Flatmo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Larsøn Grønvig</w:t>
        <w:tab/>
        <w:tab/>
        <w:tab/>
        <w:t>Ane Jensd Grøn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Fladmoen</w:t>
        <w:tab/>
        <w:tab/>
        <w:t>Kjersten Joensd Svart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lsfjordnæs</w:t>
        <w:tab/>
        <w:tab/>
        <w:t>Maria Larsd Holmen</w:t>
      </w:r>
    </w:p>
    <w:p>
      <w:pPr>
        <w:pStyle w:val="Normal"/>
        <w:rPr>
          <w:sz w:val="24"/>
        </w:rPr>
      </w:pPr>
      <w:r>
        <w:rPr>
          <w:sz w:val="24"/>
        </w:rPr>
        <w:t>24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N. Ole fød dj. 8 Apr. {Ola Johansen Meland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Marit Ab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tha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ibid</w:t>
        <w:tab/>
        <w:tab/>
        <w:tab/>
        <w:t>Andrene Abelsd Trætbachen</w:t>
      </w:r>
    </w:p>
    <w:p>
      <w:pPr>
        <w:pStyle w:val="Normal"/>
        <w:rPr>
          <w:sz w:val="24"/>
        </w:rPr>
      </w:pPr>
      <w:r>
        <w:rPr>
          <w:sz w:val="24"/>
        </w:rPr>
        <w:t>2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Christensøn Oosens B.N. Heleene fød dj. 19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Kristensen Osen, He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Oosen</w:t>
        <w:tab/>
        <w:tab/>
        <w:t>Kjersten Andersd Liltlugtvats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g</w:t>
        <w:tab/>
        <w:tab/>
        <w:t>Lisbet Pedersd Th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Haakaljen</w:t>
        <w:tab/>
        <w:tab/>
        <w:t>Rachel Elisabeth Mitlugtvatsljen</w:t>
      </w:r>
    </w:p>
    <w:p>
      <w:pPr>
        <w:pStyle w:val="Normal"/>
        <w:rPr>
          <w:sz w:val="24"/>
        </w:rPr>
      </w:pPr>
      <w:r>
        <w:rPr>
          <w:sz w:val="24"/>
        </w:rPr>
        <w:t>24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Forsbachens qv. An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ens qv. Kjersten Eri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Olsøn Hattens qv. Sesselle Hermansd</w:t>
      </w:r>
    </w:p>
    <w:p>
      <w:pPr>
        <w:pStyle w:val="Normal"/>
        <w:rPr>
          <w:sz w:val="24"/>
        </w:rPr>
      </w:pPr>
      <w:r>
        <w:rPr>
          <w:sz w:val="24"/>
        </w:rPr>
        <w:t>249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 Solhoug 76 aar døde dj. 18 apr.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Rannj Frederichsd Lap døde dj. 2 Apr. 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Oosen 80 aar gl. døde dj. 14 ap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Lap 73 aar gl. døde dj. 2 Febr.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Øren 3 aar gl. døde dj. 5 apr.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ig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4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Stensd Fugelstad 65 aar gl. døde dj. 18 Febr.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Paaske Prædichen forr. af Sog.-P.</w:t>
      </w:r>
    </w:p>
    <w:p>
      <w:pPr>
        <w:pStyle w:val="Normal"/>
        <w:rPr>
          <w:sz w:val="24"/>
        </w:rPr>
      </w:pPr>
      <w:r>
        <w:rPr>
          <w:sz w:val="24"/>
        </w:rPr>
        <w:t>2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Steenhogens B.N. Hans fød dj. 2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Steinhaug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Larsøn Muule</w:t>
        <w:tab/>
        <w:tab/>
        <w:tab/>
        <w:t>Maren Pedersd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Strømbotnet</w:t>
        <w:tab/>
        <w:tab/>
        <w:t>Berte Johansd Sæteren</w:t>
      </w:r>
    </w:p>
    <w:p>
      <w:pPr>
        <w:pStyle w:val="Normal"/>
        <w:rPr>
          <w:sz w:val="24"/>
        </w:rPr>
      </w:pPr>
      <w:r>
        <w:rPr>
          <w:sz w:val="24"/>
        </w:rPr>
        <w:t>24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Pedersøn Forsmoens qv. Ane Eliæd</w:t>
      </w:r>
    </w:p>
    <w:p>
      <w:pPr>
        <w:pStyle w:val="Normal"/>
        <w:rPr>
          <w:sz w:val="24"/>
        </w:rPr>
      </w:pPr>
      <w:r>
        <w:rPr>
          <w:sz w:val="24"/>
        </w:rPr>
        <w:t>249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edersøn Storbjerche 30 aar gl. døde in apr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Altermarchen 42 aar døde dj. 20 apr.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Comm. 77</w:t>
      </w:r>
    </w:p>
    <w:p>
      <w:pPr>
        <w:pStyle w:val="Normal"/>
        <w:rPr>
          <w:sz w:val="24"/>
        </w:rPr>
      </w:pPr>
      <w:r>
        <w:rPr>
          <w:sz w:val="24"/>
        </w:rPr>
        <w:t>dj. 1 Majus</w:t>
      </w:r>
    </w:p>
    <w:p>
      <w:pPr>
        <w:pStyle w:val="Normal"/>
        <w:rPr>
          <w:sz w:val="24"/>
        </w:rPr>
      </w:pPr>
      <w:r>
        <w:rPr>
          <w:sz w:val="24"/>
        </w:rPr>
        <w:t>2497</w:t>
        <w:tab/>
        <w:tab/>
        <w:tab/>
        <w:tab/>
        <w:tab/>
        <w:tab/>
        <w:tab/>
        <w:tab/>
        <w:tab/>
        <w:tab/>
        <w:tab/>
        <w:t>(153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ars Michelsøn Dunderlandet 25 aar gl. døde dj. 24 apri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114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Moe Kirke Christi Himmelfart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49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Pedersøn Ytteren døde dj. 22 apri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Joensd Steennesset døde dj. 12 apr.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 døde dj. 19 apr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Villen 85 aar gl. døde dj. 6 Majus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nelle Pedersd Neergruben 4 aar gl. døde dj. 1 Majus</w:t>
        <w:tab/>
        <w:t>*Pernille</w:t>
      </w:r>
    </w:p>
    <w:p>
      <w:pPr>
        <w:pStyle w:val="Normal"/>
        <w:rPr>
          <w:sz w:val="24"/>
        </w:rPr>
      </w:pPr>
      <w:r>
        <w:rPr>
          <w:sz w:val="24"/>
        </w:rPr>
        <w:t>24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jaanæssets b.N. Sophie fød dj. 1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ukas Holgersen Sjånes, Sofi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Njelsøn Dahl</w:t>
        <w:tab/>
        <w:tab/>
        <w:tab/>
        <w:t>Sophje Holje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ibid</w:t>
        <w:tab/>
        <w:tab/>
        <w:tab/>
        <w:t>Gunnild Holjersd Hess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Olsøn Hessevigen</w:t>
        <w:tab/>
        <w:tab/>
        <w:t>Berte Pedersd Sjaanæs</w:t>
      </w:r>
    </w:p>
    <w:p>
      <w:pPr>
        <w:pStyle w:val="Normal"/>
        <w:rPr>
          <w:sz w:val="24"/>
        </w:rPr>
      </w:pPr>
      <w:r>
        <w:rPr>
          <w:sz w:val="24"/>
        </w:rPr>
        <w:t>25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liæsøn Almljens B.N. Elen fød dj. 21 apr. {Nils Eliasen Almli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jen</w:t>
        <w:tab/>
        <w:tab/>
        <w:t>Marit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oensøn ibid</w:t>
        <w:tab/>
        <w:tab/>
        <w:tab/>
        <w:t>Marit Larsd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chsøn ibid</w:t>
        <w:tab/>
        <w:tab/>
        <w:tab/>
        <w:t>Margrethe Joensd Almljen</w:t>
      </w:r>
    </w:p>
    <w:p>
      <w:pPr>
        <w:pStyle w:val="Normal"/>
        <w:rPr>
          <w:sz w:val="24"/>
        </w:rPr>
      </w:pPr>
      <w:r>
        <w:rPr>
          <w:sz w:val="24"/>
        </w:rPr>
        <w:t>25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Neergrubens B.N. Berte fød dj. 18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Nergrub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Christensøn Neergruben</w:t>
        <w:tab/>
        <w:t>Kjersten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Øvergruben</w:t>
        <w:tab/>
        <w:tab/>
        <w:t>Marit Haagensd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Hammeren</w:t>
        <w:tab/>
        <w:tab/>
        <w:t>Kjersten Christophesd Moo</w:t>
      </w:r>
    </w:p>
    <w:p>
      <w:pPr>
        <w:pStyle w:val="Normal"/>
        <w:rPr>
          <w:sz w:val="24"/>
        </w:rPr>
      </w:pPr>
      <w:r>
        <w:rPr>
          <w:sz w:val="24"/>
        </w:rPr>
        <w:t>25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Eriksøn Almljens B.N. Erich fød dj. 1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ørgen Eriksen Almli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liæsøn Dahl</w:t>
        <w:tab/>
        <w:tab/>
        <w:tab/>
        <w:t>Karen Njel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chsøn Skamdalen</w:t>
        <w:tab/>
        <w:tab/>
        <w:t>Berte Andersd 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Almljen</w:t>
        <w:tab/>
        <w:tab/>
        <w:t>Marit Larsd Forsenged</w:t>
      </w:r>
    </w:p>
    <w:p>
      <w:pPr>
        <w:pStyle w:val="Normal"/>
        <w:rPr>
          <w:sz w:val="24"/>
        </w:rPr>
      </w:pPr>
      <w:r>
        <w:rPr>
          <w:sz w:val="24"/>
        </w:rPr>
        <w:t>25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Johansøn Altermarchens B.N.. Marit fød dj. 2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en Altermark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Altermarken</w:t>
        <w:tab/>
        <w:tab/>
        <w:t>Ane Andersd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ibid</w:t>
        <w:tab/>
        <w:tab/>
        <w:t>Berte Larsd Altermar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Storalteren</w:t>
        <w:tab/>
        <w:tab/>
        <w:t>Maren Andersd sammesteds</w:t>
      </w:r>
    </w:p>
    <w:p>
      <w:pPr>
        <w:pStyle w:val="Normal"/>
        <w:rPr>
          <w:sz w:val="24"/>
        </w:rPr>
      </w:pPr>
      <w:r>
        <w:rPr>
          <w:sz w:val="24"/>
        </w:rPr>
        <w:t>25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lexandersøn Ytterens B.N. Berte Christine fød 25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leksandersen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Apolone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raheede</w:t>
        <w:tab/>
        <w:tab/>
        <w:t>Kjersten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ibid</w:t>
        <w:tab/>
        <w:tab/>
        <w:t>Marit Olsd Baasmoo</w:t>
      </w:r>
    </w:p>
    <w:p>
      <w:pPr>
        <w:pStyle w:val="Normal"/>
        <w:rPr>
          <w:sz w:val="24"/>
        </w:rPr>
      </w:pPr>
      <w:r>
        <w:rPr>
          <w:sz w:val="24"/>
        </w:rPr>
        <w:t>25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Rufsvolds B.N. Peder fød dj. 29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edersen Røssvoll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ffersøn Løkberg</w:t>
        <w:tab/>
        <w:t>Marit Benjami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Pedersøn Loftet</w:t>
        <w:tab/>
        <w:tab/>
        <w:t>Berte Eriksd Soel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</w:r>
    </w:p>
    <w:p>
      <w:pPr>
        <w:pStyle w:val="Normal"/>
        <w:rPr>
          <w:sz w:val="24"/>
        </w:rPr>
      </w:pPr>
      <w:r>
        <w:rPr>
          <w:sz w:val="24"/>
        </w:rPr>
        <w:t>25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N. Anders fød dj. 24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Fordelsen Ytter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ven Andersøn Ytteren</w:t>
        <w:tab/>
        <w:tab/>
        <w:t>Kjersten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ibid</w:t>
        <w:tab/>
        <w:tab/>
        <w:tab/>
        <w:t>Ane Johann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ibid</w:t>
        <w:tab/>
        <w:tab/>
        <w:tab/>
        <w:t>Rachel Thomæd Enged</w:t>
      </w:r>
    </w:p>
    <w:p>
      <w:pPr>
        <w:pStyle w:val="Normal"/>
        <w:rPr>
          <w:sz w:val="24"/>
        </w:rPr>
      </w:pPr>
      <w:r>
        <w:rPr>
          <w:sz w:val="24"/>
        </w:rPr>
        <w:t>25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jørnaaens B.N. Aron fød dj. 23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Bjørnåga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Olsøn Bjørnaadal</w:t>
        <w:tab/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Ruffen</w:t>
        <w:tab/>
        <w:tab/>
        <w:t>Ane Olsd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Langvatnet</w:t>
        <w:tab/>
        <w:tab/>
        <w:t>Berte Hansd Stenbekhoug</w:t>
      </w:r>
    </w:p>
    <w:p>
      <w:pPr>
        <w:pStyle w:val="Normal"/>
        <w:rPr>
          <w:sz w:val="24"/>
        </w:rPr>
      </w:pPr>
      <w:r>
        <w:rPr>
          <w:sz w:val="24"/>
        </w:rPr>
        <w:t>25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Nordljens B.N. Østen fød dj. 11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dersen Nordlien, Ø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ksøn Granheede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Villen</w:t>
        <w:tab/>
        <w:tab/>
        <w:tab/>
        <w:t>Dordj Miche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Eliæd Grønfjeld</w:t>
      </w:r>
    </w:p>
    <w:p>
      <w:pPr>
        <w:pStyle w:val="Normal"/>
        <w:rPr>
          <w:sz w:val="24"/>
        </w:rPr>
      </w:pPr>
      <w:r>
        <w:rPr>
          <w:sz w:val="24"/>
        </w:rPr>
        <w:t>25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Østendatter</w:t>
      </w:r>
    </w:p>
    <w:p>
      <w:pPr>
        <w:pStyle w:val="Normal"/>
        <w:rPr/>
      </w:pPr>
      <w:r>
        <w:rPr>
          <w:sz w:val="24"/>
        </w:rPr>
        <w:t>dj. 10 Junj er</w:t>
      </w:r>
    </w:p>
    <w:p>
      <w:pPr>
        <w:pStyle w:val="Normal"/>
        <w:rPr>
          <w:sz w:val="24"/>
        </w:rPr>
      </w:pPr>
      <w:r>
        <w:rPr>
          <w:sz w:val="24"/>
        </w:rPr>
        <w:t>25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Sjursøn Lappeskolemester, døde dj. 6te Maj 46 aar gl.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ichen forr. af Capell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251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Rasmus Povelsøn Strømmarkens qv. Sjrj Pedersd</w:t>
      </w:r>
    </w:p>
    <w:p>
      <w:pPr>
        <w:pStyle w:val="Normal"/>
        <w:rPr>
          <w:sz w:val="24"/>
        </w:rPr>
      </w:pPr>
      <w:r>
        <w:rPr>
          <w:sz w:val="24"/>
        </w:rPr>
        <w:t>251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Njelsd Millingsjorden døde dj. 4 Maj 80 aar gl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erleren døde dj. 5 Majus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jelsøn Soelbak døde dj 7 Majus 5 aar gl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251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Sjuer Thuresøn Lap </w:t>
        <w:tab/>
        <w:tab/>
        <w:tab/>
        <w:t>Caut.md. Klemment On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Pernelle Pedersd</w:t>
        <w:tab/>
        <w:tab/>
        <w:tab/>
        <w:t>Ole Njelsøn Lap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zedag Prædichen af Sogne-Præsten forr.</w:t>
      </w:r>
    </w:p>
    <w:p>
      <w:pPr>
        <w:pStyle w:val="Normal"/>
        <w:rPr>
          <w:sz w:val="24"/>
        </w:rPr>
      </w:pPr>
      <w:r>
        <w:rPr>
          <w:sz w:val="24"/>
        </w:rPr>
        <w:t>25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jørn Andersøn Hæmnæs død dj. 9 Majus 32 aar gl</w:t>
        <w:tab/>
        <w:t>*Bjø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jerkljen død dj. 10 Majus 48 aar gl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Lille bierke død jn Majus 20 aar gl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Lap fra Maalvatnet død dj. 14 Majus</w:t>
        <w:tab/>
        <w:t>*Ole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Ved Hemnæs Kirke andr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ag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ørgen Eriksøn Almljens qv. Marit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Eliæsøn Altermarkens qv. Apolone Ab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jelsøn Ytterens qv. Lisbeth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jurssøns Enche Berte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jens qv. Dordj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Grubens qv. Pernell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ne Erichsd</w:t>
      </w:r>
    </w:p>
    <w:p>
      <w:pPr>
        <w:pStyle w:val="Normal"/>
        <w:rPr>
          <w:sz w:val="24"/>
        </w:rPr>
      </w:pPr>
      <w:r>
        <w:rPr>
          <w:sz w:val="24"/>
        </w:rPr>
        <w:t>25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æs B.N. Aron fød dj. 1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ronsøn Sjånes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Fagermoen</w:t>
        <w:tab/>
        <w:tab/>
        <w:t>Kjersten Iver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Olsøn Dahl</w:t>
        <w:tab/>
        <w:tab/>
        <w:tab/>
        <w:t>Berte Holj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oljersøn Storalteren</w:t>
      </w:r>
    </w:p>
    <w:p>
      <w:pPr>
        <w:pStyle w:val="Normal"/>
        <w:rPr>
          <w:sz w:val="24"/>
        </w:rPr>
      </w:pPr>
      <w:r>
        <w:rPr>
          <w:sz w:val="24"/>
        </w:rPr>
        <w:t>25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Olsøn Høknessets B.N. Erich fød dj. 15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Hauknes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Erichsøn Skamdalen</w:t>
        <w:tab/>
        <w:tab/>
        <w:t>Kjersten Erich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ichelsøn Høknæs</w:t>
        <w:tab/>
        <w:tab/>
        <w:t>An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Kjersten Olsd ibid</w:t>
      </w:r>
    </w:p>
    <w:p>
      <w:pPr>
        <w:pStyle w:val="Normal"/>
        <w:rPr>
          <w:sz w:val="24"/>
        </w:rPr>
      </w:pPr>
      <w:r>
        <w:rPr>
          <w:sz w:val="24"/>
        </w:rPr>
        <w:t>25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Bjørnaaens B.N. Marit fød dj. 1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Bjørnå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Ytteren</w:t>
        <w:tab/>
        <w:tab/>
        <w:t>Jesken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ibid</w:t>
        <w:tab/>
        <w:tab/>
        <w:tab/>
        <w:t>Øhlegaar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Ytteren</w:t>
        <w:tab/>
        <w:tab/>
        <w:t>Kjersten Michelsd ibid</w:t>
      </w:r>
    </w:p>
    <w:p>
      <w:pPr>
        <w:pStyle w:val="Normal"/>
        <w:rPr>
          <w:sz w:val="24"/>
        </w:rPr>
      </w:pPr>
      <w:r>
        <w:rPr>
          <w:sz w:val="24"/>
        </w:rPr>
        <w:t>25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Sanheedes B.N. Johannes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Sandhei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ksøn Skonseng</w:t>
        <w:tab/>
        <w:tab/>
        <w:t>Berte Maria Svartva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  <w:tab/>
        <w:tab/>
        <w:tab/>
        <w:t>Lisbeth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ibid</w:t>
      </w:r>
    </w:p>
    <w:p>
      <w:pPr>
        <w:pStyle w:val="Normal"/>
        <w:rPr>
          <w:sz w:val="24"/>
        </w:rPr>
      </w:pPr>
      <w:r>
        <w:rPr>
          <w:sz w:val="24"/>
        </w:rPr>
        <w:t>2520</w:t>
        <w:tab/>
        <w:tab/>
        <w:tab/>
        <w:tab/>
        <w:tab/>
        <w:tab/>
        <w:tab/>
        <w:tab/>
        <w:tab/>
        <w:tab/>
        <w:tab/>
        <w:t>(154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Elias Henrichsøn Almljens B.N. Bert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enriksen Almli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Skonseng</w:t>
        <w:tab/>
        <w:tab/>
        <w:t>Pernelle Erichsd Gruben</w:t>
      </w:r>
    </w:p>
    <w:p>
      <w:pPr>
        <w:pStyle w:val="Normal"/>
        <w:rPr/>
      </w:pPr>
      <w:r>
        <w:rPr>
          <w:sz w:val="24"/>
        </w:rPr>
        <w:tab/>
        <w:tab/>
        <w:t>Fordel Pedersøn Rufsvold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fjeld</w:t>
      </w:r>
    </w:p>
    <w:p>
      <w:pPr>
        <w:pStyle w:val="Normal"/>
        <w:rPr>
          <w:sz w:val="24"/>
        </w:rPr>
      </w:pPr>
      <w:r>
        <w:rPr>
          <w:sz w:val="24"/>
        </w:rPr>
        <w:t>252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Doreth Erichsd</w:t>
      </w:r>
    </w:p>
    <w:p>
      <w:pPr>
        <w:pStyle w:val="Normal"/>
        <w:rPr>
          <w:sz w:val="24"/>
        </w:rPr>
      </w:pPr>
      <w:r>
        <w:rPr>
          <w:sz w:val="24"/>
        </w:rPr>
        <w:t>Comm. 103</w:t>
      </w:r>
    </w:p>
    <w:p>
      <w:pPr>
        <w:pStyle w:val="Normal"/>
        <w:rPr>
          <w:sz w:val="24"/>
        </w:rPr>
      </w:pPr>
      <w:r>
        <w:rPr>
          <w:sz w:val="24"/>
        </w:rPr>
        <w:t>Ved Hemnæs Kirche Trefoldigheds Søndag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Krogsellens B.N. Matthias fød dj. 28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en Kroksellen, Mat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Erichsøn Korgen</w:t>
        <w:tab/>
        <w:tab/>
        <w:t>Dordj Iversd Fagervold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Jerpbak</w:t>
        <w:tab/>
        <w:tab/>
        <w:t>Karen Njel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ophersøn Grøftremm</w:t>
        <w:tab/>
        <w:t>Johana Njelsd ibid</w:t>
      </w:r>
    </w:p>
    <w:p>
      <w:pPr>
        <w:pStyle w:val="Normal"/>
        <w:rPr>
          <w:sz w:val="24"/>
        </w:rPr>
      </w:pPr>
      <w:r>
        <w:rPr>
          <w:sz w:val="24"/>
        </w:rPr>
        <w:t>25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Valborg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ougs qv. Maleen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Monsøn Rødljens qv. Kjersten Jensd</w:t>
      </w:r>
    </w:p>
    <w:p>
      <w:pPr>
        <w:pStyle w:val="Normal"/>
        <w:rPr>
          <w:sz w:val="24"/>
        </w:rPr>
      </w:pPr>
      <w:r>
        <w:rPr>
          <w:sz w:val="24"/>
        </w:rPr>
        <w:t>25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ens B.N. Isach fød dj. 2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Eriksen Kobbhaugen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nsøn Thronmoen</w:t>
        <w:tab/>
        <w:tab/>
        <w:t>Rannj Joensd Thro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Dilchestad</w:t>
        <w:tab/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Bjerknesljen</w:t>
        <w:tab/>
        <w:tab/>
        <w:t>Dordj Eriksd Liltlugtvatnet</w:t>
      </w:r>
    </w:p>
    <w:p>
      <w:pPr>
        <w:pStyle w:val="Normal"/>
        <w:rPr>
          <w:sz w:val="24"/>
        </w:rPr>
      </w:pPr>
      <w:r>
        <w:rPr>
          <w:sz w:val="24"/>
        </w:rPr>
        <w:t>25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ana Iversd Nerleeren døde dj. 19 Majus 78 aar gl.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>Comm. 171</w:t>
      </w:r>
    </w:p>
    <w:p>
      <w:pPr>
        <w:pStyle w:val="Normal"/>
        <w:rPr>
          <w:sz w:val="24"/>
        </w:rPr>
      </w:pPr>
      <w:r>
        <w:rPr>
          <w:sz w:val="24"/>
        </w:rPr>
        <w:t>252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Sven Larsøn Øverleeren </w:t>
        <w:tab/>
        <w:tab/>
        <w:t>Caut.md. Joen Gullesøn Lille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Pedersd</w:t>
        <w:tab/>
        <w:tab/>
        <w:tab/>
        <w:t>Michel Jacobsøn Storbjerke</w:t>
      </w:r>
    </w:p>
    <w:p>
      <w:pPr>
        <w:pStyle w:val="Normal"/>
        <w:rPr>
          <w:sz w:val="24"/>
        </w:rPr>
      </w:pPr>
      <w:r>
        <w:rPr>
          <w:sz w:val="24"/>
        </w:rPr>
        <w:t>Ved Moe Kirche Trefoldigheds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Mechelsøn Ørtfjeldets B.N. Ole fød dj. 29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Eliæsøn Svartvasheede</w:t>
        <w:tab/>
        <w:t>Berte Njel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Rødvatnet</w:t>
        <w:tab/>
        <w:tab/>
        <w:t>Dordj Andersd Lilt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Øverdal</w:t>
      </w:r>
    </w:p>
    <w:p>
      <w:pPr>
        <w:pStyle w:val="Normal"/>
        <w:rPr>
          <w:sz w:val="24"/>
        </w:rPr>
      </w:pPr>
      <w:r>
        <w:rPr>
          <w:sz w:val="24"/>
        </w:rPr>
        <w:t>25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n Gabrjelsøn Ørtfjeldets qv. Berte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lexandersøn Ytterens qv. Johanna Maria Adriansd</w:t>
      </w:r>
    </w:p>
    <w:p>
      <w:pPr>
        <w:pStyle w:val="Normal"/>
        <w:rPr>
          <w:sz w:val="24"/>
        </w:rPr>
      </w:pPr>
      <w:r>
        <w:rPr>
          <w:sz w:val="24"/>
        </w:rPr>
        <w:t>Aabenbare aflyst Anders Njelsøn Lap og Maria Joensd</w:t>
      </w:r>
    </w:p>
    <w:p>
      <w:pPr>
        <w:pStyle w:val="Normal"/>
        <w:rPr>
          <w:sz w:val="24"/>
        </w:rPr>
      </w:pPr>
      <w:r>
        <w:rPr>
          <w:sz w:val="24"/>
        </w:rPr>
        <w:t>252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Maria Jacobsd Brændaasen 35 aar gl døde dj. 21 Majus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ensøn Langrabben 4 1/2 aar, døde dj. 14 Majus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Mortensd Lap døde dj. 15 Majus 42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Monsd Lap døde dj. 17 Majus 4 aar gl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188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ag efter Treni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ns Christensøn Elsfjordoosens qv. Berte Arentsd</w:t>
      </w:r>
    </w:p>
    <w:p>
      <w:pPr>
        <w:pStyle w:val="Normal"/>
        <w:rPr>
          <w:sz w:val="24"/>
        </w:rPr>
      </w:pPr>
      <w:r>
        <w:rPr>
          <w:sz w:val="24"/>
        </w:rPr>
        <w:t>25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nner Thomæsøn Lappes B.N. Ole fød dj 1 apr. {Gunnar Toma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Mortensøn Maalvatnet</w:t>
        <w:tab/>
        <w:t>Ane Mortensd Bolderj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Klemmentsøn ibid</w:t>
        <w:tab/>
        <w:tab/>
        <w:t>Marit Joen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ugustinusøn Skaret</w:t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25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Mortensd</w:t>
      </w:r>
    </w:p>
    <w:p>
      <w:pPr>
        <w:pStyle w:val="Normal"/>
        <w:rPr>
          <w:sz w:val="24"/>
        </w:rPr>
      </w:pPr>
      <w:r>
        <w:rPr>
          <w:sz w:val="24"/>
        </w:rPr>
        <w:t>25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Pedersøn Leerskarets B.N. Christopher fød dj. 30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dersen Leirskaret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Joensøn Trætbach</w:t>
        <w:tab/>
        <w:tab/>
        <w:t>Maren La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Njelsøn Leerskar</w:t>
        <w:tab/>
        <w:tab/>
        <w:t>Berte Joen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jelsøn Øverleeren</w:t>
        <w:tab/>
        <w:tab/>
        <w:t>Berte Jacobsd Lamtjord</w:t>
      </w:r>
    </w:p>
    <w:p>
      <w:pPr>
        <w:pStyle w:val="Normal"/>
        <w:rPr>
          <w:sz w:val="24"/>
        </w:rPr>
      </w:pPr>
      <w:r>
        <w:rPr>
          <w:sz w:val="24"/>
        </w:rPr>
        <w:t>2534</w:t>
      </w:r>
    </w:p>
    <w:p>
      <w:pPr>
        <w:pStyle w:val="Normal"/>
        <w:rPr>
          <w:sz w:val="24"/>
        </w:rPr>
      </w:pPr>
      <w:r>
        <w:rPr>
          <w:sz w:val="24"/>
        </w:rPr>
        <w:t>Jords.</w:t>
        <w:tab/>
        <w:tab/>
        <w:t>Ole Larsøn Bratland 35 aar gl. død dj. 26 Majus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Jensøn Tømmermoen 86 aar gl. død dj. 22 Majus</w:t>
        <w:tab/>
        <w:t>*Jø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Olsd Millingsjorden 85 aar gl. død dj. 23 Majus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>Comm. 104</w:t>
      </w:r>
    </w:p>
    <w:p>
      <w:pPr>
        <w:pStyle w:val="Normal"/>
        <w:rPr>
          <w:sz w:val="24"/>
        </w:rPr>
      </w:pPr>
      <w:r>
        <w:rPr>
          <w:sz w:val="24"/>
        </w:rPr>
        <w:t>253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Henrich Larsøn Øverleeren </w:t>
        <w:tab/>
        <w:tab/>
        <w:t>Caut.md. Jens Jacobsøn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Njelsd</w:t>
        <w:tab/>
        <w:tab/>
        <w:tab/>
        <w:t>Iver Karstensøn Meland</w:t>
      </w:r>
    </w:p>
    <w:p>
      <w:pPr>
        <w:pStyle w:val="Normal"/>
        <w:rPr>
          <w:sz w:val="24"/>
        </w:rPr>
      </w:pPr>
      <w:r>
        <w:rPr>
          <w:sz w:val="24"/>
        </w:rPr>
        <w:t>Ved Hemnæs Kirche var lyst Prædichen Dom. 2, men blev icke fordj Præsten, Hr Drejer, var Svag.  Samme dag er</w:t>
      </w:r>
    </w:p>
    <w:p>
      <w:pPr>
        <w:pStyle w:val="Normal"/>
        <w:rPr>
          <w:sz w:val="24"/>
        </w:rPr>
      </w:pPr>
      <w:r>
        <w:rPr>
          <w:sz w:val="24"/>
        </w:rPr>
        <w:t>25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Udskorpens B.N. Dorthea fød dj. 2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Pedersen Utskarp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Njelsøn Liltenged</w:t>
        <w:tab/>
        <w:tab/>
        <w:t>Maren Hansd Steen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Daloosen</w:t>
        <w:tab/>
        <w:tab/>
        <w:t>Dorthea Ørgesd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en Storstrand</w:t>
        <w:tab/>
        <w:tab/>
        <w:tab/>
        <w:t>Eva Joensd Daloosen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25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Monsen Løkhellen, død dj. 21 Majus 36 aar g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Ved Moo Kirche Dom. 2 Prædichen forr. aj Missionairen paa S.Præstens vægne</w:t>
      </w:r>
    </w:p>
    <w:p>
      <w:pPr>
        <w:pStyle w:val="Normal"/>
        <w:rPr>
          <w:sz w:val="24"/>
        </w:rPr>
      </w:pPr>
      <w:r>
        <w:rPr>
          <w:sz w:val="24"/>
        </w:rPr>
        <w:t>2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jens B.N. Arent fød dj. 26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ansen Almli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Qvandalen</w:t>
        <w:tab/>
        <w:tab/>
        <w:t>Ane Michelsd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Dunderland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Messingslett</w:t>
      </w:r>
    </w:p>
    <w:p>
      <w:pPr>
        <w:pStyle w:val="Normal"/>
        <w:rPr>
          <w:sz w:val="24"/>
        </w:rPr>
      </w:pPr>
      <w:r>
        <w:rPr>
          <w:sz w:val="24"/>
        </w:rPr>
        <w:t>25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rent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s qv. Jesk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Bjørnaaens qv. Rebeche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Høknæs qv. Golle Erichsd</w:t>
      </w:r>
    </w:p>
    <w:p>
      <w:pPr>
        <w:pStyle w:val="Normal"/>
        <w:rPr>
          <w:sz w:val="24"/>
        </w:rPr>
      </w:pPr>
      <w:r>
        <w:rPr>
          <w:sz w:val="24"/>
        </w:rPr>
        <w:t>254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Andersøn Steenbekhouen 77 aar gl. døde dj. 28 Majus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Olsd ibid 77 aar gl død dj 1 Junj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Ejteraaen 60 aar gl. død dj. 2 Junj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ndersd Lap død jn Junj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Comm. 218</w:t>
      </w:r>
    </w:p>
    <w:p>
      <w:pPr>
        <w:pStyle w:val="Normal"/>
        <w:rPr>
          <w:sz w:val="24"/>
        </w:rPr>
      </w:pPr>
      <w:r>
        <w:rPr>
          <w:sz w:val="24"/>
        </w:rPr>
        <w:t>254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Njelsøn Øverbekljen </w:t>
        <w:tab/>
        <w:t>Caut.md. Peder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vhen Marit Olsd</w:t>
        <w:tab/>
        <w:tab/>
        <w:t>Even Andersøn Yttra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ap</w:t>
        <w:tab/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Joensd</w:t>
      </w:r>
    </w:p>
    <w:p>
      <w:pPr>
        <w:pStyle w:val="Normal"/>
        <w:rPr>
          <w:sz w:val="24"/>
        </w:rPr>
      </w:pPr>
      <w:r>
        <w:rPr>
          <w:sz w:val="24"/>
        </w:rPr>
        <w:t>Ved Hemnæs Kirke Dom. 3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54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na Walnum døde dj. 3 Junj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Pedersd Jerpbacken døde dj. 2 Junjj 61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arbro Christend Øverleeren døde dj. 1 Junjj 55 aar gl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dj Jacobsd Jamtjorden døde dj. 10 Junjj</w:t>
        <w:tab/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e K. Dom. 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5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Michelsøn Ørtfjeldets qv. Anna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Sanheedes qv. Bert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jaanessets qv. []</w:t>
      </w:r>
    </w:p>
    <w:p>
      <w:pPr>
        <w:pStyle w:val="Normal"/>
        <w:rPr>
          <w:sz w:val="24"/>
        </w:rPr>
      </w:pPr>
      <w:r>
        <w:rPr>
          <w:sz w:val="24"/>
        </w:rPr>
        <w:t>25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ichelsøn Bjelaanessets B.N. Lars fød dj. 19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Bjellånes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Christensøn Ørtfjeld</w:t>
        <w:tab/>
        <w:tab/>
        <w:t>Kjersten Andersd Fager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ibid</w:t>
        <w:tab/>
        <w:tab/>
        <w:t>Berte Ander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ibid</w:t>
      </w:r>
    </w:p>
    <w:p>
      <w:pPr>
        <w:pStyle w:val="Normal"/>
        <w:rPr>
          <w:sz w:val="24"/>
        </w:rPr>
      </w:pPr>
      <w:r>
        <w:rPr>
          <w:sz w:val="24"/>
        </w:rPr>
        <w:t>25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rsd</w:t>
      </w:r>
    </w:p>
    <w:p>
      <w:pPr>
        <w:pStyle w:val="Normal"/>
        <w:rPr>
          <w:sz w:val="24"/>
        </w:rPr>
      </w:pPr>
      <w:r>
        <w:rPr>
          <w:sz w:val="24"/>
        </w:rPr>
        <w:t>25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enrich Henrichsøn Sælforses B.N. Anders fød dj. 12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enriksen Selfor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ibid</w:t>
        <w:tab/>
        <w:tab/>
        <w:tab/>
        <w:t>Kjersten Ol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Enged</w:t>
      </w:r>
    </w:p>
    <w:p>
      <w:pPr>
        <w:pStyle w:val="Normal"/>
        <w:rPr>
          <w:sz w:val="24"/>
        </w:rPr>
      </w:pPr>
      <w:r>
        <w:rPr>
          <w:sz w:val="24"/>
        </w:rPr>
        <w:t>25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ensøn Træthammeren døde dj. 9 Junj 41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ovelsøn Lapp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Christophersd Øyjord død dj. 4 Junj 56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Moe Kirke Sancte Hansd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25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Christophersd Moo døde dj. 21 Junjj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Ved Hemnæs Kirke Dom. 4 af Capell forrettet</w:t>
      </w:r>
    </w:p>
    <w:p>
      <w:pPr>
        <w:pStyle w:val="Normal"/>
        <w:rPr>
          <w:sz w:val="24"/>
        </w:rPr>
      </w:pPr>
      <w:r>
        <w:rPr>
          <w:sz w:val="24"/>
        </w:rPr>
        <w:t>2549</w:t>
        <w:tab/>
        <w:tab/>
        <w:tab/>
        <w:tab/>
        <w:tab/>
        <w:tab/>
        <w:tab/>
        <w:tab/>
        <w:tab/>
        <w:tab/>
        <w:tab/>
        <w:t>(155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ensøn Otterbrand-Søen døde dj. 22 Junj 75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5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ophersøn Furruhattens B.N. Anders 3 da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en Furuhatt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øgnesset</w:t>
        <w:tab/>
        <w:tab/>
        <w:t>Ingebaar Njelsd W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Hemnæs</w:t>
        <w:tab/>
        <w:tab/>
        <w:t>Gaula Olsd Furru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Elisabeth Pedersd Selljeljen</w:t>
      </w:r>
    </w:p>
    <w:p>
      <w:pPr>
        <w:pStyle w:val="Normal"/>
        <w:rPr>
          <w:sz w:val="24"/>
        </w:rPr>
      </w:pPr>
      <w:r>
        <w:rPr>
          <w:sz w:val="24"/>
        </w:rPr>
        <w:t>Ved Hemnæs Kirke Sancte Hansd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551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Pedersøn Elsfjorden </w:t>
        <w:tab/>
        <w:tab/>
        <w:t>Caut.md. Anders Larsøn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a Johana Jacobsd</w:t>
        <w:tab/>
        <w:tab/>
        <w:t>Lars Eriksøn Valle</w:t>
      </w:r>
    </w:p>
    <w:p>
      <w:pPr>
        <w:pStyle w:val="Normal"/>
        <w:rPr>
          <w:sz w:val="24"/>
        </w:rPr>
      </w:pPr>
      <w:r>
        <w:rPr>
          <w:sz w:val="24"/>
        </w:rPr>
        <w:t>Ved Hemnæs Kirche Domm. 5 Prædiken af Capell. forrettet</w:t>
      </w:r>
    </w:p>
    <w:p>
      <w:pPr>
        <w:pStyle w:val="Normal"/>
        <w:rPr>
          <w:sz w:val="24"/>
        </w:rPr>
      </w:pPr>
      <w:r>
        <w:rPr>
          <w:sz w:val="24"/>
        </w:rPr>
        <w:t>2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Grønvigens B.N. Zacharias fød jn Jun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Grønnvika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Sund</w:t>
        <w:tab/>
        <w:tab/>
        <w:t>Anna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Otterbrand</w:t>
        <w:tab/>
        <w:tab/>
        <w:t>Pernelle Olsd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ibid</w:t>
      </w:r>
    </w:p>
    <w:p>
      <w:pPr>
        <w:pStyle w:val="Normal"/>
        <w:rPr>
          <w:sz w:val="24"/>
        </w:rPr>
      </w:pPr>
      <w:r>
        <w:rPr>
          <w:sz w:val="24"/>
        </w:rPr>
        <w:t>Ved Hemnæs K. Maria Besøgelses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Joensøn Midtstrømmens B.N. Sven Hejtmand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ias Jonsen Midtstrømmen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snæs</w:t>
        <w:tab/>
        <w:tab/>
        <w:t>Else Larsd Midt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</w:t>
        <w:tab/>
        <w:t>Rannj Larsd Inder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trømbotnet</w:t>
        <w:tab/>
        <w:tab/>
        <w:t>Maren Hemmingsd</w:t>
      </w:r>
    </w:p>
    <w:p>
      <w:pPr>
        <w:pStyle w:val="Normal"/>
        <w:rPr>
          <w:sz w:val="24"/>
        </w:rPr>
      </w:pPr>
      <w:r>
        <w:rPr>
          <w:sz w:val="24"/>
        </w:rPr>
        <w:t>255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Niels Arentsøn Thronmoen </w:t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Lisbeth Pedersd </w:t>
      </w:r>
    </w:p>
    <w:p>
      <w:pPr>
        <w:pStyle w:val="Normal"/>
        <w:rPr>
          <w:sz w:val="24"/>
        </w:rPr>
      </w:pPr>
      <w:r>
        <w:rPr>
          <w:sz w:val="24"/>
        </w:rPr>
        <w:t>Ved Moe Kirke Dom. 6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Haagensd Stjen døde dj. 2 Juljus 74 aar gl.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Davidsøn Gaaskynlj  Døde dj. 20 Junjj 86 aar g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25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nrik Henriksøn Sælforses qv. Marit Thomædatter</w:t>
      </w:r>
    </w:p>
    <w:p>
      <w:pPr>
        <w:pStyle w:val="Normal"/>
        <w:rPr>
          <w:sz w:val="24"/>
        </w:rPr>
      </w:pPr>
      <w:r>
        <w:rPr>
          <w:sz w:val="24"/>
        </w:rPr>
        <w:t>2557</w:t>
      </w:r>
    </w:p>
    <w:p>
      <w:pPr>
        <w:pStyle w:val="Normal"/>
        <w:rPr/>
      </w:pPr>
      <w:r>
        <w:rPr>
          <w:sz w:val="24"/>
        </w:rPr>
        <w:t>Trolovet</w:t>
        <w:tab/>
        <w:t xml:space="preserve">Anders Fordelsøn Dunderlandet </w:t>
        <w:tab/>
        <w:t>Caut.md. Holjer Eliæsøn Sto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Michelsd</w:t>
        <w:tab/>
        <w:tab/>
        <w:t>Fordel Henriksøn Tørrbekmoo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blev </w:t>
      </w:r>
    </w:p>
    <w:p>
      <w:pPr>
        <w:pStyle w:val="Normal"/>
        <w:rPr>
          <w:sz w:val="24"/>
        </w:rPr>
      </w:pPr>
      <w:r>
        <w:rPr>
          <w:sz w:val="24"/>
        </w:rPr>
        <w:t>25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Pedersøn Sund her ved Hemn. Kirkegaard døde dj. 28 Junj 63 aar gl.</w:t>
        <w:tab/>
        <w:t xml:space="preserve"> 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r. af  Capell.</w:t>
      </w:r>
    </w:p>
    <w:p>
      <w:pPr>
        <w:pStyle w:val="Normal"/>
        <w:rPr>
          <w:sz w:val="24"/>
        </w:rPr>
      </w:pPr>
      <w:r>
        <w:rPr>
          <w:sz w:val="24"/>
        </w:rPr>
        <w:t>255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Henrich Larsøn Øverleren og Berte Njelsd </w:t>
        <w:tab/>
        <w:tab/>
        <w:t>Henrik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Altermark og Berte Larsd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256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sten Iversøn Meland 1 1/2 aar gl.</w:t>
        <w:tab/>
        <w:tab/>
        <w:t>*Karsten</w:t>
      </w:r>
    </w:p>
    <w:p>
      <w:pPr>
        <w:pStyle w:val="Normal"/>
        <w:rPr>
          <w:sz w:val="24"/>
        </w:rPr>
      </w:pPr>
      <w:r>
        <w:rPr>
          <w:sz w:val="24"/>
        </w:rPr>
        <w:t>25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Joen Iversøn Bjerkljs B.N. Jacob fød dj. 5 Junjj {Jon Ivarsen Bjerkli, Jakob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ohan Larsøn Jamtjord</w:t>
        <w:tab/>
        <w:tab/>
        <w:t>Marit Zachariæd Jamtjor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en Olsøn Strømsnæs</w:t>
        <w:tab/>
        <w:tab/>
        <w:t>Karen Jacobsd Udl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tthias Joensøn Udland</w:t>
        <w:tab/>
        <w:tab/>
        <w:t>Karen Andersd Strøm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d Moe Kirke dj. 15 Juliu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ig-Prædichen holden over Sal. Kong Frederich d. 5te af Sogne-Præs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rdsadt</w:t>
        <w:tab/>
        <w:t>Ane Olsd Gulbekmoen, døde jn Julj 3 aar gl</w:t>
        <w:tab/>
        <w:tab/>
        <w:t>*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Morten Larsøn Vesterfjeldets B.N. Ragnel Dorthea fød jn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Morten Larsen Vesterfjellet, Ragnhild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ohan Andersøn Revelen</w:t>
        <w:tab/>
        <w:tab/>
        <w:t>Dordj Hansd Vil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han Holjersøn Skonseng</w:t>
        <w:tab/>
        <w:tab/>
        <w:t>Berte Johansd Reve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ns Andersøn Kjempheede</w:t>
        <w:tab/>
        <w:tab/>
        <w:t>Maren Eliæd Hvid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Elias Joensøn Skonsengs B.N. Elisabeth fød jn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Elias Jonsen Skonseng, Elisabet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Lensmanden Østen Jensøn</w:t>
        <w:tab/>
        <w:tab/>
        <w:t>Berte Eriksd Soelfje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han Njelsøn Bjørnheede</w:t>
        <w:tab/>
        <w:tab/>
        <w:t>Berte Anna Skonse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njamin Loftet</w:t>
        <w:tab/>
        <w:tab/>
        <w:tab/>
        <w:t>Lisbeth Pedersd Aa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Bent Klemmentsøn Lappes B.N. Joen fød jn Jun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Bernt Klemmetsen, Jon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Ane Eriksd Rund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mund ibid</w:t>
        <w:tab/>
        <w:tab/>
        <w:tab/>
        <w:tab/>
        <w:t>Kjersten Amundsd Storgaranhee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nen La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Sal. Amund Jensøn Moes B.N. Amund fød dj. 11 Jul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Amund Jensen Mo, Amund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Apolone Andersd Mo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eder Hansøn Høknæs</w:t>
        <w:tab/>
        <w:tab/>
        <w:t>Anna Andersd Øver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homas Haagensøn Moe</w:t>
        <w:tab/>
        <w:tab/>
        <w:t>Adelus Hansd Sælfo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Ægteviede</w:t>
        <w:tab/>
        <w:t>Lars Joensøn med Doreth Andersd Rødvatnet</w:t>
        <w:tab/>
        <w:t>Lars&amp;Dor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njamin Nielsøn Øvrbekljen med Enken Marit Olsd ibid</w:t>
        <w:tab/>
        <w:t>Benjamin&amp;Mar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mme Dag i Hemnæs Kirc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Ægteviet</w:t>
        <w:tab/>
        <w:t xml:space="preserve">Thomas Jensøn Mastervigen med Johanna Monsd </w:t>
        <w:tab/>
        <w:tab/>
        <w:t>Tomas&amp;Joha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eder Olsøn Uurlændaaen med Giertrud Joensd</w:t>
        <w:tab/>
        <w:tab/>
        <w:t>Per&amp;Gjertru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8 Prædichen af Sogne-Præsten for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Christopher Johansøn Korgens B.N. Johanna fød dj. 5te Jun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Kristoffer Johansen Korgen, Johanna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Ole Davidsøn Boldermoen</w:t>
        <w:tab/>
        <w:tab/>
        <w:t>Karen Hansd Bjursel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rik Pedersøn ibid</w:t>
        <w:tab/>
        <w:tab/>
        <w:tab/>
        <w:t>Rachel Va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Davidsd Oldernæ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.</w:t>
        <w:tab/>
        <w:tab/>
        <w:t>Ole Christophersøn Furruhattens qv. Helene Ander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athias Joensøn Udlandets qv. Karen Han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9 af Capell. Prædichen forrett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10  Prædichen forr, af Sogne-Præs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Erich Joensøn Helbekmoens B.N. Jacob fød dj 23 Jul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Erik Jonsen Hellbekkmoen, Jakob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Anders Bentsøn Skresletten</w:t>
        <w:tab/>
        <w:tab/>
        <w:t>Martha Abelsd Va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Joensøn Hemnæs</w:t>
        <w:tab/>
        <w:tab/>
        <w:t>Martha Jacobsd Sol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ns Michelsøn Nerleeren</w:t>
        <w:tab/>
        <w:tab/>
        <w:t>Marit Danjelsd Helbekmo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Thomas Eriksøn Solhougs B.N. Andrene fød dj. 19 Juli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Tomas Eriksen Solhaug, Andrin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Peder Amundsøn Lugtvatsljen</w:t>
        <w:tab/>
        <w:t>Sønneve Andersd Mellingsjord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asmus Andersøn Høynæs</w:t>
        <w:tab/>
        <w:tab/>
        <w:t>Berte Lisbet Høynæ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en Eriksøn Leervig</w:t>
        <w:tab/>
        <w:tab/>
        <w:tab/>
        <w:t>Marit Olsd Solhou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3</w:t>
        <w:tab/>
        <w:tab/>
        <w:tab/>
        <w:tab/>
        <w:tab/>
        <w:tab/>
        <w:tab/>
        <w:tab/>
        <w:tab/>
        <w:tab/>
        <w:tab/>
        <w:t>(15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Njels Joensøn Sunds B.N. Berthe Abelone fød dj. 31 Julj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Nils Jonsen Sund, Berit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Andreas Andersøn Høynæs</w:t>
        <w:tab/>
        <w:tab/>
        <w:t>Gunnild Andersd Høynæ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le Joensøn Sund</w:t>
        <w:tab/>
        <w:tab/>
        <w:tab/>
        <w:t>Maren Dorthea Su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ars olsøn Finejde</w:t>
        <w:tab/>
        <w:tab/>
        <w:tab/>
        <w:t>Marit Eliæd Drevat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Moe Kirche Dom. 10 Prædichen forr. af Cap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4</w:t>
      </w:r>
    </w:p>
    <w:p>
      <w:pPr>
        <w:pStyle w:val="Normal"/>
        <w:jc w:val="both"/>
        <w:rPr/>
      </w:pPr>
      <w:r>
        <w:rPr>
          <w:sz w:val="24"/>
        </w:rPr>
        <w:t>Døbt</w:t>
        <w:tab/>
        <w:tab/>
        <w:t>Thomas Andersøn Øverdals B.N. Apolona fød dj. 28 Juli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Tomas Andersen Øverdal, Apolon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Fordel Alexandersøn Øverdal</w:t>
        <w:tab/>
        <w:t>Berte Steensd Fors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ars Arentsøn Forsenged</w:t>
        <w:tab/>
        <w:tab/>
        <w:t>Andrene Andersd Øverd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ver Pedersøn Øverdal</w:t>
        <w:tab/>
        <w:tab/>
        <w:t>Berte Olsd ibi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æst over</w:t>
        <w:tab/>
        <w:t>Ole Eliæsøn Hjertaasens B.N. Ole fød jn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Ola Eliasen Hjartåsen, Ola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Berte Michelsd Storvo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le Eriksøn ibid</w:t>
        <w:tab/>
        <w:tab/>
        <w:tab/>
        <w:t>Marit Eriksd Langfje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srael Larsøn Messingslett</w:t>
        <w:tab/>
        <w:tab/>
        <w:t>Giertrud Eliæd Grønfje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Zacharias Eriksøn Brændaasens B.N. Hans fød dj. 19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Sakarias Eriksen Brennåsen, Hans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Ane Michelsd Vill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aren Eriksd ibi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srael Johansøn Fiskkkjønlj</w:t>
        <w:tab/>
        <w:tab/>
        <w:t>Berte Hansd Steenbek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.</w:t>
        <w:tab/>
        <w:tab/>
        <w:t>Sl. Amun Jensøn qv. Margrethe Lar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lias Joensøn Skonsengs qv. Ingebaar Erik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rdsadt</w:t>
        <w:tab/>
        <w:t>Berte Mogensd Ravnaaen død dj. 20 Julij 58 aar gl.</w:t>
        <w:tab/>
        <w:t>*Ber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olov.</w:t>
        <w:tab/>
        <w:t xml:space="preserve">Peder Olsøn Gaaskjønljen </w:t>
        <w:tab/>
        <w:tab/>
        <w:t>Caut.md. Johan Haagensøn Forseng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med Anna Andersd</w:t>
        <w:tab/>
        <w:tab/>
        <w:tab/>
        <w:t>Jens Pedersøn Fager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11 Prædichen forr. af Cap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Jeremias Gabrielsøn YttrLiens B.N. Johannes fød dj. 31 Jul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Jeremias Gabrielsen Ytterlien, Johannes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Jens Simonsøn Solhoug</w:t>
        <w:tab/>
        <w:tab/>
        <w:t>Marit Eriksd Boldri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Hans Eriksøn Bryggefjeldal</w:t>
        <w:tab/>
        <w:tab/>
        <w:t>Karen Jensd Bolderj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oen Jensøn Oldernæs</w:t>
        <w:tab/>
        <w:tab/>
        <w:t>Sønneve Andersd Bjursel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Ole Johansøn Brændbergets B.N. Johannes fød dj. 8 Au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Ola Johansen Brennberget, Johannes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Augustinus Olsøn Bratland</w:t>
        <w:tab/>
        <w:tab/>
        <w:t xml:space="preserve">Ane Ivers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ver Eriksøn Brændberg</w:t>
        <w:tab/>
        <w:tab/>
        <w:t>Ane Christine Olsd Brændber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elfest Andersøn Hvidnæs</w:t>
        <w:tab/>
        <w:tab/>
        <w:t>Ane Njelsd Selljehammer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Jacob Njelsøn Lilengets B.N. Else Margrethe fød dj. 6 Au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Jakob Nilsen Liltenget, Els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Israel Andersøn Strømfors</w:t>
        <w:tab/>
        <w:tab/>
        <w:t>Dordj Joensd Strømfor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ars Joensøn Midstrøm</w:t>
        <w:tab/>
        <w:tab/>
        <w:t>Veronicha Christend Midstrømm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le Joensøn Udlandet</w:t>
        <w:tab/>
        <w:tab/>
        <w:tab/>
        <w:t>Kjersten Johansd Udl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ed</w:t>
        <w:tab/>
        <w:tab/>
        <w:t>Joen Iversøn Bjerkljens qv. Dordj Jacob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Pedersøn Dyrhouens qv. Anna Johan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Kirke Dom. 12 Prædichen forrettet af Capel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.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Hemnæs Dom. 13    af Sogne-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>Ander Andersøn Finbachens B.N. Anna fød dj. 22 Au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Anders Andersen Finnbakken, Ane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Israel Andersøn Jamtjord</w:t>
        <w:tab/>
        <w:tab/>
        <w:t>Marit Erichsd Jerpba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Njelsøn Trætbak</w:t>
        <w:tab/>
        <w:tab/>
        <w:t>Anna Eriksd Bjurselmo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jels Joensøn Skreslett</w:t>
        <w:tab/>
        <w:tab/>
        <w:t>Ane Olsd Trætb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l.</w:t>
        <w:tab/>
        <w:tab/>
        <w:t>Njels Joensøn Suns qv. Karen Peder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 Moe Kirke Dom. 13    af Cap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øbt</w:t>
        <w:tab/>
        <w:tab/>
        <w:t xml:space="preserve">Fordel Joensøn Slettens B.N. Karen fød dj. 18 au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{Fordel Jonsen Sletten, Karen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ddere</w:t>
        <w:tab/>
        <w:t>Roald Benjaminsøn Pusternæs</w:t>
        <w:tab/>
        <w:t>Gura Andersd Slet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nders Christophersøn Sletten</w:t>
        <w:tab/>
        <w:t>Anna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Simonsøn ibid</w:t>
        <w:tab/>
        <w:tab/>
        <w:tab/>
        <w:t>Berte Holjersd ibid</w:t>
      </w:r>
    </w:p>
    <w:p>
      <w:pPr>
        <w:pStyle w:val="Normal"/>
        <w:rPr>
          <w:sz w:val="24"/>
        </w:rPr>
      </w:pPr>
      <w:r>
        <w:rPr>
          <w:sz w:val="24"/>
        </w:rPr>
        <w:t>25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l. Peder Andersøn Ytterens B.N. Pernelle fød dj. 9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Ytter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Larsøn Langvatnet</w:t>
        <w:tab/>
        <w:tab/>
        <w:t>Dordj Joe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vartjisheede</w:t>
        <w:tab/>
        <w:t>Abela Haag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Berg</w:t>
        <w:tab/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>2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nes Andersøn Svartjisheedes B.N. Anders fød dj. 8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Andersen Svartis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hansøn Ytteren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  <w:tab/>
        <w:t>Gjertrud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Berte Andersd Liltrødvatnet</w:t>
      </w:r>
    </w:p>
    <w:p>
      <w:pPr>
        <w:pStyle w:val="Normal"/>
        <w:rPr>
          <w:sz w:val="24"/>
        </w:rPr>
      </w:pPr>
      <w:r>
        <w:rPr>
          <w:sz w:val="24"/>
        </w:rPr>
        <w:t>25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te Erich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a Anna Vesterfjeld</w:t>
      </w:r>
    </w:p>
    <w:p>
      <w:pPr>
        <w:pStyle w:val="Normal"/>
        <w:rPr>
          <w:sz w:val="24"/>
        </w:rPr>
      </w:pPr>
      <w:r>
        <w:rPr>
          <w:sz w:val="24"/>
        </w:rPr>
        <w:t>25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hansøn Enged død dj. 21 Aug. 76 aar gl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ke Dom. 14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athanael Olsøn Oosens B.N. Joseph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atanael Olsen Osen, Josef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damsøn Oosen</w:t>
        <w:tab/>
        <w:tab/>
        <w:t>Ane Jensd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Martha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ibid</w:t>
      </w:r>
    </w:p>
    <w:p>
      <w:pPr>
        <w:pStyle w:val="Normal"/>
        <w:rPr>
          <w:sz w:val="24"/>
        </w:rPr>
      </w:pPr>
      <w:r>
        <w:rPr>
          <w:sz w:val="24"/>
        </w:rPr>
        <w:t>25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Christopher Johansøn Korgens qv. Anna Simensd 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Ved Moe Kirche Dom. 15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5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Njelsøn Andfiskaaen døde dj. 28 Aug. 40 aar gl.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25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Ildgrubens Judi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Pedersd Svartjisheede som er Johannes Andersøns Hustr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s qv. Anna Gabr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l. Peder Andersøn Ytterens Enche Berte Joensd</w:t>
      </w:r>
    </w:p>
    <w:p>
      <w:pPr>
        <w:pStyle w:val="Normal"/>
        <w:rPr>
          <w:sz w:val="24"/>
        </w:rPr>
      </w:pPr>
      <w:r>
        <w:rPr>
          <w:sz w:val="24"/>
        </w:rPr>
        <w:t>Com. 21</w:t>
      </w:r>
    </w:p>
    <w:p>
      <w:pPr>
        <w:pStyle w:val="Normal"/>
        <w:rPr>
          <w:sz w:val="24"/>
        </w:rPr>
      </w:pPr>
      <w:r>
        <w:rPr>
          <w:sz w:val="24"/>
        </w:rPr>
        <w:t>2595</w:t>
      </w:r>
    </w:p>
    <w:p>
      <w:pPr>
        <w:pStyle w:val="Normal"/>
        <w:rPr/>
      </w:pPr>
      <w:r>
        <w:rPr>
          <w:sz w:val="24"/>
        </w:rPr>
        <w:t>Trolov.</w:t>
        <w:tab/>
        <w:t xml:space="preserve">Niels Andersøn Moe </w:t>
        <w:tab/>
        <w:tab/>
        <w:t xml:space="preserve">          Caut.md. Adrian Christophersøn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he Larsd</w:t>
        <w:tab/>
        <w:tab/>
        <w:tab/>
        <w:t>Iver Christophersøn Moo</w:t>
      </w:r>
    </w:p>
    <w:p>
      <w:pPr>
        <w:pStyle w:val="Normal"/>
        <w:rPr>
          <w:sz w:val="24"/>
        </w:rPr>
      </w:pPr>
      <w:r>
        <w:rPr>
          <w:sz w:val="24"/>
        </w:rPr>
        <w:t>dj. 4 Sept.</w:t>
      </w:r>
    </w:p>
    <w:p>
      <w:pPr>
        <w:pStyle w:val="Normal"/>
        <w:rPr>
          <w:sz w:val="24"/>
        </w:rPr>
      </w:pPr>
      <w:r>
        <w:rPr>
          <w:sz w:val="24"/>
        </w:rPr>
        <w:t>259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Zacharias Amundsøn Storholmen som døde dj. 30 Aug. 52 aar gl</w:t>
        <w:tab/>
        <w:t>*Sakaria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af Capell. Prædichen forrettet</w:t>
      </w:r>
    </w:p>
    <w:p>
      <w:pPr>
        <w:pStyle w:val="Normal"/>
        <w:rPr>
          <w:sz w:val="24"/>
        </w:rPr>
      </w:pPr>
      <w:r>
        <w:rPr>
          <w:sz w:val="24"/>
        </w:rPr>
        <w:t>25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Liltbjerches B.N. Pernelle fød dj. 3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Liltbjerk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Abelsøn Valle</w:t>
        <w:tab/>
        <w:tab/>
        <w:tab/>
        <w:t>Rachel E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Neerleeren</w:t>
        <w:tab/>
        <w:tab/>
        <w:t>Berte F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ibid</w:t>
        <w:tab/>
        <w:tab/>
        <w:tab/>
        <w:t>Sussanna Michelsd Nerleeren</w:t>
      </w:r>
    </w:p>
    <w:p>
      <w:pPr>
        <w:pStyle w:val="Normal"/>
        <w:rPr>
          <w:sz w:val="24"/>
        </w:rPr>
      </w:pPr>
      <w:r>
        <w:rPr>
          <w:sz w:val="24"/>
        </w:rPr>
        <w:t>25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remias Gabrjelsøn Ytterljens qv. Zebor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Solhougs qv. Anna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Liltengets qv. Gjertrud Joensd</w:t>
      </w:r>
    </w:p>
    <w:p>
      <w:pPr>
        <w:pStyle w:val="Normal"/>
        <w:rPr>
          <w:sz w:val="24"/>
        </w:rPr>
      </w:pPr>
      <w:r>
        <w:rPr>
          <w:sz w:val="24"/>
        </w:rPr>
        <w:t>Com. 18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2599</w:t>
        <w:tab/>
        <w:tab/>
        <w:tab/>
        <w:tab/>
        <w:tab/>
        <w:tab/>
        <w:tab/>
        <w:tab/>
        <w:tab/>
        <w:tab/>
        <w:tab/>
        <w:t>(15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Njelsøn Trætbachens B.N. Johannes fød dj. 2 Sept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søn Meland</w:t>
        <w:tab/>
        <w:tab/>
        <w:tab/>
        <w:t>Kjersten Pede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Andrene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driansøn Skaret</w:t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>26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Høybrændbergets qv. Anna Erichsd</w:t>
      </w:r>
    </w:p>
    <w:p>
      <w:pPr>
        <w:pStyle w:val="Normal"/>
        <w:rPr>
          <w:sz w:val="24"/>
        </w:rPr>
      </w:pPr>
      <w:r>
        <w:rPr>
          <w:sz w:val="24"/>
        </w:rPr>
        <w:t>Com. 25</w:t>
      </w:r>
    </w:p>
    <w:p>
      <w:pPr>
        <w:pStyle w:val="Normal"/>
        <w:rPr>
          <w:sz w:val="24"/>
        </w:rPr>
      </w:pPr>
      <w:r>
        <w:rPr>
          <w:sz w:val="24"/>
        </w:rPr>
        <w:t>26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Andersøn Brænnesvigen 31 aar gl. døde dj. 3 Septemb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che Dom. 17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02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Sven Larsøn Øverleren med Kjersten Pedersd</w:t>
        <w:tab/>
        <w:t>Svei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Thuresøn Lap med Pernelle Pedersd</w:t>
        <w:tab/>
        <w:tab/>
        <w:t>Sjur&amp;Pernille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holden over følgende Børn:</w:t>
      </w:r>
    </w:p>
    <w:p>
      <w:pPr>
        <w:pStyle w:val="Normal"/>
        <w:rPr>
          <w:sz w:val="24"/>
        </w:rPr>
      </w:pPr>
      <w:r>
        <w:rPr>
          <w:sz w:val="24"/>
        </w:rPr>
        <w:t>2603</w:t>
      </w:r>
    </w:p>
    <w:p>
      <w:pPr>
        <w:pStyle w:val="Normal"/>
        <w:rPr>
          <w:sz w:val="24"/>
        </w:rPr>
      </w:pPr>
      <w:r>
        <w:rPr>
          <w:sz w:val="24"/>
        </w:rPr>
        <w:t xml:space="preserve">Hans Andersøn Bryggefjeld </w:t>
        <w:tab/>
        <w:tab/>
        <w:tab/>
        <w:t>Temmelig oplyst</w:t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>Joen Njelsøn Sortkynli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Christen Pedersøn Fugelstrand</w:t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>Johan Jørgensøn Sund</w:t>
        <w:tab/>
        <w:tab/>
        <w:tab/>
        <w:t>Nogenledes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Anders Jensøn Buvigen</w:t>
        <w:tab/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Jacobsøn Rysaaen</w:t>
        <w:tab/>
        <w:tab/>
        <w:tab/>
        <w:t>Temmel.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han Jensøn Mastervig</w:t>
        <w:tab/>
        <w:tab/>
        <w:tab/>
        <w:t>Nogenl.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Ole Olsøn Brennæsvig</w:t>
        <w:tab/>
        <w:tab/>
        <w:tab/>
        <w:t>ligedan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Ole Njelsøn Selljehameren</w:t>
        <w:tab/>
        <w:tab/>
        <w:tab/>
        <w:t>Eenfoldig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Christen Christensøn Valle</w:t>
        <w:tab/>
        <w:tab/>
        <w:tab/>
        <w:t>ligedan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selle Walnum</w:t>
        <w:tab/>
        <w:tab/>
        <w:tab/>
        <w:tab/>
        <w:t>vell oplyst</w:t>
        <w:tab/>
        <w:tab/>
        <w:t>!Åshild</w:t>
      </w:r>
    </w:p>
    <w:p>
      <w:pPr>
        <w:pStyle w:val="Normal"/>
        <w:rPr>
          <w:sz w:val="24"/>
        </w:rPr>
      </w:pPr>
      <w:r>
        <w:rPr>
          <w:sz w:val="24"/>
        </w:rPr>
        <w:t>Pernelle Larsd. Dyrhougen</w:t>
        <w:tab/>
        <w:tab/>
        <w:tab/>
        <w:t>ligesaa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>Kjersten Andersd. Sund</w:t>
        <w:tab/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en Berentsd.Drevatsbugten</w:t>
        <w:tab/>
        <w:tab/>
        <w:t>ligesaa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Gunnild Andersd. Bugten</w:t>
        <w:tab/>
        <w:tab/>
        <w:tab/>
        <w:t>Temmel. oplyst</w:t>
        <w:tab/>
        <w:t>!Gunhild</w:t>
      </w:r>
    </w:p>
    <w:p>
      <w:pPr>
        <w:pStyle w:val="Normal"/>
        <w:rPr>
          <w:sz w:val="24"/>
        </w:rPr>
      </w:pPr>
      <w:r>
        <w:rPr>
          <w:sz w:val="24"/>
        </w:rPr>
        <w:t>Pernelle Joensd. Stormoen</w:t>
        <w:tab/>
        <w:tab/>
        <w:tab/>
        <w:t>ligedan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>Liva Anna Joensd. ibid</w:t>
        <w:tab/>
        <w:tab/>
        <w:tab/>
        <w:t>Tungtnemme</w:t>
        <w:tab/>
        <w:tab/>
        <w:t>!Liva</w:t>
      </w:r>
    </w:p>
    <w:p>
      <w:pPr>
        <w:pStyle w:val="Normal"/>
        <w:rPr>
          <w:sz w:val="24"/>
        </w:rPr>
      </w:pPr>
      <w:r>
        <w:rPr>
          <w:sz w:val="24"/>
        </w:rPr>
        <w:t>Marit Joensd. ibid</w:t>
        <w:tab/>
        <w:tab/>
        <w:tab/>
        <w:tab/>
        <w:t>Tungtnemme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Gjertrud Eliæd. Storbjerche</w:t>
        <w:tab/>
        <w:tab/>
        <w:tab/>
        <w:t>ligesaa</w:t>
        <w:tab/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Kjersten Pedersd. Selljelien</w:t>
        <w:tab/>
        <w:tab/>
        <w:tab/>
        <w:t>Nogenl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Ingebor Johansd. Muule</w:t>
        <w:tab/>
        <w:tab/>
        <w:tab/>
        <w:t>Temmel.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Maren Pedersd. Storbjerche</w:t>
        <w:tab/>
        <w:tab/>
        <w:tab/>
        <w:t>Nogenl.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Adeluus Andersd. Hæstnæs</w:t>
        <w:tab/>
        <w:tab/>
        <w:tab/>
        <w:t>Temmel.</w:t>
        <w:tab/>
        <w:tab/>
        <w:t>!Adelus</w:t>
      </w:r>
    </w:p>
    <w:p>
      <w:pPr>
        <w:pStyle w:val="Normal"/>
        <w:rPr>
          <w:sz w:val="24"/>
        </w:rPr>
      </w:pPr>
      <w:r>
        <w:rPr>
          <w:sz w:val="24"/>
        </w:rPr>
        <w:t>Ane Michelsd. Drevatnet</w:t>
        <w:tab/>
        <w:tab/>
        <w:tab/>
        <w:t>Tungnemme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Erichsd. Finejdet</w:t>
        <w:tab/>
        <w:tab/>
        <w:tab/>
        <w:tab/>
        <w:t>ligedan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Syneve Arentsd. Bjerklien</w:t>
        <w:tab/>
        <w:tab/>
        <w:tab/>
        <w:t>Nogenl.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Lisabet Jacobsd. Holmholmen</w:t>
        <w:tab/>
        <w:tab/>
        <w:t>Eenfoldig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Ane Christensd. Fugelmyrhoug</w:t>
        <w:tab/>
        <w:tab/>
        <w:t>Tungnemmet og Svagtalen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e Kirche Dom. 18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04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Thomas Larsøn Langvatnets B.N. Johannes fød jn Septb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Larsen Langvatn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o</w:t>
        <w:tab/>
        <w:tab/>
        <w:tab/>
        <w:t>Jesken Michelsd Ruf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agensøn Forsenged</w:t>
        <w:tab/>
        <w:tab/>
        <w:t>Dordj Andersd Lilt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Andersøn Langvatnet </w:t>
        <w:tab/>
        <w:tab/>
        <w:t>Martha Olsd Øverdal</w:t>
      </w:r>
    </w:p>
    <w:p>
      <w:pPr>
        <w:pStyle w:val="Normal"/>
        <w:rPr>
          <w:sz w:val="24"/>
        </w:rPr>
      </w:pPr>
      <w:r>
        <w:rPr>
          <w:sz w:val="24"/>
        </w:rPr>
        <w:t>26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enforsheedes B.N. Ander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Hansen Reinforshe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Berg</w:t>
        <w:tab/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olgersøn Reenforsheede</w:t>
        <w:tab/>
        <w:t>Karen Hansd Stor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Pedersøn Rufsvold</w:t>
        <w:tab/>
        <w:tab/>
        <w:t>Kjersten Michelsd Rufsvold</w:t>
      </w:r>
    </w:p>
    <w:p>
      <w:pPr>
        <w:pStyle w:val="Normal"/>
        <w:rPr>
          <w:sz w:val="24"/>
        </w:rPr>
      </w:pPr>
      <w:r>
        <w:rPr>
          <w:sz w:val="24"/>
        </w:rPr>
        <w:t>26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vid Magnus Christensøn Fugelvigens B.N. Maren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vid Magnus Kristensen Fugelvik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Pedersøn Rødsanaxelen</w:t>
        <w:tab/>
        <w:t>Berte Haagensd Rødsandax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aobsøn Pusternæs</w:t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Storalteren</w:t>
        <w:tab/>
        <w:tab/>
        <w:t>Berte Jacobsd Pusternæs</w:t>
      </w:r>
    </w:p>
    <w:p>
      <w:pPr>
        <w:pStyle w:val="Normal"/>
        <w:rPr>
          <w:sz w:val="24"/>
        </w:rPr>
      </w:pPr>
      <w:r>
        <w:rPr>
          <w:sz w:val="24"/>
        </w:rPr>
        <w:t>2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lsøn Lappes B.N. [] {Anders Nilsen, 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>26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Fordel Joensøn Slettens qv. Anna Christophersd</w:t>
      </w:r>
    </w:p>
    <w:p>
      <w:pPr>
        <w:pStyle w:val="Normal"/>
        <w:rPr>
          <w:sz w:val="24"/>
        </w:rPr>
      </w:pPr>
      <w:r>
        <w:rPr>
          <w:sz w:val="24"/>
        </w:rPr>
        <w:t>26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opher Johansøn Altermarchen døde dj. 17 Septembr 44 aa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Comm. 130</w:t>
      </w:r>
    </w:p>
    <w:p>
      <w:pPr>
        <w:pStyle w:val="Normal"/>
        <w:rPr>
          <w:sz w:val="24"/>
        </w:rPr>
      </w:pPr>
      <w:r>
        <w:rPr>
          <w:sz w:val="24"/>
        </w:rPr>
        <w:t>Ved Moe Kirche Sanct Michelsdag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Com. 77</w:t>
      </w:r>
    </w:p>
    <w:p>
      <w:pPr>
        <w:pStyle w:val="Normal"/>
        <w:rPr>
          <w:sz w:val="24"/>
        </w:rPr>
      </w:pPr>
      <w:r>
        <w:rPr>
          <w:sz w:val="24"/>
        </w:rPr>
        <w:t>261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nders Andersøn Baasmoen </w:t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Rachel Thomæd </w:t>
        <w:tab/>
        <w:tab/>
        <w:tab/>
        <w:t>Ole Olsøn Enge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rich Clemmentsøn Lap </w:t>
        <w:tab/>
        <w:tab/>
        <w:t>Caut.md. Lensm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Sjulsd</w:t>
        <w:tab/>
        <w:tab/>
        <w:tab/>
        <w:t>Ole Henrichsøn Skonseng</w:t>
      </w:r>
    </w:p>
    <w:p>
      <w:pPr>
        <w:pStyle w:val="Normal"/>
        <w:rPr>
          <w:sz w:val="24"/>
        </w:rPr>
      </w:pPr>
      <w:r>
        <w:rPr>
          <w:sz w:val="24"/>
        </w:rPr>
        <w:t>dj. 30 Septbr</w:t>
      </w:r>
    </w:p>
    <w:p>
      <w:pPr>
        <w:pStyle w:val="Normal"/>
        <w:rPr>
          <w:sz w:val="24"/>
        </w:rPr>
      </w:pPr>
      <w:r>
        <w:rPr>
          <w:sz w:val="24"/>
        </w:rPr>
        <w:t>26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k Clemmentsøn Lappes B.N. Anna død dj. 29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Klemmets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Mogensøn Rødvatnet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ibid</w:t>
        <w:tab/>
        <w:tab/>
        <w:t>Dordj Amund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ibid</w:t>
        <w:tab/>
        <w:tab/>
        <w:tab/>
        <w:t>Kjersten Eskilsd Lapp</w:t>
      </w:r>
    </w:p>
    <w:p>
      <w:pPr>
        <w:pStyle w:val="Normal"/>
        <w:rPr>
          <w:sz w:val="24"/>
        </w:rPr>
      </w:pPr>
      <w:r>
        <w:rPr>
          <w:sz w:val="24"/>
        </w:rPr>
        <w:t>Ved Moo Kirche Dom. 19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Christensøn Liltalterens B.N. Christen fød dj. 27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Kristensen Liltalter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ensøn Pusternæs</w:t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Moo</w:t>
        <w:tab/>
        <w:tab/>
        <w:t>Sirje Andersd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Altermarchen</w:t>
        <w:tab/>
        <w:t>Elen Michelsd Pusternæs</w:t>
      </w:r>
    </w:p>
    <w:p>
      <w:pPr>
        <w:pStyle w:val="Normal"/>
        <w:rPr>
          <w:sz w:val="24"/>
        </w:rPr>
      </w:pPr>
      <w:r>
        <w:rPr>
          <w:sz w:val="24"/>
        </w:rPr>
        <w:t>26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N. Berte fød dj. 2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Olsen Plurhei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riksøn Granheede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Prugelheede</w:t>
        <w:tab/>
        <w:tab/>
        <w:t>Dordj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munsøn Moo</w:t>
        <w:tab/>
        <w:tab/>
        <w:t>Berte Jensd Sælfors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9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Mogensd Korgen død dj. 29 Septembr 90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2615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Gulle Jensøn Melands B.N. Anna fød dj. 22 Septb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ulle Jensen Me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han Meland</w:t>
        <w:tab/>
        <w:tab/>
        <w:tab/>
        <w:t>Berte Olsd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ibid</w:t>
        <w:tab/>
        <w:tab/>
        <w:tab/>
        <w:t>Ane Andersd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ibid</w:t>
        <w:tab/>
        <w:tab/>
        <w:tab/>
        <w:t>Martha Andersd Meland</w:t>
      </w:r>
    </w:p>
    <w:p>
      <w:pPr>
        <w:pStyle w:val="Normal"/>
        <w:rPr>
          <w:sz w:val="24"/>
        </w:rPr>
      </w:pPr>
      <w:r>
        <w:rPr>
          <w:sz w:val="24"/>
        </w:rPr>
        <w:t>26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Finejdets B.N. Jacob fød dj. 15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Olsen Finneid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ugustinusøn Finejdet</w:t>
        <w:tab/>
        <w:tab/>
        <w:t>Kjersten Christend Finej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Larsøn Øverleeren</w:t>
        <w:tab/>
        <w:tab/>
        <w:t>Lisabeth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Storbjerche</w:t>
        <w:tab/>
        <w:tab/>
        <w:t>Karen Bent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Liltbjerche</w:t>
      </w:r>
    </w:p>
    <w:p>
      <w:pPr>
        <w:pStyle w:val="Normal"/>
        <w:rPr>
          <w:sz w:val="24"/>
        </w:rPr>
      </w:pPr>
      <w:r>
        <w:rPr>
          <w:sz w:val="24"/>
        </w:rPr>
        <w:t>2617</w:t>
      </w:r>
    </w:p>
    <w:p>
      <w:pPr>
        <w:pStyle w:val="Normal"/>
        <w:rPr/>
      </w:pPr>
      <w:r>
        <w:rPr>
          <w:sz w:val="24"/>
        </w:rPr>
        <w:t>Indl.</w:t>
        <w:tab/>
        <w:tab/>
        <w:t>[Overblekket] qv. Els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bachens qv. Rachel 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invigens qv. Sara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bachens qv. Johana Arentsd</w:t>
      </w:r>
    </w:p>
    <w:p>
      <w:pPr>
        <w:pStyle w:val="Normal"/>
        <w:rPr>
          <w:sz w:val="24"/>
        </w:rPr>
      </w:pPr>
      <w:r>
        <w:rPr>
          <w:sz w:val="24"/>
        </w:rPr>
        <w:t>Com. 295</w:t>
      </w:r>
    </w:p>
    <w:p>
      <w:pPr>
        <w:pStyle w:val="Normal"/>
        <w:rPr>
          <w:sz w:val="24"/>
        </w:rPr>
      </w:pPr>
      <w:r>
        <w:rPr>
          <w:sz w:val="24"/>
        </w:rPr>
        <w:t>26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Haagensøn Nævernæs </w:t>
        <w:tab/>
        <w:tab/>
        <w:t>Caut.md. Njels Christen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Christend</w:t>
        <w:tab/>
        <w:tab/>
        <w:t>Peder Bentsøn Finejdet</w:t>
      </w:r>
    </w:p>
    <w:p>
      <w:pPr>
        <w:pStyle w:val="Normal"/>
        <w:rPr>
          <w:sz w:val="24"/>
        </w:rPr>
      </w:pPr>
      <w:r>
        <w:rPr>
          <w:sz w:val="24"/>
        </w:rPr>
        <w:t>dj. 11 Octbr</w:t>
      </w:r>
    </w:p>
    <w:p>
      <w:pPr>
        <w:pStyle w:val="Normal"/>
        <w:rPr>
          <w:sz w:val="24"/>
        </w:rPr>
      </w:pPr>
      <w:r>
        <w:rPr>
          <w:sz w:val="24"/>
        </w:rPr>
        <w:t>2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Skavnæsmoens B.N. Peder fød dj. 1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Eriksen Skavnes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Andersøn Bjerknæsljen</w:t>
        <w:tab/>
        <w:t>Kjersten Jacob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acobsøn ibid</w:t>
        <w:tab/>
        <w:tab/>
        <w:tab/>
        <w:t>Ingebor Olsd Skavnæ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Christensøn Oosen</w:t>
        <w:tab/>
        <w:tab/>
        <w:t>Ane Christend Oosen</w:t>
      </w:r>
    </w:p>
    <w:p>
      <w:pPr>
        <w:pStyle w:val="Normal"/>
        <w:rPr>
          <w:sz w:val="24"/>
        </w:rPr>
      </w:pPr>
      <w:r>
        <w:rPr>
          <w:sz w:val="24"/>
        </w:rPr>
        <w:t>Ved Hemnæs Kirke Dom. 20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62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Olsøn Daloosen med Enchen Ingebor Svensd Fugelø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Elsfjord med Anna Johanna Jacob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2621</w:t>
        <w:tab/>
        <w:tab/>
        <w:tab/>
        <w:tab/>
        <w:tab/>
        <w:tab/>
        <w:tab/>
        <w:tab/>
        <w:tab/>
        <w:tab/>
        <w:tab/>
        <w:t>(15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Svalingens B.N. Pernelle fød dj. 6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Svaleng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chsøn Bjerke</w:t>
        <w:tab/>
        <w:tab/>
        <w:t>Ane Jacobsd Sval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Golle Njelsd Fugelst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versøn Svalingen</w:t>
        <w:tab/>
        <w:tab/>
        <w:t>Anna Johansd Svalingen</w:t>
      </w:r>
    </w:p>
    <w:p>
      <w:pPr>
        <w:pStyle w:val="Normal"/>
        <w:rPr>
          <w:sz w:val="24"/>
        </w:rPr>
      </w:pPr>
      <w:r>
        <w:rPr>
          <w:sz w:val="24"/>
        </w:rPr>
        <w:t>Com. 166</w:t>
      </w:r>
    </w:p>
    <w:p>
      <w:pPr>
        <w:pStyle w:val="Normal"/>
        <w:rPr>
          <w:sz w:val="24"/>
        </w:rPr>
      </w:pPr>
      <w:r>
        <w:rPr>
          <w:sz w:val="24"/>
        </w:rPr>
        <w:t>dj. 16 Octobr</w:t>
      </w:r>
    </w:p>
    <w:p>
      <w:pPr>
        <w:pStyle w:val="Normal"/>
        <w:rPr>
          <w:sz w:val="24"/>
        </w:rPr>
      </w:pPr>
      <w:r>
        <w:rPr>
          <w:sz w:val="24"/>
        </w:rPr>
        <w:t>2622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Njels Arentsøn Thronmoe med Lisbeth Pedersd</w:t>
        <w:tab/>
        <w:t>Nils&amp;Elisabet</w:t>
      </w:r>
    </w:p>
    <w:p>
      <w:pPr>
        <w:pStyle w:val="Normal"/>
        <w:rPr>
          <w:sz w:val="24"/>
        </w:rPr>
      </w:pPr>
      <w:r>
        <w:rPr>
          <w:sz w:val="24"/>
        </w:rPr>
        <w:t>Com. 1</w:t>
      </w:r>
    </w:p>
    <w:p>
      <w:pPr>
        <w:pStyle w:val="Normal"/>
        <w:rPr>
          <w:sz w:val="24"/>
        </w:rPr>
      </w:pPr>
      <w:r>
        <w:rPr>
          <w:sz w:val="24"/>
        </w:rPr>
        <w:t>Ved Moe Kirche Dom. 20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Njelsøn Storsteenmoens B.N. Johanna fød jn Sept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Nilsen Storsteinmo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ndersøn Grønfjeld</w:t>
        <w:tab/>
        <w:tab/>
        <w:t>Ane Aronsd Bjørn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Qvandalen</w:t>
        <w:tab/>
        <w:tab/>
        <w:t>Kjersten Christend Rødrap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</w:r>
    </w:p>
    <w:p>
      <w:pPr>
        <w:pStyle w:val="Normal"/>
        <w:rPr>
          <w:sz w:val="24"/>
        </w:rPr>
      </w:pPr>
      <w:r>
        <w:rPr>
          <w:sz w:val="24"/>
        </w:rPr>
        <w:t>26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Jacobsd</w:t>
      </w:r>
    </w:p>
    <w:p>
      <w:pPr>
        <w:pStyle w:val="Normal"/>
        <w:rPr>
          <w:sz w:val="24"/>
        </w:rPr>
      </w:pPr>
      <w:r>
        <w:rPr>
          <w:sz w:val="24"/>
        </w:rPr>
        <w:t>2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Storalterens B.N. Christen fød dj. 4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Storalter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en Liltalteren</w:t>
        <w:tab/>
        <w:tab/>
        <w:tab/>
        <w:t>Ane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ibid</w:t>
        <w:tab/>
        <w:tab/>
        <w:t>Inger Iv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</w:t>
        <w:tab/>
        <w:tab/>
        <w:t>Sophie Larsd Øverdal</w:t>
      </w:r>
    </w:p>
    <w:p>
      <w:pPr>
        <w:pStyle w:val="Normal"/>
        <w:rPr>
          <w:sz w:val="24"/>
        </w:rPr>
      </w:pPr>
      <w:r>
        <w:rPr>
          <w:sz w:val="24"/>
        </w:rPr>
        <w:t>2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jas Eliæsøn Ytterens B.N. Elias fød dj. 3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Eliasen Ytter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gfjeld</w:t>
        <w:tab/>
        <w:t>Johanna Maria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Maleene Johansd Fugelvi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Olsøn Graadnæs</w:t>
        <w:tab/>
        <w:tab/>
        <w:t>Elen Larsd Ytteren</w:t>
      </w:r>
    </w:p>
    <w:p>
      <w:pPr>
        <w:pStyle w:val="Normal"/>
        <w:rPr>
          <w:sz w:val="24"/>
        </w:rPr>
      </w:pPr>
      <w:r>
        <w:rPr>
          <w:sz w:val="24"/>
        </w:rPr>
        <w:t>262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Gaaskynljen med Anna Andersd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Joensøn Aanæs med Maren Andersd </w:t>
        <w:tab/>
        <w:t>Sakaria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Fordelsøn Dunderland med Lisabet Michelsd</w:t>
        <w:tab/>
        <w:t>Anders&amp;Elisabet</w:t>
      </w:r>
    </w:p>
    <w:p>
      <w:pPr>
        <w:pStyle w:val="Normal"/>
        <w:rPr>
          <w:sz w:val="24"/>
        </w:rPr>
      </w:pPr>
      <w:r>
        <w:rPr>
          <w:sz w:val="24"/>
        </w:rPr>
        <w:t>262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esselle Larsd Lap fra Grønfjeldet døde dj. 1 Octbr 70 aar gl</w:t>
        <w:tab/>
        <w:t>*Sissel</w:t>
      </w:r>
    </w:p>
    <w:p>
      <w:pPr>
        <w:pStyle w:val="Normal"/>
        <w:rPr>
          <w:sz w:val="24"/>
        </w:rPr>
      </w:pPr>
      <w:r>
        <w:rPr>
          <w:sz w:val="24"/>
        </w:rPr>
        <w:t>Com. 118</w:t>
      </w:r>
    </w:p>
    <w:p>
      <w:pPr>
        <w:pStyle w:val="Normal"/>
        <w:rPr>
          <w:sz w:val="24"/>
        </w:rPr>
      </w:pPr>
      <w:r>
        <w:rPr>
          <w:sz w:val="24"/>
        </w:rPr>
        <w:t>26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Olsøn Andfiskvatnet </w:t>
        <w:tab/>
        <w:tab/>
        <w:t>Caut.md. Njels Johansøn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it Larsd </w:t>
        <w:tab/>
        <w:tab/>
        <w:tab/>
        <w:t>Anders Hansøn Andfiskvatne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Larsøn Øverleerens B.N. Anna fød dj. 14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Larsen Øverlei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Njelsøn Jamtjord</w:t>
        <w:tab/>
        <w:tab/>
        <w:t>Gjertrud Christoph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 Larsøn Øverleeren</w:t>
        <w:tab/>
        <w:tab/>
        <w:t>Kjersten Peder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Jamtjord</w:t>
        <w:tab/>
        <w:t>Marit Olsd Øverleeren</w:t>
      </w:r>
    </w:p>
    <w:p>
      <w:pPr>
        <w:pStyle w:val="Normal"/>
        <w:rPr>
          <w:sz w:val="24"/>
        </w:rPr>
      </w:pPr>
      <w:r>
        <w:rPr>
          <w:sz w:val="24"/>
        </w:rPr>
        <w:t>26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Midstrømmens qv. Gura Andersd</w:t>
      </w:r>
    </w:p>
    <w:p>
      <w:pPr>
        <w:pStyle w:val="Normal"/>
        <w:rPr>
          <w:sz w:val="24"/>
        </w:rPr>
      </w:pPr>
      <w:r>
        <w:rPr>
          <w:sz w:val="24"/>
        </w:rPr>
        <w:t>26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Moo med Margrethe Larsd</w:t>
        <w:tab/>
        <w:tab/>
        <w:t>Nils&amp;Margrete</w:t>
      </w:r>
    </w:p>
    <w:p>
      <w:pPr>
        <w:pStyle w:val="Normal"/>
        <w:rPr>
          <w:sz w:val="24"/>
        </w:rPr>
      </w:pPr>
      <w:r>
        <w:rPr>
          <w:sz w:val="24"/>
        </w:rPr>
        <w:t>Aabenbare aflyst for horerje Hans Hansøn Skjeftmoen</w:t>
      </w:r>
    </w:p>
    <w:p>
      <w:pPr>
        <w:pStyle w:val="Normal"/>
        <w:rPr>
          <w:sz w:val="24"/>
        </w:rPr>
      </w:pPr>
      <w:r>
        <w:rPr>
          <w:sz w:val="24"/>
        </w:rPr>
        <w:t>Com. 44</w:t>
      </w:r>
    </w:p>
    <w:p>
      <w:pPr>
        <w:pStyle w:val="Normal"/>
        <w:rPr>
          <w:sz w:val="24"/>
        </w:rPr>
      </w:pPr>
      <w:r>
        <w:rPr>
          <w:sz w:val="24"/>
        </w:rPr>
        <w:t>Ved Moe Kirche Dom. 22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Andersd Moo død dj. 20 Octbr [] aar gl.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 Yttrastranden død dj. 18 Octobr 4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Holjersøn Fagerljen 4 1/2 aar, død dj 21 Octbr</w:t>
        <w:tab/>
        <w:t>*Holger</w:t>
      </w:r>
    </w:p>
    <w:p>
      <w:pPr>
        <w:pStyle w:val="Normal"/>
        <w:rPr>
          <w:sz w:val="24"/>
        </w:rPr>
      </w:pPr>
      <w:r>
        <w:rPr>
          <w:sz w:val="24"/>
        </w:rPr>
        <w:t>26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liæsøn Dals B.N. Berte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Eliasen Dal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Gaale Erich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</w:t>
        <w:tab/>
        <w:tab/>
        <w:tab/>
        <w:t>Bert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ibid</w:t>
      </w:r>
    </w:p>
    <w:p>
      <w:pPr>
        <w:pStyle w:val="Normal"/>
        <w:rPr>
          <w:sz w:val="24"/>
        </w:rPr>
      </w:pPr>
      <w:r>
        <w:rPr>
          <w:sz w:val="24"/>
        </w:rPr>
        <w:t>26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N. Christen fød jn Octo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ensen Forsmo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Storalteren</w:t>
        <w:tab/>
        <w:tab/>
        <w:t>Ane Joensd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ensøn Alterskjeret</w:t>
        <w:tab/>
        <w:tab/>
        <w:t>Kjersten Jensd Fors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Christend Liltalteren</w:t>
      </w:r>
    </w:p>
    <w:p>
      <w:pPr>
        <w:pStyle w:val="Normal"/>
        <w:rPr>
          <w:sz w:val="24"/>
        </w:rPr>
      </w:pPr>
      <w:r>
        <w:rPr>
          <w:sz w:val="24"/>
        </w:rPr>
        <w:t>26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Liltrødvatnets B.N. Joen fød dj. 18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Liltrøva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gensøn Liltrødvatnet</w:t>
        <w:tab/>
        <w:t>Katharine Elæ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</w:t>
        <w:tab/>
        <w:tab/>
        <w:t>Kjersten Pedersd Svartji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Joensøn Ytteren</w:t>
      </w:r>
    </w:p>
    <w:p>
      <w:pPr>
        <w:pStyle w:val="Normal"/>
        <w:rPr>
          <w:sz w:val="24"/>
        </w:rPr>
      </w:pPr>
      <w:r>
        <w:rPr>
          <w:sz w:val="24"/>
        </w:rPr>
        <w:t>26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oensøn Rødsandaxlens B.N. Niels fød dj. 11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Anders Pedersøn </w:t>
        <w:tab/>
        <w:tab/>
        <w:tab/>
        <w:t>Inger Dorthea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rmljen</w:t>
        <w:tab/>
        <w:tab/>
        <w:tab/>
        <w:t>Maren Jacobsd Gul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Gulvigen</w:t>
        <w:tab/>
        <w:tab/>
        <w:tab/>
        <w:t>Sirje Sjursd Lap</w:t>
      </w:r>
    </w:p>
    <w:p>
      <w:pPr>
        <w:pStyle w:val="Normal"/>
        <w:rPr>
          <w:sz w:val="24"/>
        </w:rPr>
      </w:pPr>
      <w:r>
        <w:rPr>
          <w:sz w:val="24"/>
        </w:rPr>
        <w:t>26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Christensøn Liltalterens qv. Mar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Lap qv. Maria Joensd</w:t>
      </w:r>
    </w:p>
    <w:p>
      <w:pPr>
        <w:pStyle w:val="Normal"/>
        <w:rPr>
          <w:sz w:val="24"/>
        </w:rPr>
      </w:pPr>
      <w:r>
        <w:rPr>
          <w:sz w:val="24"/>
        </w:rPr>
        <w:t>Comm. 144</w:t>
      </w:r>
    </w:p>
    <w:p>
      <w:pPr>
        <w:pStyle w:val="Normal"/>
        <w:rPr>
          <w:sz w:val="24"/>
        </w:rPr>
      </w:pPr>
      <w:r>
        <w:rPr>
          <w:sz w:val="24"/>
        </w:rPr>
        <w:t>263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Zacharias Andersøn Lapvasmoen </w:t>
        <w:tab/>
        <w:t>Caut.md.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Eliæd</w:t>
        <w:tab/>
        <w:tab/>
        <w:tab/>
        <w:t>Jens Joensøn Taperskare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Gulle Jensen Melands qv. Margrethe Olsd</w:t>
      </w:r>
    </w:p>
    <w:p>
      <w:pPr>
        <w:pStyle w:val="Normal"/>
        <w:rPr>
          <w:sz w:val="24"/>
        </w:rPr>
      </w:pPr>
      <w:r>
        <w:rPr>
          <w:sz w:val="24"/>
        </w:rPr>
        <w:t>Comm. 53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641</w:t>
      </w:r>
    </w:p>
    <w:p>
      <w:pPr>
        <w:pStyle w:val="Normal"/>
        <w:rPr/>
      </w:pPr>
      <w:r>
        <w:rPr>
          <w:sz w:val="24"/>
        </w:rPr>
        <w:t>Døbt</w:t>
        <w:tab/>
        <w:tab/>
        <w:t>Ole Larsøn Sannessets B.N. [] fød dj. 25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Larsen Sandnes, 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Oosmoen</w:t>
        <w:tab/>
        <w:tab/>
        <w:t>Lisbeth J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Dilchestad</w:t>
        <w:tab/>
        <w:tab/>
        <w:t>Bertye Elisabeth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Sannæs</w:t>
        <w:tab/>
        <w:tab/>
        <w:t>Berte Joensd ibid</w:t>
      </w:r>
    </w:p>
    <w:p>
      <w:pPr>
        <w:pStyle w:val="Normal"/>
        <w:rPr>
          <w:sz w:val="24"/>
        </w:rPr>
      </w:pPr>
      <w:r>
        <w:rPr>
          <w:sz w:val="24"/>
        </w:rPr>
        <w:t>26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Erichsøn Skavnæsmoens qv. Ane Olsd</w:t>
      </w:r>
    </w:p>
    <w:p>
      <w:pPr>
        <w:pStyle w:val="Normal"/>
        <w:rPr>
          <w:sz w:val="24"/>
        </w:rPr>
      </w:pPr>
      <w:r>
        <w:rPr>
          <w:sz w:val="24"/>
        </w:rPr>
        <w:t>Com. 65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Svalingens qv. Malleene Rasmu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re Henrichsøn Lappes qv. Anna Andersd</w:t>
      </w:r>
    </w:p>
    <w:p>
      <w:pPr>
        <w:pStyle w:val="Normal"/>
        <w:rPr>
          <w:sz w:val="24"/>
        </w:rPr>
      </w:pPr>
      <w:r>
        <w:rPr>
          <w:sz w:val="24"/>
        </w:rPr>
        <w:t>Ved Moe Kirche Dom. 24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4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Olsøn Andfiskvatnet med Marit Larsd</w:t>
        <w:tab/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. Baasmoo og Rachel Thomæd</w:t>
        <w:tab/>
        <w:tab/>
        <w:t>Anders&amp;Rakel</w:t>
      </w:r>
    </w:p>
    <w:p>
      <w:pPr>
        <w:pStyle w:val="Normal"/>
        <w:rPr>
          <w:sz w:val="24"/>
        </w:rPr>
      </w:pPr>
      <w:r>
        <w:rPr>
          <w:sz w:val="24"/>
        </w:rPr>
        <w:t>26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Bergs B.N. Marit fød dj. 3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Berg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Hansøn Reenforsheede</w:t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Rufsvold</w:t>
        <w:tab/>
        <w:tab/>
        <w:t>Ane Olsd 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fjeldet</w:t>
      </w:r>
    </w:p>
    <w:p>
      <w:pPr>
        <w:pStyle w:val="Normal"/>
        <w:rPr>
          <w:sz w:val="24"/>
        </w:rPr>
      </w:pPr>
      <w:r>
        <w:rPr>
          <w:sz w:val="24"/>
        </w:rPr>
        <w:t>2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kjønljens B.N. Kjersten fød dj. 29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Johansen Fisktjønnli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Marit Pedersd Grøn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Gaaskynlj</w:t>
        <w:tab/>
        <w:tab/>
        <w:t>Gjertrud El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hanna Amundsd Skughede</w:t>
      </w:r>
    </w:p>
    <w:p>
      <w:pPr>
        <w:pStyle w:val="Normal"/>
        <w:rPr>
          <w:sz w:val="24"/>
        </w:rPr>
      </w:pPr>
      <w:r>
        <w:rPr>
          <w:sz w:val="24"/>
        </w:rPr>
        <w:t>26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na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Clemmentsøns qv. Marit Sjuelsd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Storalterens qv. Marit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enforsheedes qv. Rachel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ens qv. 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s qv. Inger Amunsd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Hans Andersøn Bjurbekmoen</w:t>
      </w:r>
    </w:p>
    <w:p>
      <w:pPr>
        <w:pStyle w:val="Normal"/>
        <w:rPr>
          <w:sz w:val="24"/>
        </w:rPr>
      </w:pPr>
      <w:r>
        <w:rPr>
          <w:sz w:val="24"/>
        </w:rPr>
        <w:t>26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Adrian Thomæsøn Øverdal død dj. 25 ctbr 85 aar gl. 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ensd Øverdal død jn Octb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135</w:t>
      </w:r>
    </w:p>
    <w:p>
      <w:pPr>
        <w:pStyle w:val="Normal"/>
        <w:rPr>
          <w:sz w:val="24"/>
        </w:rPr>
      </w:pPr>
      <w:r>
        <w:rPr>
          <w:sz w:val="24"/>
        </w:rPr>
        <w:t>Ved Hemnæs Kirche Dom. 24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Stabforssens B.N. Ole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en Stabbfor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brahamsøn Hemnæs</w:t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jel Hansøn Trætbachen</w:t>
        <w:tab/>
        <w:tab/>
        <w:t>Marit Danjel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oensøn Helbechmoen</w:t>
        <w:tab/>
        <w:tab/>
        <w:t>Karen Larsd Jerpbachen</w:t>
      </w:r>
    </w:p>
    <w:p>
      <w:pPr>
        <w:pStyle w:val="Normal"/>
        <w:rPr>
          <w:sz w:val="24"/>
        </w:rPr>
      </w:pPr>
      <w:r>
        <w:rPr>
          <w:sz w:val="24"/>
        </w:rPr>
        <w:t>2650</w:t>
        <w:tab/>
        <w:tab/>
        <w:tab/>
        <w:tab/>
        <w:tab/>
        <w:tab/>
        <w:tab/>
        <w:tab/>
        <w:tab/>
        <w:tab/>
        <w:tab/>
        <w:t>(159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Da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Andersøn Finejdets qv. Apolone Augustin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Larsøn Øverleerens qv. Berte Njelsd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Ved Moe Kirche Dom. 26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6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raheedes B.N. Martha fød dj. 20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ven Andersen Yttraheia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</w:t>
        <w:tab/>
        <w:tab/>
        <w:t>Ane Miche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Ane Njel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Njelsd Fagermoen</w:t>
      </w:r>
    </w:p>
    <w:p>
      <w:pPr>
        <w:pStyle w:val="Normal"/>
        <w:rPr>
          <w:sz w:val="24"/>
        </w:rPr>
      </w:pPr>
      <w:r>
        <w:rPr>
          <w:sz w:val="24"/>
        </w:rPr>
        <w:t>2652</w:t>
      </w:r>
    </w:p>
    <w:p>
      <w:pPr>
        <w:pStyle w:val="Normal"/>
        <w:rPr/>
      </w:pPr>
      <w:r>
        <w:rPr>
          <w:sz w:val="24"/>
        </w:rPr>
        <w:t>Indl.</w:t>
        <w:tab/>
        <w:tab/>
        <w:t>Joen Eriksøn  Skamdalens qv. Ane Erik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Stjens qv. Ingebaar Thomæd</w:t>
      </w:r>
    </w:p>
    <w:p>
      <w:pPr>
        <w:pStyle w:val="Normal"/>
        <w:rPr>
          <w:sz w:val="24"/>
        </w:rPr>
      </w:pPr>
      <w:r>
        <w:rPr>
          <w:sz w:val="24"/>
        </w:rPr>
        <w:t>265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Pedersd Storalteren dj. 14 Nov. Hun død 65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Dom. 26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Brevigens B.N. Maren fød dj. 15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Breivika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Monsøn Sæteren</w:t>
        <w:tab/>
        <w:tab/>
        <w:t>Ane Andersd Sæ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Thomæsøn Muule</w:t>
        <w:tab/>
        <w:tab/>
        <w:t>Ingebor Jacobsd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Findejdet</w:t>
        <w:tab/>
        <w:tab/>
        <w:t>Elen Thomæd Storbjerche</w:t>
      </w:r>
    </w:p>
    <w:p>
      <w:pPr>
        <w:pStyle w:val="Normal"/>
        <w:rPr>
          <w:sz w:val="24"/>
        </w:rPr>
      </w:pPr>
      <w:r>
        <w:rPr>
          <w:sz w:val="24"/>
        </w:rPr>
        <w:t>26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t Bentsøn Finejdet </w:t>
        <w:tab/>
        <w:tab/>
        <w:t>Caut. md. Joen Gullesøn Lilt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Larsd Bjørnvigen</w:t>
        <w:tab/>
        <w:t>Peder Bentsøn Finejdet</w:t>
      </w:r>
    </w:p>
    <w:p>
      <w:pPr>
        <w:pStyle w:val="Normal"/>
        <w:rPr>
          <w:sz w:val="24"/>
        </w:rPr>
      </w:pPr>
      <w:r>
        <w:rPr>
          <w:sz w:val="24"/>
        </w:rPr>
        <w:t>Ved Hemnæs Kircke var lyst Prædichen og Gudstjeneste første søndag i Advent, men blev ey fordi her kom icke Folch formedelst uvær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i Advent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6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Larsøn Sannæsses qv. Marit Anders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dj. 10 Decembr er i Hemnæs Kirche</w:t>
      </w:r>
    </w:p>
    <w:p>
      <w:pPr>
        <w:pStyle w:val="Normal"/>
        <w:rPr>
          <w:sz w:val="24"/>
        </w:rPr>
      </w:pPr>
      <w:r>
        <w:rPr>
          <w:sz w:val="24"/>
        </w:rPr>
        <w:t>2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ven Larsøn Øverleerens B.N. Johannes fød dj. 5 te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vein Larsen Øverleir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Peder Krog Hind</w:t>
        <w:tab/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Jamtjord</w:t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Lap fra Meland</w:t>
        <w:tab/>
        <w:t>Karen Pedersd ibid</w:t>
      </w:r>
    </w:p>
    <w:p>
      <w:pPr>
        <w:pStyle w:val="Normal"/>
        <w:rPr>
          <w:sz w:val="24"/>
        </w:rPr>
      </w:pPr>
      <w:r>
        <w:rPr>
          <w:sz w:val="24"/>
        </w:rPr>
        <w:t>Ved Moe Kirche var lyst Prædichen og Gudstjeneste tredje søndag i Advent, men blev ey fordi her kom ingen Førdringskab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el Abelsøn Valles B.N. Haagen fød dj. 1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el Abelsen Valla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ndersøn Valle</w:t>
        <w:tab/>
        <w:tab/>
        <w:tab/>
        <w:t>Ane Margrethe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. Hind</w:t>
        <w:tab/>
        <w:tab/>
        <w:tab/>
        <w:tab/>
        <w:t>Ane Arent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Hemnæs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Dj. 19 Dec.</w:t>
      </w:r>
    </w:p>
    <w:p>
      <w:pPr>
        <w:pStyle w:val="Normal"/>
        <w:rPr>
          <w:sz w:val="24"/>
        </w:rPr>
      </w:pPr>
      <w:r>
        <w:rPr>
          <w:sz w:val="24"/>
        </w:rPr>
        <w:t>26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Njelsd Strømdalen død dj. 8 Decemb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16</w:t>
      </w:r>
    </w:p>
    <w:p>
      <w:pPr>
        <w:pStyle w:val="Normal"/>
        <w:rPr>
          <w:sz w:val="24"/>
        </w:rPr>
      </w:pPr>
      <w:r>
        <w:rPr>
          <w:sz w:val="24"/>
        </w:rPr>
        <w:t>Samme dags Aften er bleven død og borte paa Søen følgende personer:</w:t>
      </w:r>
    </w:p>
    <w:p>
      <w:pPr>
        <w:pStyle w:val="Normal"/>
        <w:rPr>
          <w:sz w:val="24"/>
        </w:rPr>
      </w:pPr>
      <w:r>
        <w:rPr>
          <w:sz w:val="24"/>
        </w:rPr>
        <w:t>266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Høybrænberg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</w:t>
        <w:tab/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ibid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Gjeskebachen</w:t>
        <w:tab/>
        <w:t>*Gre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[Abrahamsøn] ibid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Storholmen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Larsøn ibid</w:t>
        <w:tab/>
        <w:tab/>
        <w:t>*Holger</w:t>
      </w:r>
    </w:p>
    <w:p>
      <w:pPr>
        <w:pStyle w:val="Normal"/>
        <w:rPr/>
      </w:pPr>
      <w:r>
        <w:rPr>
          <w:sz w:val="24"/>
        </w:rPr>
        <w:t>Ved Hemnæs Kirche første Juledag Prædichen forrettet af Sogne-Præsten</w:t>
      </w:r>
    </w:p>
    <w:p>
      <w:pPr>
        <w:pStyle w:val="Normal"/>
        <w:rPr/>
      </w:pPr>
      <w:r>
        <w:rPr>
          <w:sz w:val="24"/>
        </w:rPr>
        <w:t>Ved Hemnæs Kirche Anden Jul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ligesaa ved Hemnæs K. tredje Juledag Præd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jelsøn Leervigen død dj. 15 Decembr 8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Jul og Nytaa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enaamoens B.N. Berte Anna fød dj. 19 Nov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Rachel Skjaandin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Abrahamsøn </w:t>
        <w:tab/>
        <w:tab/>
        <w:tab/>
        <w:t>Karen Samuelsd Vi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Bjurselmoen</w:t>
      </w:r>
    </w:p>
    <w:p>
      <w:pPr>
        <w:pStyle w:val="Normal"/>
        <w:rPr>
          <w:sz w:val="24"/>
        </w:rPr>
      </w:pPr>
      <w:r>
        <w:rPr>
          <w:sz w:val="24"/>
        </w:rPr>
        <w:t>26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leene Njelsd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r 1767</w:t>
        <w:tab/>
        <w:tab/>
        <w:tab/>
        <w:tab/>
        <w:tab/>
        <w:tab/>
        <w:tab/>
        <w:tab/>
        <w:tab/>
        <w:tab/>
        <w:t>(1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Søndagen imellem Nye-Aar og Hell. 3.K. Prædichen forrettet af Sogne-Præsten.</w:t>
      </w:r>
    </w:p>
    <w:p>
      <w:pPr>
        <w:pStyle w:val="Normal"/>
        <w:rPr>
          <w:sz w:val="24"/>
        </w:rPr>
      </w:pPr>
      <w:r>
        <w:rPr>
          <w:sz w:val="24"/>
        </w:rPr>
        <w:t>26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Altermarkens B.N. Ole 6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Altermark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Liltalteren</w:t>
        <w:tab/>
        <w:tab/>
        <w:tab/>
        <w:t>Dordj Olsd Prugel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Olsøn Prugelheede</w:t>
        <w:tab/>
        <w:tab/>
        <w:t>Adelus Ha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Altermark</w:t>
        <w:tab/>
        <w:t>Maren Andersd ibid</w:t>
      </w:r>
    </w:p>
    <w:p>
      <w:pPr>
        <w:pStyle w:val="Normal"/>
        <w:rPr>
          <w:sz w:val="24"/>
        </w:rPr>
      </w:pPr>
      <w:r>
        <w:rPr>
          <w:sz w:val="24"/>
        </w:rPr>
        <w:t>26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na Olsd</w:t>
      </w:r>
    </w:p>
    <w:p>
      <w:pPr>
        <w:pStyle w:val="Normal"/>
        <w:rPr>
          <w:sz w:val="24"/>
        </w:rPr>
      </w:pPr>
      <w:r>
        <w:rPr>
          <w:sz w:val="24"/>
        </w:rPr>
        <w:t>26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abeth Olsd Høknæs død dj. 22 December 8 1/2 aar gamme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Pedersd Grønfjeld død dj. 24 Decembr 69 1/2 aar gl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rche Hell. 3 Kongers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6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Fugelvigfjeldets B.N. Pernelle fød dj. 4 Jan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Fugelvikfjellet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Eliæsøn Almljen</w:t>
        <w:tab/>
        <w:tab/>
        <w:t>Dordj Ol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Berte Ol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Andersøn ibid</w:t>
        <w:tab/>
        <w:tab/>
        <w:t>Golle Hammernæs</w:t>
      </w:r>
    </w:p>
    <w:p>
      <w:pPr>
        <w:pStyle w:val="Normal"/>
        <w:rPr>
          <w:sz w:val="24"/>
        </w:rPr>
      </w:pPr>
      <w:r>
        <w:rPr>
          <w:sz w:val="24"/>
        </w:rPr>
        <w:t>26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gens B.N. Maren fød dj. 9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Asphaug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kberg</w:t>
        <w:tab/>
        <w:t>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jelsøn Rødvatnet</w:t>
        <w:tab/>
        <w:tab/>
        <w:t>Kjersten Mich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Michelsøn Ytteren</w:t>
        <w:tab/>
        <w:tab/>
        <w:t>Zacharine Pedersd Løkberg</w:t>
      </w:r>
    </w:p>
    <w:p>
      <w:pPr>
        <w:pStyle w:val="Normal"/>
        <w:rPr>
          <w:sz w:val="24"/>
        </w:rPr>
      </w:pPr>
      <w:r>
        <w:rPr>
          <w:sz w:val="24"/>
        </w:rPr>
        <w:t>26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liæsøn Enehouens B.N. Berte fød dj. 8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Eliasen Engeshaug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Aanæs</w:t>
        <w:tab/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Tveraamoen</w:t>
        <w:tab/>
        <w:tab/>
        <w:t>Dordj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Enged</w:t>
      </w:r>
    </w:p>
    <w:p>
      <w:pPr>
        <w:pStyle w:val="Normal"/>
        <w:rPr>
          <w:sz w:val="24"/>
        </w:rPr>
      </w:pPr>
      <w:r>
        <w:rPr>
          <w:sz w:val="24"/>
        </w:rPr>
        <w:t>26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Jamtljens B.N. Anders fød dj. 20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Jamt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gfjeld</w:t>
        <w:tab/>
        <w:t>Maren Han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ibid</w:t>
        <w:tab/>
        <w:tab/>
        <w:tab/>
        <w:tab/>
        <w:t>Marit Njel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Njelsøn Øverbekljen</w:t>
        <w:tab/>
        <w:t>Dordj Andersd Skamdalen</w:t>
      </w:r>
    </w:p>
    <w:p>
      <w:pPr>
        <w:pStyle w:val="Normal"/>
        <w:rPr>
          <w:sz w:val="24"/>
        </w:rPr>
      </w:pPr>
      <w:r>
        <w:rPr>
          <w:sz w:val="24"/>
        </w:rPr>
        <w:t>2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Erichsøn Lappes B.N. Ole fød jn Dec. {Per Erik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Lap</w:t>
        <w:tab/>
        <w:tab/>
        <w:tab/>
        <w:t>Botil Eski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ap</w:t>
        <w:tab/>
        <w:tab/>
        <w:tab/>
        <w:t>Elen Pede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Eriksøn ibid</w:t>
        <w:tab/>
        <w:tab/>
        <w:tab/>
        <w:t>Sigrje Njelsd Lap</w:t>
      </w:r>
    </w:p>
    <w:p>
      <w:pPr>
        <w:pStyle w:val="Normal"/>
        <w:rPr>
          <w:sz w:val="24"/>
        </w:rPr>
      </w:pPr>
      <w:r>
        <w:rPr>
          <w:sz w:val="24"/>
        </w:rPr>
        <w:t>26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liæsøn Engehougens qv. Johanna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Jamtljens qv. Elen Apolone</w:t>
      </w:r>
    </w:p>
    <w:p>
      <w:pPr>
        <w:pStyle w:val="Normal"/>
        <w:rPr>
          <w:sz w:val="24"/>
        </w:rPr>
      </w:pPr>
      <w:r>
        <w:rPr>
          <w:sz w:val="24"/>
        </w:rPr>
        <w:t>Efter Tjenisten er</w:t>
      </w:r>
    </w:p>
    <w:p>
      <w:pPr>
        <w:pStyle w:val="Normal"/>
        <w:rPr>
          <w:sz w:val="24"/>
        </w:rPr>
      </w:pPr>
      <w:r>
        <w:rPr>
          <w:sz w:val="24"/>
        </w:rPr>
        <w:t>26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aflet af Lars Andersøn Lap. Barnet blev kaldet Sigri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iul Henrichsøn Lap</w:t>
        <w:tab/>
        <w:tab/>
        <w:tab/>
        <w:t>Berte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Klemmentsøn Lap</w:t>
        <w:tab/>
        <w:tab/>
        <w:t>Marit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ild Andersd Lap</w:t>
      </w:r>
    </w:p>
    <w:p>
      <w:pPr>
        <w:pStyle w:val="Normal"/>
        <w:rPr>
          <w:sz w:val="24"/>
        </w:rPr>
      </w:pPr>
      <w:r>
        <w:rPr>
          <w:sz w:val="24"/>
        </w:rPr>
        <w:t>Ved Hemnæs Kirche Hell. 3 Kongersd.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6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Forsmoens B.N. Johannes fød dj. 2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Forsmo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Andersøn Korgen</w:t>
        <w:tab/>
        <w:tab/>
        <w:t>Kjersten Joha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 larsøn Øverleeren</w:t>
        <w:tab/>
        <w:tab/>
        <w:t>Johanna N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ichelsøn Meland</w:t>
        <w:tab/>
        <w:tab/>
        <w:t>Gura Olsd Boldermoen</w:t>
      </w:r>
    </w:p>
    <w:p>
      <w:pPr>
        <w:pStyle w:val="Normal"/>
        <w:rPr>
          <w:sz w:val="24"/>
        </w:rPr>
      </w:pPr>
      <w:r>
        <w:rPr>
          <w:sz w:val="24"/>
        </w:rPr>
        <w:t>26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Tveraamoens B.N. Anna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Tverrå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Storbjerke</w:t>
        <w:tab/>
        <w:tab/>
        <w:t>Ane Pedersd An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ibid</w:t>
        <w:tab/>
        <w:tab/>
        <w:t>Johanna Hansd Lugtvats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acken</w:t>
        <w:tab/>
        <w:tab/>
        <w:t>Maren Joensd Bachen</w:t>
      </w:r>
    </w:p>
    <w:p>
      <w:pPr>
        <w:pStyle w:val="Normal"/>
        <w:rPr>
          <w:sz w:val="24"/>
        </w:rPr>
      </w:pPr>
      <w:r>
        <w:rPr>
          <w:sz w:val="24"/>
        </w:rPr>
        <w:t>2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el Thoresøn Lappes B.N. Karen fød dj. 27 Dec. {Sjur Tores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lemment Onensøn Bjerchedal</w:t>
        <w:tab/>
        <w:t>Kjersten Onensd Vallemar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Kristensøn Storbjerke</w:t>
        <w:tab/>
        <w:t>Karen Onensd Storbjerke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ngvalsøn Vallemarken</w:t>
        <w:tab/>
        <w:t>Karen Thoresd Storvigen</w:t>
      </w:r>
    </w:p>
    <w:p>
      <w:pPr>
        <w:pStyle w:val="Normal"/>
        <w:rPr>
          <w:sz w:val="24"/>
        </w:rPr>
      </w:pPr>
      <w:r>
        <w:rPr>
          <w:sz w:val="24"/>
        </w:rPr>
        <w:t>26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en Johansd Ole Andersøn Forsmoens q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s qv. Martha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s qv. Anna Thomæd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267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Gabrjelsøn Jamtjorden </w:t>
        <w:tab/>
        <w:tab/>
        <w:t>Caut.md. Njels Andersøn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en Hansd</w:t>
        <w:tab/>
        <w:tab/>
        <w:tab/>
        <w:t>Mattias Joensøn Udlandet</w:t>
      </w:r>
    </w:p>
    <w:p>
      <w:pPr>
        <w:pStyle w:val="Normal"/>
        <w:rPr>
          <w:sz w:val="24"/>
        </w:rPr>
      </w:pPr>
      <w:r>
        <w:rPr>
          <w:sz w:val="24"/>
        </w:rPr>
        <w:t>Ved Moe Kircke første Søndag efter Hell. 3 K. Præd. forr. af Sogne-P.</w:t>
      </w:r>
    </w:p>
    <w:p>
      <w:pPr>
        <w:pStyle w:val="Normal"/>
        <w:rPr>
          <w:sz w:val="24"/>
        </w:rPr>
      </w:pPr>
      <w:r>
        <w:rPr>
          <w:sz w:val="24"/>
        </w:rPr>
        <w:t>26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ichelsøn Dunderlandets B.N. Marit fød jn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ikkelsen Dunderland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ensøn Storljen</w:t>
        <w:tab/>
        <w:tab/>
        <w:t>Ane Erichsd Strand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</w:t>
        <w:tab/>
        <w:tab/>
        <w:t>Jonelle Rib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jelsøn Nævernæs</w:t>
        <w:tab/>
        <w:tab/>
        <w:t>Marit Zachariæd Langfjeld</w:t>
      </w:r>
    </w:p>
    <w:p>
      <w:pPr>
        <w:pStyle w:val="Normal"/>
        <w:rPr>
          <w:sz w:val="24"/>
        </w:rPr>
      </w:pPr>
      <w:r>
        <w:rPr>
          <w:sz w:val="24"/>
        </w:rPr>
        <w:t>2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ensøn Ørtfjeldets B.N. Jens fød jn Dec. {Nils Jensen Ørtfjell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Rufsvold</w:t>
        <w:tab/>
        <w:tab/>
        <w:t>Kjersten Thomæ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Storbekmoen</w:t>
        <w:tab/>
        <w:tab/>
        <w:t>Pernelle Olsd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ævernæs</w:t>
        <w:tab/>
        <w:tab/>
        <w:t>Marit Larsd Vesterfjeld</w:t>
      </w:r>
    </w:p>
    <w:p>
      <w:pPr>
        <w:pStyle w:val="Normal"/>
        <w:rPr>
          <w:sz w:val="24"/>
        </w:rPr>
      </w:pPr>
      <w:r>
        <w:rPr>
          <w:sz w:val="24"/>
        </w:rPr>
        <w:t>26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ichelsøn Dunderlandets qv. Margrethe Christi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Ørtfjeldets qv. Berte Pe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s qv. Berte Pedersd</w:t>
      </w:r>
    </w:p>
    <w:p>
      <w:pPr>
        <w:pStyle w:val="Normal"/>
        <w:rPr>
          <w:sz w:val="24"/>
        </w:rPr>
      </w:pPr>
      <w:r>
        <w:rPr>
          <w:sz w:val="24"/>
        </w:rPr>
        <w:t>26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Andersøn Langrabben med Berte Eliæd</w:t>
        <w:tab/>
        <w:tab/>
        <w:t>Sakarias&amp;Berit</w:t>
      </w:r>
    </w:p>
    <w:p>
      <w:pPr>
        <w:pStyle w:val="Normal"/>
        <w:rPr>
          <w:sz w:val="24"/>
        </w:rPr>
      </w:pPr>
      <w:r>
        <w:rPr>
          <w:sz w:val="24"/>
        </w:rPr>
        <w:t>Com. 8</w:t>
      </w:r>
    </w:p>
    <w:p>
      <w:pPr>
        <w:pStyle w:val="Normal"/>
        <w:rPr>
          <w:sz w:val="24"/>
        </w:rPr>
      </w:pPr>
      <w:r>
        <w:rPr>
          <w:sz w:val="24"/>
        </w:rPr>
        <w:t>26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Pedersøn Rufsvold </w:t>
        <w:tab/>
        <w:tab/>
        <w:t>Caut.md. Lars Joensøn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jersten Thomæd Ytteren</w:t>
        <w:tab/>
        <w:t>Even Andersøn Yttraheede</w:t>
      </w:r>
    </w:p>
    <w:p>
      <w:pPr>
        <w:pStyle w:val="Normal"/>
        <w:rPr>
          <w:sz w:val="24"/>
        </w:rPr>
      </w:pPr>
      <w:r>
        <w:rPr>
          <w:sz w:val="24"/>
        </w:rPr>
        <w:t>Ved Moe Kirche Tachsigelsens Fest d. 13 Jan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68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oen Larsøn Lilthedes hjemme Døbte B.N. Ragnelle fød jn Oc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Liltheia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Joensøn Skonseng</w:t>
        <w:tab/>
        <w:tab/>
        <w:t>Anne Gabrjelsd Bre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</w:t>
        <w:tab/>
        <w:tab/>
        <w:t>Ingebaar Eliæ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</w:r>
    </w:p>
    <w:p>
      <w:pPr>
        <w:pStyle w:val="Normal"/>
        <w:rPr>
          <w:sz w:val="24"/>
        </w:rPr>
      </w:pPr>
      <w:r>
        <w:rPr>
          <w:sz w:val="24"/>
        </w:rPr>
        <w:t>26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Olava Eriks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vend Larsøn Øverl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Ved Hemnæs Kirche Tachsigelsens Fest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87</w:t>
        <w:tab/>
        <w:tab/>
        <w:tab/>
        <w:tab/>
        <w:tab/>
        <w:tab/>
        <w:tab/>
        <w:tab/>
        <w:tab/>
        <w:tab/>
        <w:tab/>
        <w:t>(16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valingens B.N. Lovisa fød dj. 6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Larsen Svalenget, Lovis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r Drejer</w:t>
        <w:tab/>
        <w:tab/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Jacob Parelius</w:t>
        <w:tab/>
        <w:tab/>
        <w:tab/>
        <w:t>Marit Hansd Uurlæ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jerche</w:t>
        <w:tab/>
        <w:tab/>
        <w:t>Ane Johansd Svalingen</w:t>
      </w:r>
    </w:p>
    <w:p>
      <w:pPr>
        <w:pStyle w:val="Normal"/>
        <w:rPr>
          <w:sz w:val="24"/>
        </w:rPr>
      </w:pPr>
      <w:r>
        <w:rPr>
          <w:sz w:val="24"/>
        </w:rPr>
        <w:t>268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 Andersd Lap fra Leervigmarken død dj 10 Jan.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ag efter Hell. 3 K. Præd. forr. af Capell.</w:t>
      </w:r>
    </w:p>
    <w:p>
      <w:pPr>
        <w:pStyle w:val="Normal"/>
        <w:rPr>
          <w:sz w:val="24"/>
        </w:rPr>
      </w:pPr>
      <w:r>
        <w:rPr>
          <w:sz w:val="24"/>
        </w:rPr>
        <w:t>2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Bøgdaasens B.N. Ole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Bygdås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Klemmentsøn Jerpbachen</w:t>
        <w:tab/>
        <w:t>Salome Christend Kylling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ibid</w:t>
        <w:tab/>
        <w:tab/>
        <w:tab/>
        <w:t>Marit Olsd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lingmoe</w:t>
        <w:tab/>
        <w:tab/>
        <w:t>Marit Jacobsd Valle</w:t>
      </w:r>
    </w:p>
    <w:p>
      <w:pPr>
        <w:pStyle w:val="Normal"/>
        <w:rPr>
          <w:sz w:val="24"/>
        </w:rPr>
      </w:pPr>
      <w:r>
        <w:rPr>
          <w:sz w:val="24"/>
        </w:rPr>
        <w:t>269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e Olsd</w:t>
      </w:r>
    </w:p>
    <w:p>
      <w:pPr>
        <w:pStyle w:val="Normal"/>
        <w:rPr>
          <w:sz w:val="24"/>
        </w:rPr>
      </w:pPr>
      <w:r>
        <w:rPr>
          <w:sz w:val="24"/>
        </w:rPr>
        <w:t>2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æssets B.N. Johannes fød dj. 14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ansen Oldernes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Peter Jørgen Jacobsøn </w:t>
        <w:tab/>
        <w:tab/>
        <w:t>Anne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Marit Njelsd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Andersøn Korgen</w:t>
        <w:tab/>
        <w:tab/>
        <w:t>Rachel Larsd Reenaamoen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N. Isach fød jn Jan. {Østen Olsen Sund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jerke</w:t>
        <w:tab/>
        <w:t>Karen Pe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  <w:tab/>
        <w:tab/>
        <w:t>Henrichen J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Søndag efter Hell. 3 K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Ved Hemnæs Kirche Kyndelmissedag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Moe Kirche fjerde Søndag efter Hell. 3 K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693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Erich Andersøn Almljens B.N. Marit fød jn Ja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Almli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e</w:t>
        <w:tab/>
        <w:tab/>
        <w:tab/>
        <w:t>Berte Hansd Steenbek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Østerdal</w:t>
        <w:tab/>
        <w:tab/>
        <w:t>Marit Gabrjelsd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Langfjeld</w:t>
        <w:tab/>
        <w:t>Ane Zachariæd Villen</w:t>
      </w:r>
    </w:p>
    <w:p>
      <w:pPr>
        <w:pStyle w:val="Normal"/>
        <w:rPr>
          <w:sz w:val="24"/>
        </w:rPr>
      </w:pPr>
      <w:r>
        <w:rPr>
          <w:sz w:val="24"/>
        </w:rPr>
        <w:t>26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liæsøn Storvoldens B.N. Erich fød jn De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Storvoll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 Erichsøn Langfjeldet</w:t>
        <w:tab/>
        <w:tab/>
        <w:t>Anna Erichsd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ab/>
        <w:t>Marit Erich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Hjertaasen</w:t>
      </w:r>
    </w:p>
    <w:p>
      <w:pPr>
        <w:pStyle w:val="Normal"/>
        <w:rPr>
          <w:sz w:val="24"/>
        </w:rPr>
      </w:pPr>
      <w:r>
        <w:rPr>
          <w:sz w:val="24"/>
        </w:rPr>
        <w:t>26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rich Andersøn Almljens qv. Ane Isach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s qv. Berte Michelsd</w:t>
      </w:r>
    </w:p>
    <w:p>
      <w:pPr>
        <w:pStyle w:val="Normal"/>
        <w:rPr>
          <w:sz w:val="24"/>
        </w:rPr>
      </w:pPr>
      <w:r>
        <w:rPr>
          <w:sz w:val="24"/>
        </w:rPr>
        <w:t>Ved Moe Kirche Kyndelmisse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26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Jensøn Ejteraaens B.N. Ole fød jn Ja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ensen Eiteråg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Pedersøn Sælfors</w:t>
        <w:tab/>
        <w:tab/>
        <w:t>Rachel Elisabet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Moe</w:t>
        <w:tab/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Ejteraaen</w:t>
      </w:r>
    </w:p>
    <w:p>
      <w:pPr>
        <w:pStyle w:val="Normal"/>
        <w:rPr>
          <w:sz w:val="24"/>
        </w:rPr>
      </w:pPr>
      <w:r>
        <w:rPr>
          <w:sz w:val="24"/>
        </w:rPr>
        <w:t>26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ura Larsd Rødberg død dj. 29 Jan. 33 aar gl</w:t>
        <w:tab/>
        <w:t>*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gesaa et hjemme Døbt Drænge Barn fra samme Stæd</w:t>
        <w:tab/>
        <w:t>%*et drengebarn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Hell. 3 K.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69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Andersøn Tveraamoens qv. Øhlegaard Pedersd</w:t>
      </w:r>
    </w:p>
    <w:p>
      <w:pPr>
        <w:pStyle w:val="Normal"/>
        <w:rPr>
          <w:sz w:val="24"/>
        </w:rPr>
      </w:pPr>
      <w:r>
        <w:rPr>
          <w:sz w:val="24"/>
        </w:rPr>
        <w:t>2699</w:t>
      </w:r>
    </w:p>
    <w:p>
      <w:pPr>
        <w:pStyle w:val="Normal"/>
        <w:rPr/>
      </w:pPr>
      <w:r>
        <w:rPr>
          <w:sz w:val="24"/>
        </w:rPr>
        <w:t>Trolov.</w:t>
        <w:tab/>
        <w:t xml:space="preserve">Ole Iversøn fra Trænen </w:t>
        <w:tab/>
        <w:tab/>
        <w:t>Caut.md. Jørgen Christ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Olsd</w:t>
        <w:tab/>
        <w:tab/>
        <w:tab/>
        <w:t>Elias Joensøn ibid</w:t>
      </w:r>
    </w:p>
    <w:p>
      <w:pPr>
        <w:pStyle w:val="Normal"/>
        <w:rPr>
          <w:sz w:val="24"/>
        </w:rPr>
      </w:pPr>
      <w:r>
        <w:rPr>
          <w:sz w:val="24"/>
        </w:rPr>
        <w:t xml:space="preserve">dj. 7 Februari </w:t>
      </w:r>
    </w:p>
    <w:p>
      <w:pPr>
        <w:pStyle w:val="Normal"/>
        <w:rPr>
          <w:sz w:val="24"/>
        </w:rPr>
      </w:pPr>
      <w:r>
        <w:rPr>
          <w:sz w:val="24"/>
        </w:rPr>
        <w:t>270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Gabrjelsøn Jamtjorden død dj. 31 Jan. 58 aar gl.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 xml:space="preserve">dj. 8 Febr. </w:t>
      </w:r>
    </w:p>
    <w:p>
      <w:pPr>
        <w:pStyle w:val="Normal"/>
        <w:rPr>
          <w:sz w:val="24"/>
        </w:rPr>
      </w:pPr>
      <w:r>
        <w:rPr>
          <w:sz w:val="24"/>
        </w:rPr>
        <w:t>27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Njelsøn Liltbjerkenæs død dj. 3 Febr. 6 aar gl</w:t>
        <w:tab/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2702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0 Febr. 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sbeth Olsd Valaamoen 29 Januarius 79 aar gamme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Moo Kircke Septuagesima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Storbjerkmoens B.N. Gunnil fød dj. 26 Jan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Eriksen Storbjerkmo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Stjen</w:t>
        <w:tab/>
        <w:tab/>
        <w:t>Berte Erik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Eriksøn Hulbekmoen</w:t>
        <w:tab/>
        <w:t>Dordj Njelsd Fager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Olsøn Hessevigen</w:t>
        <w:tab/>
        <w:tab/>
        <w:t>Berte Olsd Hessevigen</w:t>
      </w:r>
    </w:p>
    <w:p>
      <w:pPr>
        <w:pStyle w:val="Normal"/>
        <w:rPr>
          <w:sz w:val="24"/>
        </w:rPr>
      </w:pPr>
      <w:r>
        <w:rPr>
          <w:sz w:val="24"/>
        </w:rPr>
        <w:t>27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Kjersten Olsd</w:t>
      </w:r>
    </w:p>
    <w:p>
      <w:pPr>
        <w:pStyle w:val="Normal"/>
        <w:rPr>
          <w:sz w:val="24"/>
        </w:rPr>
      </w:pPr>
      <w:r>
        <w:rPr>
          <w:sz w:val="24"/>
        </w:rPr>
        <w:t>27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onsøn Rødvatnets B.N. Rebecha fød dj. 3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øvatnet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njamin Njelsøn Øverbekljen</w:t>
        <w:tab/>
        <w:t>Gjesken Michelsd Ruff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Liltrødvandet</w:t>
        <w:tab/>
        <w:tab/>
        <w:t>Dordj Andersd Lilt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ernelle Eriksd Langfjeld</w:t>
      </w:r>
    </w:p>
    <w:p>
      <w:pPr>
        <w:pStyle w:val="Normal"/>
        <w:rPr>
          <w:sz w:val="24"/>
        </w:rPr>
      </w:pPr>
      <w:r>
        <w:rPr>
          <w:sz w:val="24"/>
        </w:rPr>
        <w:t>27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Andersøn Fugelvigfjeldets qv. Golle Adrjansd</w:t>
      </w:r>
    </w:p>
    <w:p>
      <w:pPr>
        <w:pStyle w:val="Normal"/>
        <w:rPr>
          <w:sz w:val="24"/>
        </w:rPr>
      </w:pPr>
      <w:r>
        <w:rPr>
          <w:sz w:val="24"/>
        </w:rPr>
        <w:t>27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ns Joensøn Storljen død jn Februarj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Ravnaaen i samme Maaned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Olsd Enge-Søen ligesaa 95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Kom. 5</w:t>
      </w:r>
    </w:p>
    <w:p>
      <w:pPr>
        <w:pStyle w:val="Normal"/>
        <w:rPr>
          <w:sz w:val="24"/>
        </w:rPr>
      </w:pPr>
      <w:r>
        <w:rPr>
          <w:sz w:val="24"/>
        </w:rPr>
        <w:t>Ved Hemnæs Septuagesima Prædichen forr af Sogne-Præsten</w:t>
      </w:r>
    </w:p>
    <w:p>
      <w:pPr>
        <w:pStyle w:val="Normal"/>
        <w:rPr>
          <w:sz w:val="24"/>
        </w:rPr>
      </w:pPr>
      <w:r>
        <w:rPr>
          <w:sz w:val="24"/>
        </w:rPr>
        <w:t>27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Eriksøn Indr-Brændbergets B.N. Anna fød dj. 9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Innerbrennber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Fugelstranden</w:t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eren</w:t>
        <w:tab/>
        <w:tab/>
        <w:t>Anna Christine Olsd Bræ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ugustina Pedersd ibid</w:t>
      </w:r>
    </w:p>
    <w:p>
      <w:pPr>
        <w:pStyle w:val="Normal"/>
        <w:rPr>
          <w:sz w:val="24"/>
        </w:rPr>
      </w:pPr>
      <w:r>
        <w:rPr>
          <w:sz w:val="24"/>
        </w:rPr>
        <w:t>Ved Hemnæs Kirche Sex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Olsøn Skomagers B.N. Benoni fød dj 15 Febr. {Morten Olsen, Benon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Olsøn Otterbranden</w:t>
        <w:tab/>
        <w:tab/>
        <w:t>Milla Jo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ibid</w:t>
        <w:tab/>
        <w:tab/>
        <w:tab/>
        <w:t>Kjersten Ander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Sund</w:t>
      </w:r>
    </w:p>
    <w:p>
      <w:pPr>
        <w:pStyle w:val="Normal"/>
        <w:rPr>
          <w:sz w:val="24"/>
        </w:rPr>
      </w:pPr>
      <w:r>
        <w:rPr>
          <w:sz w:val="24"/>
        </w:rPr>
        <w:t>27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Grøftremmens B.N. Johannes fød dj. 18 Janua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Grøfremm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Oldernæs</w:t>
        <w:tab/>
        <w:tab/>
        <w:tab/>
        <w:t>Karen David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Johansøn Jerpbak</w:t>
        <w:tab/>
        <w:tab/>
        <w:t>Marit Andersd Mu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Malleene Pedersd Præstenged</w:t>
      </w:r>
    </w:p>
    <w:p>
      <w:pPr>
        <w:pStyle w:val="Normal"/>
        <w:rPr>
          <w:sz w:val="24"/>
        </w:rPr>
      </w:pPr>
      <w:r>
        <w:rPr>
          <w:sz w:val="24"/>
        </w:rPr>
        <w:t>27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polone Haag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s qv. Elen Joensd</w:t>
      </w:r>
    </w:p>
    <w:p>
      <w:pPr>
        <w:pStyle w:val="Normal"/>
        <w:rPr>
          <w:sz w:val="24"/>
        </w:rPr>
      </w:pPr>
      <w:r>
        <w:rPr>
          <w:sz w:val="24"/>
        </w:rPr>
        <w:t>27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Midstrømmens B.N. Johannes fød dj. 13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Midtstrømm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Rannj Helleene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</w:t>
        <w:tab/>
        <w:t>Dordj Joensd Strøm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angvatshouen</w:t>
        <w:tab/>
        <w:t>Dordj Jacobsd Bjerkljen</w:t>
      </w:r>
    </w:p>
    <w:p>
      <w:pPr>
        <w:pStyle w:val="Normal"/>
        <w:rPr>
          <w:sz w:val="24"/>
        </w:rPr>
      </w:pPr>
      <w:r>
        <w:rPr>
          <w:sz w:val="24"/>
        </w:rPr>
        <w:t>27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Rasmusøn Hemnæs-Søen som døde dj. 16 Febr.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Hemnæs Kirke Fastelavn Søndag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27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Augustinusøn Skaret død dj. 21 Febr. 60 aar g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abeth Andersd Lap død dj. 10 Januarjj 44 aar gl.</w:t>
        <w:tab/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i Faste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15</w:t>
        <w:tab/>
        <w:tab/>
        <w:tab/>
        <w:tab/>
        <w:tab/>
        <w:tab/>
        <w:tab/>
        <w:tab/>
        <w:tab/>
        <w:tab/>
        <w:tab/>
        <w:t>(162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ugustinus Iversøn Dilkestad død dj. 26 Februarj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>Ved Moe Kirke første Søndag i Faste Prædi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en Povelsøn Lap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271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Christensøn Østerdal </w:t>
        <w:tab/>
        <w:tab/>
        <w:t>Caut.md. Østen Jensen Lens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Grægusd Rufsvold</w:t>
        <w:tab/>
        <w:t>Ole Henriksøn Skonseng</w:t>
      </w:r>
    </w:p>
    <w:p>
      <w:pPr>
        <w:pStyle w:val="Normal"/>
        <w:rPr>
          <w:sz w:val="24"/>
        </w:rPr>
      </w:pPr>
      <w:r>
        <w:rPr>
          <w:sz w:val="24"/>
        </w:rPr>
        <w:t>Ved Hemnæs Kirke anden Søndag i Faste Prædi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Njelsøn Øverleerens B.N. Kjersten fød dj. 1 Mart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Nilsen Øverleir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jelsøn Øverleeren</w:t>
        <w:tab/>
        <w:tab/>
        <w:t>Berte Njelsd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k Larsøn ibid</w:t>
        <w:tab/>
        <w:tab/>
        <w:tab/>
        <w:t>Berte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Mickelsøn Høynæs</w:t>
        <w:tab/>
        <w:tab/>
        <w:t>Kjersten Andersd S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Njelsøn Selljehammeren død dj. 8 Martji 24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Ved Hemnæs Kirke tredje Søndag i Faste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7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Matthiæsøn Lappes B.N. Margrethe fød jn Februar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sse Matiasen, Margre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Ravnaamoen</w:t>
        <w:tab/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Lap</w:t>
        <w:tab/>
        <w:tab/>
        <w:tab/>
        <w:t>Marit Jo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Anne Mortensd Lap</w:t>
      </w:r>
    </w:p>
    <w:p>
      <w:pPr>
        <w:pStyle w:val="Normal"/>
        <w:rPr>
          <w:sz w:val="24"/>
        </w:rPr>
      </w:pPr>
      <w:r>
        <w:rPr>
          <w:sz w:val="24"/>
        </w:rPr>
        <w:t>27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Thomæsøn  Stormomarkens B.N. Gunil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Tomasen Stormomarken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ure Henriksøn Lap</w:t>
        <w:tab/>
        <w:tab/>
        <w:tab/>
        <w:t>Kjersten Sjur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enriksøn Lap</w:t>
        <w:tab/>
        <w:tab/>
        <w:t>Ranj Thuresd Lap</w:t>
      </w:r>
    </w:p>
    <w:p>
      <w:pPr>
        <w:pStyle w:val="Normal"/>
        <w:rPr>
          <w:sz w:val="24"/>
        </w:rPr>
      </w:pPr>
      <w:r>
        <w:rPr>
          <w:sz w:val="24"/>
        </w:rPr>
        <w:t>27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a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spervigens qv. Dordj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ksøn Brændbergets qv. Kjersten Iv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Thomæsøn Lappes qv. Ane Ander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Matthjiæsøn Lappes qv. Kjersten Joensd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budelsesdag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Joensøn Midstrømmens qv. Veronicha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r Thuresøn Lappes qv. Pernelle Sjursd</w:t>
      </w:r>
    </w:p>
    <w:p>
      <w:pPr>
        <w:pStyle w:val="Normal"/>
        <w:rPr>
          <w:sz w:val="24"/>
        </w:rPr>
      </w:pPr>
      <w:r>
        <w:rPr>
          <w:sz w:val="24"/>
        </w:rPr>
        <w:t>27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Grægusøn Solhoug død dj 17 Martj 64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irke Midfaste Søndag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27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hansøn Millingsjordens B.N. Andrene fød dj. 15 Marti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hansen Millingsjorda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  <w:tab/>
        <w:t>Rachel Elisabeth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Valle</w:t>
        <w:tab/>
        <w:tab/>
        <w:tab/>
        <w:t>Maren Josephsd Milling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Erichsøn Millingsjord</w:t>
        <w:tab/>
        <w:t>Anna Margrethe Abelsd Valle</w:t>
      </w:r>
    </w:p>
    <w:p>
      <w:pPr>
        <w:pStyle w:val="Normal"/>
        <w:rPr>
          <w:sz w:val="24"/>
        </w:rPr>
      </w:pPr>
      <w:r>
        <w:rPr>
          <w:sz w:val="24"/>
        </w:rPr>
        <w:t>Ved Moo Kirke</w:t>
      </w:r>
    </w:p>
    <w:p>
      <w:pPr>
        <w:pStyle w:val="Normal"/>
        <w:rPr>
          <w:sz w:val="24"/>
        </w:rPr>
      </w:pPr>
      <w:r>
        <w:rPr>
          <w:sz w:val="24"/>
        </w:rPr>
        <w:t>27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Tulgranheedes B.N. David fød jn Feb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Tullgranheia, Dav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Pedersøn Rufsvold</w:t>
        <w:tab/>
        <w:tab/>
        <w:t>Ane Erichsd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Moo</w:t>
        <w:tab/>
        <w:tab/>
        <w:tab/>
        <w:t>Berte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ibid</w:t>
      </w:r>
    </w:p>
    <w:p>
      <w:pPr>
        <w:pStyle w:val="Normal"/>
        <w:rPr>
          <w:sz w:val="24"/>
        </w:rPr>
      </w:pPr>
      <w:r>
        <w:rPr>
          <w:sz w:val="24"/>
        </w:rPr>
        <w:t>2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</w:t>
      </w:r>
    </w:p>
    <w:p>
      <w:pPr>
        <w:pStyle w:val="Normal"/>
        <w:rPr>
          <w:sz w:val="24"/>
        </w:rPr>
      </w:pPr>
      <w:r>
        <w:rPr>
          <w:sz w:val="24"/>
        </w:rPr>
        <w:t>27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Michelsøn Høknesses B.N. Mechel fød 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ikkelsen Hauknes, Mik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Thomæsøn Moe</w:t>
        <w:tab/>
        <w:tab/>
        <w:t>Gaalle Erichsd Høk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Dal</w:t>
        <w:tab/>
        <w:tab/>
        <w:tab/>
        <w:tab/>
        <w:t>Margreth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Høknæs</w:t>
        <w:tab/>
        <w:tab/>
        <w:t>Berte Joensd ibid</w:t>
      </w:r>
    </w:p>
    <w:p>
      <w:pPr>
        <w:pStyle w:val="Normal"/>
        <w:rPr>
          <w:sz w:val="24"/>
        </w:rPr>
      </w:pPr>
      <w:r>
        <w:rPr>
          <w:sz w:val="24"/>
        </w:rPr>
        <w:t>27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Altermarchens B.N. Marit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Altermark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iel Gabrjelsøn Altermarch</w:t>
        <w:tab/>
        <w:t>Abe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  <w:tab/>
        <w:tab/>
        <w:tab/>
        <w:t>Marit La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rje Andersd Altermark</w:t>
      </w:r>
    </w:p>
    <w:p>
      <w:pPr>
        <w:pStyle w:val="Normal"/>
        <w:rPr>
          <w:sz w:val="24"/>
        </w:rPr>
      </w:pPr>
      <w:r>
        <w:rPr>
          <w:sz w:val="24"/>
        </w:rPr>
        <w:t>27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Liltalterens B.N. Jens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ensen Liltalter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Joensøn Sletten</w:t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Fagermoen</w:t>
        <w:tab/>
        <w:tab/>
        <w:t>Ane Gabrje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e Kirke 5te Søndag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Pedersøn Rødsandaxelens B.N. Berte fød dj. 28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dersen Rausandaksl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</w:t>
        <w:tab/>
        <w:tab/>
        <w:t>Dordj Ander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Pedersøn Hammernæs</w:t>
        <w:tab/>
        <w:t>Kjersten Njelsd Stee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ordelsøn Ytteren</w:t>
        <w:tab/>
        <w:tab/>
        <w:t>Apolone Josephsd Aaen</w:t>
      </w:r>
    </w:p>
    <w:p>
      <w:pPr>
        <w:pStyle w:val="Normal"/>
        <w:rPr>
          <w:sz w:val="24"/>
        </w:rPr>
      </w:pPr>
      <w:r>
        <w:rPr>
          <w:sz w:val="24"/>
        </w:rPr>
        <w:t>27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l Hans Jensøn Træthammerens qv. Berte Joensd hvis Barn blev død fød dj. 1 Martji</w:t>
      </w:r>
    </w:p>
    <w:p>
      <w:pPr>
        <w:pStyle w:val="Normal"/>
        <w:rPr>
          <w:sz w:val="24"/>
        </w:rPr>
      </w:pPr>
      <w:r>
        <w:rPr>
          <w:sz w:val="24"/>
        </w:rPr>
        <w:t>27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Joensd Storljen død dj. 31 Martij 87 aar gl.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Hemnæs Kirke Pal.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sd</w:t>
      </w:r>
    </w:p>
    <w:p>
      <w:pPr>
        <w:pStyle w:val="Normal"/>
        <w:rPr>
          <w:sz w:val="24"/>
        </w:rPr>
      </w:pPr>
      <w:r>
        <w:rPr>
          <w:sz w:val="24"/>
        </w:rPr>
        <w:t>273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Mogensøn Rødljen død dj. 6 April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j. 6 April</w:t>
      </w:r>
    </w:p>
    <w:p>
      <w:pPr>
        <w:pStyle w:val="Normal"/>
        <w:rPr>
          <w:sz w:val="24"/>
        </w:rPr>
      </w:pPr>
      <w:r>
        <w:rPr>
          <w:sz w:val="24"/>
        </w:rPr>
        <w:t>27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Ericsd Sannæs død dj. 28 Martjj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Kjerringhalsens B.N. Niels fød dj. 15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Pedersen Kjerringhalsen, Nils}</w:t>
      </w:r>
    </w:p>
    <w:p>
      <w:pPr>
        <w:pStyle w:val="Normal"/>
        <w:rPr/>
      </w:pPr>
      <w:r>
        <w:rPr>
          <w:sz w:val="24"/>
        </w:rPr>
        <w:t>faddere</w:t>
        <w:tab/>
        <w:t xml:space="preserve">Anders Njelsøn Saugen </w:t>
        <w:tab/>
        <w:tab/>
        <w:t>Pernelle Joensd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rentsøn Liltlugtvatsmoen</w:t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jelsøn Backen</w:t>
        <w:tab/>
        <w:tab/>
        <w:t>Beatha Andersd Tvervatsbogten</w:t>
      </w:r>
    </w:p>
    <w:p>
      <w:pPr>
        <w:pStyle w:val="Normal"/>
        <w:rPr>
          <w:sz w:val="24"/>
        </w:rPr>
      </w:pPr>
      <w:r>
        <w:rPr>
          <w:sz w:val="24"/>
        </w:rPr>
        <w:t>27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Joensd</w:t>
      </w:r>
    </w:p>
    <w:p>
      <w:pPr>
        <w:pStyle w:val="Normal"/>
        <w:rPr>
          <w:sz w:val="24"/>
        </w:rPr>
      </w:pPr>
      <w:r>
        <w:rPr>
          <w:sz w:val="24"/>
        </w:rPr>
        <w:t>273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Njelsd Hemnæs-Søen død dj. 16 Apri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74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Mons Anderssøn Dalosen </w:t>
        <w:tab/>
        <w:tab/>
        <w:t>Caut.md. Michel Jacobsøn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arbro Pedersd</w:t>
        <w:tab/>
        <w:tab/>
        <w:tab/>
        <w:t>Lorentz Jensøn Ejdet</w:t>
      </w:r>
    </w:p>
    <w:p>
      <w:pPr>
        <w:pStyle w:val="Normal"/>
        <w:rPr>
          <w:sz w:val="24"/>
        </w:rPr>
      </w:pPr>
      <w:r>
        <w:rPr>
          <w:sz w:val="24"/>
        </w:rPr>
        <w:t>Ved Hemnæs Kirke anden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Ved Moo Kirche tredje Paaskedag Prædichen forr. af Missionair B.D. Walnum</w:t>
      </w:r>
    </w:p>
    <w:p>
      <w:pPr>
        <w:pStyle w:val="Normal"/>
        <w:rPr>
          <w:sz w:val="24"/>
        </w:rPr>
      </w:pPr>
      <w:r>
        <w:rPr>
          <w:sz w:val="24"/>
        </w:rPr>
        <w:t>27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Ejteraaens B.N. Anders fød jn Mart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Eiteråg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l</w:t>
        <w:tab/>
        <w:tab/>
        <w:t>Marit Grægu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liæsøn Storvolden</w:t>
        <w:tab/>
        <w:tab/>
        <w:t>Marit Eriksd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Ejteraaen</w:t>
      </w:r>
    </w:p>
    <w:p>
      <w:pPr>
        <w:pStyle w:val="Normal"/>
        <w:rPr>
          <w:sz w:val="24"/>
        </w:rPr>
      </w:pPr>
      <w:r>
        <w:rPr>
          <w:sz w:val="24"/>
        </w:rPr>
        <w:t>27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Ane Jo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nsøn Rødvatnets qv. Catharina Elliæd</w:t>
      </w:r>
    </w:p>
    <w:p>
      <w:pPr>
        <w:pStyle w:val="Normal"/>
        <w:rPr>
          <w:sz w:val="24"/>
        </w:rPr>
      </w:pPr>
      <w:r>
        <w:rPr>
          <w:sz w:val="24"/>
        </w:rPr>
        <w:t>27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Reenforsheedes B.N. Johanna fød jn Apr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Hågensen Reinforsheia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Jesken Hansd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Njelsøn Skugheede</w:t>
        <w:tab/>
        <w:tab/>
        <w:t>Ingebor Erik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Iversøn Ørtfjeld</w:t>
      </w:r>
    </w:p>
    <w:p>
      <w:pPr>
        <w:pStyle w:val="Normal"/>
        <w:rPr>
          <w:sz w:val="24"/>
        </w:rPr>
      </w:pPr>
      <w:r>
        <w:rPr>
          <w:sz w:val="24"/>
        </w:rPr>
        <w:t>2744</w:t>
        <w:tab/>
        <w:tab/>
        <w:tab/>
        <w:tab/>
        <w:tab/>
        <w:tab/>
        <w:tab/>
        <w:tab/>
        <w:tab/>
        <w:tab/>
        <w:tab/>
        <w:t>(16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Gulbekheedes B.N. Elias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Gullbekkheia, Elias}</w:t>
      </w:r>
    </w:p>
    <w:p>
      <w:pPr>
        <w:pStyle w:val="Normal"/>
        <w:rPr/>
      </w:pPr>
      <w:r>
        <w:rPr>
          <w:sz w:val="24"/>
        </w:rPr>
        <w:t>faddere</w:t>
        <w:tab/>
        <w:t xml:space="preserve">Povel Pedersøn Aaenged </w:t>
        <w:tab/>
        <w:tab/>
        <w:t>Rachel Pedersd Ree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</w:t>
        <w:tab/>
        <w:tab/>
        <w:t>Lisabeth Pedersd Aaenged</w:t>
      </w:r>
    </w:p>
    <w:p>
      <w:pPr>
        <w:pStyle w:val="Normal"/>
        <w:rPr>
          <w:sz w:val="24"/>
        </w:rPr>
      </w:pPr>
      <w:r>
        <w:rPr>
          <w:sz w:val="24"/>
        </w:rPr>
        <w:t>27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Aaengets B.N. Elias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Eliasen Åenget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Jamtljen</w:t>
        <w:tab/>
        <w:tab/>
        <w:t>Stenette Stensd Langvat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en</w:t>
        <w:tab/>
        <w:tab/>
        <w:t>Dordj Amu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Steenbekhoug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efter Paake Prædichen forr af Capell.</w:t>
      </w:r>
    </w:p>
    <w:p>
      <w:pPr>
        <w:pStyle w:val="Normal"/>
        <w:rPr>
          <w:sz w:val="24"/>
        </w:rPr>
      </w:pPr>
      <w:r>
        <w:rPr>
          <w:sz w:val="24"/>
        </w:rPr>
        <w:t>27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ugustinus Joensøn Holmsletten død []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Brevigen død dj. 16 apr. 3 1/2 aar gl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Ved Hemnæs Kirke anden Søndag efter Paaske Prædiken forr af Capell.</w:t>
      </w:r>
    </w:p>
    <w:p>
      <w:pPr>
        <w:pStyle w:val="Normal"/>
        <w:rPr>
          <w:sz w:val="24"/>
        </w:rPr>
      </w:pPr>
      <w:r>
        <w:rPr>
          <w:sz w:val="24"/>
        </w:rPr>
        <w:t>274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Pedersd Otterbrand død dj. 22 Apr. 44 aar gl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Moo Kirke tredje Søndag efter Paaske Prædiken forr. af Capell.</w:t>
      </w:r>
    </w:p>
    <w:p>
      <w:pPr>
        <w:pStyle w:val="Normal"/>
        <w:rPr>
          <w:sz w:val="24"/>
        </w:rPr>
      </w:pPr>
      <w:r>
        <w:rPr>
          <w:sz w:val="24"/>
        </w:rPr>
        <w:t>27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Dunderlandets B.N. Berte fød jn Mart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ansen Dunderland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ansøn Skonseng</w:t>
        <w:tab/>
        <w:tab/>
        <w:t>Berte Henrik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Eriksøn Almlj</w:t>
        <w:tab/>
        <w:tab/>
        <w:tab/>
        <w:t>Marit Larsd 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atter Stjen</w:t>
      </w:r>
    </w:p>
    <w:p>
      <w:pPr>
        <w:pStyle w:val="Normal"/>
        <w:rPr>
          <w:sz w:val="24"/>
        </w:rPr>
      </w:pPr>
      <w:r>
        <w:rPr>
          <w:sz w:val="24"/>
        </w:rPr>
        <w:t>27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Jensd</w:t>
      </w:r>
    </w:p>
    <w:p>
      <w:pPr>
        <w:pStyle w:val="Normal"/>
        <w:rPr>
          <w:sz w:val="24"/>
        </w:rPr>
      </w:pPr>
      <w:r>
        <w:rPr>
          <w:sz w:val="24"/>
        </w:rPr>
        <w:t>27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Andfiskaaens B.N. Dordj fød dj. 7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en Andfiskåga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o</w:t>
        <w:tab/>
        <w:tab/>
        <w:tab/>
        <w:t>Dordj Larsd Alm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teenbekhoug</w:t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Løkberg</w:t>
        <w:tab/>
        <w:tab/>
        <w:t>Apolone Josephsd Aaen</w:t>
      </w:r>
    </w:p>
    <w:p>
      <w:pPr>
        <w:pStyle w:val="Normal"/>
        <w:rPr>
          <w:sz w:val="24"/>
        </w:rPr>
      </w:pPr>
      <w:r>
        <w:rPr>
          <w:sz w:val="24"/>
        </w:rPr>
        <w:t>27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Christophersøn Moos B.N. Elen Johanna fød dj. 25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ristoffersen Mo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jensøn Lensmand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Moo</w:t>
        <w:tab/>
        <w:tab/>
        <w:tab/>
        <w:t>Maren Ol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</w:t>
        <w:tab/>
        <w:tab/>
        <w:t>Martha Olsd Høknæs</w:t>
      </w:r>
    </w:p>
    <w:p>
      <w:pPr>
        <w:pStyle w:val="Normal"/>
        <w:rPr>
          <w:sz w:val="24"/>
        </w:rPr>
      </w:pPr>
      <w:r>
        <w:rPr>
          <w:sz w:val="24"/>
        </w:rPr>
        <w:t>27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Neergrubens B.N. Henrich fød dj. 2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ensen Nergruben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Lensmand</w:t>
        <w:tab/>
        <w:tab/>
        <w:t>Marit Han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ophersøn Moo</w:t>
        <w:tab/>
        <w:tab/>
        <w:t>Marit Zachari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</w:t>
      </w:r>
    </w:p>
    <w:p>
      <w:pPr>
        <w:pStyle w:val="Normal"/>
        <w:rPr>
          <w:sz w:val="24"/>
        </w:rPr>
      </w:pPr>
      <w:r>
        <w:rPr>
          <w:sz w:val="24"/>
        </w:rPr>
        <w:t>Samme dag er holden Confirmation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753</w:t>
      </w:r>
    </w:p>
    <w:p>
      <w:pPr>
        <w:pStyle w:val="Normal"/>
        <w:rPr>
          <w:sz w:val="24"/>
        </w:rPr>
      </w:pPr>
      <w:r>
        <w:rPr>
          <w:sz w:val="24"/>
        </w:rPr>
        <w:t>Fordel Pedersøn Skonseng</w:t>
        <w:tab/>
        <w:tab/>
        <w:tab/>
        <w:t>vel oplyst</w:t>
        <w:tab/>
        <w:tab/>
        <w:t>!Fordel</w:t>
      </w:r>
    </w:p>
    <w:p>
      <w:pPr>
        <w:pStyle w:val="Normal"/>
        <w:rPr>
          <w:sz w:val="24"/>
        </w:rPr>
      </w:pPr>
      <w:r>
        <w:rPr>
          <w:sz w:val="24"/>
        </w:rPr>
        <w:t>Johan Joensøn Altermarch</w:t>
        <w:tab/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Grægus Michelsøn Dunderland</w:t>
        <w:tab/>
        <w:tab/>
        <w:t>Temmel.</w:t>
        <w:tab/>
        <w:tab/>
        <w:t>!Greis</w:t>
      </w:r>
    </w:p>
    <w:p>
      <w:pPr>
        <w:pStyle w:val="Normal"/>
        <w:rPr>
          <w:sz w:val="24"/>
        </w:rPr>
      </w:pPr>
      <w:r>
        <w:rPr>
          <w:sz w:val="24"/>
        </w:rPr>
        <w:t>Njels Eliæsøn Almlien</w:t>
        <w:tab/>
        <w:tab/>
        <w:tab/>
        <w:t>ligeledes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Andreas Andersøn Uurlandet</w:t>
        <w:tab/>
        <w:tab/>
        <w:tab/>
        <w:t>ligedan</w:t>
        <w:tab/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>Hans Davidsøn Skonseng</w:t>
        <w:tab/>
        <w:tab/>
        <w:tab/>
        <w:t>Nogenledes</w:t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>Iver Njelsøn Avadal</w:t>
        <w:tab/>
        <w:tab/>
        <w:tab/>
        <w:tab/>
        <w:t>Temmelig vell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Anders Larsøn Ørtfjeld</w:t>
        <w:tab/>
        <w:tab/>
        <w:tab/>
        <w:t>Tungtnemm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Larsøn Dal</w:t>
        <w:tab/>
        <w:tab/>
        <w:tab/>
        <w:tab/>
        <w:t>ogsaa Tungtnemme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en Olsd. Graadnæs</w:t>
        <w:tab/>
        <w:tab/>
        <w:tab/>
        <w:t>Temmel.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Martha Zachariæd. Øyjord</w:t>
        <w:tab/>
        <w:tab/>
        <w:tab/>
        <w:t>Nogenl.</w:t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Mille Olsd. Bordvedaven</w:t>
        <w:tab/>
        <w:tab/>
        <w:tab/>
        <w:t>ligedan</w:t>
        <w:tab/>
        <w:tab/>
        <w:tab/>
        <w:t>!Mille</w:t>
      </w:r>
    </w:p>
    <w:p>
      <w:pPr>
        <w:pStyle w:val="Normal"/>
        <w:rPr>
          <w:sz w:val="24"/>
        </w:rPr>
      </w:pPr>
      <w:r>
        <w:rPr>
          <w:sz w:val="24"/>
        </w:rPr>
        <w:t>Dordj Pedersd. Skonseng</w:t>
        <w:tab/>
        <w:tab/>
        <w:tab/>
        <w:t>vell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Ingebor Johansd. Alterskjer</w:t>
        <w:tab/>
        <w:tab/>
        <w:tab/>
        <w:t>ligesaa</w:t>
        <w:tab/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Ane Jonsd. Asphoug</w:t>
        <w:tab/>
        <w:tab/>
        <w:tab/>
        <w:tab/>
        <w:t>Temme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Pedersd. Altermarch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aren Christophersd. Altermark</w:t>
        <w:tab/>
        <w:tab/>
        <w:t>vell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Inger Njelsd. Storalter</w:t>
        <w:tab/>
        <w:tab/>
        <w:tab/>
        <w:t>Eenfoldig</w:t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Berte Israelsd. Prugelhede</w:t>
        <w:tab/>
        <w:tab/>
        <w:tab/>
        <w:t>Temmel.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Anne Amundsd. Villen </w:t>
        <w:tab/>
        <w:tab/>
        <w:tab/>
        <w:t>Eenfold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br/>
        <w:t>Fra Lappe-Skolen</w:t>
      </w:r>
    </w:p>
    <w:p>
      <w:pPr>
        <w:pStyle w:val="Normal"/>
        <w:rPr>
          <w:sz w:val="24"/>
        </w:rPr>
      </w:pPr>
      <w:r>
        <w:rPr>
          <w:sz w:val="24"/>
        </w:rPr>
        <w:t>Maria Mortensd. Øverdal</w:t>
        <w:tab/>
        <w:tab/>
        <w:tab/>
        <w:t>Nogenledes</w:t>
        <w:tab/>
        <w:tab/>
        <w:t>!Maria</w:t>
      </w:r>
    </w:p>
    <w:p>
      <w:pPr>
        <w:pStyle w:val="Normal"/>
        <w:rPr>
          <w:sz w:val="24"/>
        </w:rPr>
      </w:pPr>
      <w:r>
        <w:rPr>
          <w:sz w:val="24"/>
        </w:rPr>
        <w:t xml:space="preserve">Synneve Andersd. lap ibid </w:t>
        <w:tab/>
        <w:tab/>
        <w:tab/>
        <w:t>5 Parter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 xml:space="preserve">Kjersten Povelsd. lap </w:t>
        <w:tab/>
        <w:tab/>
        <w:tab/>
        <w:tab/>
        <w:t>Catech.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2754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 xml:space="preserve">Peder Olsøn Brændaas </w:t>
        <w:tab/>
        <w:tab/>
        <w:t>Caut.md. 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</w:t>
        <w:tab/>
        <w:tab/>
        <w:tab/>
        <w:t>Anders Pedersøn ibid</w:t>
      </w:r>
    </w:p>
    <w:p>
      <w:pPr>
        <w:pStyle w:val="Normal"/>
        <w:rPr>
          <w:sz w:val="24"/>
        </w:rPr>
      </w:pPr>
      <w:r>
        <w:rPr>
          <w:sz w:val="24"/>
        </w:rPr>
        <w:t>Ved Hemnæs Kirke p den extraordinaire Almindelige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5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Pedersd Solhoug død dj. 23 Apr. 84 aar g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riksøn Buvigen død dj [] Majus 90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a Dorthea Gram død dj. 9 Majus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jelsøn Lap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rentsøn Strømmen død dj 4 Majus 25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27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N. Abel fød dj. 17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Ab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Michelsøn Neerleren</w:t>
        <w:tab/>
        <w:tab/>
        <w:t>Ragnelle Andersd Øv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oelbak</w:t>
        <w:tab/>
        <w:tab/>
        <w:t>Marit Jacob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revigen</w:t>
        <w:tab/>
        <w:tab/>
        <w:t>Ane Johansd Jerpbak</w:t>
      </w:r>
    </w:p>
    <w:p>
      <w:pPr>
        <w:pStyle w:val="Normal"/>
        <w:rPr>
          <w:sz w:val="24"/>
        </w:rPr>
      </w:pPr>
      <w:r>
        <w:rPr>
          <w:sz w:val="24"/>
        </w:rPr>
        <w:t>275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Ingebor Njel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iva Anna Stenmoe død jn Martjj 19 aar gl</w:t>
        <w:tab/>
        <w:tab/>
        <w:t>*Li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Nielsøn Kobhoug død jn Martjj 9 aar gl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ibid død dj. 3 Apr. 7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Nielsøn ibid død dj. 31 apr. 3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Kilian død dj. 16 Maj</w:t>
        <w:tab/>
        <w:tab/>
        <w:t>*Pe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esset død dj 13 Majus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2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Kyllingmoens B.N. Johan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Kyllingmoen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amuel Joensøn Vilmoen</w:t>
        <w:tab/>
        <w:tab/>
        <w:t>Karen Jensd Tø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Kongsdal</w:t>
        <w:tab/>
        <w:tab/>
        <w:t>Marit Erichsd Jerpbak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mundsøn Lugtvatsljen</w:t>
        <w:tab/>
        <w:t>Anna Christend Kyllingmoo</w:t>
      </w:r>
    </w:p>
    <w:p>
      <w:pPr>
        <w:pStyle w:val="Normal"/>
        <w:rPr>
          <w:sz w:val="24"/>
        </w:rPr>
      </w:pPr>
      <w:r>
        <w:rPr>
          <w:sz w:val="24"/>
        </w:rPr>
        <w:t>27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rens qv. Maren Pedersd</w:t>
      </w:r>
    </w:p>
    <w:p>
      <w:pPr>
        <w:pStyle w:val="Normal"/>
        <w:rPr>
          <w:sz w:val="24"/>
        </w:rPr>
      </w:pPr>
      <w:r>
        <w:rPr>
          <w:sz w:val="24"/>
        </w:rPr>
        <w:t>Ved Hemnæs Kirche fem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atthias Christensøn Lappes B.N. Gjertrud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atias Kristens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lemment Onnensøn Bjerchedal</w:t>
        <w:tab/>
        <w:t>Kjersten Onne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Marit Christen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Thomæsøn Lap</w:t>
        <w:tab/>
        <w:tab/>
        <w:tab/>
        <w:t>Kjersten Sjursd Lap</w:t>
      </w:r>
    </w:p>
    <w:p>
      <w:pPr>
        <w:pStyle w:val="Normal"/>
        <w:rPr>
          <w:sz w:val="24"/>
        </w:rPr>
      </w:pPr>
      <w:r>
        <w:rPr>
          <w:sz w:val="24"/>
        </w:rPr>
        <w:t>27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Karstensøn Melands B.N. Niels fød dj. 16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Karstensen Meland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ansøn Oldernæs</w:t>
        <w:tab/>
        <w:tab/>
        <w:tab/>
        <w:t>Elen Joensd O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ren</w:t>
        <w:tab/>
        <w:tab/>
        <w:t>Gjertrud Peder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driansøn Skaret</w:t>
        <w:tab/>
        <w:tab/>
        <w:t>Martha Andersd Meland</w:t>
      </w:r>
    </w:p>
    <w:p>
      <w:pPr>
        <w:pStyle w:val="Normal"/>
        <w:rPr>
          <w:sz w:val="24"/>
        </w:rPr>
      </w:pPr>
      <w:r>
        <w:rPr>
          <w:sz w:val="24"/>
        </w:rPr>
        <w:t>2763</w:t>
        <w:tab/>
        <w:tab/>
        <w:tab/>
        <w:tab/>
        <w:tab/>
        <w:tab/>
        <w:tab/>
        <w:tab/>
        <w:tab/>
        <w:tab/>
        <w:tab/>
        <w:t>(16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Njelsøn Dyrhouens B.N. Jacob fød dj. 8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Nilsen Dyrhaug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Fladmoen</w:t>
        <w:tab/>
        <w:tab/>
        <w:t>Aleth Drevats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Eriksøn Drevatnet</w:t>
        <w:tab/>
        <w:tab/>
        <w:t>Marit Njelsd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Njelsøn ibid</w:t>
        <w:tab/>
        <w:tab/>
        <w:tab/>
        <w:t>Maria Larsd Dyrhoug</w:t>
      </w:r>
    </w:p>
    <w:p>
      <w:pPr>
        <w:pStyle w:val="Normal"/>
        <w:rPr>
          <w:sz w:val="24"/>
        </w:rPr>
      </w:pPr>
      <w:r>
        <w:rPr>
          <w:sz w:val="24"/>
        </w:rPr>
        <w:t>27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as Jeremiæsøn Soelbak død jn Martj 61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Steensøn Grønvigmoen død dj. 10 Majus 64 aar gl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Kjeringstøen død dj. 13 Majus 66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Steensd Katstrand død dj. 13 Majus 60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grethe Larsd Lap 6 uger gl.</w:t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Ved Hemnæs Kirche Christi Himmelfartsd.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27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N. Hans fød dj. 23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Gullesen Tverråga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rleeren</w:t>
        <w:tab/>
        <w:tab/>
        <w:t>Rachel Lisabeth Trætb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Karstensøn Skresletten</w:t>
        <w:tab/>
        <w:tab/>
        <w:t>Berte Hansd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a Andersd Tveraaen</w:t>
      </w:r>
    </w:p>
    <w:p>
      <w:pPr>
        <w:pStyle w:val="Normal"/>
        <w:rPr>
          <w:sz w:val="24"/>
        </w:rPr>
      </w:pPr>
      <w:r>
        <w:rPr>
          <w:sz w:val="24"/>
        </w:rPr>
        <w:t>27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eremiæd Ytterljen død dj. 13 Majus 70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jelsøn Lillebjerche død dj. 4 Februarjj 6 aar g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ag efter Paaske Prædichen forr. af Hr W.</w:t>
      </w:r>
    </w:p>
    <w:p>
      <w:pPr>
        <w:pStyle w:val="Normal"/>
        <w:rPr>
          <w:sz w:val="24"/>
        </w:rPr>
      </w:pPr>
      <w:r>
        <w:rPr>
          <w:sz w:val="24"/>
        </w:rPr>
        <w:t>276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Christophersøn Drevasbotnet død dj. 5 apr. 59 aar g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rændesvigen død jn apr.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chel Hansd Brændesvigen (Høynæs) død jn Jan.</w:t>
        <w:tab/>
        <w:tab/>
        <w:t>*Rakel</w:t>
      </w:r>
    </w:p>
    <w:p>
      <w:pPr>
        <w:pStyle w:val="Normal"/>
        <w:rPr>
          <w:sz w:val="24"/>
        </w:rPr>
      </w:pPr>
      <w:r>
        <w:rPr>
          <w:sz w:val="24"/>
        </w:rPr>
        <w:t>Ved Moo Kirche 6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Hammerens B.N. Marit fød dj. 16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Hamm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Berte Njelsd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</w:t>
        <w:tab/>
        <w:tab/>
        <w:tab/>
        <w:tab/>
        <w:t>Berte Thomæ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Pernelle Olsd Moo</w:t>
      </w:r>
    </w:p>
    <w:p>
      <w:pPr>
        <w:pStyle w:val="Normal"/>
        <w:rPr>
          <w:sz w:val="24"/>
        </w:rPr>
      </w:pPr>
      <w:r>
        <w:rPr>
          <w:sz w:val="24"/>
        </w:rPr>
        <w:t>27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Sætermoens B.N. Gabriel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Hansen Setermo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Zacharias Hansøn Øyjorden</w:t>
        <w:tab/>
        <w:tab/>
        <w:t>Johanna Ande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øn Langvatsheede</w:t>
        <w:tab/>
        <w:t>Gjertrud Amunsd Sælfors</w:t>
      </w:r>
    </w:p>
    <w:p>
      <w:pPr>
        <w:pStyle w:val="Normal"/>
        <w:rPr>
          <w:sz w:val="24"/>
        </w:rPr>
      </w:pPr>
      <w:r>
        <w:rPr>
          <w:sz w:val="24"/>
        </w:rPr>
        <w:t>27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Lisabeth Iversd</w:t>
      </w:r>
    </w:p>
    <w:p>
      <w:pPr>
        <w:pStyle w:val="Normal"/>
        <w:rPr>
          <w:sz w:val="24"/>
        </w:rPr>
      </w:pPr>
      <w:r>
        <w:rPr>
          <w:sz w:val="24"/>
        </w:rPr>
        <w:t>27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Pedersøn Storbekmoens B.N. Anna fød jn apr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Storbekk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sraelsøn Grønfjeld</w:t>
        <w:tab/>
        <w:tab/>
        <w:t>Ane Pedersd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Eliæsøn ibid</w:t>
        <w:tab/>
        <w:tab/>
        <w:tab/>
        <w:t>Andrene Andersd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Moo</w:t>
        <w:tab/>
        <w:tab/>
        <w:tab/>
        <w:t>Gisken Olsd Ørtfjeld</w:t>
      </w:r>
    </w:p>
    <w:p>
      <w:pPr>
        <w:pStyle w:val="Normal"/>
        <w:rPr>
          <w:sz w:val="24"/>
        </w:rPr>
      </w:pPr>
      <w:r>
        <w:rPr>
          <w:sz w:val="24"/>
        </w:rPr>
        <w:t>277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na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Liltalterens qv. Marit Gabrjelsd</w:t>
      </w:r>
    </w:p>
    <w:p>
      <w:pPr>
        <w:pStyle w:val="Normal"/>
        <w:rPr>
          <w:sz w:val="24"/>
        </w:rPr>
      </w:pPr>
      <w:r>
        <w:rPr>
          <w:sz w:val="24"/>
        </w:rPr>
        <w:t>277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acobsøn Rødbergs hjemme døbte B.N. Kjersten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akobsen Rødberg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Løkberg</w:t>
        <w:tab/>
        <w:tab/>
        <w:t>Gjertrud Ol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</w:t>
        <w:tab/>
        <w:tab/>
        <w:tab/>
        <w:t>Zacharina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Dal</w:t>
        <w:tab/>
        <w:tab/>
        <w:tab/>
        <w:t>Dordj Larsd Almljen</w:t>
      </w:r>
    </w:p>
    <w:p>
      <w:pPr>
        <w:pStyle w:val="Normal"/>
        <w:rPr>
          <w:sz w:val="24"/>
        </w:rPr>
      </w:pPr>
      <w:r>
        <w:rPr>
          <w:sz w:val="24"/>
        </w:rPr>
        <w:t>27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Jensøn Andfiskaaens B.N. Berte Anna fød dj. 16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ensen Andfiskåg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Andfiskvatnet</w:t>
        <w:tab/>
        <w:tab/>
        <w:t>Marit Larsd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Pedersøn Grønfjeldet</w:t>
        <w:tab/>
        <w:tab/>
        <w:t>Berte Joensd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houg</w:t>
        <w:tab/>
        <w:tab/>
        <w:t>Ane Joensd Houknæs</w:t>
      </w:r>
    </w:p>
    <w:p>
      <w:pPr>
        <w:pStyle w:val="Normal"/>
        <w:rPr>
          <w:sz w:val="24"/>
        </w:rPr>
      </w:pPr>
      <w:r>
        <w:rPr>
          <w:sz w:val="24"/>
        </w:rPr>
        <w:t>27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Enges B.N. Joen fød dj. 28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Enge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Njelsøn Rødvatnet</w:t>
        <w:tab/>
        <w:tab/>
        <w:t>Enger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Bjørnvasdal</w:t>
        <w:tab/>
        <w:tab/>
        <w:t>Dordj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Ljen</w:t>
      </w:r>
    </w:p>
    <w:p>
      <w:pPr>
        <w:pStyle w:val="Normal"/>
        <w:rPr>
          <w:sz w:val="24"/>
        </w:rPr>
      </w:pPr>
      <w:r>
        <w:rPr>
          <w:sz w:val="24"/>
        </w:rPr>
        <w:t>27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ndersøn Reenhagljens B.N. Niels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en Reinhagli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Olsøn Dal</w:t>
        <w:tab/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rentsøn Forseng</w:t>
        <w:tab/>
        <w:tab/>
        <w:t>Anna Larsd Dahl</w:t>
      </w:r>
    </w:p>
    <w:p>
      <w:pPr>
        <w:pStyle w:val="Normal"/>
        <w:rPr>
          <w:sz w:val="24"/>
        </w:rPr>
      </w:pPr>
      <w:r>
        <w:rPr>
          <w:sz w:val="24"/>
        </w:rPr>
        <w:t>27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erskarets B.N. Berte fød jn Ap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en Tapperskar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Brændaasen</w:t>
        <w:tab/>
        <w:tab/>
        <w:t>Marit Hansd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Villen</w:t>
        <w:tab/>
        <w:tab/>
        <w:t>Marit Olsd Jordbr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Gaaskynljen</w:t>
        <w:tab/>
        <w:tab/>
        <w:t>Berte Østend Gaaskynljen</w:t>
      </w:r>
    </w:p>
    <w:p>
      <w:pPr>
        <w:pStyle w:val="Normal"/>
        <w:rPr>
          <w:sz w:val="24"/>
        </w:rPr>
      </w:pPr>
      <w:r>
        <w:rPr>
          <w:sz w:val="24"/>
        </w:rPr>
        <w:t>27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Christophersøn Moes qv. Apolone Andersd</w:t>
      </w:r>
    </w:p>
    <w:p>
      <w:pPr>
        <w:pStyle w:val="Normal"/>
        <w:rPr>
          <w:sz w:val="24"/>
        </w:rPr>
      </w:pPr>
      <w:r>
        <w:rPr>
          <w:sz w:val="24"/>
        </w:rPr>
        <w:t>27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oald Benjaminsøn Busternæs død dj. 13 Majus 38 aar gl</w:t>
        <w:tab/>
        <w:tab/>
        <w:t>*Roa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sbeth Christophersd ibid død dj. 16 Majus 1 1/2 aar g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Pintzed. Prædichen forr. af Hr Walnum</w:t>
      </w:r>
    </w:p>
    <w:p>
      <w:pPr>
        <w:pStyle w:val="Normal"/>
        <w:rPr>
          <w:sz w:val="24"/>
        </w:rPr>
      </w:pPr>
      <w:r>
        <w:rPr>
          <w:sz w:val="24"/>
        </w:rPr>
        <w:t>278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Andersøn Bleegvatsljens B.N. Anders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Bleikvassli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Varntræsk</w:t>
        <w:tab/>
        <w:tab/>
        <w:tab/>
        <w:t>Marit Johan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Kyllingmoen</w:t>
        <w:tab/>
        <w:t>Maren Andersd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Kongsdal</w:t>
        <w:tab/>
        <w:tab/>
        <w:t>Sønneve Andersd Bleegvatsljen</w:t>
      </w:r>
    </w:p>
    <w:p>
      <w:pPr>
        <w:pStyle w:val="Normal"/>
        <w:rPr>
          <w:sz w:val="24"/>
        </w:rPr>
      </w:pPr>
      <w:r>
        <w:rPr>
          <w:sz w:val="24"/>
        </w:rPr>
        <w:t>278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arselle Kolbjørnsd Bleegvatnet død jn apr. [blekkflekk] aar gl</w:t>
        <w:tab/>
        <w:t>*Ås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bor Jeremiæd Bjerkedalsstjen død jn Dec. 76 aar gl</w:t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Ved Hemnæs Kirke andre Pintzed.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7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Gulle Michelsøn Nerleeren </w:t>
        <w:tab/>
        <w:tab/>
        <w:t>Caut.md. Anders Larsøn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Dordj Samuelsd </w:t>
        <w:tab/>
        <w:tab/>
        <w:tab/>
        <w:t>Joen Herlovsøn Tronæs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Ved Hemnæs Kirke tredje Pintzed. Præd. forr. af Hr Walnum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irke første Pintz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27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Rufsvolds B.N. Marit fød dj. 2 Jun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Røssvoll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Andersøn Moo</w:t>
        <w:tab/>
        <w:tab/>
        <w:tab/>
        <w:t>Berte Joensd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Ytteren</w:t>
        <w:tab/>
        <w:tab/>
        <w:t>Johanna Joensd Enge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Gabrjelsøn Langfjeld</w:t>
        <w:tab/>
        <w:t>Kjersten Johansd Fjeldet</w:t>
      </w:r>
    </w:p>
    <w:p>
      <w:pPr>
        <w:pStyle w:val="Normal"/>
        <w:rPr>
          <w:sz w:val="24"/>
        </w:rPr>
      </w:pPr>
      <w:r>
        <w:rPr>
          <w:sz w:val="24"/>
        </w:rPr>
        <w:t>2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Vatsejdets B.N. Rebecha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Vasseidet, Rebek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jelsøn Rødvatnet</w:t>
        <w:tab/>
        <w:tab/>
        <w:t>Ane Joensd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Njelsøn ibid</w:t>
        <w:tab/>
        <w:tab/>
        <w:tab/>
        <w:t>Maren Joensd A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Lomavahouen</w:t>
        <w:tab/>
        <w:t>Ane Lisabeth Moo</w:t>
      </w:r>
    </w:p>
    <w:p>
      <w:pPr>
        <w:pStyle w:val="Normal"/>
        <w:rPr>
          <w:sz w:val="24"/>
        </w:rPr>
      </w:pPr>
      <w:r>
        <w:rPr>
          <w:sz w:val="24"/>
        </w:rPr>
        <w:t>2785</w:t>
        <w:tab/>
        <w:tab/>
        <w:tab/>
        <w:tab/>
        <w:tab/>
        <w:tab/>
        <w:tab/>
        <w:tab/>
        <w:tab/>
        <w:tab/>
        <w:tab/>
        <w:t>(165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Olsøn Gaaskynljen død dj. 2 Junji 38 aar g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munsd Granheede død dj. 2 Junjj 26 aar g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27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ets qv. Berte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Andfiskaaens qv. Ane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ts qv. Ane Amundsd</w:t>
      </w:r>
    </w:p>
    <w:p>
      <w:pPr>
        <w:pStyle w:val="Normal"/>
        <w:rPr>
          <w:sz w:val="24"/>
        </w:rPr>
      </w:pPr>
      <w:r>
        <w:rPr>
          <w:sz w:val="24"/>
        </w:rPr>
        <w:t>Ved Moo Kirke anden Pintzedag Prædichen er forr. af Capell.</w:t>
      </w:r>
    </w:p>
    <w:p>
      <w:pPr>
        <w:pStyle w:val="Normal"/>
        <w:rPr>
          <w:sz w:val="24"/>
        </w:rPr>
      </w:pPr>
      <w:r>
        <w:rPr>
          <w:sz w:val="24"/>
        </w:rPr>
        <w:t>27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Fordelsøn Dunderlands qv. Elisabeth Mich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ødsandaxelens qv. Berte Haag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Neergrubens qv. Henrich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Hammerens qv. Karen Ørgesdatter</w:t>
      </w:r>
    </w:p>
    <w:p>
      <w:pPr>
        <w:pStyle w:val="Normal"/>
        <w:rPr>
          <w:sz w:val="24"/>
        </w:rPr>
      </w:pPr>
      <w:r>
        <w:rPr>
          <w:sz w:val="24"/>
        </w:rPr>
        <w:t>Ved Moo Kirke trdj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Fordelsøn Leraamoens B.N. Dordj fød jn M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Fordelsen Leirå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Fordelsøn Ytteren</w:t>
        <w:tab/>
        <w:tab/>
        <w:t>Sara Jensd Snefjelda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</w:t>
        <w:tab/>
        <w:tab/>
        <w:tab/>
        <w:t>Margrethe Christophersd Lilt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Thomæd Saugbak</w:t>
      </w:r>
    </w:p>
    <w:p>
      <w:pPr>
        <w:pStyle w:val="Normal"/>
        <w:rPr>
          <w:sz w:val="24"/>
        </w:rPr>
      </w:pPr>
      <w:r>
        <w:rPr>
          <w:sz w:val="24"/>
        </w:rPr>
        <w:t>27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Hansd</w:t>
      </w:r>
    </w:p>
    <w:p>
      <w:pPr>
        <w:pStyle w:val="Normal"/>
        <w:rPr>
          <w:sz w:val="24"/>
        </w:rPr>
      </w:pPr>
      <w:r>
        <w:rPr>
          <w:sz w:val="24"/>
        </w:rPr>
        <w:t>279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ens Amundsøn Ytteren </w:t>
        <w:tab/>
        <w:tab/>
        <w:t>Caut.md. Zacharias Hansøn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  <w:tab/>
        <w:tab/>
        <w:tab/>
        <w:t>Joen Fordelsøn Ytteren</w:t>
      </w:r>
    </w:p>
    <w:p>
      <w:pPr>
        <w:pStyle w:val="Normal"/>
        <w:rPr>
          <w:sz w:val="24"/>
        </w:rPr>
      </w:pPr>
      <w:r>
        <w:rPr>
          <w:sz w:val="24"/>
        </w:rPr>
        <w:t>Ved Hemnæs Kirke Trinitatis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trøbotnets B.N. Joen fød dj. 9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Straumbotn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acob Njelsøn Strømforssen</w:t>
        <w:tab/>
        <w:tab/>
        <w:t>Berte Joensd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ibid</w:t>
        <w:tab/>
        <w:tab/>
        <w:tab/>
        <w:t>Gjertrud Joensd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Strømbotnet</w:t>
        <w:tab/>
        <w:tab/>
        <w:t>Anna Andersd Strømmen</w:t>
      </w:r>
    </w:p>
    <w:p>
      <w:pPr>
        <w:pStyle w:val="Normal"/>
        <w:rPr>
          <w:sz w:val="24"/>
        </w:rPr>
      </w:pPr>
      <w:r>
        <w:rPr>
          <w:sz w:val="24"/>
        </w:rPr>
        <w:t>279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Iver Karstensøn Melands qv. Marit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eraaens qv. Gjesken Njelsd</w:t>
      </w:r>
    </w:p>
    <w:p>
      <w:pPr>
        <w:pStyle w:val="Normal"/>
        <w:rPr>
          <w:sz w:val="24"/>
        </w:rPr>
      </w:pPr>
      <w:r>
        <w:rPr>
          <w:sz w:val="24"/>
        </w:rPr>
        <w:t>279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Solbaken død dj. [] Junj 60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Abelsøn Drevatnet død jn. Junj 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øg d. jn Junj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279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Iver Abelsøn Jerpbaken </w:t>
        <w:tab/>
        <w:tab/>
        <w:t>Caut.md. Johan Hemmingsøn Jerpba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Davidsd</w:t>
        <w:tab/>
        <w:tab/>
        <w:tab/>
        <w:t>Ole Hansøn Oldernæs</w:t>
      </w:r>
    </w:p>
    <w:p>
      <w:pPr>
        <w:pStyle w:val="Normal"/>
        <w:rPr/>
      </w:pPr>
      <w:r>
        <w:rPr>
          <w:sz w:val="24"/>
        </w:rPr>
        <w:tab/>
        <w:tab/>
        <w:t xml:space="preserve">Ole Monsøn Lap fra Vefsen </w:t>
        <w:tab/>
        <w:tab/>
        <w:t>Caut.md. Erik Pedersøn Bolde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Anna Mortensd </w:t>
        <w:tab/>
        <w:tab/>
        <w:tab/>
        <w:t>Erik Andersøn Lap fra Brantsfjeld</w:t>
      </w:r>
    </w:p>
    <w:p>
      <w:pPr>
        <w:pStyle w:val="Normal"/>
        <w:rPr>
          <w:sz w:val="24"/>
        </w:rPr>
      </w:pPr>
      <w:r>
        <w:rPr>
          <w:sz w:val="24"/>
        </w:rPr>
        <w:t>[Ei linje er visket ut]</w:t>
      </w:r>
    </w:p>
    <w:p>
      <w:pPr>
        <w:pStyle w:val="Normal"/>
        <w:rPr>
          <w:sz w:val="24"/>
        </w:rPr>
      </w:pPr>
      <w:r>
        <w:rPr>
          <w:sz w:val="24"/>
        </w:rPr>
        <w:t>Ved Hemnæs Kirke Sancte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279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drian Christophersøn Strømmen død jn Junj 40 aar gl</w:t>
        <w:tab/>
        <w:t>*Adri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Mellingsjord død jn Junjj 77 år gl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Ved Hemnæs Kirke Sancte Hans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7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igt Olsøn Bjurbekdalens B.N. Anders fød dj. 27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dik Olsen Bjurbekkdal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Eriksøn Storbjerke</w:t>
        <w:tab/>
        <w:tab/>
        <w:t>Kjersten Joensd Stor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ibid</w:t>
        <w:tab/>
        <w:tab/>
        <w:tab/>
        <w:t>Pernelle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Thomæsøn ibid</w:t>
        <w:tab/>
        <w:tab/>
        <w:tab/>
        <w:t>Pernelle Joensd Stormoen</w:t>
      </w:r>
    </w:p>
    <w:p>
      <w:pPr>
        <w:pStyle w:val="Normal"/>
        <w:rPr>
          <w:sz w:val="24"/>
        </w:rPr>
      </w:pPr>
      <w:r>
        <w:rPr>
          <w:sz w:val="24"/>
        </w:rPr>
        <w:t>2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Dyrhougens qv. Anna Johansd</w:t>
      </w:r>
    </w:p>
    <w:p>
      <w:pPr>
        <w:pStyle w:val="Normal"/>
        <w:rPr>
          <w:sz w:val="24"/>
        </w:rPr>
      </w:pPr>
      <w:r>
        <w:rPr>
          <w:sz w:val="24"/>
        </w:rPr>
        <w:t>2798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Klemmentsøn Holmmarkens B.N. Sara Maria fød jn Majus [lapp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lemmetsen Holmmarka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Henriksøn Strømmen</w:t>
        <w:tab/>
        <w:t>Mad.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riksøn ibid</w:t>
        <w:tab/>
        <w:tab/>
        <w:tab/>
        <w:t>Sara Siur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urd Thuresøn Vallamarken</w:t>
        <w:tab/>
        <w:t>Lisbeth Matthiæd Bjerkedalen</w:t>
      </w:r>
    </w:p>
    <w:p>
      <w:pPr>
        <w:pStyle w:val="Normal"/>
        <w:rPr>
          <w:sz w:val="24"/>
        </w:rPr>
      </w:pPr>
      <w:r>
        <w:rPr>
          <w:sz w:val="24"/>
        </w:rPr>
        <w:t>27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Even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280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lemment Johansøn Jerpbak </w:t>
        <w:tab/>
        <w:t xml:space="preserve">          Caut. md. Joseph Haagensøn Neerle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Andersd Nerleeren</w:t>
        <w:tab/>
        <w:tab/>
        <w:t>Jens Jacobsøn Øverleren</w:t>
      </w:r>
    </w:p>
    <w:p>
      <w:pPr>
        <w:pStyle w:val="Normal"/>
        <w:rPr>
          <w:sz w:val="24"/>
        </w:rPr>
      </w:pPr>
      <w:r>
        <w:rPr>
          <w:sz w:val="24"/>
        </w:rPr>
        <w:t>Ved Hemnæs Kirke Dom. 2 Prædic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Samuelsøn Neerleerens B.N. Samuel fød dj. 20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Samuelsen Nerleiren, Samu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erleeren</w:t>
        <w:tab/>
        <w:tab/>
        <w:t>Karen Abel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Mickelsøn ibid</w:t>
        <w:tab/>
        <w:tab/>
        <w:tab/>
        <w:t>Martha Abelsd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Jamtjord</w:t>
        <w:tab/>
        <w:tab/>
        <w:t>Andrene Abelsd ibid</w:t>
      </w:r>
    </w:p>
    <w:p>
      <w:pPr>
        <w:pStyle w:val="Normal"/>
        <w:rPr>
          <w:sz w:val="24"/>
        </w:rPr>
      </w:pPr>
      <w:r>
        <w:rPr>
          <w:sz w:val="24"/>
        </w:rPr>
        <w:t>280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Eriksd Jamtjord død jn Junj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udith Njelsd Elsfjorden død jn Junj 56 aar</w:t>
        <w:tab/>
        <w:t>*Judit</w:t>
      </w:r>
    </w:p>
    <w:p>
      <w:pPr>
        <w:pStyle w:val="Normal"/>
        <w:rPr>
          <w:sz w:val="24"/>
        </w:rPr>
      </w:pPr>
      <w:r>
        <w:rPr>
          <w:sz w:val="24"/>
        </w:rPr>
        <w:t>Ved Moo Kirke Dom. 2 Prædicken forrettet af Capell.</w:t>
      </w:r>
    </w:p>
    <w:p>
      <w:pPr>
        <w:pStyle w:val="Normal"/>
        <w:rPr>
          <w:sz w:val="24"/>
        </w:rPr>
      </w:pPr>
      <w:r>
        <w:rPr>
          <w:sz w:val="24"/>
        </w:rPr>
        <w:t>2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Karl Holjersøn Bjørnviigens B.N. Gunnil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arl Holgersen Bjørnbærvika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Maren Michelsd Bjørn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Jensøn Aasjøn</w:t>
        <w:tab/>
        <w:tab/>
        <w:tab/>
        <w:t>Berte Pedersd Si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ger Holgersøn Storalteren</w:t>
        <w:tab/>
        <w:t>Margrethe Joensd Almljen</w:t>
      </w:r>
    </w:p>
    <w:p>
      <w:pPr>
        <w:pStyle w:val="Normal"/>
        <w:rPr>
          <w:sz w:val="24"/>
        </w:rPr>
      </w:pPr>
      <w:r>
        <w:rPr>
          <w:sz w:val="24"/>
        </w:rPr>
        <w:t>28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N. Iver fød dj. 13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Jonsen Storalter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Graadnesset</w:t>
        <w:tab/>
        <w:tab/>
        <w:t>Anna Hermansd Graa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ibid</w:t>
        <w:tab/>
        <w:tab/>
        <w:tab/>
        <w:t>Ane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Storalteren</w:t>
        <w:tab/>
        <w:tab/>
        <w:t>Gjertrud Pedersd Løkberg</w:t>
      </w:r>
    </w:p>
    <w:p>
      <w:pPr>
        <w:pStyle w:val="Normal"/>
        <w:rPr>
          <w:sz w:val="24"/>
        </w:rPr>
      </w:pPr>
      <w:r>
        <w:rPr>
          <w:sz w:val="24"/>
        </w:rPr>
        <w:t>28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Eliæsøn Grønfjeldets B.N. Ole fød jn Maju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Eliasen Grønn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Njelsøn Nævernæs</w:t>
        <w:tab/>
        <w:tab/>
        <w:t>Rachel Simonsd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ksøn Ørtfjeldet</w:t>
        <w:tab/>
        <w:tab/>
        <w:t>Dordj Pedersd Stub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ensøn Fiskkjønljen</w:t>
      </w:r>
    </w:p>
    <w:p>
      <w:pPr>
        <w:pStyle w:val="Normal"/>
        <w:rPr>
          <w:sz w:val="24"/>
        </w:rPr>
      </w:pPr>
      <w:r>
        <w:rPr>
          <w:sz w:val="24"/>
        </w:rPr>
        <w:t>280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 Jensøn Andfiskaaens qv. Sara Joensd</w:t>
      </w:r>
    </w:p>
    <w:p>
      <w:pPr>
        <w:pStyle w:val="Normal"/>
        <w:rPr>
          <w:sz w:val="24"/>
        </w:rPr>
      </w:pPr>
      <w:r>
        <w:rPr>
          <w:sz w:val="24"/>
        </w:rPr>
        <w:t>28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Andersøn Bjørnaaen død dj. 18 Junj 30 aar gl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ksøn Malmhougen død dj. 24 Junj 51 aa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Zachariæsøn Andfiskvatnet døde dj. 12 Junj 69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Fordelsøn Leeraamoen død dj. 4 Junj 40 aar</w:t>
        <w:tab/>
        <w:t>*Sakarias</w:t>
      </w:r>
    </w:p>
    <w:p>
      <w:pPr>
        <w:pStyle w:val="Normal"/>
        <w:rPr>
          <w:sz w:val="24"/>
        </w:rPr>
      </w:pPr>
      <w:r>
        <w:rPr>
          <w:sz w:val="24"/>
        </w:rPr>
        <w:t>Comm. 315</w:t>
      </w:r>
    </w:p>
    <w:p>
      <w:pPr>
        <w:pStyle w:val="Normal"/>
        <w:rPr>
          <w:sz w:val="24"/>
        </w:rPr>
      </w:pPr>
      <w:r>
        <w:rPr>
          <w:sz w:val="24"/>
        </w:rPr>
        <w:t>280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Joen Amunsøn Grønfjeldet </w:t>
        <w:tab/>
        <w:tab/>
        <w:t>Caut.md. 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Njelsd</w:t>
        <w:tab/>
        <w:tab/>
        <w:tab/>
        <w:t>Ole Joensøn Qvandal</w:t>
      </w:r>
    </w:p>
    <w:p>
      <w:pPr>
        <w:pStyle w:val="Normal"/>
        <w:rPr>
          <w:sz w:val="24"/>
        </w:rPr>
      </w:pPr>
      <w:r>
        <w:rPr>
          <w:sz w:val="24"/>
        </w:rPr>
        <w:t>Ved Hemnæs Kirke Maria Besøgelsesd.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8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Andersøn Strøbotnets qv. Else Joensd</w:t>
      </w:r>
    </w:p>
    <w:p>
      <w:pPr>
        <w:pStyle w:val="Normal"/>
        <w:rPr>
          <w:sz w:val="24"/>
        </w:rPr>
      </w:pPr>
      <w:r>
        <w:rPr>
          <w:sz w:val="24"/>
        </w:rPr>
        <w:t>281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Ole Larsøn Bryggefjeld død dj. 28 Junj 79 aar gl. 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Ved Hemnæs Kirke Dom. 3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11</w:t>
        <w:tab/>
        <w:tab/>
        <w:tab/>
        <w:tab/>
        <w:tab/>
        <w:tab/>
        <w:tab/>
        <w:tab/>
        <w:tab/>
        <w:tab/>
        <w:tab/>
        <w:t>(166)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Larsøn Elsfjordøren død dj. 30 Majus 76 aar gl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ksøn Myrbecken død jn Junj 55 aa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Ved Hemnæs Kirche blev ingen Prædichen forr. Dom. 4, men af Capell</w:t>
      </w:r>
    </w:p>
    <w:p>
      <w:pPr>
        <w:pStyle w:val="Normal"/>
        <w:rPr>
          <w:sz w:val="24"/>
        </w:rPr>
      </w:pPr>
      <w:r>
        <w:rPr>
          <w:sz w:val="24"/>
        </w:rPr>
        <w:t>281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Gulle Michelsøn Nerleren med Dordj Samuelsd</w:t>
        <w:tab/>
        <w:t>Gulle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Abelsøn Jerpbak med Karen Davidsd</w:t>
        <w:tab/>
        <w:tab/>
        <w:t>Iver&amp;Karen</w:t>
      </w:r>
    </w:p>
    <w:p>
      <w:pPr>
        <w:pStyle w:val="Normal"/>
        <w:rPr>
          <w:sz w:val="24"/>
        </w:rPr>
      </w:pPr>
      <w:r>
        <w:rPr>
          <w:sz w:val="24"/>
        </w:rPr>
        <w:t>281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Dorthea Jacobsd Fjeldal død dj. 4 Julj 17 aar g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0 Julj </w:t>
      </w:r>
    </w:p>
    <w:p>
      <w:pPr>
        <w:pStyle w:val="Normal"/>
        <w:rPr>
          <w:sz w:val="24"/>
        </w:rPr>
      </w:pPr>
      <w:r>
        <w:rPr>
          <w:sz w:val="24"/>
        </w:rPr>
        <w:t>281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ver Iversøn Valamoen død dj. 30 Junjj 56 aar gl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Neerleeren død dj. 3 Juljj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Ved Hemnæs Kirche Dom. 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28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rentsøn Thronmoens B.N. Arent fød jn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rntsen Tronmoen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rik Njelsøn Dyrhoug</w:t>
        <w:tab/>
        <w:tab/>
        <w:t>Marit Arentsd Elsfjord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Elsfjorden</w:t>
        <w:tab/>
        <w:tab/>
        <w:t>Berte Pedersd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Øren</w:t>
        <w:tab/>
        <w:tab/>
        <w:tab/>
        <w:t>Dordj eriksd Thronmoo</w:t>
      </w:r>
    </w:p>
    <w:p>
      <w:pPr>
        <w:pStyle w:val="Normal"/>
        <w:rPr>
          <w:sz w:val="24"/>
        </w:rPr>
      </w:pPr>
      <w:r>
        <w:rPr>
          <w:sz w:val="24"/>
        </w:rPr>
        <w:t>28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Jacob Monsøn Rødljens B.N. Maleene fød dj. 13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Monsen Rølien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Monsøn Dilkestad</w:t>
        <w:tab/>
        <w:tab/>
        <w:t>Maleene Hansd Steen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Buvig</w:t>
        <w:tab/>
        <w:tab/>
        <w:tab/>
        <w:t>Maria Anna Monsd Dilkestad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281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Larsd Svartvatnet død jn Julj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Ved Moo Kirke Dom. 5 Prædichen forrettet af Capell</w:t>
      </w:r>
    </w:p>
    <w:p>
      <w:pPr>
        <w:pStyle w:val="Normal"/>
        <w:rPr>
          <w:sz w:val="24"/>
        </w:rPr>
      </w:pPr>
      <w:r>
        <w:rPr>
          <w:sz w:val="24"/>
        </w:rPr>
        <w:t>28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Almljens B.N. Gabrjel Andreas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Almli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Andersøn Almljen</w:t>
        <w:tab/>
        <w:tab/>
        <w:t>Anna Isaksd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Bjørnheede</w:t>
        <w:tab/>
        <w:tab/>
        <w:t>Elen Joensd Jamt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Rødsandaxel</w:t>
        <w:tab/>
        <w:t>Inger Iversd Storalteren</w:t>
      </w:r>
    </w:p>
    <w:p>
      <w:pPr>
        <w:pStyle w:val="Normal"/>
        <w:rPr>
          <w:sz w:val="24"/>
        </w:rPr>
      </w:pPr>
      <w:r>
        <w:rPr>
          <w:sz w:val="24"/>
        </w:rPr>
        <w:t>28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Kjerst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l Holjersøn Bjørnvigens qv. Kjerst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Rufsvolds qv. Dordj Johansd</w:t>
      </w:r>
    </w:p>
    <w:p>
      <w:pPr>
        <w:pStyle w:val="Normal"/>
        <w:rPr>
          <w:sz w:val="24"/>
        </w:rPr>
      </w:pPr>
      <w:r>
        <w:rPr>
          <w:sz w:val="24"/>
        </w:rPr>
        <w:t>28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Joensøn Aanessets B.N. Maria fød jn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Jonsen Ånes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abrjelsøn Aanæs</w:t>
        <w:tab/>
        <w:tab/>
        <w:t>Sara Han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Rødberg</w:t>
        <w:tab/>
        <w:tab/>
        <w:t>Berte Hansd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jelsøn Nævernæs</w:t>
        <w:tab/>
        <w:tab/>
        <w:t>Kjersten Njelsd Steenæs</w:t>
      </w:r>
    </w:p>
    <w:p>
      <w:pPr>
        <w:pStyle w:val="Normal"/>
        <w:rPr>
          <w:sz w:val="24"/>
        </w:rPr>
      </w:pPr>
      <w:r>
        <w:rPr>
          <w:sz w:val="24"/>
        </w:rPr>
        <w:t>28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Ildgrubens B.N. Dorthea fød jn Jul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en Ildgrub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Hammeren</w:t>
        <w:tab/>
        <w:tab/>
        <w:t>Gjertrud Peder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Nergruben</w:t>
        <w:tab/>
        <w:tab/>
        <w:t>Kjersten Olsd Ild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hansøn Kjempheede</w:t>
        <w:tab/>
        <w:tab/>
        <w:t>Johanna Olsd ibid</w:t>
      </w:r>
    </w:p>
    <w:p>
      <w:pPr>
        <w:pStyle w:val="Normal"/>
        <w:rPr>
          <w:sz w:val="24"/>
        </w:rPr>
      </w:pPr>
      <w:r>
        <w:rPr>
          <w:sz w:val="24"/>
        </w:rPr>
        <w:t>2822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Jens Andersøn Langrabbens Hjemme Døbte B.N [resten ikke skreve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Langrabben, 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samme som nr 2833?]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2823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ens Amundsøn Ytteren med Enchen Berte Joensd</w:t>
        <w:tab/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 med Marit Hansd</w:t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Ytteren med Kjersten Thomæd</w:t>
        <w:tab/>
        <w:t>Elias&amp;Kirsten</w:t>
      </w:r>
    </w:p>
    <w:p>
      <w:pPr>
        <w:pStyle w:val="Normal"/>
        <w:rPr>
          <w:sz w:val="24"/>
        </w:rPr>
      </w:pPr>
      <w:r>
        <w:rPr>
          <w:sz w:val="24"/>
        </w:rPr>
        <w:t>28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en Jacobsd Bjørnaadalen død dj. 4 Julj 65 aar gl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Zachariæsøn Andfiskvatnet død dj. 5 Julj 14 aar g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282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Eriksøn Tædstad i Herrøe Fjerdin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agnelle Andersd Ejteraaen</w:t>
        <w:tab/>
        <w:t>Caut.md. Lars Olsøn Sk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le Henrik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opher Andersøn Rødberg </w:t>
        <w:tab/>
        <w:t>Caut.md. Njels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Joensd</w:t>
        <w:tab/>
        <w:tab/>
        <w:tab/>
        <w:t>Jørgen Eriksøn Alm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ars Christensøn Øyjorden </w:t>
        <w:tab/>
        <w:tab/>
        <w:t>Caut.md. Peder Jen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he Christophersd</w:t>
        <w:tab/>
        <w:t>Israel Christoph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ent Christensøn Ravnaaen </w:t>
        <w:tab/>
        <w:t xml:space="preserve">         Caut.md. Njels Christophersøn Hamm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Rachel Olsd</w:t>
        <w:tab/>
        <w:tab/>
        <w:tab/>
        <w:t>Peder Gullesøn Sneefjelaae</w:t>
      </w:r>
    </w:p>
    <w:p>
      <w:pPr>
        <w:pStyle w:val="Normal"/>
        <w:rPr>
          <w:sz w:val="24"/>
        </w:rPr>
      </w:pPr>
      <w:r>
        <w:rPr>
          <w:sz w:val="24"/>
        </w:rPr>
        <w:t>Ved Hemnæs Kirke Døm. 6 Prædik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Hansd Svartvatnet død dj. 21 Juljj 72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Prædichen forettet af Sogne-Præsten</w:t>
      </w:r>
    </w:p>
    <w:p>
      <w:pPr>
        <w:pStyle w:val="Normal"/>
        <w:rPr>
          <w:sz w:val="24"/>
        </w:rPr>
      </w:pPr>
      <w:r>
        <w:rPr>
          <w:sz w:val="24"/>
        </w:rPr>
        <w:t>28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Samuelsøn Nederlerens qv. Kjersten Njels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8 Ved Hemnæs Kirke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rentsøn Thronmoens qv. Lisbeth Pedersd</w:t>
      </w:r>
    </w:p>
    <w:p>
      <w:pPr>
        <w:pStyle w:val="Normal"/>
        <w:rPr>
          <w:sz w:val="24"/>
        </w:rPr>
      </w:pPr>
      <w:r>
        <w:rPr>
          <w:sz w:val="24"/>
        </w:rPr>
        <w:t>28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ensøn Forssens B.N. Maren fød dj første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en Fors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Storljen</w:t>
        <w:tab/>
        <w:tab/>
        <w:t>Marit Joensd Forsse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Thomæsøn ibid</w:t>
        <w:tab/>
        <w:tab/>
        <w:tab/>
        <w:t>Anna Jensd Grøn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Andersd Sun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Dom. 8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Gabrjelsøn Fiskkjønljenmoens B.N. Gabrjel fød jn Jul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Gabrielsen Fisktjønnlimoen, Gabri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Maren Njelsd Alternæ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Christensøn Sletten</w:t>
        <w:tab/>
        <w:tab/>
        <w:t>Ane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ibid</w:t>
        <w:tab/>
        <w:tab/>
        <w:tab/>
        <w:t>Mille Olsd Bordvedaven</w:t>
      </w:r>
    </w:p>
    <w:p>
      <w:pPr>
        <w:pStyle w:val="Normal"/>
        <w:rPr>
          <w:sz w:val="24"/>
        </w:rPr>
      </w:pPr>
      <w:r>
        <w:rPr>
          <w:sz w:val="24"/>
        </w:rPr>
        <w:t>2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sajas Hansøn Ytterens B.N. Pernelle fød jn Julj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saias Hansen Ytteren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Alexandersøn Ytteren</w:t>
        <w:tab/>
        <w:t>Johanna Maria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ibid</w:t>
        <w:tab/>
        <w:tab/>
        <w:t>Berte La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Olsd Moe</w:t>
      </w:r>
    </w:p>
    <w:p>
      <w:pPr>
        <w:pStyle w:val="Normal"/>
        <w:rPr>
          <w:sz w:val="24"/>
        </w:rPr>
      </w:pPr>
      <w:r>
        <w:rPr>
          <w:sz w:val="24"/>
        </w:rPr>
        <w:t>28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Andersøn Gulbekheedes qv. Kjersten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n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bens qv. Judith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Aanesses qv. Maren Andersd</w:t>
      </w:r>
    </w:p>
    <w:p>
      <w:pPr>
        <w:pStyle w:val="Normal"/>
        <w:rPr>
          <w:sz w:val="24"/>
        </w:rPr>
      </w:pPr>
      <w:r>
        <w:rPr>
          <w:sz w:val="24"/>
        </w:rPr>
        <w:t>283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Eliæsøn Langrabbens B.N. Marit fød jn Jun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Eliasen Langrabb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Eliæsøn Sandhede</w:t>
        <w:tab/>
        <w:tab/>
        <w:t>Marit Simensd Sand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Alternæs</w:t>
        <w:tab/>
        <w:tab/>
        <w:t>Elen Hansd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Pedersøn Jamtlj</w:t>
        <w:tab/>
        <w:tab/>
        <w:tab/>
        <w:t>Kjersten Jensd Nævernæs</w:t>
      </w:r>
    </w:p>
    <w:p>
      <w:pPr>
        <w:pStyle w:val="Normal"/>
        <w:rPr>
          <w:sz w:val="24"/>
        </w:rPr>
      </w:pPr>
      <w:r>
        <w:rPr>
          <w:sz w:val="24"/>
        </w:rPr>
        <w:t>28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l. Anders Sjursøns B.N. Andrena fød jn Junjj {Anders Sjursen, Andr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Larsøn Lap</w:t>
        <w:tab/>
        <w:tab/>
        <w:tab/>
        <w:t>Enger Ol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Sjursøn Lap</w:t>
        <w:tab/>
        <w:tab/>
        <w:tab/>
        <w:t>Elen Monsd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r Siuersd Lap</w:t>
      </w:r>
    </w:p>
    <w:p>
      <w:pPr>
        <w:pStyle w:val="Normal"/>
        <w:rPr>
          <w:sz w:val="24"/>
        </w:rPr>
      </w:pPr>
      <w:r>
        <w:rPr>
          <w:sz w:val="24"/>
        </w:rPr>
        <w:t>28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Lappes qv. Margrethe Andersd</w:t>
      </w:r>
    </w:p>
    <w:p>
      <w:pPr>
        <w:pStyle w:val="Normal"/>
        <w:rPr>
          <w:sz w:val="24"/>
        </w:rPr>
      </w:pPr>
      <w:r>
        <w:rPr>
          <w:sz w:val="24"/>
        </w:rPr>
        <w:t>28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ens Andersøn Ejteraae som blev borte og Døde i Elven dj. 14 Juljj 31 aar g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ibid 29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73</w:t>
      </w:r>
    </w:p>
    <w:p>
      <w:pPr>
        <w:pStyle w:val="Normal"/>
        <w:rPr>
          <w:sz w:val="24"/>
        </w:rPr>
      </w:pPr>
      <w:r>
        <w:rPr>
          <w:sz w:val="24"/>
        </w:rPr>
        <w:t>Ved Hemnæs Kirche Dom. 9 Gudstjeniste af Capell. forr.</w:t>
      </w:r>
    </w:p>
    <w:p>
      <w:pPr>
        <w:pStyle w:val="Normal"/>
        <w:rPr>
          <w:sz w:val="24"/>
        </w:rPr>
      </w:pPr>
      <w:r>
        <w:rPr>
          <w:sz w:val="24"/>
        </w:rPr>
        <w:t>2837</w:t>
        <w:tab/>
        <w:tab/>
        <w:tab/>
        <w:tab/>
        <w:tab/>
        <w:tab/>
        <w:tab/>
        <w:tab/>
        <w:tab/>
        <w:tab/>
        <w:tab/>
        <w:t>(16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l. Thomas Abelsøn Drevatnets B.N. Karen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en Drevatnet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Njelsøn Drevatnet</w:t>
        <w:tab/>
        <w:tab/>
        <w:t>Dordj Jen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Iversøn Elsfjord</w:t>
        <w:tab/>
        <w:tab/>
        <w:t>Karen Olsd Svartky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ogten</w:t>
      </w:r>
    </w:p>
    <w:p>
      <w:pPr>
        <w:pStyle w:val="Normal"/>
        <w:rPr>
          <w:sz w:val="24"/>
        </w:rPr>
      </w:pPr>
      <w:r>
        <w:rPr>
          <w:sz w:val="24"/>
        </w:rPr>
        <w:t>28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Daloosens B.N. Else Maria fød dj. 12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Dalos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ensøn Daloosen</w:t>
        <w:tab/>
        <w:tab/>
        <w:tab/>
        <w:t>Christine Jacob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Sannæs</w:t>
        <w:tab/>
        <w:tab/>
        <w:tab/>
        <w:t>Berte Joen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Pedersøn Udskorp</w:t>
        <w:tab/>
        <w:tab/>
        <w:t>Marit Joensd ibid</w:t>
      </w:r>
    </w:p>
    <w:p>
      <w:pPr>
        <w:pStyle w:val="Normal"/>
        <w:rPr>
          <w:sz w:val="24"/>
        </w:rPr>
      </w:pPr>
      <w:r>
        <w:rPr>
          <w:sz w:val="24"/>
        </w:rPr>
        <w:t>28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ndersøn Sunds B.N. Anders fød dj. 13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en Sun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und</w:t>
        <w:tab/>
        <w:tab/>
        <w:tab/>
        <w:t>Karen Peder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Andersøn Otterbrand</w:t>
        <w:tab/>
        <w:tab/>
        <w:t>Ingebor Andersd Otterb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ensøn Sund</w:t>
        <w:tab/>
        <w:tab/>
        <w:tab/>
        <w:t>Henrichen Jensd Sund</w:t>
      </w:r>
    </w:p>
    <w:p>
      <w:pPr>
        <w:pStyle w:val="Normal"/>
        <w:rPr>
          <w:sz w:val="24"/>
        </w:rPr>
      </w:pPr>
      <w:r>
        <w:rPr>
          <w:sz w:val="24"/>
        </w:rPr>
        <w:t>284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elle Olsd Hemnæs-Søen død dj. 9 Aug.  </w:t>
        <w:tab/>
        <w:t>*Hell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84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Benjamin Jensøn  Daloosen </w:t>
        <w:tab/>
        <w:tab/>
        <w:t>Caut.md. Lars Joensøn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Joensd</w:t>
        <w:tab/>
        <w:tab/>
        <w:tab/>
        <w:t>Lars Andersøn Mechelbosta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84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l. Jacob Monsøn Rødlj. qv. Kjersten Jens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28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Christensøn Tverberg </w:t>
        <w:tab/>
        <w:tab/>
        <w:t>Caut.md. Erich Pedersøn Bolder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Iversd Korgen</w:t>
        <w:tab/>
        <w:tab/>
        <w:t>Ole David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28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ens Andersøn Sannæs </w:t>
        <w:tab/>
        <w:tab/>
        <w:t>Caut.md. Ole Larsøn San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Berte Olsd</w:t>
        <w:tab/>
        <w:tab/>
        <w:tab/>
        <w:tab/>
        <w:t>Hans Njelsøn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Jacobsøn Lap</w:t>
        <w:tab/>
        <w:tab/>
        <w:tab/>
        <w:t>Caut.md. Clemment Onn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Thuresd</w:t>
        <w:tab/>
        <w:tab/>
        <w:tab/>
        <w:t>Thomas Henrichsøn Lap</w:t>
      </w:r>
    </w:p>
    <w:p>
      <w:pPr>
        <w:pStyle w:val="Normal"/>
        <w:rPr>
          <w:sz w:val="24"/>
        </w:rPr>
      </w:pPr>
      <w:r>
        <w:rPr>
          <w:sz w:val="24"/>
        </w:rPr>
        <w:t>Ved Moo Kirke Dom. 11 af Capell. Gudstjeniste forrettet</w:t>
      </w:r>
    </w:p>
    <w:p>
      <w:pPr>
        <w:pStyle w:val="Normal"/>
        <w:rPr>
          <w:sz w:val="24"/>
        </w:rPr>
      </w:pPr>
      <w:r>
        <w:rPr>
          <w:sz w:val="24"/>
        </w:rPr>
        <w:t>2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Andersøn Enges B.N. Maleene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ndersen Enge, Male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Enged</w:t>
        <w:tab/>
        <w:tab/>
        <w:t>Anna Njelsd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hansøn ibid</w:t>
        <w:tab/>
        <w:tab/>
        <w:t>Dordj Olsd Baas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Thomæsøn ibid</w:t>
        <w:tab/>
        <w:tab/>
        <w:tab/>
        <w:t>Dordj Andersd ibid</w:t>
      </w:r>
    </w:p>
    <w:p>
      <w:pPr>
        <w:pStyle w:val="Normal"/>
        <w:rPr>
          <w:sz w:val="24"/>
        </w:rPr>
      </w:pPr>
      <w:r>
        <w:rPr>
          <w:sz w:val="24"/>
        </w:rPr>
        <w:t>2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Larsøn Ejteraaens B.N. Lars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Larsen Eiteråga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Thomæsøn Ljen</w:t>
        <w:tab/>
        <w:tab/>
        <w:t>Lisabeth Andersd 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ibid</w:t>
        <w:tab/>
        <w:tab/>
        <w:tab/>
        <w:t>Kjersten Ol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agensøn Øvergruben</w:t>
        <w:tab/>
        <w:tab/>
        <w:t>Maren Andersd Hammeren</w:t>
      </w:r>
    </w:p>
    <w:p>
      <w:pPr>
        <w:pStyle w:val="Normal"/>
        <w:rPr>
          <w:sz w:val="24"/>
        </w:rPr>
      </w:pPr>
      <w:r>
        <w:rPr>
          <w:sz w:val="24"/>
        </w:rPr>
        <w:t>28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Andersd</w:t>
      </w:r>
    </w:p>
    <w:p>
      <w:pPr>
        <w:pStyle w:val="Normal"/>
        <w:rPr>
          <w:sz w:val="24"/>
        </w:rPr>
      </w:pPr>
      <w:r>
        <w:rPr>
          <w:sz w:val="24"/>
        </w:rPr>
        <w:t>28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Johansøn Liltalterens B.N. Marit fød jn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en Liltal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ensøn Altermarch</w:t>
        <w:tab/>
        <w:t>Apolone Abelsd Altermar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ibid</w:t>
        <w:tab/>
        <w:tab/>
        <w:t>Maren Christen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jel Gabrjelsøn ibid</w:t>
        <w:tab/>
        <w:tab/>
        <w:t>Dordj Christophersd ibid</w:t>
      </w:r>
    </w:p>
    <w:p>
      <w:pPr>
        <w:pStyle w:val="Normal"/>
        <w:rPr>
          <w:sz w:val="24"/>
        </w:rPr>
      </w:pPr>
      <w:r>
        <w:rPr>
          <w:sz w:val="24"/>
        </w:rPr>
        <w:t>28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Jensøn Liltvatnets B.N. Jens fød dj. 27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ensen Liltvatnet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Fordelsøn Liltvatnet</w:t>
        <w:tab/>
        <w:tab/>
        <w:t>Karen Eriksd Lil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ensøn ibid</w:t>
        <w:tab/>
        <w:tab/>
        <w:tab/>
        <w:t>Ane Njelsd Bordved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ensøn ibid</w:t>
        <w:tab/>
        <w:tab/>
        <w:tab/>
        <w:t>Rachel Olsd Ravnaamoo</w:t>
      </w:r>
    </w:p>
    <w:p>
      <w:pPr>
        <w:pStyle w:val="Normal"/>
        <w:rPr>
          <w:sz w:val="24"/>
        </w:rPr>
      </w:pPr>
      <w:r>
        <w:rPr>
          <w:sz w:val="24"/>
        </w:rPr>
        <w:t>28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Olsøn Brændaasens B.N. Hans fød dj. 26 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Olsen Brennås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Olsøn Gaaskynlj</w:t>
        <w:tab/>
        <w:tab/>
        <w:t>Margrethe Lar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Anna Joensd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Skonseng</w:t>
      </w:r>
    </w:p>
    <w:p>
      <w:pPr>
        <w:pStyle w:val="Normal"/>
        <w:rPr>
          <w:sz w:val="24"/>
        </w:rPr>
      </w:pPr>
      <w:r>
        <w:rPr>
          <w:sz w:val="24"/>
        </w:rPr>
        <w:t>28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Gabrjelsøn Mælskarets qv. Martha J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aiæs Hansøn Ytterens qv. Kjersten Peders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85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Christopher Jensøn Altermark </w:t>
        <w:tab/>
        <w:t>Caut.md. Jens O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polone Abelsd</w:t>
        <w:tab/>
        <w:tab/>
        <w:tab/>
        <w:t>Njels Christensøn Liltal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oljer Erichsøn Granheede </w:t>
        <w:tab/>
        <w:tab/>
        <w:t>Caut.md. Amund Njelsøn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Gjertrud Andersd</w:t>
        <w:tab/>
        <w:tab/>
        <w:tab/>
        <w:t>Elias Joen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Enged </w:t>
        <w:tab/>
        <w:tab/>
        <w:tab/>
        <w:t>Caut.md. Christen Joensøn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g Dordj Hansd </w:t>
        <w:tab/>
        <w:tab/>
        <w:tab/>
        <w:t>Thomas Johan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ingen Kirke-Tjeniste fordi begge Præsterne vare beordrede at være ved Kirke Vielsen paa Næsne</w:t>
      </w:r>
    </w:p>
    <w:p>
      <w:pPr>
        <w:pStyle w:val="Normal"/>
        <w:rPr>
          <w:sz w:val="24"/>
        </w:rPr>
      </w:pPr>
      <w:r>
        <w:rPr>
          <w:sz w:val="24"/>
        </w:rPr>
        <w:t>Ved Hemnæs Kirke Visitats holden af Høyærv. Hr Biskop Johan Erens Gunerius dj. 8 Septembr.  NB. samme Dag</w:t>
      </w:r>
    </w:p>
    <w:p>
      <w:pPr>
        <w:pStyle w:val="Normal"/>
        <w:rPr>
          <w:sz w:val="24"/>
        </w:rPr>
      </w:pPr>
      <w:r>
        <w:rPr>
          <w:sz w:val="24"/>
        </w:rPr>
        <w:t>28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ne? Jørgensøn Lap fra Blegvatnets barn kaldet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e? Jørgensen, Per}</w:t>
      </w:r>
    </w:p>
    <w:p>
      <w:pPr>
        <w:pStyle w:val="Normal"/>
        <w:rPr>
          <w:sz w:val="24"/>
        </w:rPr>
      </w:pPr>
      <w:r>
        <w:rPr>
          <w:sz w:val="24"/>
        </w:rPr>
        <w:t>2854</w:t>
      </w:r>
    </w:p>
    <w:p>
      <w:pPr>
        <w:pStyle w:val="Normal"/>
        <w:rPr/>
      </w:pPr>
      <w:r>
        <w:rPr>
          <w:sz w:val="24"/>
        </w:rPr>
        <w:t>Indledet</w:t>
        <w:tab/>
        <w:t>[samme] mds qv.</w:t>
      </w:r>
    </w:p>
    <w:p>
      <w:pPr>
        <w:pStyle w:val="Normal"/>
        <w:rPr>
          <w:sz w:val="24"/>
        </w:rPr>
      </w:pPr>
      <w:r>
        <w:rPr>
          <w:sz w:val="24"/>
        </w:rPr>
        <w:t>Ved Moe Kirke Dom. 13 Prædicken holden af Sogne-Præsten</w:t>
      </w:r>
    </w:p>
    <w:p>
      <w:pPr>
        <w:pStyle w:val="Normal"/>
        <w:rPr>
          <w:sz w:val="24"/>
        </w:rPr>
      </w:pPr>
      <w:r>
        <w:rPr>
          <w:sz w:val="24"/>
        </w:rPr>
        <w:t>28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abriel Gabrielsøn Altermarkens B.N. Siiri fød dj. 4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Gabriel Gabrielsen Altermark, Sir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ensøn Liltalteren</w:t>
        <w:tab/>
        <w:tab/>
        <w:tab/>
        <w:t>Margrethe Christophersd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Pusteraaen</w:t>
        <w:tab/>
        <w:tab/>
        <w:tab/>
        <w:t>Anna Christopher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ibid</w:t>
        <w:tab/>
        <w:tab/>
        <w:tab/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28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agen Erichsøn Storbierkmoens B.N. Elen Christine fød dj. 22 Aug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Eriksen Storbjerkmo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Haagensøn Forsenged</w:t>
        <w:tab/>
        <w:tab/>
        <w:t>Kjersten Steensd 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Øverdal</w:t>
        <w:tab/>
        <w:tab/>
        <w:tab/>
        <w:t>Marit Njelsd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oljersøn Hammeren</w:t>
        <w:tab/>
        <w:tab/>
        <w:t>Marit Michelsd Hjelmdal</w:t>
      </w:r>
    </w:p>
    <w:p>
      <w:pPr>
        <w:pStyle w:val="Normal"/>
        <w:rPr>
          <w:sz w:val="24"/>
        </w:rPr>
      </w:pPr>
      <w:r>
        <w:rPr>
          <w:sz w:val="24"/>
        </w:rPr>
        <w:t>28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nnj Holj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Liltalterens qv. Karen O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Andfiskvatnets qv. Berte Abelsd</w:t>
      </w:r>
    </w:p>
    <w:p>
      <w:pPr>
        <w:pStyle w:val="Normal"/>
        <w:rPr>
          <w:sz w:val="24"/>
        </w:rPr>
      </w:pPr>
      <w:r>
        <w:rPr>
          <w:sz w:val="24"/>
        </w:rPr>
        <w:t>285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ichel Larsøn Tourbekmoen? død dj. 26 Aug. 19 aar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285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Lars Joensøn Jamtljen </w:t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Joe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Amundsøn Moo</w:t>
        <w:tab/>
        <w:tab/>
        <w:t>Caut.md. Njels Pedersøn Øver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Jonele Ribe</w:t>
        <w:tab/>
        <w:tab/>
        <w:tab/>
        <w:t>Anders Peder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Haagensøn Moo</w:t>
        <w:tab/>
        <w:tab/>
        <w:t>Caut.md. Israel Johansøn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nchen Anna Olsd</w:t>
        <w:tab/>
        <w:tab/>
        <w:tab/>
        <w:t>Njels Pedersøn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Altermarchen</w:t>
        <w:tab/>
        <w:t>Caut.md. Israel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ara Andersd Strømdal</w:t>
        <w:tab/>
        <w:tab/>
        <w:t>Gabrjel Altermarck</w:t>
      </w:r>
    </w:p>
    <w:p>
      <w:pPr>
        <w:pStyle w:val="Normal"/>
        <w:rPr>
          <w:sz w:val="24"/>
        </w:rPr>
      </w:pPr>
      <w:r>
        <w:rPr>
          <w:sz w:val="24"/>
        </w:rPr>
        <w:t>Ved Hemnæs Kirke Dom. 13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60</w:t>
        <w:tab/>
        <w:tab/>
        <w:tab/>
        <w:tab/>
        <w:tab/>
        <w:tab/>
        <w:tab/>
        <w:tab/>
        <w:tab/>
        <w:tab/>
        <w:tab/>
        <w:t>(16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Bjerkedalens qv. Anna Nj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Dakloosens qv. Berte Larsd</w:t>
      </w:r>
    </w:p>
    <w:p>
      <w:pPr>
        <w:pStyle w:val="Normal"/>
        <w:rPr/>
      </w:pPr>
      <w:r>
        <w:rPr>
          <w:sz w:val="24"/>
        </w:rPr>
        <w:t>286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Iversøn Trænen og Berte Olsd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>Ved Hemnæs Kirke Dom. 14 Prædichen forr. af Sogne-P.</w:t>
      </w:r>
    </w:p>
    <w:p>
      <w:pPr>
        <w:pStyle w:val="Normal"/>
        <w:rPr/>
      </w:pPr>
      <w:r>
        <w:rPr>
          <w:sz w:val="24"/>
        </w:rPr>
        <w:t>28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ensøn Udlandets B.N. Anna Johanna fød dj. 9 Sept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en Utl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Ana Matthiæd Ud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s Joensøn Udland</w:t>
        <w:tab/>
        <w:tab/>
        <w:t>Ana Maria Stor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</w:t>
      </w:r>
    </w:p>
    <w:p>
      <w:pPr>
        <w:pStyle w:val="Normal"/>
        <w:rPr/>
      </w:pPr>
      <w:r>
        <w:rPr>
          <w:sz w:val="24"/>
        </w:rPr>
        <w:t>28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Bratlands B.N. Erich fød dj. 8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en Brattland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Pedersøn Oosmoen</w:t>
        <w:tab/>
        <w:tab/>
        <w:t>Karen Jensd Bræ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Udskorpen</w:t>
        <w:tab/>
        <w:tab/>
        <w:t>Ane Christin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lfæst Andersøn Qvidnæs</w:t>
        <w:tab/>
        <w:tab/>
        <w:t>Golle Pedersd Dilchestad</w:t>
      </w:r>
    </w:p>
    <w:p>
      <w:pPr>
        <w:pStyle w:val="Normal"/>
        <w:rPr>
          <w:sz w:val="24"/>
        </w:rPr>
      </w:pPr>
      <w:r>
        <w:rPr>
          <w:sz w:val="24"/>
        </w:rPr>
        <w:t>Com. 27</w:t>
      </w:r>
    </w:p>
    <w:p>
      <w:pPr>
        <w:pStyle w:val="Normal"/>
        <w:rPr>
          <w:sz w:val="24"/>
        </w:rPr>
      </w:pPr>
      <w:r>
        <w:rPr>
          <w:sz w:val="24"/>
        </w:rPr>
        <w:t>Ved Hemnæs Kirke Dom. 15 Prædichen forr. af Capell.</w:t>
      </w:r>
    </w:p>
    <w:p>
      <w:pPr>
        <w:pStyle w:val="Normal"/>
        <w:rPr/>
      </w:pPr>
      <w:r>
        <w:rPr>
          <w:sz w:val="24"/>
        </w:rPr>
        <w:t>28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Lorents Jensøn Sjoneede død dj. 15 Septr</w:t>
        <w:tab/>
        <w:t>*Lornts</w:t>
      </w:r>
    </w:p>
    <w:p>
      <w:pPr>
        <w:pStyle w:val="Normal"/>
        <w:rPr/>
      </w:pPr>
      <w:r>
        <w:rPr>
          <w:sz w:val="24"/>
        </w:rPr>
        <w:t>28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tsljens B.N. Niels fød dj. 12 Sept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Luktvassli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Karstensøn Meland</w:t>
        <w:tab/>
        <w:tab/>
        <w:t>Maren Ana Ruu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jelsøn Øverleeren</w:t>
        <w:tab/>
        <w:tab/>
        <w:t>Maren Joensd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liæsøn Oosmoen</w:t>
        <w:tab/>
        <w:tab/>
        <w:t>Marit Njelsd Meland</w:t>
      </w:r>
    </w:p>
    <w:p>
      <w:pPr>
        <w:pStyle w:val="Normal"/>
        <w:rPr/>
      </w:pPr>
      <w:r>
        <w:rPr>
          <w:sz w:val="24"/>
        </w:rPr>
        <w:t>28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N. Kjersten aflet af Elias Simonsøn Korgen og fød af Kjersten </w:t>
        <w:tab/>
        <w:tab/>
        <w:t>Johansd Krogsellen {Elias Simonsen Korg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Pedersøn Storskougen</w:t>
        <w:tab/>
        <w:tab/>
        <w:t>Apolone Hansd Krogsel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torskoug</w:t>
        <w:tab/>
        <w:tab/>
        <w:t>Anna Simonsd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Kvaingmoo?</w:t>
        <w:tab/>
        <w:tab/>
        <w:t>Anna Danjelsd Stabfors</w:t>
      </w:r>
    </w:p>
    <w:p>
      <w:pPr>
        <w:pStyle w:val="Normal"/>
        <w:rPr>
          <w:sz w:val="24"/>
        </w:rPr>
      </w:pPr>
      <w:r>
        <w:rPr>
          <w:sz w:val="24"/>
        </w:rPr>
        <w:t>Visitations Dagen er</w:t>
      </w:r>
    </w:p>
    <w:p>
      <w:pPr>
        <w:pStyle w:val="Normal"/>
        <w:rPr/>
      </w:pPr>
      <w:r>
        <w:rPr>
          <w:sz w:val="24"/>
        </w:rPr>
        <w:t>2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Blegvatnets B.N. Peder fød jn Aaug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en Bleikva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Klemment Johansøn Neerleeren</w:t>
        <w:tab/>
        <w:t xml:space="preserve">Karen Samuel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tbryggefjeld</w:t>
        <w:tab/>
        <w:t xml:space="preserve">Salome Christens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Samuelsøn Reenaamoo</w:t>
        <w:tab/>
        <w:tab/>
        <w:t>Merleene? Overnæs?</w:t>
      </w:r>
    </w:p>
    <w:p>
      <w:pPr>
        <w:pStyle w:val="Normal"/>
        <w:rPr/>
      </w:pPr>
      <w:r>
        <w:rPr>
          <w:sz w:val="24"/>
        </w:rPr>
        <w:t>286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[Jonas står skrevet over] Ulrichsøn Hessevigens B.N. Olene fød jn Aug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as Ulriksen Hesjeviken, O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jelsøn Almljen</w:t>
        <w:tab/>
        <w:tab/>
        <w:t>Ingebaar Thomæd St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Skamdal</w:t>
        <w:tab/>
        <w:tab/>
        <w:t>Anna Eriksd Ska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rte Olsd Hessevigen</w:t>
      </w:r>
    </w:p>
    <w:p>
      <w:pPr>
        <w:pStyle w:val="Normal"/>
        <w:rPr>
          <w:sz w:val="24"/>
        </w:rPr>
      </w:pPr>
      <w:r>
        <w:rPr>
          <w:sz w:val="24"/>
        </w:rPr>
        <w:t>Ved Hemnæs Kirke Sancte Michelsdag Gudstjeniste forr. af Sogne-P.</w:t>
      </w:r>
    </w:p>
    <w:p>
      <w:pPr>
        <w:pStyle w:val="Normal"/>
        <w:rPr>
          <w:sz w:val="24"/>
        </w:rPr>
      </w:pPr>
      <w:r>
        <w:rPr>
          <w:sz w:val="24"/>
        </w:rPr>
        <w:t>286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gens Andersøn Daloosen med Barbro Pedersd [resten uklar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&amp;Barbro</w:t>
      </w:r>
    </w:p>
    <w:p>
      <w:pPr>
        <w:pStyle w:val="Normal"/>
        <w:rPr>
          <w:sz w:val="24"/>
        </w:rPr>
      </w:pPr>
      <w:r>
        <w:rPr>
          <w:sz w:val="24"/>
        </w:rPr>
        <w:t>Ved Moo Kirke Sancte Michelsdag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2869</w:t>
      </w:r>
    </w:p>
    <w:p>
      <w:pPr>
        <w:pStyle w:val="Normal"/>
        <w:rPr/>
      </w:pPr>
      <w:r>
        <w:rPr>
          <w:sz w:val="24"/>
        </w:rPr>
        <w:t>Døbt</w:t>
        <w:tab/>
        <w:tab/>
        <w:t>Haagen Pedersøn Nordnævernessets B.N. Fordeel fød jn Se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Pedersen Nordnevernes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Iversøn Ørtfjeldet</w:t>
        <w:tab/>
        <w:tab/>
        <w:t>Berte Haagensd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Fagerjord</w:t>
        <w:tab/>
        <w:tab/>
        <w:t>Apolone Christend Hvid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ibid</w:t>
        <w:tab/>
        <w:tab/>
        <w:tab/>
        <w:t>Kjersten Jensd Nævernæs</w:t>
      </w:r>
    </w:p>
    <w:p>
      <w:pPr>
        <w:pStyle w:val="Normal"/>
        <w:rPr>
          <w:sz w:val="24"/>
        </w:rPr>
      </w:pPr>
      <w:r>
        <w:rPr>
          <w:sz w:val="24"/>
        </w:rPr>
        <w:t>28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Olsd</w:t>
      </w:r>
    </w:p>
    <w:p>
      <w:pPr>
        <w:pStyle w:val="Normal"/>
        <w:rPr>
          <w:sz w:val="24"/>
        </w:rPr>
      </w:pPr>
      <w:r>
        <w:rPr>
          <w:sz w:val="24"/>
        </w:rPr>
        <w:t>28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Jensøn Alterskjerets B.N. Kjersten fød jn S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reas Jensen Alterskjær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Marit Gabriels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Storalteren</w:t>
        <w:tab/>
        <w:tab/>
        <w:t>Anna Gabrjelsd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hansøn Alterskjeret</w:t>
        <w:tab/>
        <w:t>Rachel Jensd Skjerret</w:t>
      </w:r>
    </w:p>
    <w:p>
      <w:pPr>
        <w:pStyle w:val="Normal"/>
        <w:rPr>
          <w:sz w:val="24"/>
        </w:rPr>
      </w:pPr>
      <w:r>
        <w:rPr>
          <w:sz w:val="24"/>
        </w:rPr>
        <w:t>2872</w:t>
      </w:r>
    </w:p>
    <w:p>
      <w:pPr>
        <w:pStyle w:val="Normal"/>
        <w:rPr/>
      </w:pPr>
      <w:r>
        <w:rPr>
          <w:sz w:val="24"/>
        </w:rPr>
        <w:t>Døbt</w:t>
        <w:tab/>
        <w:tab/>
        <w:t>Njels Olsøn Andfiskvatnets B.N. Ole fød dj. 26 Se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en Andfisk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Chistensøn Baasmoen</w:t>
        <w:tab/>
        <w:tab/>
        <w:t>Ane Andersd An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rentsøn Forsenged</w:t>
        <w:tab/>
        <w:tab/>
        <w:t>Marit Olsd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Ørgesøn Forsenged</w:t>
        <w:tab/>
        <w:tab/>
        <w:t>Dordj Olsd ibid</w:t>
      </w:r>
    </w:p>
    <w:p>
      <w:pPr>
        <w:pStyle w:val="Normal"/>
        <w:rPr>
          <w:sz w:val="24"/>
        </w:rPr>
      </w:pPr>
      <w:r>
        <w:rPr>
          <w:sz w:val="24"/>
        </w:rPr>
        <w:t>28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N. Erich fød dj. 11 Sep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Østen Jensen Skonseng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en</w:t>
        <w:tab/>
        <w:tab/>
        <w:t>Berte Jensd Saugb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Ingebaar Jen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Ytteren</w:t>
        <w:tab/>
        <w:tab/>
        <w:t>Johanna Adriansd Ytteren</w:t>
      </w:r>
    </w:p>
    <w:p>
      <w:pPr>
        <w:pStyle w:val="Normal"/>
        <w:rPr>
          <w:sz w:val="24"/>
        </w:rPr>
      </w:pPr>
      <w:r>
        <w:rPr>
          <w:sz w:val="24"/>
        </w:rPr>
        <w:t>28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anæs som nu er Lappe Skolemester, B.N. Niels fød dj. 19 Sept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nsen Ånes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Asphoug</w:t>
        <w:tab/>
        <w:tab/>
        <w:t>Maren Andersd 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Joensøn Aanæs</w:t>
        <w:tab/>
        <w:tab/>
        <w:t>Martha Zachariæd Øy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Thomesøn Lomavahoug</w:t>
        <w:tab/>
        <w:t>Berte Pedersd Langvatshoug</w:t>
      </w:r>
    </w:p>
    <w:p>
      <w:pPr>
        <w:pStyle w:val="Normal"/>
        <w:rPr>
          <w:sz w:val="24"/>
        </w:rPr>
      </w:pPr>
      <w:r>
        <w:rPr>
          <w:sz w:val="24"/>
        </w:rPr>
        <w:t>28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olsøn Brændaasens qv. Marit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Hessevigens qv. Ingebor Thom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en Andersøn Engeds qv. Berte Njelsd </w:t>
      </w:r>
    </w:p>
    <w:p>
      <w:pPr>
        <w:pStyle w:val="Normal"/>
        <w:rPr>
          <w:sz w:val="24"/>
        </w:rPr>
      </w:pPr>
      <w:r>
        <w:rPr>
          <w:sz w:val="24"/>
        </w:rPr>
        <w:t>Com. 69</w:t>
      </w:r>
    </w:p>
    <w:p>
      <w:pPr>
        <w:pStyle w:val="Normal"/>
        <w:rPr>
          <w:sz w:val="24"/>
        </w:rPr>
      </w:pPr>
      <w:r>
        <w:rPr>
          <w:sz w:val="24"/>
        </w:rPr>
        <w:t>287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Peder Joensøn Storljen </w:t>
        <w:tab/>
        <w:tab/>
        <w:t>Caut.md. Gabrjel Iver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na Andersd</w:t>
        <w:tab/>
        <w:tab/>
        <w:tab/>
        <w:t>Zacharias Michelsøn ibi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6 Gudstjeniste forr. af Sogne-P.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. holden af begge Præsterne over følgende Børn, neml.:</w:t>
      </w:r>
    </w:p>
    <w:p>
      <w:pPr>
        <w:pStyle w:val="Normal"/>
        <w:rPr>
          <w:sz w:val="24"/>
        </w:rPr>
      </w:pPr>
      <w:r>
        <w:rPr>
          <w:sz w:val="24"/>
        </w:rPr>
        <w:t>2877</w:t>
        <w:tab/>
        <w:tab/>
        <w:tab/>
        <w:tab/>
        <w:tab/>
        <w:tab/>
        <w:tab/>
        <w:tab/>
        <w:tab/>
        <w:tab/>
        <w:tab/>
        <w:t>(169)</w:t>
      </w:r>
    </w:p>
    <w:p>
      <w:pPr>
        <w:pStyle w:val="Normal"/>
        <w:rPr>
          <w:sz w:val="24"/>
        </w:rPr>
      </w:pPr>
      <w:r>
        <w:rPr>
          <w:sz w:val="24"/>
        </w:rPr>
        <w:t>Anders Andersøn Bryggefjeld</w:t>
        <w:tab/>
        <w:tab/>
        <w:t>vel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acob Pedersøn Jamtjord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Jacob Jacobsøn ibid</w:t>
        <w:tab/>
        <w:tab/>
        <w:tab/>
        <w:tab/>
        <w:t>Temmel.</w:t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Anders Pedersøn Liltbryggefjeld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ørgen Jensøn Tømmermoen</w:t>
        <w:tab/>
        <w:tab/>
        <w:tab/>
        <w:t>Nogel.</w:t>
        <w:tab/>
        <w:tab/>
        <w:tab/>
        <w:t>!Jørgen</w:t>
      </w:r>
    </w:p>
    <w:p>
      <w:pPr>
        <w:pStyle w:val="Normal"/>
        <w:rPr>
          <w:sz w:val="24"/>
        </w:rPr>
      </w:pPr>
      <w:r>
        <w:rPr>
          <w:sz w:val="24"/>
        </w:rPr>
        <w:t>Peder Pedersøn Trætbach</w:t>
        <w:tab/>
        <w:tab/>
        <w:tab/>
        <w:t>vankundig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Jacob Bergentsøn Dilchestad</w:t>
        <w:tab/>
        <w:tab/>
        <w:tab/>
        <w:t>ligesaa</w:t>
        <w:tab/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 xml:space="preserve">Njels Jacobsøn Holmen </w:t>
        <w:tab/>
        <w:tab/>
        <w:tab/>
        <w:t>Nogenl.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Christopher Iversøn Svalingen</w:t>
        <w:tab/>
        <w:tab/>
        <w:t>Temmel.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>Christen Thomæsøn Muule</w:t>
        <w:tab/>
        <w:tab/>
        <w:tab/>
        <w:t>ligesaa</w:t>
        <w:tab/>
        <w:tab/>
        <w:tab/>
        <w:t>!Kristen</w:t>
      </w:r>
    </w:p>
    <w:p>
      <w:pPr>
        <w:pStyle w:val="Normal"/>
        <w:rPr>
          <w:sz w:val="24"/>
        </w:rPr>
      </w:pPr>
      <w:r>
        <w:rPr>
          <w:sz w:val="24"/>
        </w:rPr>
        <w:t>Simon Jensøn Solhoug</w:t>
        <w:tab/>
        <w:tab/>
        <w:tab/>
        <w:t>vell</w:t>
        <w:tab/>
        <w:tab/>
        <w:tab/>
        <w:t>!Simon</w:t>
      </w:r>
    </w:p>
    <w:p>
      <w:pPr>
        <w:pStyle w:val="Normal"/>
        <w:rPr>
          <w:sz w:val="24"/>
        </w:rPr>
      </w:pPr>
      <w:r>
        <w:rPr>
          <w:sz w:val="24"/>
        </w:rPr>
        <w:t>Ole Olsøn Høybrændberg</w:t>
        <w:tab/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n Catharine Hind</w:t>
        <w:tab/>
        <w:tab/>
        <w:tab/>
        <w:tab/>
        <w:t>vell</w:t>
        <w:tab/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Johanna Andersd. Bryggefjeldal</w:t>
        <w:tab/>
        <w:tab/>
        <w:t>vell</w:t>
        <w:tab/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Dorthea Jacobsd. Vesterbekmoen</w:t>
        <w:tab/>
        <w:tab/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Inger Andersd. Kobhoug</w:t>
        <w:tab/>
        <w:tab/>
        <w:tab/>
        <w:t>Tungnemmet</w:t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Sebor Olsd. Oldernæsset</w:t>
        <w:tab/>
        <w:tab/>
        <w:tab/>
        <w:t>vell</w:t>
        <w:tab/>
        <w:tab/>
        <w:tab/>
        <w:t>!Seborg</w:t>
      </w:r>
    </w:p>
    <w:p>
      <w:pPr>
        <w:pStyle w:val="Normal"/>
        <w:rPr>
          <w:sz w:val="24"/>
        </w:rPr>
      </w:pPr>
      <w:r>
        <w:rPr>
          <w:sz w:val="24"/>
        </w:rPr>
        <w:t>Siirj Thomæd. Lap</w:t>
        <w:tab/>
        <w:tab/>
        <w:tab/>
        <w:tab/>
        <w:t>vankundig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Helleene Hemnæs</w:t>
        <w:tab/>
        <w:tab/>
        <w:tab/>
        <w:tab/>
        <w:t>Temmelig</w:t>
        <w:tab/>
        <w:tab/>
        <w:t>!Helene</w:t>
      </w:r>
    </w:p>
    <w:p>
      <w:pPr>
        <w:pStyle w:val="Normal"/>
        <w:rPr>
          <w:sz w:val="24"/>
        </w:rPr>
      </w:pPr>
      <w:r>
        <w:rPr>
          <w:sz w:val="24"/>
        </w:rPr>
        <w:t>Berte Njelsd. Daloosen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Anfri Olsd. Storstrand</w:t>
        <w:tab/>
        <w:tab/>
        <w:tab/>
        <w:t>vell</w:t>
        <w:tab/>
        <w:tab/>
        <w:tab/>
        <w:t>!Anfrid</w:t>
      </w:r>
    </w:p>
    <w:p>
      <w:pPr>
        <w:pStyle w:val="Normal"/>
        <w:rPr>
          <w:sz w:val="24"/>
        </w:rPr>
      </w:pPr>
      <w:r>
        <w:rPr>
          <w:sz w:val="24"/>
        </w:rPr>
        <w:t>Mette Njelsd. Daloosen</w:t>
        <w:tab/>
        <w:tab/>
        <w:tab/>
        <w:t>ligesaa</w:t>
        <w:tab/>
        <w:tab/>
        <w:tab/>
        <w:t>!Mette</w:t>
      </w:r>
    </w:p>
    <w:p>
      <w:pPr>
        <w:pStyle w:val="Normal"/>
        <w:rPr>
          <w:sz w:val="24"/>
        </w:rPr>
      </w:pPr>
      <w:r>
        <w:rPr>
          <w:sz w:val="24"/>
        </w:rPr>
        <w:t xml:space="preserve">dj. 5 Octbr Ved Hemnæs Kirke </w:t>
      </w:r>
    </w:p>
    <w:p>
      <w:pPr>
        <w:pStyle w:val="Normal"/>
        <w:rPr>
          <w:sz w:val="24"/>
        </w:rPr>
      </w:pPr>
      <w:r>
        <w:rPr>
          <w:sz w:val="24"/>
        </w:rPr>
        <w:t>28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Klemment Johansøn Jerpbacken med Enchen Karen And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Karen</w:t>
      </w:r>
    </w:p>
    <w:p>
      <w:pPr>
        <w:pStyle w:val="Normal"/>
        <w:rPr>
          <w:sz w:val="24"/>
        </w:rPr>
      </w:pPr>
      <w:r>
        <w:rPr>
          <w:sz w:val="24"/>
        </w:rPr>
        <w:t>Ved Hemnes Kirche Dom. 17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. 78</w:t>
      </w:r>
    </w:p>
    <w:p>
      <w:pPr>
        <w:pStyle w:val="Normal"/>
        <w:rPr>
          <w:sz w:val="24"/>
        </w:rPr>
      </w:pPr>
      <w:r>
        <w:rPr>
          <w:sz w:val="24"/>
        </w:rPr>
        <w:t>Ved Moe Kirke Dom. 17 Prædichen forr. af S.P.</w:t>
      </w:r>
    </w:p>
    <w:p>
      <w:pPr>
        <w:pStyle w:val="Normal"/>
        <w:rPr>
          <w:sz w:val="24"/>
        </w:rPr>
      </w:pPr>
      <w:r>
        <w:rPr>
          <w:sz w:val="24"/>
        </w:rPr>
        <w:t>28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Zachariæsøn Øster.Hiertaas B.N. Berte 6 uger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akariasen Øster-Hjartås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Christensøn Liltalteren</w:t>
        <w:tab/>
        <w:tab/>
        <w:t>Maren Christend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Fordelsøn Bjelaanæs</w:t>
        <w:tab/>
        <w:tab/>
        <w:t>Karen Olsd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ngebor Fordelsd Østerhjertaas</w:t>
      </w:r>
    </w:p>
    <w:p>
      <w:pPr>
        <w:pStyle w:val="Normal"/>
        <w:rPr>
          <w:sz w:val="24"/>
        </w:rPr>
      </w:pPr>
      <w:r>
        <w:rPr>
          <w:sz w:val="24"/>
        </w:rPr>
        <w:t>28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Christe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Prugelheedes qv. Kjersten 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nsmandens qv. Kjersten Henrichsd</w:t>
      </w:r>
    </w:p>
    <w:p>
      <w:pPr>
        <w:pStyle w:val="Normal"/>
        <w:rPr>
          <w:sz w:val="24"/>
        </w:rPr>
      </w:pPr>
      <w:r>
        <w:rPr>
          <w:sz w:val="24"/>
        </w:rPr>
        <w:t>288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Haagen Moe med Enchen Ane Haagensd</w:t>
        <w:tab/>
        <w:tab/>
        <w:t>Tom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Østerdal med Marit Grægusd</w:t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Rødberg og Dordj Joensd</w:t>
        <w:tab/>
        <w:tab/>
        <w:t>Kristoffer&amp;Dordi</w:t>
      </w:r>
    </w:p>
    <w:p>
      <w:pPr>
        <w:pStyle w:val="Normal"/>
        <w:rPr>
          <w:sz w:val="24"/>
        </w:rPr>
      </w:pPr>
      <w:r>
        <w:rPr>
          <w:sz w:val="24"/>
        </w:rPr>
        <w:t>Com. 355</w:t>
      </w:r>
    </w:p>
    <w:p>
      <w:pPr>
        <w:pStyle w:val="Normal"/>
        <w:rPr>
          <w:sz w:val="24"/>
        </w:rPr>
      </w:pPr>
      <w:r>
        <w:rPr>
          <w:sz w:val="24"/>
        </w:rPr>
        <w:t>28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Olsøn Rudhoug </w:t>
        <w:tab/>
        <w:tab/>
        <w:tab/>
        <w:t>Caut.md. Østen Jense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Pernelle Olsd</w:t>
        <w:tab/>
        <w:tab/>
        <w:tab/>
        <w:t>Njels Andersøn Moe</w:t>
      </w:r>
    </w:p>
    <w:p>
      <w:pPr>
        <w:pStyle w:val="Normal"/>
        <w:rPr>
          <w:sz w:val="24"/>
        </w:rPr>
      </w:pPr>
      <w:r>
        <w:rPr>
          <w:sz w:val="24"/>
        </w:rPr>
        <w:t>288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ensøn Prugelheede død dj. 2 Octbr 1 uge gl.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olle Joensd Forsmoen død dj. 1 Octbr 74 aar gl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>Ved Hemnæs K. Dom. 18 Prædichen forr. af Sog.-Præsten</w:t>
      </w:r>
    </w:p>
    <w:p>
      <w:pPr>
        <w:pStyle w:val="Normal"/>
        <w:rPr>
          <w:sz w:val="24"/>
        </w:rPr>
      </w:pPr>
      <w:r>
        <w:rPr>
          <w:sz w:val="24"/>
        </w:rPr>
        <w:t>2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Maalvatnes B.N. Berte 3 uger gl. {Jon Hansen Mål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ensøn Forssen</w:t>
        <w:tab/>
        <w:tab/>
        <w:tab/>
        <w:t>Kjersten Pedersd Bjer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Storbjerche</w:t>
        <w:tab/>
        <w:tab/>
        <w:t>Ingebor Johansd M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thias Augustinusøn Bjerkedal</w:t>
        <w:tab/>
        <w:t>Ane Erichsd Findejdet</w:t>
      </w:r>
    </w:p>
    <w:p>
      <w:pPr>
        <w:pStyle w:val="Normal"/>
        <w:rPr>
          <w:sz w:val="24"/>
        </w:rPr>
      </w:pPr>
      <w:r>
        <w:rPr>
          <w:sz w:val="24"/>
        </w:rPr>
        <w:t>28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Aronsd</w:t>
      </w:r>
    </w:p>
    <w:p>
      <w:pPr>
        <w:pStyle w:val="Normal"/>
        <w:rPr>
          <w:sz w:val="24"/>
        </w:rPr>
      </w:pPr>
      <w:r>
        <w:rPr>
          <w:sz w:val="24"/>
        </w:rPr>
        <w:t>28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elfester Andersøn Hvidnessets B.N. Isaach 1 uge g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ylfest Andersen Kvitnes, Isa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Brændberg</w:t>
        <w:tab/>
        <w:tab/>
        <w:t>Apolone Andersd H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Isaaksøn ibid</w:t>
        <w:tab/>
        <w:tab/>
        <w:tab/>
        <w:t>Gura Joen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onsøn Dilkestad</w:t>
        <w:tab/>
        <w:tab/>
        <w:t>Stine Pedersd Dilchestad</w:t>
      </w:r>
    </w:p>
    <w:p>
      <w:pPr>
        <w:pStyle w:val="Normal"/>
        <w:rPr>
          <w:sz w:val="24"/>
        </w:rPr>
      </w:pPr>
      <w:r>
        <w:rPr>
          <w:sz w:val="24"/>
        </w:rPr>
        <w:t>28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Lugtvatsljens qv. Maren Njelsd</w:t>
      </w:r>
    </w:p>
    <w:p>
      <w:pPr>
        <w:pStyle w:val="Normal"/>
        <w:rPr>
          <w:sz w:val="24"/>
        </w:rPr>
      </w:pPr>
      <w:r>
        <w:rPr>
          <w:sz w:val="24"/>
        </w:rPr>
        <w:t>Comm. 212</w:t>
      </w:r>
    </w:p>
    <w:p>
      <w:pPr>
        <w:pStyle w:val="Normal"/>
        <w:rPr>
          <w:sz w:val="24"/>
        </w:rPr>
      </w:pPr>
      <w:r>
        <w:rPr>
          <w:sz w:val="24"/>
        </w:rPr>
        <w:t>288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Andersøn Sannæs med Berte Maria Olsd</w:t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>288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Storenged </w:t>
        <w:tab/>
        <w:tab/>
        <w:t>Caut.md. 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ebor Jensd</w:t>
        <w:tab/>
        <w:tab/>
        <w:tab/>
        <w:t>Johan Larsøn Jamtjorden</w:t>
      </w:r>
    </w:p>
    <w:p>
      <w:pPr>
        <w:pStyle w:val="Normal"/>
        <w:rPr>
          <w:sz w:val="24"/>
        </w:rPr>
      </w:pPr>
      <w:r>
        <w:rPr>
          <w:sz w:val="24"/>
        </w:rPr>
        <w:t>dj. 21 Octobr er af Sogne-Præsten Selv</w:t>
      </w:r>
    </w:p>
    <w:p>
      <w:pPr>
        <w:pStyle w:val="Normal"/>
        <w:rPr>
          <w:sz w:val="24"/>
        </w:rPr>
      </w:pPr>
      <w:r>
        <w:rPr>
          <w:sz w:val="24"/>
        </w:rPr>
        <w:t>289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Velærværdig og Velærede Hr Benjamin Dass Waln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ydædle Jomfr. Sara Maria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aut.md. Peter Pedersen Gre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vend Christophersøn Greger</w:t>
      </w:r>
    </w:p>
    <w:p>
      <w:pPr>
        <w:pStyle w:val="Normal"/>
        <w:rPr>
          <w:sz w:val="24"/>
        </w:rPr>
      </w:pPr>
      <w:r>
        <w:rPr>
          <w:sz w:val="24"/>
        </w:rPr>
        <w:t>Ved Hemnæs Kirke Dom. 19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8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Bratlands qv. Maren Pedersd</w:t>
      </w:r>
    </w:p>
    <w:p>
      <w:pPr>
        <w:pStyle w:val="Normal"/>
        <w:rPr>
          <w:sz w:val="24"/>
        </w:rPr>
      </w:pPr>
      <w:r>
        <w:rPr>
          <w:sz w:val="24"/>
        </w:rPr>
        <w:t>Com. 95</w:t>
      </w:r>
    </w:p>
    <w:p>
      <w:pPr>
        <w:pStyle w:val="Normal"/>
        <w:rPr>
          <w:sz w:val="24"/>
        </w:rPr>
      </w:pPr>
      <w:r>
        <w:rPr>
          <w:sz w:val="24"/>
        </w:rPr>
        <w:t>Ved Moe Kirche Dom. 1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8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Skonsengs B.N. Iver 14 Dager gl. {Lars Eliasen Skonseng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Henriksøn Skonseng</w:t>
        <w:tab/>
        <w:tab/>
        <w:t>Ingebor Eriksd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lexandersøn ibid</w:t>
        <w:tab/>
        <w:tab/>
        <w:t>Kjersten Johansd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ibid</w:t>
      </w:r>
    </w:p>
    <w:p>
      <w:pPr>
        <w:pStyle w:val="Normal"/>
        <w:rPr>
          <w:sz w:val="24"/>
        </w:rPr>
      </w:pPr>
      <w:r>
        <w:rPr>
          <w:sz w:val="24"/>
        </w:rPr>
        <w:t>289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oensøn Jamtlj med Berte Joensd</w:t>
        <w:tab/>
        <w:t>La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ensøn Altermarken med Berte Abelsd</w:t>
        <w:tab/>
        <w:tab/>
        <w:t>Kristoffer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Ravnaae med Ratjel Olsd</w:t>
        <w:tab/>
        <w:t>Arnt&amp;Rakel</w:t>
      </w:r>
    </w:p>
    <w:p>
      <w:pPr>
        <w:pStyle w:val="Normal"/>
        <w:rPr>
          <w:sz w:val="24"/>
        </w:rPr>
      </w:pPr>
      <w:r>
        <w:rPr>
          <w:sz w:val="24"/>
        </w:rPr>
        <w:t>28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Olsøn Andfiskvatnets qv. Marit Larsd</w:t>
      </w:r>
    </w:p>
    <w:p>
      <w:pPr>
        <w:pStyle w:val="Normal"/>
        <w:rPr>
          <w:sz w:val="24"/>
        </w:rPr>
      </w:pPr>
      <w:r>
        <w:rPr>
          <w:sz w:val="24"/>
        </w:rPr>
        <w:t>Com. 176</w:t>
      </w:r>
    </w:p>
    <w:p>
      <w:pPr>
        <w:pStyle w:val="Normal"/>
        <w:rPr>
          <w:sz w:val="24"/>
        </w:rPr>
      </w:pPr>
      <w:r>
        <w:rPr>
          <w:sz w:val="24"/>
        </w:rPr>
        <w:t>Ved Hemnæs Kirke Alle Helgensd.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8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Lorentz Jensøn Sjoneedes B.N. Lorent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ornts Jensen Sjoneidet, Lorens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njaminsøn Fugelstad</w:t>
        <w:tab/>
        <w:t>Madam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ensøn Mechelbostad</w:t>
        <w:tab/>
        <w:tab/>
        <w:t>Anna Jensd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Storenged</w:t>
        <w:tab/>
        <w:tab/>
        <w:t>Karen Andersd Botnet</w:t>
      </w:r>
    </w:p>
    <w:p>
      <w:pPr>
        <w:pStyle w:val="Normal"/>
        <w:rPr>
          <w:sz w:val="24"/>
        </w:rPr>
      </w:pPr>
      <w:r>
        <w:rPr>
          <w:sz w:val="24"/>
        </w:rPr>
        <w:t>289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jamin Jensøn Daloosen med Marit Joensd</w:t>
        <w:tab/>
        <w:t>Benjamin&amp;Marit</w:t>
      </w:r>
    </w:p>
    <w:p>
      <w:pPr>
        <w:pStyle w:val="Normal"/>
        <w:rPr>
          <w:sz w:val="24"/>
        </w:rPr>
      </w:pPr>
      <w:r>
        <w:rPr>
          <w:sz w:val="24"/>
        </w:rPr>
        <w:t>28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Olsøn Kyllingmoen død dj. 26 Octbr 67 aar gl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Svensd Myrbek død jn Octb 80 aar gl.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polone Augustinid Finejde død dj. 26 Octbr 31 aar</w:t>
        <w:tab/>
        <w:t>*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Æspervig død jn. Octbr</w:t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>Com. 64</w:t>
      </w:r>
    </w:p>
    <w:p>
      <w:pPr>
        <w:pStyle w:val="Normal"/>
        <w:rPr>
          <w:sz w:val="24"/>
        </w:rPr>
      </w:pPr>
      <w:r>
        <w:rPr>
          <w:sz w:val="24"/>
        </w:rPr>
        <w:t>2898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Matthias Thomæsøn Lap </w:t>
        <w:tab/>
        <w:tab/>
        <w:t>Caut.md. Anders Joen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ger Clemmentsd</w:t>
        <w:tab/>
        <w:tab/>
        <w:t>Thomas Mortensøn Lap</w:t>
      </w:r>
    </w:p>
    <w:p>
      <w:pPr>
        <w:pStyle w:val="Normal"/>
        <w:rPr>
          <w:sz w:val="24"/>
        </w:rPr>
      </w:pPr>
      <w:r>
        <w:rPr>
          <w:sz w:val="24"/>
        </w:rPr>
        <w:t>dj. 4 Nov. er af Velærværdige og Høylærde Hr Præsten Buschman</w:t>
      </w:r>
    </w:p>
    <w:p>
      <w:pPr>
        <w:pStyle w:val="Normal"/>
        <w:rPr>
          <w:sz w:val="24"/>
        </w:rPr>
      </w:pPr>
      <w:r>
        <w:rPr>
          <w:sz w:val="24"/>
        </w:rPr>
        <w:t>2899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Velærværdig og Vellærde Hr Benjamin Dass Walnum og Dydsiirede Jomfru </w:t>
        <w:tab/>
        <w:tab/>
        <w:t>Sara Maria Hind</w:t>
        <w:tab/>
        <w:t>Benjamin&amp;Sara</w:t>
      </w:r>
    </w:p>
    <w:p>
      <w:pPr>
        <w:pStyle w:val="Normal"/>
        <w:rPr>
          <w:sz w:val="24"/>
        </w:rPr>
      </w:pPr>
      <w:r>
        <w:rPr>
          <w:sz w:val="24"/>
        </w:rPr>
        <w:t>dj. 7 Novembr er</w:t>
      </w:r>
    </w:p>
    <w:p>
      <w:pPr>
        <w:pStyle w:val="Normal"/>
        <w:rPr>
          <w:sz w:val="24"/>
        </w:rPr>
      </w:pPr>
      <w:r>
        <w:rPr>
          <w:sz w:val="24"/>
        </w:rPr>
        <w:t>2900</w:t>
        <w:tab/>
        <w:tab/>
        <w:tab/>
        <w:tab/>
        <w:tab/>
        <w:tab/>
        <w:tab/>
        <w:tab/>
        <w:tab/>
        <w:tab/>
        <w:tab/>
        <w:t>(17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s B.N. Berte Christine fød dj. 1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en Drevatn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Elsfjordnæs</w:t>
        <w:tab/>
        <w:tab/>
        <w:t>Gunnild Andersd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Drevatnet</w:t>
        <w:tab/>
        <w:tab/>
        <w:t>Kjersten Larsd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Skredder</w:t>
        <w:tab/>
        <w:tab/>
        <w:tab/>
        <w:t>Apolone Olsd Hemnæs</w:t>
      </w:r>
    </w:p>
    <w:p>
      <w:pPr>
        <w:pStyle w:val="Normal"/>
        <w:rPr>
          <w:sz w:val="24"/>
        </w:rPr>
      </w:pPr>
      <w:r>
        <w:rPr>
          <w:sz w:val="24"/>
        </w:rPr>
        <w:t>Ved Hemnæs Kirche Dom. 22 Prædichen forr. af Sog. Præsten</w:t>
      </w:r>
    </w:p>
    <w:p>
      <w:pPr>
        <w:pStyle w:val="Normal"/>
        <w:rPr>
          <w:sz w:val="24"/>
        </w:rPr>
      </w:pPr>
      <w:r>
        <w:rPr>
          <w:sz w:val="24"/>
        </w:rPr>
        <w:t>29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Njelsd Jeskebak død dj. 8 Novbr 53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Aabenbare afløst Kjersten Johansd Bjurselmoen der bekjendte Elias Simonsøn Korgen for Barnefader</w:t>
      </w:r>
    </w:p>
    <w:p>
      <w:pPr>
        <w:pStyle w:val="Normal"/>
        <w:rPr>
          <w:sz w:val="24"/>
        </w:rPr>
      </w:pPr>
      <w:r>
        <w:rPr>
          <w:sz w:val="24"/>
        </w:rPr>
        <w:t>290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Pedersøn Storenged med Sebor Jensd</w:t>
        <w:tab/>
        <w:tab/>
        <w:t>Ola&amp;S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ristensøn Tverberged med Gjertrud Iversd</w:t>
        <w:tab/>
        <w:tab/>
        <w:t>Johan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ringhals med Kjersten Joensd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Ved Moo Kirche Dom. 2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Andersøn Langrabbens B.N. Elias fød jn Sept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en Langrabben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Andersøn Lapvamoen</w:t>
        <w:tab/>
        <w:tab/>
        <w:t>Maren Hansd Langra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Eliæsøn ibid</w:t>
        <w:tab/>
        <w:tab/>
        <w:tab/>
        <w:t>Marit Olsd Lapv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iilaadalen</w:t>
      </w:r>
    </w:p>
    <w:p>
      <w:pPr>
        <w:pStyle w:val="Normal"/>
        <w:rPr>
          <w:sz w:val="24"/>
        </w:rPr>
      </w:pPr>
      <w:r>
        <w:rPr>
          <w:sz w:val="24"/>
        </w:rPr>
        <w:t>29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e mds qv. Berte Eliæ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Jensøn Alterskjerrets qv. Gjertrud Kjerstine Hansd</w:t>
      </w:r>
    </w:p>
    <w:p>
      <w:pPr>
        <w:pStyle w:val="Normal"/>
        <w:rPr>
          <w:sz w:val="24"/>
        </w:rPr>
      </w:pPr>
      <w:r>
        <w:rPr>
          <w:sz w:val="24"/>
        </w:rPr>
        <w:t>290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gens Amundsøn Moe med Jonelle Ribe</w:t>
        <w:tab/>
        <w:tab/>
        <w:t>Mons&amp;Jon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munsøn Grønfjellet og Kjersten Njelsd</w:t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Altermark med Sara Andersd</w:t>
        <w:tab/>
        <w:tab/>
        <w:t>Kristoffer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Rundhoug med Pernelle Olsd</w:t>
        <w:tab/>
        <w:tab/>
        <w:t>Elias&amp;Pernille</w:t>
      </w:r>
    </w:p>
    <w:p>
      <w:pPr>
        <w:pStyle w:val="Normal"/>
        <w:rPr>
          <w:sz w:val="24"/>
        </w:rPr>
      </w:pPr>
      <w:r>
        <w:rPr>
          <w:sz w:val="24"/>
        </w:rPr>
        <w:t>Com. 103</w:t>
      </w:r>
    </w:p>
    <w:p>
      <w:pPr>
        <w:pStyle w:val="Normal"/>
        <w:rPr>
          <w:sz w:val="24"/>
        </w:rPr>
      </w:pPr>
      <w:r>
        <w:rPr>
          <w:sz w:val="24"/>
        </w:rPr>
        <w:t>290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Joensøn Qvandalen død jn Nov.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Ved Henæs Kirche Dom. 23 Prædichen forr. af Sogne-P.</w:t>
      </w:r>
    </w:p>
    <w:p>
      <w:pPr>
        <w:pStyle w:val="Normal"/>
        <w:rPr>
          <w:sz w:val="24"/>
        </w:rPr>
      </w:pPr>
      <w:r>
        <w:rPr>
          <w:sz w:val="24"/>
        </w:rPr>
        <w:t>29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se Larsd Midstrømmen død dj. 14 Nov. 74 aar gl</w:t>
        <w:tab/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Aabenare afløst for Horerj Synd Baard Pedersøn Kjerringhals</w:t>
      </w:r>
    </w:p>
    <w:p>
      <w:pPr>
        <w:pStyle w:val="Normal"/>
        <w:rPr>
          <w:sz w:val="24"/>
        </w:rPr>
      </w:pPr>
      <w:r>
        <w:rPr>
          <w:sz w:val="24"/>
        </w:rPr>
        <w:t>Com. 8</w:t>
      </w:r>
    </w:p>
    <w:p>
      <w:pPr>
        <w:pStyle w:val="Normal"/>
        <w:rPr>
          <w:sz w:val="24"/>
        </w:rPr>
      </w:pPr>
      <w:r>
        <w:rPr>
          <w:sz w:val="24"/>
        </w:rPr>
        <w:t>Ved Moo Kirche første Advent Søndag Prædichen forr. af Sog.P.</w:t>
      </w:r>
    </w:p>
    <w:p>
      <w:pPr>
        <w:pStyle w:val="Normal"/>
        <w:rPr>
          <w:sz w:val="24"/>
        </w:rPr>
      </w:pPr>
      <w:r>
        <w:rPr>
          <w:sz w:val="24"/>
        </w:rPr>
        <w:t>29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Eliæsøn Skonsengs qv. Johanna Johan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Lappes qv. Siirj Sju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Liltvatnets qv. Karen La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nersøn Øverdalfjeldets qv. Berte Holjersd</w:t>
      </w:r>
    </w:p>
    <w:p>
      <w:pPr>
        <w:pStyle w:val="Normal"/>
        <w:rPr>
          <w:sz w:val="24"/>
        </w:rPr>
      </w:pPr>
      <w:r>
        <w:rPr>
          <w:sz w:val="24"/>
        </w:rPr>
        <w:t>29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Christen Thomæsøn Gulvigen død jn Nov. 88 aar gl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. 3</w:t>
      </w:r>
    </w:p>
    <w:p>
      <w:pPr>
        <w:pStyle w:val="Normal"/>
        <w:rPr>
          <w:sz w:val="24"/>
        </w:rPr>
      </w:pPr>
      <w:r>
        <w:rPr>
          <w:sz w:val="24"/>
        </w:rPr>
        <w:t xml:space="preserve">Dj. 23 Novembr er </w:t>
      </w:r>
    </w:p>
    <w:p>
      <w:pPr>
        <w:pStyle w:val="Normal"/>
        <w:rPr>
          <w:sz w:val="24"/>
        </w:rPr>
      </w:pPr>
      <w:r>
        <w:rPr>
          <w:sz w:val="24"/>
        </w:rPr>
        <w:t>29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Pedersøn Katstranden med Margrethe Andersd</w:t>
        <w:tab/>
        <w:t>Hans&amp;Margrete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Advent Søndag Præd. forr. af Capell</w:t>
      </w:r>
    </w:p>
    <w:p>
      <w:pPr>
        <w:pStyle w:val="Normal"/>
        <w:rPr>
          <w:sz w:val="24"/>
        </w:rPr>
      </w:pPr>
      <w:r>
        <w:rPr>
          <w:sz w:val="24"/>
        </w:rPr>
        <w:t>291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jels Gabrjelsøn Selljehammeren død dj. 19 Novb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2912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Hiemme Erich Andersøn Fugelstrandens B.N. Maren fød 27 No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Andersen Fugelstrand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Olsøn Strømmen</w:t>
        <w:tab/>
        <w:tab/>
        <w:t>Madam Drej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Abelsøn Valle</w:t>
        <w:tab/>
        <w:tab/>
        <w:tab/>
        <w:t>Jomfrue Massi Hi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Hemnæs</w:t>
        <w:tab/>
        <w:tab/>
        <w:t>Martha Catharine Andersd Valle</w:t>
      </w:r>
    </w:p>
    <w:p>
      <w:pPr>
        <w:pStyle w:val="Normal"/>
        <w:rPr>
          <w:sz w:val="24"/>
        </w:rPr>
      </w:pPr>
      <w:r>
        <w:rPr>
          <w:sz w:val="24"/>
        </w:rPr>
        <w:t>29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ælfæster Andersøn Hvidnessets qv. Karen Isaachsd</w:t>
      </w:r>
    </w:p>
    <w:p>
      <w:pPr>
        <w:pStyle w:val="Normal"/>
        <w:rPr>
          <w:sz w:val="24"/>
        </w:rPr>
      </w:pPr>
      <w:r>
        <w:rPr>
          <w:sz w:val="24"/>
        </w:rPr>
        <w:t>Com. 76</w:t>
      </w:r>
    </w:p>
    <w:p>
      <w:pPr>
        <w:pStyle w:val="Normal"/>
        <w:rPr>
          <w:sz w:val="24"/>
        </w:rPr>
      </w:pPr>
      <w:r>
        <w:rPr>
          <w:sz w:val="24"/>
        </w:rPr>
        <w:t>Ved Hemnæs Kirke anden Advent Søn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l. Lorentz Jensøn Sjoen-Eedes qv. Zezzelle Pedersd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 xml:space="preserve">Ved Hemnæs Kirche Tredje Advent Søndag Præd. forr. af Sogne-P. </w:t>
      </w:r>
    </w:p>
    <w:p>
      <w:pPr>
        <w:pStyle w:val="Normal"/>
        <w:rPr>
          <w:sz w:val="24"/>
        </w:rPr>
      </w:pPr>
      <w:r>
        <w:rPr>
          <w:sz w:val="24"/>
        </w:rPr>
        <w:t>Com. 40</w:t>
      </w:r>
    </w:p>
    <w:p>
      <w:pPr>
        <w:pStyle w:val="Normal"/>
        <w:rPr>
          <w:sz w:val="24"/>
        </w:rPr>
      </w:pPr>
      <w:r>
        <w:rPr>
          <w:sz w:val="24"/>
        </w:rPr>
        <w:t>Ved Moo Kirke Tredje Advent Søn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91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Zacharias Michelsøn Ørtfjeldets B.N. Fordeel fød jn Oc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en Ørtfjellet, Ford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Iversøn Svartvasheede</w:t>
        <w:tab/>
        <w:tab/>
        <w:t>Jonelle Hermands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Ørtfjeld</w:t>
        <w:tab/>
        <w:tab/>
        <w:t>Berte Olsdd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Moo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Hemnæs Kirche fjerde Advent Søndag Prædiken forr. af Sogne-P.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Juledag Præd. forr. af Sogne-P.</w:t>
      </w:r>
    </w:p>
    <w:p>
      <w:pPr>
        <w:pStyle w:val="Normal"/>
        <w:rPr>
          <w:sz w:val="24"/>
        </w:rPr>
      </w:pPr>
      <w:r>
        <w:rPr>
          <w:sz w:val="24"/>
        </w:rPr>
        <w:t>Ligesaa Anden Juledag Præd. forr. af Missionairen Hr Walnum</w:t>
      </w:r>
    </w:p>
    <w:p>
      <w:pPr>
        <w:pStyle w:val="Normal"/>
        <w:rPr>
          <w:sz w:val="24"/>
        </w:rPr>
      </w:pPr>
      <w:r>
        <w:rPr>
          <w:sz w:val="24"/>
        </w:rPr>
        <w:t>Ligeledes tredj Jul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. 16</w:t>
      </w:r>
    </w:p>
    <w:p>
      <w:pPr>
        <w:pStyle w:val="Normal"/>
        <w:rPr>
          <w:sz w:val="24"/>
        </w:rPr>
      </w:pPr>
      <w:r>
        <w:rPr>
          <w:sz w:val="24"/>
        </w:rPr>
        <w:t>291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Pedersøn Storstranden </w:t>
        <w:tab/>
        <w:tab/>
        <w:t>Caut.md.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Lisbeth Njelsd</w:t>
        <w:tab/>
        <w:tab/>
        <w:t>Amund Matthiæsøn Storstrand</w:t>
      </w:r>
    </w:p>
    <w:p>
      <w:pPr>
        <w:pStyle w:val="Normal"/>
        <w:rPr>
          <w:sz w:val="24"/>
        </w:rPr>
      </w:pPr>
      <w:r>
        <w:rPr>
          <w:sz w:val="24"/>
        </w:rPr>
        <w:t>Ved Moo Kirke første Jul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91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aagen Johansøn Forsenged død dj. 13 Decembr 12 aar gl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  <w:t>Ved Moo Kirche Anden Juledag Prædichen forr. af Capell</w:t>
      </w:r>
    </w:p>
    <w:p>
      <w:pPr>
        <w:pStyle w:val="Normal"/>
        <w:rPr>
          <w:sz w:val="24"/>
        </w:rPr>
      </w:pPr>
      <w:r>
        <w:rPr>
          <w:sz w:val="24"/>
        </w:rPr>
        <w:t>29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Aaengets B.N. Anne fød dj. 21 Decemb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Åeng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Pedersøn Gruben</w:t>
        <w:tab/>
        <w:tab/>
        <w:t>Goula Iversd Gru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nriksøn ibid</w:t>
        <w:tab/>
        <w:tab/>
        <w:tab/>
        <w:t>Gjertrud Pedersd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hansøn Sælfors</w:t>
        <w:tab/>
        <w:tab/>
        <w:t>Berte Pedersd Sælfors</w:t>
      </w:r>
    </w:p>
    <w:p>
      <w:pPr>
        <w:pStyle w:val="Normal"/>
        <w:rPr>
          <w:sz w:val="24"/>
        </w:rPr>
      </w:pPr>
      <w:r>
        <w:rPr>
          <w:sz w:val="24"/>
        </w:rPr>
        <w:t>Com. 13</w:t>
      </w:r>
    </w:p>
    <w:p>
      <w:pPr>
        <w:pStyle w:val="Normal"/>
        <w:rPr>
          <w:sz w:val="24"/>
        </w:rPr>
      </w:pPr>
      <w:r>
        <w:rPr>
          <w:sz w:val="24"/>
        </w:rPr>
        <w:t>291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leene Olsd Fjeldet død dj. 22 Nov. 80 aar gl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Ved Moo Kirche tredje Jul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29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Joensøn Bardal </w:t>
        <w:tab/>
        <w:tab/>
        <w:tab/>
        <w:t>Caut.md. Ole Njelsøn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Øhlegaard Michelsd</w:t>
        <w:tab/>
        <w:tab/>
        <w:t>Njels Bendigtsøn Vest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Christensøn Pusternæs </w:t>
        <w:tab/>
        <w:tab/>
        <w:t>Caut.md. Ole Jensøn Lil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Dordj Jacobsd</w:t>
        <w:tab/>
        <w:tab/>
        <w:t>Njels Jacobsøn Pusternæs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9:35:00Z</dcterms:created>
  <dc:creator>User name placeholder</dc:creator>
  <dc:description/>
  <dc:language>en-US</dc:language>
  <cp:lastModifiedBy>User name placeholder</cp:lastModifiedBy>
  <cp:lastPrinted>2005-02-27T16:12:00Z</cp:lastPrinted>
  <dcterms:modified xsi:type="dcterms:W3CDTF">2008-11-23T21:33:00Z</dcterms:modified>
  <cp:revision>267</cp:revision>
  <dc:subject/>
  <dc:title>Ved Moo Kirche første Søndag efter Paaske Prædichen forr</dc:title>
</cp:coreProperties>
</file>